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.02.2019 г.                                                                                               № 17</w:t>
      </w:r>
    </w:p>
    <w:p>
      <w:pPr>
        <w:pStyle w:val="Normal"/>
        <w:jc w:val="center"/>
        <w:rPr/>
      </w:pPr>
      <w:r>
        <w:rPr/>
        <w:t>с.Зареч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</w:t>
      </w:r>
      <w:hyperlink w:anchor="P40">
        <w:r>
          <w:rPr>
            <w:rStyle w:val="InternetLink"/>
            <w:b/>
            <w:bCs/>
            <w:sz w:val="28"/>
            <w:szCs w:val="28"/>
          </w:rPr>
          <w:t>объем</w:t>
        </w:r>
      </w:hyperlink>
      <w:r>
        <w:rPr>
          <w:b/>
          <w:bCs/>
          <w:sz w:val="28"/>
          <w:szCs w:val="28"/>
        </w:rPr>
        <w:t xml:space="preserve">а сведений об объектах реестра имущества Междуреченского сельского поселения Заволжского муниципального района, подлежащих размещению на официальном  сайте Междуреченского сельского поселения в информационно - телекоммуникационной сети "Интернет"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Российской Федерации от 30 августа 2011 года N 424 "Об утверждении Порядка ведения органами местного самоуправления реестров муниципального имущества", Уставом МО «</w:t>
      </w:r>
      <w:r>
        <w:rPr>
          <w:rFonts w:cs="Times New Roman"/>
          <w:bCs/>
          <w:sz w:val="28"/>
          <w:szCs w:val="28"/>
        </w:rPr>
        <w:t>Междуреченское сельское поселение»</w:t>
      </w:r>
      <w:r>
        <w:rPr>
          <w:sz w:val="28"/>
          <w:szCs w:val="28"/>
        </w:rPr>
        <w:t xml:space="preserve">, во исполнение пункта 3 решения по Протоколу от 09.06.2018 N 092-ИП-ВКС совещания АО "Корпорация "МСП" с органами исполнительной власти субъектов Российской Федерации по вопросам имущественной поддержки субъектов малого и среднего предпринимательства, в целях обеспечения заинтересованных лиц информацией об объектах реестра имущества </w:t>
      </w:r>
      <w:r>
        <w:rPr>
          <w:rFonts w:cs="Times New Roman"/>
          <w:bCs/>
          <w:sz w:val="28"/>
          <w:szCs w:val="28"/>
        </w:rPr>
        <w:t>Междуреченского сельского поселения</w:t>
      </w:r>
      <w:r>
        <w:rPr>
          <w:sz w:val="28"/>
          <w:szCs w:val="28"/>
        </w:rPr>
        <w:t xml:space="preserve">, администрация </w:t>
      </w:r>
      <w:r>
        <w:rPr>
          <w:rFonts w:cs="Times New Roman"/>
          <w:bCs/>
          <w:sz w:val="28"/>
          <w:szCs w:val="28"/>
        </w:rPr>
        <w:t>Междуреченского сельского поселения</w:t>
      </w:r>
      <w:r>
        <w:rPr>
          <w:sz w:val="28"/>
          <w:szCs w:val="28"/>
        </w:rPr>
        <w:t xml:space="preserve">,   </w:t>
      </w:r>
    </w:p>
    <w:p>
      <w:pPr>
        <w:pStyle w:val="Normal"/>
        <w:spacing w:lineRule="atLeast" w:line="20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прилагаем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 об объектах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естра имущества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подлежащих размещению на официальном  сайте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дущему специалисту Шмелевой Н.С. </w:t>
      </w:r>
      <w:r>
        <w:rPr>
          <w:rFonts w:cs="Times New Roman" w:ascii="Times New Roman" w:hAnsi="Times New Roman"/>
          <w:sz w:val="28"/>
          <w:szCs w:val="28"/>
        </w:rPr>
        <w:t xml:space="preserve">обеспечить ежеквартальное размещение сведений об объектах учета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еестра имуще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телекоммуникационной сети "Интернет" не позднее пятнадцатого числа месяца, следующего за отчетным кварта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Опубликовать настоящее постановление в информационном бюллетене «Сборник  нормативных актов Заволжского района Иванов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на сайте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М.Н. Соко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 Шмеле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дуречен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8.052.2019</w:t>
      </w:r>
      <w:r>
        <w:rPr>
          <w:rFonts w:cs="Times New Roman" w:ascii="Times New Roman" w:hAnsi="Times New Roman"/>
          <w:sz w:val="28"/>
          <w:szCs w:val="28"/>
        </w:rPr>
        <w:t xml:space="preserve"> N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center"/>
        <w:rPr/>
      </w:pPr>
      <w:hyperlink w:anchor="P40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ru-RU"/>
          </w:rPr>
          <w:t>О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бъем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сведений об объекта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еестра имущества Междуреченского сельского поселе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длежащих размещению на официальном  сайте Междуреченского сельского поселе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информационн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лекоммуникационной сети "Интернет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Земельный участок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естровый номер муниципального имуществ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дастровый (условный) номер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рес (местонахождение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 целевое назначени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граничения, обре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Здание, сооружение, помещение, объект незавершенного строи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естровый номер муниципального имуществ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дастровый (условный) номер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рес (местонахождение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 целевое назначени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граничения, обре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естровый номер муниципального имуществ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(штук)/процент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ционерное общество (эмитент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раничения, обре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Доля (вклад) в уставном (складочном) капитале хозяйственного общества или товари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естровый номер муниципального имуществ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(вклад) в уставном (складочном) капитале (процентов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зяйственное общество (товарищество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раничения, обре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вижимое имущество, первоначальная стоимость которого равна или превышает 50 тысяч руб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естровый номер муниципального имуществ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рка, модель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раничения, обре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Доля в праве общей долевой собственности на объекты недвижимого и (или) движим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естровый номер муниципального имуществ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дол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граничения, обремен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 w:cs="Times New Roman"/>
      <w:kern w:val="0"/>
      <w:sz w:val="28"/>
      <w:szCs w:val="28"/>
      <w:lang w:bidi="ar-SA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B61DCA8F7BA2E682F63F3240208F3405B954CF777970DD7828B6135E4FFC4D289045B96509A0B6k6X4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9:00Z</dcterms:created>
  <dc:creator> </dc:creator>
  <dc:description/>
  <cp:keywords/>
  <dc:language>en-US</dc:language>
  <cp:lastModifiedBy>Adm</cp:lastModifiedBy>
  <cp:lastPrinted>2019-02-26T10:09:00Z</cp:lastPrinted>
  <dcterms:modified xsi:type="dcterms:W3CDTF">2019-02-26T06:11:00Z</dcterms:modified>
  <cp:revision>8</cp:revision>
  <dc:subject/>
  <dc:title> </dc:title>
</cp:coreProperties>
</file>