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14.10.2019 г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b/>
          <w:bCs/>
          <w:sz w:val="28"/>
          <w:szCs w:val="28"/>
        </w:rPr>
        <w:t>№ 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естр муниципальной собственности Междуреченского сельского поселения и в Реестр имущества казны Междурече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утвержденного решением Совета Междуреченского сельского поселения от 30.04.2010 № 40 «Об утверждении Положения о порядке управления муниципальным имуществом, составляющим казну муниципального образования «Междуреченское сельское поселение Заволжского муниципального района»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и с регистрацией права Междуреченского сельского поселения на объекты недвижимости и в связи с передачей муниципального имущества администрация Междурече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в Реестр </w:t>
      </w:r>
      <w:r>
        <w:rPr>
          <w:spacing w:val="1"/>
          <w:sz w:val="28"/>
          <w:szCs w:val="28"/>
        </w:rPr>
        <w:t xml:space="preserve">муниципальной собственности Междуреченского </w:t>
      </w:r>
      <w:r>
        <w:rPr>
          <w:spacing w:val="-1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объекты недвижимости согласно Приложению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- главному бухгалтеру Стафуниной М.В. включить муниципальное имущество в Реестр имущества казны Междуреченского сель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сключить из Реестра </w:t>
      </w:r>
      <w:r>
        <w:rPr>
          <w:spacing w:val="1"/>
          <w:sz w:val="28"/>
          <w:szCs w:val="28"/>
        </w:rPr>
        <w:t xml:space="preserve">муниципальной собственности Междуреченского </w:t>
      </w:r>
      <w:r>
        <w:rPr>
          <w:spacing w:val="-1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бъекты недвижимости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ому специалисту - главному бухгалтеру Стафуниной М.В. исключить муниципальное имущество из Реестра имущества казны Междуреченского сельского поселения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реченского сельского поселения:                             М.Н. Сокол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559" w:right="127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Н. Шм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10.2019 г. № 6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ектах недвижимого имущества подлежащих включению в Реестр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26"/>
        <w:gridCol w:w="1246"/>
        <w:gridCol w:w="1125"/>
        <w:gridCol w:w="1866"/>
        <w:gridCol w:w="1652"/>
        <w:gridCol w:w="848"/>
        <w:gridCol w:w="1603"/>
        <w:gridCol w:w="744"/>
        <w:gridCol w:w="1634"/>
        <w:gridCol w:w="1408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адоводческое товарищество № 33, в 700 м на юго-восток от г. Заволжс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0923: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500 кв.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собственности рег. н. № 37:04:030923:28-37/040/2019-2 </w:t>
            </w:r>
          </w:p>
        </w:tc>
      </w:tr>
      <w:tr>
        <w:trPr>
          <w:trHeight w:val="5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 xml:space="preserve">Ивановская область, Заволжский район, СПК «Земледелец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00000:1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9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>1592 кв.м., 194 баллогект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Право собственности рег. н. № 37:04:000000:1281-37/040/2019-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4.10.2019 г. № 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ктах недвижимого имущества подлежащих исключению из Реестра муниципальной собственност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40"/>
        <w:gridCol w:w="1652"/>
        <w:gridCol w:w="2930"/>
        <w:gridCol w:w="2092"/>
        <w:gridCol w:w="1868"/>
        <w:gridCol w:w="253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протяженнос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. Заречный, ул. Колхозная, д. 19, кв.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 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-передачи от  30.09.2019 г.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. Заречный, ул. Красноармейская, д. 9, кв.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 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-передачи от  30.09.2019 г.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. Бредихино, д. 20, кв. 1,2,3,4,5,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 31,4 кв.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– 27,0 кв.м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– 61,7 кв.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-30,2 кв.м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31,3 кв.м.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-31,3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-31,1 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от  30.09.2019 г.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жилое помещ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с. Бредихино, д. 38, кв.,2,3,4,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– 23,0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– 23,0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- 23,0 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 передачи от  30.09.2019 г.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- котельна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д. Коротих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31001:1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200,0 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 передачи от  30.09.2019 г.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- тепловая се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Заволжский район, д. Коротих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4:000000:7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756 м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 передачи от  30.09.2019 г.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жилые помещения в многоквартирном доме кв.1-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, с. Заречный, ул. Комсомольская, д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37:04:031103: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502,5 кв.м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56 от 06.08.2019 г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">
    <w:name w:val=" Знак Знак1"/>
    <w:qFormat/>
    <w:rPr>
      <w:rFonts w:eastAsia="Mangal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eastAsia="Mangal" w:cs="Mangal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8">
    <w:name w:val="??????"/>
    <w:basedOn w:val="Style17"/>
    <w:qFormat/>
    <w:pPr/>
    <w:rPr>
      <w:rFonts w:eastAsia="Mangal"/>
    </w:rPr>
  </w:style>
  <w:style w:type="paragraph" w:styleId="Style19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20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eastAsia="Times New Roman" w:cs="Times New Roman"/>
      <w:color w:val="000000"/>
      <w:kern w:val="0"/>
      <w:lang w:eastAsia="zh-CN"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rFonts w:eastAsia="Times New Roman" w:cs="Times New Roman"/>
      <w:color w:val="000000"/>
      <w:kern w:val="0"/>
      <w:sz w:val="20"/>
      <w:szCs w:val="20"/>
      <w:lang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4:00Z</dcterms:created>
  <dc:creator>GKH</dc:creator>
  <dc:description/>
  <cp:keywords/>
  <dc:language>en-US</dc:language>
  <cp:lastModifiedBy>Adm</cp:lastModifiedBy>
  <cp:lastPrinted>2019-10-15T09:21:00Z</cp:lastPrinted>
  <dcterms:modified xsi:type="dcterms:W3CDTF">2019-10-15T05:24:00Z</dcterms:modified>
  <cp:revision>14</cp:revision>
  <dc:subject/>
  <dc:title> </dc:title>
</cp:coreProperties>
</file>