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11.04.2019 г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b/>
          <w:bCs/>
          <w:sz w:val="28"/>
          <w:szCs w:val="28"/>
        </w:rPr>
        <w:t>№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естр муниципальной собственности Междуреченского сельского поселения и в Реестр имущества казны Междуреч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утвержденного решением Совета Междуреченского сельского поселения от 30.04.2010 № 40 «Об утверждении Положения о порядке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и с регистрацией права Междуреченского сельского поселения на объекты недвижимости, администрация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в Реестр </w:t>
      </w:r>
      <w:r>
        <w:rPr>
          <w:spacing w:val="1"/>
          <w:sz w:val="28"/>
          <w:szCs w:val="28"/>
        </w:rPr>
        <w:t xml:space="preserve">муниципальной собственности Междуреченского </w:t>
      </w:r>
      <w:r>
        <w:rPr>
          <w:spacing w:val="-1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объекты недвижимости согласно Приложению №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ому специалисту - главному бухгалтеру Стафуниной М.В. включить муниципальное имущество в Реестр имущества казны Междуреченского сельского поселения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ключить из Реестра </w:t>
      </w:r>
      <w:r>
        <w:rPr>
          <w:spacing w:val="1"/>
          <w:sz w:val="28"/>
          <w:szCs w:val="28"/>
        </w:rPr>
        <w:t xml:space="preserve">муниципальной собственности Междуреченского </w:t>
      </w:r>
      <w:r>
        <w:rPr>
          <w:spacing w:val="-1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бъекты недвижимости согласно Приложению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ому специалисту - главному бухгалтеру Стафуниной М.В. исключить муниципальное имущество из Реестра имущества казны Междуреченского сельского поселения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М.Н. Соколов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Н. Шм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1.04.2019 г. № 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ектах недвижимого имущества подлежащих включению в Реестр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26"/>
        <w:gridCol w:w="1246"/>
        <w:gridCol w:w="1125"/>
        <w:gridCol w:w="1866"/>
        <w:gridCol w:w="1652"/>
        <w:gridCol w:w="848"/>
        <w:gridCol w:w="1603"/>
        <w:gridCol w:w="744"/>
        <w:gridCol w:w="1634"/>
        <w:gridCol w:w="140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 садоводческое товарищество № 33,участок № 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23: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923:22-37/040/2019-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адоводческое товарищество № 36, участок № 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22: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922:1-37/040/2019-2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0602:1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333091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5050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0602:193-37/040/2019-1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1202:1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290477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4716 кв. 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1202:176-37/040/2019-1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13:1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78026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2444 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913:137-37/040/2019-1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15: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158733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3486 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915:150-37/040/2019-1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ая область, Заволжский райо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11:1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103319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>2813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собственности рег. н. № 37:04:030911:168-37/040/2019-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1.04.2019 г. № 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ектах недвижимого имущества подлежащих исключению из Реестра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34"/>
        <w:gridCol w:w="1666"/>
        <w:gridCol w:w="1532"/>
        <w:gridCol w:w="1529"/>
        <w:gridCol w:w="1249"/>
        <w:gridCol w:w="1529"/>
        <w:gridCol w:w="1529"/>
        <w:gridCol w:w="973"/>
        <w:gridCol w:w="1392"/>
        <w:gridCol w:w="12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хозназнач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 СПК «Чегановски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2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10896367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В связи с образованием земельных участков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хозназнач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 СПК «Чеганов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2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29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язи с образованием земельных участков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сельхозназнач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 СПК «Чегановски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2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29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язи с образованием земельных участк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Верхний колонтитул Знак"/>
    <w:qFormat/>
    <w:rPr>
      <w:rFonts w:eastAsia="Mangal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Mang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8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9">
    <w:name w:val="??????"/>
    <w:basedOn w:val="Style18"/>
    <w:qFormat/>
    <w:pPr/>
    <w:rPr>
      <w:rFonts w:eastAsia="Mangal"/>
    </w:rPr>
  </w:style>
  <w:style w:type="paragraph" w:styleId="Style20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21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lang w:eastAsia="zh-CN"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sz w:val="20"/>
      <w:szCs w:val="20"/>
      <w:lang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GKH</dc:creator>
  <dc:description/>
  <cp:keywords/>
  <dc:language>en-US</dc:language>
  <cp:lastModifiedBy>Admin</cp:lastModifiedBy>
  <cp:lastPrinted>2019-04-18T08:39:00Z</cp:lastPrinted>
  <dcterms:modified xsi:type="dcterms:W3CDTF">2019-04-18T05:39:00Z</dcterms:modified>
  <cp:revision>3</cp:revision>
  <dc:subject/>
  <dc:title> </dc:title>
</cp:coreProperties>
</file>