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20.12.2019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bCs/>
          <w:sz w:val="28"/>
          <w:szCs w:val="28"/>
        </w:rPr>
        <w:t>№ 81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б организации и осуществлении первичного воинского учета  на территории Междуреченского сельского поселения на 2020 год</w:t>
      </w:r>
    </w:p>
    <w:p>
      <w:pPr>
        <w:pStyle w:val="Normal"/>
        <w:shd w:fill="FFFFFF" w:val="clear"/>
        <w:spacing w:before="274" w:after="0"/>
        <w:ind w:left="14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от 6 октября 2003 г. № 131-ФЗ «Об общих принципах организации местного самоуправления в Россий</w:t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</w:r>
      <w:r>
        <w:rPr>
          <w:color w:val="000000"/>
          <w:spacing w:val="1"/>
          <w:sz w:val="28"/>
          <w:szCs w:val="28"/>
        </w:rPr>
        <w:t>ском учете»,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«Об организации и осуществлении первичного воинского учета  на территории Междурече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(Приложение №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лжностную  инструкцию  специалиста (инспектора) по военно-учетной работе Шмелеву Наталию Савельевну (Приложение №2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 </w:t>
      </w:r>
      <w:r>
        <w:rPr>
          <w:sz w:val="28"/>
          <w:szCs w:val="28"/>
        </w:rPr>
        <w:t>исполнением настоящего постановления возложить на заместителя главы администрации Междуреченского сельского поселения Быстрову Ольгу Александров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color w:val="000000"/>
          <w:sz w:val="28"/>
          <w:szCs w:val="28"/>
        </w:rPr>
        <w:t xml:space="preserve">лава  Междуречен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                                                          М.Н. Сокол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0"/>
          <w:szCs w:val="20"/>
        </w:rPr>
        <w:t>Н. Шмел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ind w:right="-109" w:hanging="0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shd w:fill="FFFFFF" w:val="clear"/>
        <w:autoSpaceDE w:val="false"/>
        <w:ind w:right="71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right="-109" w:firstLine="709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"20" декабря  2019 г. № 81</w:t>
      </w:r>
    </w:p>
    <w:p>
      <w:pPr>
        <w:pStyle w:val="Normal"/>
        <w:autoSpaceDE w:val="false"/>
        <w:ind w:left="5041" w:hanging="90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рганизации и осуществлении первичного воинского учета граждан на территории  Междуреченского сельского поселения Заволж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 Организация и осуществление первичного воинского учета на территории  Междуреченского сельского поселения возлагается на неосвобожденного работника, осуществляющего воинский учет – инспектора по военно-учетной работе. Инспектор по военно-учетной работе входит в состав работников администрации Междуреч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 Инспектор по военно-учетной работе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 02. 1997 г. №31-ФЗ «О мобилизационной подготовке и мобилизации в Российской Федерации» с изменениями согласно закона от 22. 08. 2004 г. №122, от 28. 03. 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 11. 2006 г. № 719, от 31. 12. 2005 г. №199-ФЗ « 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Ивановской области, Уставом Междуреченского сельского посе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 Положение об организации и осуществлении первичного воинского учета  утверждается главой Междуреченского сельского поселения.</w:t>
      </w:r>
    </w:p>
    <w:p>
      <w:pPr>
        <w:pStyle w:val="Normal"/>
        <w:autoSpaceDE w:val="false"/>
        <w:ind w:left="360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360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ЫЕ ЗАДАЧИ</w:t>
      </w:r>
    </w:p>
    <w:p>
      <w:pPr>
        <w:pStyle w:val="Normal"/>
        <w:autoSpaceDE w:val="false"/>
        <w:ind w:left="360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8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Основными задачами инспектора по военно-учетной работе  являютс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;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ФУНК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 Междурече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администрация  Междуреченского сельского поселения, обязанных состоять на воинском уч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Вести учет организаций, находящихся на территории, на которой осуществляет свою деятельность Междуреченского сельского поселения, и контролировать ведение в них воинского учет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 По указанию  военного комиссариата Заволжского района оповещать граждан о вызовах в военный комиссариат Междуречен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 Заволж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8. Ежегодно представлять в военный комиссариат муниципального образования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РА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1. Для плановой и целенаправленной работы инспектор по военно-учетной работе имеет прав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инспектора по военно-учетной работе  задач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вать информационные базы дан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вопросам воинского уч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носить на рассмотрение главы Междуреченского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 воинского уч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одить внутренние совещания по вопросам первичного воинского учета.</w:t>
      </w:r>
    </w:p>
    <w:p>
      <w:pPr>
        <w:pStyle w:val="Normal"/>
        <w:autoSpaceDE w:val="false"/>
        <w:ind w:left="-1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РУКОВОДСТВО</w:t>
      </w:r>
    </w:p>
    <w:p>
      <w:pPr>
        <w:pStyle w:val="Normal"/>
        <w:autoSpaceDE w:val="false"/>
        <w:ind w:left="-1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Инспектор по военно-учетной работе назначается на должность и освобождается от должности главой Междурече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5.2. Инспектор по военно-учетной работе находится в непосредственном подчинении главы Междуреченского сельского поселения;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5.3. В случае отсутствия инспектора по военно-учетной работе на рабочем месте по уважительным причинам (отпуск, временная нетрудоспособность, командировка) его замещает специалист администрации Междуреченского сельского поселения  Назарян Марина Александровна.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1" w:hanging="901"/>
        <w:rPr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autoSpaceDE w:val="false"/>
        <w:ind w:right="-109" w:hanging="0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shd w:fill="FFFFFF" w:val="clear"/>
        <w:autoSpaceDE w:val="false"/>
        <w:ind w:right="71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right="-109" w:firstLine="709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"20" декабря  2019 г. № 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тора по военно-учет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спектор по военно-учетной работе </w:t>
      </w:r>
      <w:r>
        <w:rPr>
          <w:b/>
          <w:sz w:val="28"/>
          <w:szCs w:val="28"/>
          <w:u w:val="single"/>
        </w:rPr>
        <w:t>отвеча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за организацию и осуществление первичного воинского учета граждан, проживающих или пребывающих (на срок более трех месяцев) на территории Междурече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 поддержание в актуальном состоянии сведений, содержащихся в документах первичного воинского учета и обеспечение поддержания в актуальном состоянии сведений, содержащихся в документах воинского учета военного комиссариата Завол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</w:t>
      </w:r>
      <w:r>
        <w:rPr>
          <w:b/>
          <w:sz w:val="28"/>
          <w:szCs w:val="28"/>
          <w:u w:val="single"/>
        </w:rPr>
        <w:t>обязан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граждан, пребывающих в запасе и граждан, подлежащих призыву на военную службу, проживающих или пребывающи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становку на воинский учет и снятие с воинского учета граждан, обязанных состоять на воинском уче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производства отметок о постановке граждан на воинский учет и снятии с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ять совместно с отделом внутренних дел и территориальным подразделением УМВД по вопросам миграции граждан, проживающих или пребывающих на территории поселения, подлежащих постановке на воинский учет и принимать меры к постановке их на воински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>- вести учет организаций, расположенных на территории поселения и осуществлять контроль за ведением в них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ести и хранить документы первичного воинского учета в порядке и по формам, определенным методическими рекомендациями ГШ ВС РФ 2017 г. по осуществлению первичного воинского учета в органах местного самоуправления, указаниями военного комиссариата Иван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вносить изменения в сведения, содержащиеся в документах первичного воинского учета, заносить эту информацию в тетрадь по обмену информацией и в 2-недельный срок представлять ее в военный комиссариат Заволж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сверять документы первичного воинского учета с документами воинского учета организаций, а также с карточками регистрации или домовыми кни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рять документы первичного воинского учета с документами воинского учета военного комиссариата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, осуществлять контроль их исполнения и информировать об ответственности за неисполнение указан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ть в военный комиссариат Заволжского района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своевременное оповещение граждан о вызовах (повестках) военного комиссариата Заволж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состояние учетных картотек документов первичного воинского учета, проводить обновление (замену) документов первичного воинского учета, пришедших в не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ымать из картотеки и уничтожать документы первичного воинского учета на граждан, снятых (исключенных) с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ть в военный комиссариат Заволжского района ежегодно до 1 сентября списки граждан мужского пола, достигших возраста 15 лет и 16 лет, а до 1 ноября – списки граждан мужского пола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ть в военный комиссариат Заволжского района  ежегодно до 1 февраля отчет о результатах осуществления первичного воинского учета в предшествую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прием граждан по вопросам воинского уч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33:00Z</dcterms:created>
  <dc:creator>comp</dc:creator>
  <dc:description/>
  <cp:keywords/>
  <dc:language>en-US</dc:language>
  <cp:lastModifiedBy>Adm</cp:lastModifiedBy>
  <cp:lastPrinted>2019-12-20T12:05:00Z</cp:lastPrinted>
  <dcterms:modified xsi:type="dcterms:W3CDTF">2019-12-20T11:33:00Z</dcterms:modified>
  <cp:revision>2</cp:revision>
  <dc:subject/>
  <dc:title>_______________________________________________________^__</dc:title>
</cp:coreProperties>
</file>