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11.2019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ндексации заработной платы работников муниципальных учреждений Междуреченского сельского поселения Завол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руководствуясь Уставом Междуреченского сельского поселения, Администрация Междуреч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ести индексацию заработной платы работников муниципальных учреждений Междуреченского сельского поселения, за исключением отдельных категорий работников, в отношении которых реализуются меры по сохранению уровня средней заработной платы в соответствии с постановлением Правительства Ивановской области от 23.05.2019 № 186-п «Об отдельных мерах по сохранению уровня средней заработной платы отдельных категорий работников государственных и муниципальных учреждений Ивановской области» повысив с 01 октября 2019 года размеры окладов (должностных окладов) на 4,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заместителю главы администрации Междуреченского сельского поселения Быстровой О.А. подготовить и внести в установленном порядке проекты постановлений Администрации Междуреченского сельского поселения о внесении изменений в постановления администрации о системах оплаты труда работников по соответствующим видам экономи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ри повышении окладов (должностных окладов) указанные оклады (должностные оклады) подлежат округлению до целого рубля в сторону увели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официального опубликования и распространяет свое действие на правоотношения возникшие с 01.10.2019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Обнародовать настоящее постановление на информационном стенде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  М.Н.Сокол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01:00Z</dcterms:created>
  <dc:creator>Administration</dc:creator>
  <dc:description/>
  <dc:language>en-US</dc:language>
  <cp:lastModifiedBy>Admin</cp:lastModifiedBy>
  <cp:lastPrinted>2019-11-05T15:36:00Z</cp:lastPrinted>
  <dcterms:modified xsi:type="dcterms:W3CDTF">2019-11-05T13:01:00Z</dcterms:modified>
  <cp:revision>2</cp:revision>
  <dc:subject/>
  <dc:title/>
</cp:coreProperties>
</file>