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9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, требований установленных муниципальными правовыми актами в сфере муниципального контроля осуществляемого администрацией Междуреченского сельского поселения на 2020 год и плановый период 2021-2022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действующей редакции)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Программу профилактики нарушений обязательных требований, требований установленных муниципальными правовыми актами в сфере муниципального контроля осуществляемого администрацией Междуреченского сельского поселения на 2020 год и плановый период 2021-2022 год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, утвержденной пунктом 1 настоящего постано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информационном стенде поселения и разместить на официальном сайте администрации Междуреченского сельского поселения в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М.Н.Сокол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12.2019 г. № 77</w:t>
      </w:r>
    </w:p>
    <w:p>
      <w:pPr>
        <w:pStyle w:val="12"/>
        <w:shd w:fill="auto" w:val="clear"/>
        <w:spacing w:lineRule="auto" w:line="240" w:before="0" w:after="0"/>
        <w:ind w:right="57" w:hanging="0"/>
        <w:jc w:val="lef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ConsPlusTitle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рофилактики нарушений обязательных требований, </w:t>
      </w:r>
      <w:r>
        <w:rPr>
          <w:color w:val="000000"/>
          <w:sz w:val="28"/>
          <w:szCs w:val="28"/>
          <w:shd w:fill="FFFFFF" w:val="clear"/>
        </w:rPr>
        <w:t>требований, установленных муниципальными правовыми акта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муниципального контроля, осуществляемого администрацией Междуреченского сельского поселения на 2020 год и плановый период 2021-2022 год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7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рофилактики нарушений обязательных требований,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ребований, установленных муниципальными правовыми акта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фере муниципального контроля, осуществляемого администрацией Междуреченского сельского поселения на 2020 год и плановый период 2021-2022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6.12.2008 № 294-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еждуреченского сельского поселения  Заволжского муниципального района (далее – Администрация поселен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Ивановской области (далее – требований, установленных муниципальными правовыми актам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 требований, установленных муниципальными правовыми актам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системы профилактики нарушений обязательных требований, требований, установленных муниципальными правовыми актами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ление причин, факторов и условий, способствующих нарушениям обязательных требований, установленных муниципальными правовыми актам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равовой культуры подконтрольных субъект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и плановый период 2021-2022 год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эффективность профилактической работы, проводимой администрацией поселения по предупреждению нарушений обязательных требова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бований, установленных муниципальными правовыми акт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фере муниципального контроля организациями и индивидуальными предпринимателями, осуществляющими деятельность на территории Междуреченского сельского поселен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ить информационное обеспечение деятельности администрации поселения по профилактике и предупреждению нарушений обязательных требова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бований, установленных муниципальными правовыми акт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фере муниципального контро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меньшить общее число нарушений требов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ых требований,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бований, установленных муниципальными правовыми акт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фере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</w:tc>
      </w:tr>
    </w:tbl>
    <w:p>
      <w:pPr>
        <w:pStyle w:val="Style16"/>
        <w:spacing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1. Анализ общей обстановки в сфере благоустройства.</w:t>
      </w:r>
    </w:p>
    <w:p>
      <w:pPr>
        <w:pStyle w:val="Style16"/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рограмма профилактики нарушений обязательных требований разработана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целях организации проведения администрацией Междуреченского сельского поселения профилактики нарушений обязательных требований законодательства в сфере муниципального контроля, установленных федеральными законами и иными нормативными правовыми актами Российской Федерац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й программе используются следующие основные понятия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е мероприятие - мероприятие, проводимое в целях предупреждения нарушения субъектами, направленных на снижение рисков причинения ущерба охраняемых законом ценностям и отвечающее признакам: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в отношении неопределенного круга лиц или в отношении конкретных субъектов, отсутствие принуждения и наличие добровольного согласия субъектов (объектов)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неблагоприятных последствий (взыскание ущерба, выдача предписаний, привлечение к ответственности) для подконтрольных субъектов, в отношении которых они реализуются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на выявление конкретных причин и факторов несоблюдения обязательных требований, отсутствие организационной связи с контрольно-надзорными органами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 - требования к деятельности хозяйствующих субъектов, используемым или производственным объектам, к их персоналу, а также к производимой и (или) реализуемой ими продукции (выполняемым работам, предоставляемым услугам), имеющими обязательный характер и установленные федеральными законами, указами Президента РФ, постановлениями и распоряжениями Правительства РФ, нормативными актами и нормативными документами органов исполнительной власти всех уровней, а также иными нормативными документам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храняемые законом ценности - жизнь и здоровье граждан, права свободы, и законные интересы граждан и организаций, их имущество, сохранность животных, растений, иных субъектов окружающей среды, объектов, имеющих историческое, научное, культурное значение, поддержание общественной нравственности, обеспечение установленного порядка осуществления государственного управления и местного самоуправления, обеспечение обороны страны и безопасности государства, стабильности финансового сектора,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онтрольные субъекты - юридические лица и индивидуальные предприниматели, физические лица, не зарегистрированные в качестве индивидуальных предпринимателей, но осуществляющие профессиональную деятельность в соответствии с федеральными законами на основании государственной регистрации, лицензии или в силу членства в саморегулируемой организации, в отношении которых федеральными законами предусмотрено осуществление муниципального контроля, физические лица, обратившиеся в уполномоченный государственный орган с заявлением о присвоении одного из вышеуказанных статусов, а также государственные органы и органы местного самоуправления при осуществлении ими вне рамок своих властных полномочий обычной хозяйственной деятельности (в части обязательных требований, предъявляемых к организациям независимо от их ведомственной принадлежности).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1.3. </w:t>
      </w:r>
      <w:r>
        <w:rPr>
          <w:bCs/>
          <w:color w:val="282828"/>
          <w:sz w:val="28"/>
          <w:szCs w:val="28"/>
        </w:rPr>
        <w:t xml:space="preserve">Виды муниципального контроля, осуществляемого </w:t>
      </w:r>
      <w:r>
        <w:rPr>
          <w:sz w:val="28"/>
          <w:szCs w:val="28"/>
        </w:rPr>
        <w:t>администрацией Междуреч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4488"/>
        <w:gridCol w:w="3988"/>
      </w:tblGrid>
      <w:tr>
        <w:trPr>
          <w:trHeight w:val="1489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п/п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вида муниципального контроля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1255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1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28282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й контроль в сфере благоустройства на территории Междуреченского сельского поселения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82828"/>
                <w:sz w:val="28"/>
                <w:szCs w:val="28"/>
              </w:rPr>
              <w:t>ведущий специалист администрации Междуреченского сельского поселения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.4. На территории </w:t>
      </w:r>
      <w:r>
        <w:rPr>
          <w:sz w:val="28"/>
          <w:szCs w:val="28"/>
        </w:rPr>
        <w:t>Междуреченского</w:t>
      </w:r>
      <w:r>
        <w:rPr>
          <w:bCs/>
          <w:kern w:val="2"/>
          <w:sz w:val="28"/>
          <w:szCs w:val="28"/>
        </w:rPr>
        <w:t xml:space="preserve"> сельского поселения осуществляется муниципальный контроль в сфере благоустрой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.5. Функции муниципального контроля осуществляет специалист администрации </w:t>
      </w:r>
      <w:r>
        <w:rPr>
          <w:sz w:val="28"/>
          <w:szCs w:val="28"/>
        </w:rPr>
        <w:t>Междуреченского</w:t>
      </w:r>
      <w:r>
        <w:rPr>
          <w:bCs/>
          <w:kern w:val="2"/>
          <w:sz w:val="28"/>
          <w:szCs w:val="28"/>
        </w:rPr>
        <w:t xml:space="preserve"> сельского поселения на основании распоряжения администрации посе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.6.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</w:t>
      </w:r>
      <w:r>
        <w:rPr>
          <w:sz w:val="28"/>
          <w:szCs w:val="28"/>
        </w:rPr>
        <w:t>Междуреченского</w:t>
      </w:r>
      <w:r>
        <w:rPr>
          <w:bCs/>
          <w:kern w:val="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обязательных требований, </w:t>
      </w:r>
      <w:r>
        <w:rPr>
          <w:color w:val="000000"/>
          <w:sz w:val="28"/>
          <w:szCs w:val="28"/>
          <w:shd w:fill="FFFFFF" w:val="clear"/>
        </w:rPr>
        <w:t>требований, установленных муниципальными правовыми актами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бъектами профилактических мероприятий при осуществлении муниципального контроля за </w:t>
      </w:r>
      <w:r>
        <w:rPr>
          <w:bCs/>
          <w:sz w:val="28"/>
          <w:szCs w:val="28"/>
        </w:rPr>
        <w:t>соблюдением</w:t>
      </w:r>
      <w:r>
        <w:rPr>
          <w:sz w:val="28"/>
          <w:szCs w:val="28"/>
        </w:rPr>
        <w:t xml:space="preserve"> требований законодательства </w:t>
      </w:r>
      <w:r>
        <w:rPr>
          <w:bCs/>
          <w:sz w:val="28"/>
          <w:szCs w:val="28"/>
        </w:rPr>
        <w:t xml:space="preserve">в сфере благоустройства </w:t>
      </w:r>
      <w:r>
        <w:rPr>
          <w:sz w:val="28"/>
          <w:szCs w:val="28"/>
        </w:rPr>
        <w:t>на территории Междуреченского сельского поселения являются юридические лица, индивидуальные предприниматели, граждане (подконтрольные субъект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В 2017-2019 годах муниципальный контроль за </w:t>
      </w:r>
      <w:r>
        <w:rPr>
          <w:bCs/>
          <w:sz w:val="28"/>
          <w:szCs w:val="28"/>
        </w:rPr>
        <w:t>соблюдением</w:t>
      </w:r>
      <w:r>
        <w:rPr>
          <w:sz w:val="28"/>
          <w:szCs w:val="28"/>
        </w:rPr>
        <w:t xml:space="preserve"> требований </w:t>
      </w:r>
      <w:r>
        <w:rPr>
          <w:bCs/>
          <w:sz w:val="28"/>
          <w:szCs w:val="28"/>
        </w:rPr>
        <w:t xml:space="preserve">в сфере благоустройства </w:t>
      </w:r>
      <w:r>
        <w:rPr>
          <w:sz w:val="28"/>
          <w:szCs w:val="28"/>
        </w:rPr>
        <w:t>на территории поселения не осуществля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879"/>
        <w:gridCol w:w="851"/>
        <w:gridCol w:w="1388"/>
      </w:tblGrid>
      <w:tr>
        <w:trPr>
          <w:trHeight w:val="281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вер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юридических лиц и индивидуальных предпринимателей и граждан, в отношении которых проводились плановые, внеплановые провер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правонаруш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аздел 2. Цели и задачи программ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на 2020 год и плановый период 2021-2022 г.г. и определяет цели, задачи и порядок осуществления администрацией Междуреченского сельского поселения профилактических мероприятий, направленных на предупреждение нарушений обязательных требова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ями программ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и профилактика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твращение угрозы безопасности жизни и здоровья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хозяйствующих субъектов, соблюдающих требования в сфере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ущерба охраняемым законом ценностям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сознания и правовой культуры юридических лиц, индивидуальных предпринимателей и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Программы и их значения по года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776"/>
        <w:gridCol w:w="776"/>
        <w:gridCol w:w="776"/>
      </w:tblGrid>
      <w:tr>
        <w:trPr/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, год</w:t>
            </w:r>
          </w:p>
        </w:tc>
      </w:tr>
      <w:tr>
        <w:trPr/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количества профилактических мероприятий в контрольной деятельности администрации Междуреченского сельского поселения, не менее (в 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ероприятий по информированию населения о требованиях в сфере благоустройства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Раздел 3. Основные мероприятия по профилактике наруш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язательных требований, </w:t>
      </w:r>
      <w:r>
        <w:rPr>
          <w:b/>
          <w:color w:val="000000"/>
          <w:sz w:val="28"/>
          <w:szCs w:val="28"/>
          <w:shd w:fill="FFFFFF" w:val="clear"/>
        </w:rPr>
        <w:t>требований, установленных муниципальными правовыми акт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План мероприятий по профилактике нарушений обязательных требований, </w:t>
      </w:r>
      <w:r>
        <w:rPr>
          <w:b/>
          <w:color w:val="000000"/>
          <w:sz w:val="28"/>
          <w:szCs w:val="28"/>
          <w:shd w:fill="FFFFFF" w:val="clear"/>
        </w:rPr>
        <w:t>требований, установленных муниципальными правовыми актами</w:t>
      </w:r>
      <w:r>
        <w:rPr>
          <w:b/>
          <w:sz w:val="28"/>
          <w:szCs w:val="28"/>
        </w:rPr>
        <w:t xml:space="preserve"> на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102"/>
        <w:gridCol w:w="2152"/>
        <w:gridCol w:w="240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я, установленные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облюдения которых является предметом муниципального контроля, а также текстов соответствующих нормативных правовых акто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формирования граждан, юридических лиц, индивидуальных предпринимателей по вопросам соблюдения обязательных требований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й, установленных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средством разработки и опубликования руководств по соблюдению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дготовка и распространение комментариев о содержании новых нормативных правовых актов, устанавливающих обязательные требования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я, установленные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требований, установленных муниципальными правовыми акт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Междуречен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ыдача предостережений о недопустимости нарушения обязательных требований, </w:t>
            </w:r>
            <w:r>
              <w:rPr>
                <w:rStyle w:val="Blk"/>
                <w:sz w:val="28"/>
                <w:szCs w:val="28"/>
              </w:rPr>
              <w:t>требований, установленных муниципальными правовыми актами,</w:t>
            </w:r>
            <w:r>
              <w:rPr>
                <w:rStyle w:val="Blk"/>
              </w:rPr>
              <w:t xml:space="preserve"> </w:t>
            </w:r>
            <w:r>
              <w:rPr>
                <w:sz w:val="28"/>
                <w:szCs w:val="28"/>
              </w:rPr>
              <w:t xml:space="preserve">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ведение специальных мероприятий по профилактике нарушений, направленных на предупреждение причинения вреда, возникновения чрезвычайных ситуаций природного и техногенного характера, проведение которых предусмотрено федеральными законами, положением о порядке организации и осуществления отдельных видов муниципального контрол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3.2 Проект плана мероприятий по профилактике нарушений обязательных требований, </w:t>
      </w:r>
      <w:r>
        <w:rPr>
          <w:b/>
          <w:color w:val="000000"/>
          <w:sz w:val="28"/>
          <w:szCs w:val="28"/>
          <w:shd w:fill="FFFFFF" w:val="clear"/>
        </w:rPr>
        <w:t xml:space="preserve">требований, установленных муниципальными правовыми актами, 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и 2022 годы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81"/>
        <w:gridCol w:w="2059"/>
        <w:gridCol w:w="240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я, установленные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облюдения которых является предметом муниципального контроля, а также текстов соответствующих нормативных правовых актов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формирования граждан, юридических лиц, индивидуальных предпринимателей по вопросам соблюдения обязательных требований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й, установленных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средством разработки и опубликования руководств по соблюдению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дготовка и распространение комментариев о содержании новых нормативных правовых актов, устанавливающих обязательные требования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я, установленные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требований, установленных муниципальными правовыми акт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Междуречен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ыдача предостережений о недопустимости нарушения обязательных требований, </w:t>
            </w:r>
            <w:r>
              <w:rPr>
                <w:rStyle w:val="Blk"/>
                <w:sz w:val="28"/>
                <w:szCs w:val="28"/>
              </w:rPr>
              <w:t>требований, установленных муниципальными правовыми актами,</w:t>
            </w:r>
            <w:r>
              <w:rPr>
                <w:rStyle w:val="Blk"/>
              </w:rPr>
              <w:t xml:space="preserve"> </w:t>
            </w:r>
            <w:r>
              <w:rPr>
                <w:sz w:val="28"/>
                <w:szCs w:val="28"/>
              </w:rPr>
              <w:t xml:space="preserve">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ведение специальных мероприятий по профилактике нарушений, направленных на предупреждение причинения вреда, возникновения чрезвычайных ситуаций природного и техногенного характера, проведение которых предусмотрено федеральными законами, положением о порядке организации и осуществления отдельных видов муниципального контроля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Оценка эффективности программы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1 Отчетные показатели на 2020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651"/>
        <w:gridCol w:w="2569"/>
      </w:tblGrid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Междуреченского сельского поселения в информационно-телекоммуникационной сети Интернет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Междуреченского сельского поселения в информационно-телекоммуникационной сети Интернет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 Результаты опроса и информация о достижении отчетных показателей реализации Программы размещаются на официальном сайте Администрации </w:t>
      </w:r>
      <w:r>
        <w:rPr>
          <w:sz w:val="28"/>
          <w:szCs w:val="28"/>
        </w:rPr>
        <w:t>Междуреченского</w:t>
      </w:r>
      <w:r>
        <w:rPr>
          <w:spacing w:val="2"/>
          <w:sz w:val="28"/>
          <w:szCs w:val="28"/>
        </w:rPr>
        <w:t xml:space="preserve"> сельского поселения в информационно-телекоммуникационной сети Интернет 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4.2 Проект отчетных показателей на 2021 и 2022 годы.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354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5 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5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Междуреченского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5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Междуреченского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5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5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формационно-аналитическое обеспечение реализации Программы осуществляется с использованием официального сайта Администрации Междуреченского сельского поселения в информационно-телекоммуникационной сети Интерн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lang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Pcenter1">
    <w:name w:val="pcenter1"/>
    <w:basedOn w:val="Normal"/>
    <w:qFormat/>
    <w:pPr>
      <w:spacing w:lineRule="atLeast" w:line="299" w:before="280" w:after="163"/>
      <w:jc w:val="center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18:00Z</dcterms:created>
  <dc:creator>Zam</dc:creator>
  <dc:description/>
  <dc:language>en-US</dc:language>
  <cp:lastModifiedBy>Admin</cp:lastModifiedBy>
  <cp:lastPrinted>2019-07-05T15:00:00Z</cp:lastPrinted>
  <dcterms:modified xsi:type="dcterms:W3CDTF">2019-12-10T10:18:00Z</dcterms:modified>
  <cp:revision>2</cp:revision>
  <dc:subject/>
  <dc:title/>
</cp:coreProperties>
</file>