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10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  <w:r>
        <w:rPr>
          <w:b/>
          <w:bCs/>
          <w:sz w:val="28"/>
          <w:szCs w:val="28"/>
        </w:rPr>
        <w:t>о ходе реализации и оценке эффективности муниципальных программ Междуреченского сельского поселения Заволжского муниципального района за 2018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еждуреченского сельского поселения Заволжского муниципального района от 01.10.2013 № 89 «Об утверждении Порядка разработки, реализации и оценки эффективности муниципальных программ Междуреченского сельского поселения» </w:t>
      </w:r>
      <w:r>
        <w:rPr>
          <w:bCs/>
          <w:sz w:val="28"/>
          <w:szCs w:val="28"/>
        </w:rPr>
        <w:t>администрация  Междуреченского сельского посе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 ходе реализации и оценке эффективности муниципальных программ Междуреченского сельского поселения за 2018 год </w:t>
      </w:r>
      <w:r>
        <w:rPr>
          <w:rFonts w:eastAsia="Calibri"/>
          <w:sz w:val="28"/>
          <w:szCs w:val="28"/>
          <w:lang w:eastAsia="en-US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ind w:left="14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ь главы 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>
          <w:b/>
          <w:color w:val="000000"/>
          <w:sz w:val="28"/>
          <w:szCs w:val="28"/>
        </w:rPr>
        <w:t>Междуреченского сельского поселения                              О.А.Быстрова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8.01.2019 № 10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ходе реализации и оценке эффективности муниципальных программ Междуреченского сельского поселения Заволжского муниципального района за 2018 год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ых программ Междуреченского сельского поселения Заволжского муниципального района за 2017 год проведена старшим бухгалтером администрации Междуреченского сельского поселения Заволжского муниципального района в соответствии Порядком, утвержденным постановлением администрации Междуреченского сельского поселения от 01.10.2013 № 89 «Об утверждении Порядке разработки, реализации и оценки эффективности муниципальных программ Междурече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в 2018 году обеспечена реализация 10 муниципальных программ, в том числе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1) 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Муниципальная программа «Благоустройство Междуреченского сельского поселения Заволжского муниципального района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Муниципальная программа «Развитие культуры на территории Междуреченского сельского поселения Заволжского муниципального района»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4). 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Муниципальная программа «</w:t>
      </w:r>
      <w:r>
        <w:rPr>
          <w:sz w:val="28"/>
          <w:szCs w:val="28"/>
          <w:lang w:eastAsia="ar-SA"/>
        </w:rPr>
        <w:t>Энергосбережение и повышение энергетической эффективности в Междуреченском сельском поселении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Муниципальная программа «Противопожарная защита населённых пунктов Междуреченского сельского поселения Заволжского муниципального района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8) </w:t>
      </w:r>
      <w:r>
        <w:rPr>
          <w:bCs/>
          <w:color w:val="000000"/>
          <w:sz w:val="28"/>
          <w:szCs w:val="28"/>
        </w:rPr>
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) </w:t>
      </w:r>
      <w:r>
        <w:rPr>
          <w:bCs/>
          <w:sz w:val="28"/>
          <w:szCs w:val="28"/>
        </w:rPr>
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Муниципальная программа Междуреченского сельского поселения «Формирование современной городской среды на 2018-2022 год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программ была направлена на удовлетворение потребностей населения, улучшения состояния автомобильных дорог общего пользования, осуществление культурно-досуговой деятельности, обеспечение безопасности населения, улучшение внешнего вида территории поселения, надежности и энергоэффективности, предоставления коммунальных услуг, противопожарную защиту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уточненным данным объем финансирования муниципальных программ в 2018 году составил </w:t>
      </w:r>
      <w:r>
        <w:rPr>
          <w:bCs/>
          <w:sz w:val="28"/>
          <w:szCs w:val="28"/>
        </w:rPr>
        <w:t xml:space="preserve">6865,419 </w:t>
      </w:r>
      <w:r>
        <w:rPr>
          <w:sz w:val="28"/>
          <w:szCs w:val="28"/>
        </w:rPr>
        <w:t>тыс. руб. из всех источников финансирования</w:t>
      </w:r>
      <w:r>
        <w:rPr>
          <w:sz w:val="28"/>
          <w:szCs w:val="28"/>
          <w:highlight w:val="red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.ч. из бюджета Заволжского муниципального района –2248,752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 местного бюджета —3800,19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областного бюджета — 665,191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8 года программы характеризуются высокой степенью исполнения средств бюджета поселения по отношению к запланированным в программных документах (по состоянию на начало года, или по состоянию на момент их утверждения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969"/>
        <w:gridCol w:w="231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/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рганизация культурно-массовых мероприятий на территории Междуреченского сельского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Заволжского муниципальн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Энергосбережение и повышение энергетической эффективности в Междуреченском сельском поселении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еждуреченского сельского поселения «Формирование современной городской среды на 2018-2022 год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добились высоких показателей исполнения программ за счет своевременного внесение корректировок в запланирован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23"/>
        <w:tabs>
          <w:tab w:val="clear" w:pos="708"/>
          <w:tab w:val="left" w:pos="-57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анализа исполнение программ за 2018 год признано эффективным.</w:t>
      </w:r>
    </w:p>
    <w:p>
      <w:pPr>
        <w:pStyle w:val="Style23"/>
        <w:tabs>
          <w:tab w:val="clear" w:pos="708"/>
          <w:tab w:val="left" w:pos="-576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ых программ администраторы программ исходили из необходимости достижения заданных результатов с использованием наименьшего объема средств, а также достижения наилучшего результата с использованием определенного программой объема средств. Произведенные расходы соответствуют установленным расходным полномочиям администраторами программ. Объемы ассигнований бюджета Междуреченского сельского поселения Заволжского муниципального района не превышают объемов бюджетных ассигнований, предусмотренных в муниципальных программах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«Организация культурно-массовых мероприятий на территории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культурно-массовых мероприятий на территории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постановлением администрации Междуреченского сельского поселения от 29.01.2018 г №17. В течение 2018 года в программу вносились изменения на основании постановления администрации Междурече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43 от 26.04.2018. 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8 год в финансовых показателях составила 100 баллов. На реализацию мероприятий Программы в 2018 году было выделено 35,00 тыс. руб., исполнение составило 34,5 тыс. руб. По данной программе проводились следующие мероприятия: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ведение праздников, юбилейных и значимых мероприятий года; 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гнуты следующие цели: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здание благоприятной социально-культурной среды в поселении, удовлетворение общественных потребностей в сохранении и развитии культуры, поддержки любительского художественного творчества, другой самодеятельной творческой инициативы и социально-культурной активности населения 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отдыха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 «Комплексное развитие транспортной инфраструктуры на территории Междуреченского сельского поселения Заволжского муниципального района на 2017-2026 годы» 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постановлением администрации Междуреченского сель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>26.01.2017 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15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8 год в финансовых показателях составила 100 баллов. На реализацию мероприятий Программы в 2017 году было выделено 1087,400 тыс. руб., исполнение составило 1018,69525 тыс. руб. По данной программе проводились следующие мероприятия, зимнее содержание межселенных дорог (расчистка), зимнее содержание дорог в населенных пунктах (расчистка), грейдирование дорог в населенных пунктах с подсыпкой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гнуты следующие цели: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приведения объектов транспорт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Междуреченского сельского поселения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держание дорог требуемом техническом состоянии.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постановлением администрации Междуреченского сельского поселения от 29.01.2019 г № 13. В течение 2018 года в программу вносились изменения на основании постановлений администрации 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86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29.12.2018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эффективности реализации муниципальной программы за 2018 год в финансовых показателях составила 100 баллов. На реализацию мероприятий Программы в 2018 году было выделе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4,500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., исполнение составило 251,63728 тыс. руб. По данной программе проводились следующие мероприятия: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лись расходы по оплате за уличное освещение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служивание уличного освещения;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лось содержание кладбища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 бензиновый триммера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ями программы является: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уровня жизни в поселении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лучшение внешнего населенных пунктов; 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санитарно-эпидемиологического состояния территорий населенных пунктов поселения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освещенных населенных пунктов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на территории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на территории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постановлением администрации Междуреченского сельского поселения от 29.01.2018.№ 16. В течение 2018 года в программу вносились изменения на основании постановлений администрации Междурече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63 от 09.10.2018 г, № 87 от 29.12.2018г..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8 год в финансовых показателях составила 100 баллов. На реализацию мероприятий Программы в 2018 году было выделено 5139,428 тыс. руб., исполнение составило 4882,66179 тыс. руб. По данной программе расходование средств проводилось на следующие мероприятия: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деятельности МКУ КБО «Волжанка» Междуреченского сельского поселения;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О на софинансирование расходов, связанных с поэтапным доведением средней заработной платы работников культуры.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 следующие цели: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 доступ к информационным ресурсам 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о число книговыдач;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библиотечного обслуживания населения 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о число посещений;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сохранение и развитие культурно - досуговой деятельности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величено число культурно - досуговых мероприятий 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муниципальном образовании Междуреченского сельского поселения Заволжского муниципального района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Междуреченского сельского поселения Заволж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решением Совета Междуреченского сельского поселения от 29.01.2018 г № 15. В течение 2018 года в программу вносились изменения на основании постановления администрации 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65 от 09.10.2018 г.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8 год в финансовых показателях составила 100 баллов. На реализацию мероприятий Программы в 2018 году было выделено 183,826 тыс. руб., исполнение составило 164,32520 тыс. руб. По данной программе расходование средств проводилось на следующие мероприятия: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ация повышения квалификации, профессиональной переподготовки, проведение семинаров и курсов муниципальных служащих за счет средств бюджета администрации Междуреченского сельского поселения;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 обслуживание Интернет – сайта Администрации Междуреченского сельского поселения;</w:t>
      </w:r>
    </w:p>
    <w:p>
      <w:pPr>
        <w:pStyle w:val="P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новление и модернизация программного обеспечения.</w:t>
      </w:r>
    </w:p>
    <w:p>
      <w:pPr>
        <w:pStyle w:val="P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стигнуты следующие цели: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истемы обучения, повышение квалификации кадров для муниципальной службы; 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отребности в обучении, 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проектов муниципальных правовых актов по вопросам совершенствования организации и прохождения муниципальной службы; 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муниципальной службы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 создание современной материально- технической базы муниципальной службы.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highlight w:val="yellow"/>
        </w:rPr>
      </w:pPr>
      <w:r>
        <w:rPr>
          <w:rFonts w:cs="Times New Roman"/>
          <w:color w:val="000000"/>
          <w:spacing w:val="-1"/>
          <w:sz w:val="28"/>
          <w:szCs w:val="28"/>
          <w:highlight w:val="yellow"/>
        </w:rPr>
      </w:r>
    </w:p>
    <w:p>
      <w:pPr>
        <w:pStyle w:val="ProTa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Энергосбережение и повышение энергетической эффективности в Междуреченском сельском поселении»</w:t>
      </w:r>
    </w:p>
    <w:p>
      <w:pPr>
        <w:pStyle w:val="ProTa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Энергосбережение и повышение энергетической эффективности в Междуреченском сельском поселен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постановлением администрации Междуреченского сель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5.01.201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№ 14. В течение 2017 года в программу вносились изменения на основании постановлений администрации Междуречен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№ 46 от 18.04.2017 г, № 114 от 04.12.2017, № 14 от 29.01.2018 г., № 64 от 09.10.2018 г.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эффективности реализации муниципальной программы за 2018 год в финансовых показателях составила 100 баллов. На реализацию мероприятий Программы в 2018 году было выделено </w:t>
      </w:r>
      <w:r>
        <w:rPr>
          <w:rFonts w:cs="Times New Roman" w:ascii="Times New Roman" w:hAnsi="Times New Roman"/>
          <w:sz w:val="28"/>
          <w:szCs w:val="28"/>
        </w:rPr>
        <w:t>115,26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., исполнение составило 114,42006 тыс. руб. По данной программе расходование средств проводилось на: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замену светильников уличного освещения</w:t>
      </w:r>
    </w:p>
    <w:p>
      <w:pPr>
        <w:pStyle w:val="P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стигнуты следующие цели: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 – доля объемов электрической энергии, расчеты за которую осуществляются с использованием приборов учета.</w:t>
      </w:r>
    </w:p>
    <w:p>
      <w:pPr>
        <w:pStyle w:val="P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Экономия электрической энергии.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highlight w:val="yellow"/>
        </w:rPr>
      </w:pPr>
      <w:r>
        <w:rPr>
          <w:rFonts w:cs="Times New Roman"/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</w:r>
    </w:p>
    <w:p>
      <w:pPr>
        <w:pStyle w:val="Normal"/>
        <w:widowControl w:val="false"/>
        <w:suppressAutoHyphens w:val="true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тивопожарная защита населённых пунктов Междуреченского сельского поселения Заволжского муниципальн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постановлением администрации Междуреченского сель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05.11.201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№ 220. В течение 2018 года в программу вносились изменения на основании постановлений администрации Междурече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 21 от 31.01.2018, № 83 от 29.12.2018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игнуты следующие цели: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меньшение количества пожаров, снижение рисков возникновения и смягчение последствий чрезвычайных ситуаций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противопожарной опашки в населенных пунктах, подверженных угрозе лесных пожаров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 Информирование населения о правилах  поведения и действиях в чрезвычайных ситуациях 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мероприятий по противопожарной пропаганде.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ProTa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</w:p>
    <w:p>
      <w:pPr>
        <w:pStyle w:val="ProTab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постановлением администрации Междуреченского сель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30.01.201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№ 20. В течение 2018 года в программу вносились изменения на основании постановления администрации Междуреченского сельского посел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№ 85 от 29.12.2018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игнуты следующие цели: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совместного взаимодействия субъектов профилактики правонарушений в сфере правового просвещения и правового информирования граждан, в том числе несовершеннолетних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уровня преступности, в том числе несовершеннолетних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количества неблагополучных семей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количества несовершеннолетних «группы риска»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уровня антиобщественного поведения граждан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ProTab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</w:r>
    </w:p>
    <w:p>
      <w:pPr>
        <w:pStyle w:val="Normal"/>
        <w:widowControl w:val="false"/>
        <w:suppressAutoHyphens w:val="true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«Развитие и поддержка субъектов малого и среднего предпринимательства в Междуреченском сельском поселении Заволжского муниципального района» </w:t>
      </w:r>
      <w:r>
        <w:rPr>
          <w:sz w:val="28"/>
          <w:szCs w:val="28"/>
        </w:rPr>
        <w:t xml:space="preserve">утверждена постановлением администрации Междуреченского сельского поселения от </w:t>
      </w:r>
      <w:r>
        <w:rPr>
          <w:bCs/>
          <w:sz w:val="28"/>
          <w:szCs w:val="28"/>
        </w:rPr>
        <w:t xml:space="preserve">29.01.2018 </w:t>
      </w:r>
      <w:r>
        <w:rPr>
          <w:sz w:val="28"/>
          <w:szCs w:val="28"/>
        </w:rPr>
        <w:t xml:space="preserve">г. № 20. В течение 2018 года в программу вносились изменения на основании постановления администрации Междуреченского сельского поселения </w:t>
      </w:r>
      <w:r>
        <w:rPr>
          <w:color w:val="000000"/>
          <w:sz w:val="28"/>
          <w:szCs w:val="28"/>
        </w:rPr>
        <w:t>№ 84 от 29.12.2018 г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игнуты следующие цели: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благоприятных правовых, экономических и организационных условий для дальнейшего развития субъектов малого и среднего предпринимательства в производственной и социальной сферах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величение количества субъектов малого и среднего предпринимательства в сельском поселении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ддержка малого и среднего предпринимательства на уровне местно самоуправления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8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8 год признана эффективной.</w:t>
      </w:r>
    </w:p>
    <w:p>
      <w:pPr>
        <w:pStyle w:val="ProTab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 Междуреченского сельского поселения «Формирование современной городской среды на 2018-2022 год»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«Формирование современной городской среды на 2018-2022 год» утверждена постановлением администрации Междуреченского сельского поселения от </w:t>
      </w:r>
      <w:r>
        <w:rPr>
          <w:bCs/>
          <w:sz w:val="28"/>
          <w:szCs w:val="28"/>
        </w:rPr>
        <w:t xml:space="preserve">30.03.2018 </w:t>
      </w:r>
      <w:r>
        <w:rPr>
          <w:sz w:val="28"/>
          <w:szCs w:val="28"/>
        </w:rPr>
        <w:t>г. №36. В течение 2018 года в программу вносились изменения на основании постановления администрации Междуреченского сельского поселения № 51 от 13.07.2018 г.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игнуты следующие цели: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а инвентаризация дворовых территорий Междуреченского сельского поселения.</w:t>
      </w:r>
    </w:p>
    <w:p>
      <w:pPr>
        <w:pStyle w:val="ProTa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няты от жителей предложения по благоустройству дворовых территорий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овышение уровня качества и комфорта городской среды на территории Междуреченского сельского поселения 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оля благоустроенных дворовых территорий МКД от общего количества территорий. Программа находится на стадии вступления в федеральную программу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w w:val="8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8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 w:bidi="hi-IN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kern w:val="2"/>
      <w:sz w:val="16"/>
      <w:szCs w:val="20"/>
      <w:lang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24:00Z</dcterms:created>
  <dc:creator>Customer</dc:creator>
  <dc:description/>
  <cp:keywords/>
  <dc:language>en-US</dc:language>
  <cp:lastModifiedBy>Admin</cp:lastModifiedBy>
  <cp:lastPrinted>2019-02-15T09:59:00Z</cp:lastPrinted>
  <dcterms:modified xsi:type="dcterms:W3CDTF">2019-02-15T07:01:00Z</dcterms:modified>
  <cp:revision>51</cp:revision>
  <dc:subject/>
  <dc:title>Р О С С И Й С К А Я       Ф Е Д Е Р А Ц И Я</dc:title>
</cp:coreProperties>
</file>