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06.2019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17 от 29.01.2018 г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муниципальной программы «Организация культурно-массовых мероприятий на территории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с целью создания условий для организации досуга населения через проведение культурно – массовых мероприятий на территории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еждуреченского сельского поселения № 17 от 29.01.2018 г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изложив раздел «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Перечень мероприятий Администрации Междуречен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84"/>
        <w:gridCol w:w="1134"/>
        <w:gridCol w:w="1134"/>
        <w:gridCol w:w="1144"/>
      </w:tblGrid>
      <w:tr>
        <w:trPr>
          <w:trHeight w:val="3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53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8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аботников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Пыре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а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Коро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Чег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зы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:                                                                М.Н.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42:00Z</dcterms:created>
  <dc:creator>Zam</dc:creator>
  <dc:description/>
  <dc:language>en-US</dc:language>
  <cp:lastModifiedBy>Admin</cp:lastModifiedBy>
  <cp:lastPrinted>2018-04-27T15:34:00Z</cp:lastPrinted>
  <dcterms:modified xsi:type="dcterms:W3CDTF">2019-06-19T05:42:00Z</dcterms:modified>
  <cp:revision>2</cp:revision>
  <dc:subject/>
  <dc:title/>
</cp:coreProperties>
</file>