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7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, требований установленных муниципальными правовыми актами в сфере муниципального контроля осуществляемого администрацией Междуреченского сельского поселения на 2019 год и плановый период 2020-2021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действующей редакции)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</w:t>
      </w:r>
      <w:r>
        <w:rPr>
          <w:sz w:val="28"/>
          <w:szCs w:val="28"/>
        </w:rPr>
        <w:t xml:space="preserve"> в исполнении протеста Прокуратуры Заволжского района от 29.03.2019 г № 04-01-2019/3, Администрация Междурече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грамму профилактики нарушений обязательных требований, требований установленных муниципальными правовыми актами в сфере муниципального контроля осуществляемого администрацией Междуреченского сельского поселения на 2019 год и плановый период 2020-2021 год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менить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11.01.2019 № 2 «Об утверждении Программы профилактики нарушений обязательных требований, требований установленных муниципальными правовыми актами в сфере муниципального контроля в администрации Междуреченского сельского поселения на 2019 год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18.02.2019 № 15 «О внесении изменений в постановление администрации Междуреченского сельского поселения № 2 от 11.01.2019 г. «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9 год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т 18.03.2019 № 23 «О внесении изменений в постановление администрации Междуреченского сельского поселения № 2 от 11.01.2019 г. «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9 год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на информационном стенде поселения и разместить на официальном сайте администрации Междуреченского сельского поселения в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7.2019 г. № 45</w:t>
      </w:r>
    </w:p>
    <w:p>
      <w:pPr>
        <w:pStyle w:val="12"/>
        <w:shd w:fill="auto" w:val="clear"/>
        <w:spacing w:lineRule="auto" w:line="240" w:before="0" w:after="0"/>
        <w:ind w:right="57" w:hanging="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ConsPlusTitle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рофилактики нарушений обязательных требований,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муниципального контроля, осуществляемого администрацией Междуреченского сельского поселения на 2019 год и плановый период 2020-2021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офилактики нарушений обязательных требований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 муниципального контроля, осуществляемого администрацией Междуреченского сельского поселения на 2019 год и плановый период 2020-2021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6.12.2008 № 294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ждуреченского сельского поселения  Заволжского муниципального района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 (далее – требований, установленных муниципальными правовыми акта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 требований, установленных муниципальными правовыми актам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системы профилактики нарушений обязательных требований, требований, установленных муниципальными правовыми актам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муниципальными правовыми актам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авовой культуры подконтрольных субъек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и плановый период 2020-2021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эффективность профилактической работы, проводимой администрацией поселения по предупреждению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 организациями и индивидуальными предпринимателями, осуществляющими деятельность на территории Междуреченского сельского поселе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ить информационное обеспечение деятельности администрации поселения по профилактике и предупреждению нарушений обязательных требова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меньшить общее число нарушений треб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ых требований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й, установленных 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6"/>
        <w:spacing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1. Анализ общей обстановки в сфере благоустройства.</w:t>
      </w:r>
    </w:p>
    <w:p>
      <w:pPr>
        <w:pStyle w:val="Style16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ограмма профилактики нарушений обязательных требований разработана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рганизации проведения администрацией Междуреченского сельского поселения профилактики нарушений обязательных требований законодательства в сфере муниципального контроля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й программе используются следующие основные понят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мероприятие - мероприятие, проводимое в целях предупреждения нарушения субъектами, направленных на снижение рисков причинения ущерба охраняемых законом ценностям и отвечающее признакам: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в отношении неопределенного круга лиц или в отношении конкретных субъектов, отсутствие принуждения и наличие добровольного согласия субъектов (объектов)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еблагоприятных последствий (взыскание ущерба, выдача предписаний, привлечение к ответственности) для подконтрольных субъектов, в отношении которых они реализуются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на выявление конкретных причин и факторов несоблюдения обязательных требований, отсутствие организационной связи с контрольно-надзорными органам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- требования к деятельности хозяйствующих субъектов, используемым или производственным объектам, к их персоналу, а также к производимой и (или) реализуемой ими продукции (выполняемым работам, предоставляемым услугам), имеющими обязательный характер и установленные федеральными законами, указами Президента РФ, постановлениями и распоряжениями Правительства РФ, нормативными актами и нормативными документами органов исполнительной власти всех уровней, а также иными нормативными документам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аняемые законом ценности - жизнь и здоровье граждан, права свободы, и законные интересы граждан и организаций, их имущество, сохранность животных, растений, иных субъектов окружающей среды, объектов, имеющих историческое, научное, культурное значение, поддержание общественной нравственности, обеспечение установленного порядка осуществления государственного управления и местного самоуправления, обеспечение обороны страны и безопасности государства, стабильности финансового сектора,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нтрольные субъекты - юридические лица и индивидуальные предприниматели, физические лица, не зарегистрированные в качестве индивидуальных предпринимателей, но осуществляющие профессиональную деятельность в соответствии с федеральными законами на основании государственной регистрации, лицензии или в силу членства в саморегулируемой организации, в отношении которых федеральными законами предусмотрено осуществление муниципального контроля, физические лица, обратившиеся в уполномоченный государственный орган с заявлением о присвоении одного из вышеуказанных статусов, а также государственные органы и органы местного самоуправления при осуществлении ими вне рамок своих властных полномочий обычной хозяйственной деятельности (в части обязательных требований, предъявляемых к организациям независимо от их ведомственной принадлежности)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3. </w:t>
      </w:r>
      <w:r>
        <w:rPr>
          <w:bCs/>
          <w:color w:val="282828"/>
          <w:sz w:val="28"/>
          <w:szCs w:val="28"/>
        </w:rPr>
        <w:t xml:space="preserve">Виды муниципального контроля, осуществляемого </w:t>
      </w:r>
      <w:r>
        <w:rPr>
          <w:sz w:val="28"/>
          <w:szCs w:val="28"/>
        </w:rPr>
        <w:t>администрацией Междуреч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4488"/>
        <w:gridCol w:w="3988"/>
      </w:tblGrid>
      <w:tr>
        <w:trPr>
          <w:trHeight w:val="148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/п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1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28282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контроль в сфере благоустройства на территории Междуреченского сельского поселени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4. На территор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осуществляется муниципальный контроль в сфере благоустро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5. Функции муниципального контроля осуществляет специалист администрац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на основании распоряжения администрации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6.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sz w:val="28"/>
          <w:szCs w:val="28"/>
        </w:rPr>
        <w:t>Междуреченского</w:t>
      </w:r>
      <w:r>
        <w:rPr>
          <w:bCs/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обязательных требований, </w:t>
      </w:r>
      <w:r>
        <w:rPr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ъектами профилактических мероприятий при осуществлении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 xml:space="preserve">в сфере благоустройства </w:t>
      </w:r>
      <w:r>
        <w:rPr>
          <w:sz w:val="28"/>
          <w:szCs w:val="28"/>
        </w:rPr>
        <w:t>на территории Междурече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В 2016-2018 годах муниципальный контроль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</w:t>
      </w:r>
      <w:r>
        <w:rPr>
          <w:bCs/>
          <w:sz w:val="28"/>
          <w:szCs w:val="28"/>
        </w:rPr>
        <w:t xml:space="preserve">в сфере благоустройства </w:t>
      </w:r>
      <w:r>
        <w:rPr>
          <w:sz w:val="28"/>
          <w:szCs w:val="28"/>
        </w:rPr>
        <w:t>на территории поселения не осуществля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879"/>
        <w:gridCol w:w="851"/>
        <w:gridCol w:w="1388"/>
      </w:tblGrid>
      <w:tr>
        <w:trPr>
          <w:trHeight w:val="281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здел 2.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на 2019 год и плановый период 2020-2021 гг. и определяет цели, задачи и порядок осуществления администрацией Междуреченского сельского поселения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программ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профилактика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хозяйствующих субъектов, соблюдающих требования в сфере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ущерба охраняемым законом ценностя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Программы и их значения по год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76"/>
        <w:gridCol w:w="776"/>
        <w:gridCol w:w="776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количества профилактических мероприятий в контрольной деятельности администрации Междуреченского сельского поселения, не менее (в 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здел 3. Основные мероприятия по профилактике наруш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лан мероприятий по профилактике нарушений 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>требований, установленных муниципальными правовыми актами</w:t>
      </w:r>
      <w:r>
        <w:rPr>
          <w:b/>
          <w:sz w:val="28"/>
          <w:szCs w:val="28"/>
        </w:rPr>
        <w:t xml:space="preserve"> на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02"/>
        <w:gridCol w:w="2152"/>
        <w:gridCol w:w="240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й, установленных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средством разработки и опубликования руководств по соблюдению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дготовка и распространение комментариев о содержании новых нормативных правовых актов, устанавливаю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бований, установленных муниципальными правовыми акт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еждуреч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Blk"/>
                <w:sz w:val="28"/>
                <w:szCs w:val="28"/>
              </w:rPr>
              <w:t>требований, установленных муниципальными правовыми актами,</w:t>
            </w:r>
            <w:r>
              <w:rPr>
                <w:rStyle w:val="Blk"/>
              </w:rPr>
              <w:t xml:space="preserve"> </w:t>
            </w:r>
            <w:r>
              <w:rPr>
                <w:sz w:val="28"/>
                <w:szCs w:val="28"/>
              </w:rPr>
              <w:t xml:space="preserve">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3.2 Проект плана мероприятий по профилактике нарушений обязательных требований, </w:t>
      </w:r>
      <w:r>
        <w:rPr>
          <w:b/>
          <w:color w:val="000000"/>
          <w:sz w:val="28"/>
          <w:szCs w:val="28"/>
          <w:shd w:fill="FFFFFF" w:val="clear"/>
        </w:rPr>
        <w:t xml:space="preserve">требований, установленных муниципальными правовыми актами,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и 2021 годы.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81"/>
        <w:gridCol w:w="2059"/>
        <w:gridCol w:w="240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й, установленных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средством разработки и опубликования руководств по соблюдению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дготовка и распространение комментариев о содержании новых нормативных правовых актов, устанавливающих обязательные требования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требования, установленные муниципальными правовыми акт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требований, установленных муниципальными правовыми акт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Междурече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,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 требований, установленных муниципальными правовыми акт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Blk"/>
                <w:sz w:val="28"/>
                <w:szCs w:val="28"/>
              </w:rPr>
              <w:t>требований, установленных муниципальными правовыми актами,</w:t>
            </w:r>
            <w:r>
              <w:rPr>
                <w:rStyle w:val="Blk"/>
              </w:rPr>
              <w:t xml:space="preserve"> </w:t>
            </w:r>
            <w:r>
              <w:rPr>
                <w:sz w:val="28"/>
                <w:szCs w:val="28"/>
              </w:rPr>
              <w:t xml:space="preserve">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специальных мероприятий по профилактике нарушений, направленных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порядке организации и осуществления отдельных видов муниципального контроля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ценка эффективности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Отчетные показатели н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51"/>
        <w:gridCol w:w="2569"/>
      </w:tblGrid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 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sz w:val="28"/>
          <w:szCs w:val="28"/>
        </w:rPr>
        <w:t>Междуреченского</w:t>
      </w:r>
      <w:r>
        <w:rPr>
          <w:spacing w:val="2"/>
          <w:sz w:val="28"/>
          <w:szCs w:val="28"/>
        </w:rPr>
        <w:t xml:space="preserve">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2 Проект отчетных показателей на 2020 и 2021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 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Междурече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реализации Программы осуществляется с использованием официального сайта Администрации Междуреченского сельского поселения в информационно-телекоммуникационной сети Интерн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enter1">
    <w:name w:val="pcenter1"/>
    <w:basedOn w:val="Normal"/>
    <w:qFormat/>
    <w:pPr>
      <w:spacing w:lineRule="atLeast" w:line="299" w:before="280" w:after="163"/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6:00Z</dcterms:created>
  <dc:creator>Zam</dc:creator>
  <dc:description/>
  <cp:keywords/>
  <dc:language>en-US</dc:language>
  <cp:lastModifiedBy>Admin</cp:lastModifiedBy>
  <cp:lastPrinted>2019-07-05T15:00:00Z</cp:lastPrinted>
  <dcterms:modified xsi:type="dcterms:W3CDTF">2019-07-05T12:00:00Z</dcterms:modified>
  <cp:revision>7</cp:revision>
  <dc:subject/>
  <dc:title> </dc:title>
</cp:coreProperties>
</file>