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88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12.2019 г</w:t>
      </w:r>
      <w:r>
        <w:rPr>
          <w:sz w:val="28"/>
          <w:szCs w:val="28"/>
        </w:rPr>
        <w:t xml:space="preserve">.                                                                                             </w:t>
      </w:r>
      <w:r>
        <w:rPr>
          <w:b/>
          <w:sz w:val="28"/>
          <w:szCs w:val="28"/>
        </w:rPr>
        <w:t>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b/>
          <w:sz w:val="28"/>
          <w:szCs w:val="28"/>
        </w:rPr>
        <w:t>Об утверждении порядка взаимодействия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.3 Федерального закона от 11.08.1995 № 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 взаимодействия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 (прилагается).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обнародовать на информационном стенде поселения и разместить в сети Интернет на официальном сайте Администрации Междуреченского сельского поселения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М.Н.Соко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2.2019 г. № 79</w:t>
      </w:r>
    </w:p>
    <w:p>
      <w:pPr>
        <w:pStyle w:val="11"/>
        <w:shd w:fill="auto" w:val="clear"/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ие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основы взаимодействия организаторов добровольческой (волонтерской) деятельности, добровольческих (волонтерских) организаций с администрацией Междуреченского сельского поселения Заволжского муниципального района, процедуру заключения соглашения о взаимодействии и урегулирования разногласий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пункте 1 статьи 2 Федерального закона от 11.08.2005 № 135-ФЗ «О благотворительной деятельности и добровольчестве (волонтерстве)» (далее – закон 135-ФЗ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Добровольцы (волонтеры) – физические лица, осуществляющие добровольческую (волонтерскую) деятельность в целях, указанных в пункте 1 статьи 2 закона 135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Организаторы добровольческой (волонтерской) деятельности – некоммерческие организации и физические лица, которые привлекают на постоянной или временной основе добровольцев (волонтеров) к осуществлению добровольческой (волонтерской) деятельности и осуществляют руководство их деятельность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бровольческая (волонтерская) организация – некоммерческая организация в форме общественной организации, общественного движения, общественного учреждения, религиозной организации, ассоциации (союза), фонда или автономной некоммерческой организации, которая осуществляет деятельность в целях, указанных в пункте 1 статьи 2 закона 135-ФЗ, привлекает на постоянной или временной основе добровольцев (волонтеров) к осуществлению добровольческой (волонтерской) деятельности и осуществляет руководство их деятельность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взаимодействия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Основная цель организации взаимодействия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 – создать условия для развития и распространения добровольческой (волонтерской) деятельности на территории Междуреченского сельского поселе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дачи взаимодействия: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Обеспечение эффективного партнерского сотрудничества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Содействие в работе организаторам добровольческой (волонтерской) деятельности, добровольческим (волонтерскими) организаци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инципы взаимодействия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 Взаимодействие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 основывается на принципах партнерского сотрудничества, добровольного взаимодействия, взаимного контроля и ответственности сторон за выполнение принятых обязательст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целях реализации настоящего Порядк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д партнерским сотрудничеством понимают совместное решение определенных задач, направленных на достижение общих целей, администрацией Междуреченского сельского поселения с организаторами добровольческой (волонтерской) деятельности, добровольческими (волонтерскими) организациями на равных правах и условиях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 добровольным взаимодействием понимают взаимодействие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 на добровольных начал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 взаимным контролем понимают контроль за исполнением обязательств, принятых администрацией Междуреченского сельского поселения, организаторами добровольческой (волонтерской) деятельности, добровольческими (волонтерскими)организациями, в рамках партнерского сотрудничества со стороны всех учас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д ответственностью сторон за выполнение принятых обязательств понимают ответственность администрации Междуреченского сельского поселения, организаторов добровольческой (волонтерской) деятельности, добровольческих (волонтерских) организаций по обязательствам в рамках осуществления партнерского сотрудничест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взаимодействия администрации Междуреченского сель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Междуреченского сельского поселения осуществляет взаимодействие с организатором добровольческой (волонтерской) деятельности, добровольческими (волонтерскими) организациями посредством заключения соглашения о взаимодействи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1. Организатор добровольческой (волонтерской) деятельности, добровольческая (волонтерская) организация в целях осуществления взаимодействия направляют в Администрацию Междуреченского сельского поселения предложение о намерении взаимодействовать в части организации добровольческой деятельности в порядке, установленном п. 2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, утвержденных постановлением Правительства Российской Федерации от 28.11.2018 № 1425 (далее – Общие требования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едложение о намерении взаимодействовать должно содержать следующую информаци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й регистрационный номер, содержащийся в Едином государственном реестре юридических лиц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тсутствие в предложении о намерении взаимодействовать обязательных сведений, указанных в п. 6 настоящего Порядка влечет отказ в принятии предложения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4. Поступившие в Администрацию Междуреченского сельского поселения предложения о намерении взаимодействовать регистрируются в сроки, установленные действующим законодательство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5. Рассмотрение Администрацией Междуреченского сельского поселения предложения о намерении взаимодействовать осуществляется по резолюции руководителя ответственным работником администрации  в срок, не превышающей 10 рабочих дней со дня регистрации предложения. 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(волонтерской) деятельности, добровольческой (волонтерской) организаци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6. По результатам рассмотрения предложения о взаимодействии принимается одно из решений, предусмотренных п. 3 Общих требований. Решение выносится в форме распоряжения руководителя Администрации Междуреченского сельского поселения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7. О принятом решении Администрация Междуреченского сельского поселения информирует организатора добровольческой (волонтерской) деятельности, добровольческую (волонтерскую) организацию в порядке и сроки, установленные п. 4 Общих требований путем направления копии соответствующего распоряжения, предусмотренного п. 16 настоящего Порядка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8. Взаимодействие Администрации Междуреченского сельского поселения с организатором добровольческой (волонтерской) деятельности, добровольческой (волонтерской) организацией осуществляется на основании соглашения о взаимодействии (далее - соглашение) за исключением случаев, определенных сторонам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9. В случае принятия Администрацией Междуреченского сельского поселения решения об одобрении предложения о взаимодействии одновременно с копией распоряжения, предусмотренного п. 16 настоящего порядка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условия, предусмотренные п. 8 Общих требований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0. Вместе с направлением проекта соглашения организатору добровольческой (волонтерской) деятельности, добровольческой (волонтерской) организации разъясняется право направить в Администрацию Междуреченского сельского поселения протокол разногласий относительно содержания проекта соглашения не позднее 5 рабочих дней с момента получения проекта. При не поступлении в указанный срок в Администрацию Междуреченского сельского поселения протокола разногласий, проект соглашения считается согласованны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1. В случае поступления в Администрацию Междуреченского сельского поселения протокола разногласий Администрацией Междуреченского сельского поселения принимаются все возможные меры к скорейшему урегулированию возникших разногласий, для чего организуются встречи и переговоры с организатором добровольческой (волонтерской) деятельности, представителем добровольческой (волонтерской) организации, вносятся согласованные изменения в проект соглашения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2. Соглашение заключается в форме отдельного документа, который подписывается от лица Администрации Междуреченского сельского поселения ее руководителем. Для подписания соглашения организатор добровольческой (волонтерской) деятельности, представитель добровольческой (волонтерской) организации приглашается в Администрацию Междуреченского сельского поселения. Соглашение изготавливается и подписывается в двух экземплярах, имеющих равную юридическую силу, один из которых остается в Администрации Междуреченского сельского поселения, а другой передается организатору добровольческой (волонтерской) деятельности, добровольческой (волонтерской) организаци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Соглашение должно быть подписано не позднее 14 рабочих дней со дня получения организатором добровольческой (волонтерской) деятельности, добровольческой (волонтерской) организацией решения об одобрении предложения о взаимодействи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rFonts w:eastAsia="Calibri" w:cs="Times New Roman"/>
      <w:b/>
      <w:bCs/>
      <w:spacing w:val="6"/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25:00Z</dcterms:created>
  <dc:creator>Admin</dc:creator>
  <dc:description/>
  <cp:keywords/>
  <dc:language>en-US</dc:language>
  <cp:lastModifiedBy>Admin</cp:lastModifiedBy>
  <cp:lastPrinted>2019-12-18T14:47:00Z</cp:lastPrinted>
  <dcterms:modified xsi:type="dcterms:W3CDTF">2019-12-18T11:47:00Z</dcterms:modified>
  <cp:revision>6</cp:revision>
  <dc:subject/>
  <dc:title/>
</cp:coreProperties>
</file>