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14.05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bCs/>
          <w:sz w:val="28"/>
          <w:szCs w:val="28"/>
        </w:rPr>
        <w:t>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Об исключении имущества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из реестра муниципальной собственности Междуреченского сельского поселения и  Реестра имущества казны Междуреч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Ивановской области  от 04.07.2017 № 182-рп «О разграничении имущества, находящегося в муниципальной собственности, между Заволжским муниципальным районом  и сельскими поселениями, входящими в его состав, в связи с изменением перечня вопросов местного значения сельского поселения»,   Порядком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утвержденного решением Совета Междуреченского сельского поселения от 30.04.2010 № 40 «Об утверждении Положения о порядке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на основании акта приема-передачи муниципального имущества от 04.04.2019, администрация 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сключить из Реестра </w:t>
      </w:r>
      <w:r>
        <w:rPr>
          <w:spacing w:val="1"/>
          <w:sz w:val="28"/>
          <w:szCs w:val="28"/>
        </w:rPr>
        <w:t xml:space="preserve">муниципальной собственности Междуреченского </w:t>
      </w:r>
      <w:r>
        <w:rPr>
          <w:spacing w:val="-1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объекты недвижимости согласно Приложению №1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специалисту - главному бухгалтеру Стафуниной М.В. исключить вышеуказанное муниципальное имущество из Реестра имущества казны Междуреч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М.Н. Соколов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95" w:leader="none"/>
        </w:tabs>
        <w:rPr>
          <w:sz w:val="18"/>
          <w:szCs w:val="18"/>
        </w:rPr>
      </w:pPr>
      <w:r>
        <w:rPr>
          <w:bCs/>
          <w:sz w:val="18"/>
          <w:szCs w:val="18"/>
        </w:rPr>
        <w:t>Н. Шмел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4.05.2019 г. № 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ктах недвижимого имущества подлежащих исключению из Реестра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38"/>
        <w:gridCol w:w="1676"/>
        <w:gridCol w:w="1537"/>
        <w:gridCol w:w="2207"/>
        <w:gridCol w:w="1845"/>
        <w:gridCol w:w="1583"/>
        <w:gridCol w:w="223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тепловые сети с. Заречны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. Зареч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7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0:00Z</dcterms:created>
  <dc:creator>GKH</dc:creator>
  <dc:description/>
  <cp:keywords/>
  <dc:language>en-US</dc:language>
  <cp:lastModifiedBy>Adm</cp:lastModifiedBy>
  <cp:lastPrinted>2019-05-15T08:53:00Z</cp:lastPrinted>
  <dcterms:modified xsi:type="dcterms:W3CDTF">2019-05-15T04:53:00Z</dcterms:modified>
  <cp:revision>8</cp:revision>
  <dc:subject/>
  <dc:title> </dc:title>
</cp:coreProperties>
</file>