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18.04.2019                                                                                     № 34 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дготовке к весенне-летнему пожароопасному периоду 2019 года на территории Междуреч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чрезвычайных ситуаций и обеспечения пожарной безопасности в весенне-летний период 2019 года на территории Междуреченского сельского поселения, руководствуясь Федеральным  законом от 21.12.1994 № 69-ФЗ «О пожарной безопасности», Федеральным законом № 131- ФЗ от 06.10.2003 «Об общих принципах организации Местного самоуправления в Российской Федерации», Уставом Междуреченского сельского поселения, Администрация Междуреченского сельского посел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решение комиссии по ЧС и ОПБ администрации Междуреченского сельского поселения «О подготовке к весенне-летнему пожароопасному периоду 2019 года на территории Междуреченского сельского поселения» (приложение №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лан подготовки к весенне-летнему пожароопасному  периоду 2019 года на территории Междуреченского сельского поселения». (Приложение  №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постановление на информационном стенде в администрации Междуреченского сельского поселения по адресу: с.Заречный, ул.Максима Горького, д.6 и разместить на официальном сайте администрации Междуреченского сельского поселения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        М.Н.Сокол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Назаря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ждуреч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от 18.04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резвычайным ситуациям и обеспечению пожарной безопасности администрации Междуреч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8.04.2019                                                                                             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Зареч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к весенне-летнему пожароопасному периоду 2019 года на территории Междурече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Междуреченского сельского поселения Соколова М.Н. о мерах по стабилизации обстановки с пожарами в весенне-летний период 2019 года на территории Междуреченского сельского поселения, комиссия по чрезвычайным ситуациям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Администрации Междуречен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верку первичных средств пожаротушения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проведение сходов в населенных пунктах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м инструктажа по пожарной безопаснос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екомендовать руководителям учреждений администрации</w:t>
      </w:r>
      <w:r>
        <w:rPr>
          <w:sz w:val="28"/>
          <w:szCs w:val="28"/>
        </w:rPr>
        <w:t>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1. Проверить и отработать планы эвакуации людей при пожарах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2. Провести проверку первичных средств пожаротушени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х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ть депутатам и старостам населенных пунктов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разъяснительную работу с насел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ую на предотвращение возникновения пожаров и гибель людей на них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ить в доступных для граждан местах объявления о </w:t>
      </w:r>
    </w:p>
    <w:p>
      <w:pPr>
        <w:pStyle w:val="Normal"/>
        <w:jc w:val="both"/>
        <w:rPr/>
      </w:pPr>
      <w:r>
        <w:rPr>
          <w:sz w:val="28"/>
          <w:szCs w:val="28"/>
        </w:rPr>
        <w:t>запрещении разведения костров в лесах, выжигания сухой травянистой растительности, стерни, пожнивых остатков на землях сельскохозяйственного назначения и землях иных категорий</w:t>
      </w:r>
      <w:r>
        <w:rPr/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Заместителю председателя КЧС и ОПБ  (Быстрова О.А.)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Провести инструктивное совещание с руководителями предприятий, организаций и учреждений о соблюдении мер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Обеспечить распространение среди населения листовок предостерегающего характера по обеспечению мер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Организовать проведение рейдов, совместно с участковым инспектором ( по согласованию) в места с массовым пребыванием людей и дома, с проживающими в них гражданами из группы р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Директору МКУ «Управление ЖКХ» (Федосееву А.С.)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ринять меры по организации работы добровольных пожарных друж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ринять меры по обеспечению объектов и населенных пунктов водой для целей пожаротушения и подъездов к пожарным искусственным и естественным водоем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Проработать вопрос о возможности беспрепятственного въезда и заправке водой пожарных машин из противопожарного гидранта на территории предприятия ООО «ГлавШвейПром» с.Зареч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ринять меры к поддержанию в исправном состоянии тракторов и прицепной техники администрации (передвижной бочки, заполненной водой и мотопомп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ровести опашку населенных пунктов, подверженных угрозе лесных пожаров (согласно графи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Обеспечить запас ГСМ на особый противопожар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лавному бухгалтеру администрации (Стафунина М.В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обеспечить финансирование на приобретение Г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ЧС</w:t>
      </w:r>
    </w:p>
    <w:p>
      <w:pPr>
        <w:pStyle w:val="Normal"/>
        <w:jc w:val="right"/>
        <w:rPr/>
      </w:pPr>
      <w:r>
        <w:rPr>
          <w:sz w:val="28"/>
          <w:szCs w:val="28"/>
        </w:rPr>
        <w:t>от 18.04.2019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пашки населенных пунктов, подверженных угрозе лесных пожаров на территории Междуреченского сельского поселения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4"/>
        <w:gridCol w:w="1806"/>
        <w:gridCol w:w="2082"/>
        <w:gridCol w:w="20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опаш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м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речны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.05.201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 А.С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.05.201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 А.С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ждурече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от 18.04.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есенне-летний период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1" w:type="dxa"/>
        <w:jc w:val="left"/>
        <w:tblInd w:w="-255" w:type="dxa"/>
        <w:tblLayout w:type="fixed"/>
        <w:tblCellMar>
          <w:top w:w="150" w:type="dxa"/>
          <w:left w:w="225" w:type="dxa"/>
          <w:bottom w:w="150" w:type="dxa"/>
          <w:right w:w="225" w:type="dxa"/>
        </w:tblCellMar>
      </w:tblPr>
      <w:tblGrid>
        <w:gridCol w:w="836"/>
        <w:gridCol w:w="3437"/>
        <w:gridCol w:w="2318"/>
        <w:gridCol w:w="2930"/>
      </w:tblGrid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выполнение</w:t>
            </w:r>
          </w:p>
        </w:tc>
      </w:tr>
      <w:tr>
        <w:trPr>
          <w:trHeight w:val="209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заседание  КЧС по вопросу обеспечения пожарной безопасности на территории поселения в весенне-летний период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подготовку тракторов и прицепной техники  к действиям в случае возникновения ЧС (бочка с водо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ать план оповещения и план действия трактористов при ЧС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04.2019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Управление ЖКХ»  администрации Междуреченского сельского поселения</w:t>
            </w:r>
          </w:p>
        </w:tc>
      </w:tr>
      <w:tr>
        <w:trPr>
          <w:trHeight w:val="253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дъезд к имеющимся открытым противопожарным водоем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04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Управление ЖКХ»  администрации Междуреченского сельского поселения.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аспортов населенных пунктов, подверженных угрозе возникновения лесных пожаров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проведение работ по опашке населенных пунктов, подверженных угрозе лесных пожаров, вырубке сухостоя и созданию противопожарных минерализованных полос на границе лесных массивов, </w:t>
            </w:r>
            <w:r>
              <w:rPr>
                <w:color w:val="5F5F5F"/>
                <w:sz w:val="28"/>
                <w:szCs w:val="28"/>
              </w:rPr>
              <w:t>ликвидация свалок, представляющих угрозу возникновения пожара в лесном массиве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5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Управление ЖКХ»  администрации Междуречен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3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рядок оповещения жителей населенных пунктов о пожаре, прибытия и действий при пожаре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9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грозе распространения лесного пожара организовать круглосуточное дежурство (патрулирование) населения в населенных пунктах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19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субботников в населенных пунктах по санитарной уборке территории вокруг жилых домов и надворных построек от  сухого мусора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9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, Директор МКУ «Управление ЖКХ»  администрации Междуреч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в организациях наличие инженерной и другой специальной техники, которую можно привлекать к тушению лесных пожаров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30.04.2019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Управление ЖКХ»  администрации Междуреченского сельского поселения</w:t>
            </w:r>
          </w:p>
        </w:tc>
      </w:tr>
      <w:tr>
        <w:trPr>
          <w:trHeight w:val="54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/>
            </w:pPr>
            <w:r>
              <w:rPr>
                <w:sz w:val="28"/>
                <w:szCs w:val="28"/>
              </w:rPr>
              <w:t>Организовать проведение сходов с населением:</w:t>
            </w:r>
          </w:p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 изучению правил пожарной безопасности и действий при угрозе и возникновении чрезвычайных ситуаций, </w:t>
            </w:r>
          </w:p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проведению противопожарных инструктажей с нанимателями и собственниками жилых помещений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>
                <w:sz w:val="28"/>
                <w:szCs w:val="28"/>
              </w:rPr>
              <w:t>-организовать распространение среди населения памяток и листовок о мерах пожарной безопасности в жилье, лесу и действиях в случае угрозы распространения лесных пожаров на населенные пункты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05.2019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, ведущие специалисты администрации</w:t>
            </w:r>
          </w:p>
        </w:tc>
      </w:tr>
      <w:tr>
        <w:trPr>
          <w:trHeight w:val="137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одворный обход в семьи из группы риска (по согласованию с участковым уполномоченным)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19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, ведущие специалисты администрации</w:t>
            </w:r>
          </w:p>
        </w:tc>
      </w:tr>
      <w:tr>
        <w:trPr>
          <w:trHeight w:val="241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на территории населенных пунктов и пунктов, подверженных угрозе распространения лесных пожаров, средства звуковой сигнализации для оповещения населения о пожаре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Директор МКУ «Управление ЖКХ»  администрации Междуреченского сельского поселения</w:t>
            </w:r>
          </w:p>
        </w:tc>
      </w:tr>
      <w:tr>
        <w:trPr>
          <w:trHeight w:val="1430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при возникновении ЧС с лесными пожарами введение особого противопожарного режима 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здания резервного запаса ГСМ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.04.2019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администрации,  бухгалтер МКУ «Управление ЖКХ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9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43:00Z</dcterms:created>
  <dc:creator>Олег</dc:creator>
  <dc:description/>
  <cp:keywords/>
  <dc:language>en-US</dc:language>
  <cp:lastModifiedBy>GKH</cp:lastModifiedBy>
  <cp:lastPrinted>2017-05-02T09:19:00Z</cp:lastPrinted>
  <dcterms:modified xsi:type="dcterms:W3CDTF">2019-05-14T07:01:00Z</dcterms:modified>
  <cp:revision>24</cp:revision>
  <dc:subject/>
  <dc:title> </dc:title>
</cp:coreProperties>
</file>