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4880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.12.2019 г</w:t>
      </w:r>
      <w:r>
        <w:rPr>
          <w:sz w:val="28"/>
          <w:szCs w:val="28"/>
        </w:rPr>
        <w:t xml:space="preserve">.                                                                                             </w:t>
      </w:r>
      <w:r>
        <w:rPr>
          <w:b/>
          <w:sz w:val="28"/>
          <w:szCs w:val="28"/>
        </w:rPr>
        <w:t>№ 8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 утверждении анализа финансовых,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экономических, социальных и иных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оказателей развития малого и среднего предпринимательства и эффективности применения мер по его развитию на территории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 xml:space="preserve"> Междуреченского сельского поселения по итогам 2019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уководствуясь Федеральным законом от 24.07.2007 № 209-ФЗ «О развитии малого и среднего предпринимательства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сельского поселения,</w:t>
      </w:r>
      <w:r>
        <w:rPr>
          <w:sz w:val="28"/>
          <w:szCs w:val="28"/>
        </w:rPr>
        <w:t xml:space="preserve"> Администрация Междуреч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Утвердить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 на территории  Междуреченского сельского поселения по итогам 2019 года (прилагается)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Постановление обнародовать на информационном стенде поселения и разместить в сети Интернет на официальном сайте Администрации Междуреченского сельского поселения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:                   М.Н.Сокол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рече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олж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12.2019 г. № 80</w:t>
      </w:r>
    </w:p>
    <w:p>
      <w:pPr>
        <w:pStyle w:val="11"/>
        <w:shd w:fill="auto" w:val="clear"/>
        <w:spacing w:lineRule="auto" w:line="240"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Анализ финансовых, экономических, социальных и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 xml:space="preserve">иных показателей развития малого и среднего предпринимательства и эффективности применения мер по его развитию на территории 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Междуреченского сельского поселения по итогам 2019 года</w:t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pacing w:before="0" w:after="0"/>
        <w:ind w:firstLine="708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о состоянии, проблем и перспектив развития малого и среднего предпринимательства на территории Междуреченского сельского поселения по итогам 2019 года подготовлен на основании статьи 11 Федерального закона от 24 июля 2007 г. № 209-ФЗ «О развитии малого и среднего предпринимательства в Российской Федерации».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Структура малых предприятий на территории Междуреченского сельского поселения по видам экономической деятельности в течение ряда лет остается практически неизменной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сельского поселения по итогам 2019 года насчитывается 13 субъектов малого и среднего предпринимательства. 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Конкурсы на получение грантов начинающим субъектам малого и среднего предпринимательства в Междуреченском сельском поселении в 2019 году не проводились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витие инфраструктуры поддержки субъектов малого и среднего предпринимательства.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Междуреченском сельском поселении объектом инфраструктуры, представляющим услуги субъектам малого и среднего предпринимательства является МУ «МФЦ Заволжского муниципального района».</w:t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проблемы, перспективы развития малого и среднего предпринимательства, предложения по его развитию на территории</w:t>
      </w:r>
    </w:p>
    <w:p>
      <w:pPr>
        <w:pStyle w:val="Style17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Междуреченского сельского поселения</w:t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На развитие предпринимательства на территории Междуреченского сельского поселения серьезное влияние оказывают существующая экономическая ситуация и связанные с ней общие проблемы, а именно: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изкая доступность кредитных ресурсов при недостаточности собственного стартового капитала, слабый уровень знаний для успешного начала предпринимательской деятельности;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окая стоимость заемных средств, привлекаемых субъектами малого и среднего предпринимательства для осуществления хозяйственной деятельности;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изкая востребованность сферы услуг;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фицит квалифицированных кадров, недостаточный уровень профессиональной подготовки;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вязи с дефицитом местного бюджета отсутствие реального финансирования муниципальных программ развития малого и среднего предпринимательства;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изкая предпринимательская активность молодежи.</w:t>
      </w:r>
    </w:p>
    <w:p>
      <w:pPr>
        <w:pStyle w:val="Style17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спективы развития:</w:t>
      </w:r>
    </w:p>
    <w:p>
      <w:pPr>
        <w:pStyle w:val="Style17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реализация муниципальной программы «Развитие и поддержка субъектов малого и среднего предпринимательства в </w:t>
      </w:r>
      <w:r>
        <w:rPr>
          <w:sz w:val="28"/>
          <w:szCs w:val="28"/>
        </w:rPr>
        <w:t>Междуреченском сельском поселении Заволжского муниципального района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pacing w:val="6"/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600" w:after="0"/>
      <w:jc w:val="center"/>
      <w:outlineLvl w:val="0"/>
    </w:pPr>
    <w:rPr>
      <w:rFonts w:eastAsia="Calibri" w:cs="Times New Roman"/>
      <w:b/>
      <w:bCs/>
      <w:spacing w:val="6"/>
      <w:sz w:val="28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2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01:00Z</dcterms:created>
  <dc:creator>Admin</dc:creator>
  <dc:description/>
  <dc:language>en-US</dc:language>
  <cp:lastModifiedBy>Admin</cp:lastModifiedBy>
  <cp:lastPrinted>2019-12-17T14:59:00Z</cp:lastPrinted>
  <dcterms:modified xsi:type="dcterms:W3CDTF">2019-12-17T12:01:00Z</dcterms:modified>
  <cp:revision>2</cp:revision>
  <dc:subject/>
  <dc:title/>
</cp:coreProperties>
</file>