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3.2019 г</w:t>
      </w:r>
      <w:r>
        <w:rPr>
          <w:sz w:val="28"/>
          <w:szCs w:val="28"/>
        </w:rPr>
        <w:t xml:space="preserve">.                                                                                           </w:t>
      </w:r>
      <w:r>
        <w:rPr>
          <w:b/>
          <w:sz w:val="28"/>
          <w:szCs w:val="28"/>
        </w:rPr>
        <w:t>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еждуреченского сельского поселения № 2 от 11.01.2019 г. «Об утверждении Программы профилактики нарушений обязательных требований законодательства в сфере муниципального контроля в администрации Междуреченского сельского поселения на 2019 год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действующей редакции), Администрация Междуречен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</w:t>
      </w:r>
      <w:r>
        <w:rPr>
          <w:sz w:val="28"/>
          <w:szCs w:val="28"/>
        </w:rPr>
        <w:t>в постановление администрации Междуреченского сельского поселения № 2 от 11.01.2019 г. «Об утверждении Программы профилактики нарушений обязательных требований законодательства в сфере муниципального контроля в администрации Междуреченского сельского поселения на 2019 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постановления слова «обязательных требований законодательства» заменить слов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язательных требований, требований установленных муниципальными правовыми актам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ункте 1 постановления слова «обязательных требований законодательства» заменить слов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язательных требований, требований установленных муниципальными правовыми актами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в наименовании приложения № 1 к постановлению слова «обязательных требований законодательства» заменить слов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язательных требований, требований установленных муниципальными правовыми актам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бнародования на информационном стенде поселения и подлежит размещению на официальном сайте администрации Междуречен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М.Н.Сокол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6"/>
      <w:lang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b/>
      <w:bCs/>
      <w:spacing w:val="6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20:00Z</dcterms:created>
  <dc:creator>Zam</dc:creator>
  <dc:description/>
  <dc:language>en-US</dc:language>
  <cp:lastModifiedBy>Admin</cp:lastModifiedBy>
  <cp:lastPrinted>2019-03-21T13:19:00Z</cp:lastPrinted>
  <dcterms:modified xsi:type="dcterms:W3CDTF">2019-03-21T10:20:00Z</dcterms:modified>
  <cp:revision>2</cp:revision>
  <dc:subject/>
  <dc:title/>
</cp:coreProperties>
</file>