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(в редакции постановления администрации № 43 от 26.04.2018 г., № 38 от 20.06.2019 г., № 7 от 10.01.2020 г., № 120 от 24.12.2020)</w:t>
      </w:r>
    </w:p>
    <w:p>
      <w:pPr>
        <w:pStyle w:val="21"/>
        <w:tabs>
          <w:tab w:val="clear" w:pos="708"/>
          <w:tab w:val="left" w:pos="7200" w:leader="none"/>
        </w:tabs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179</w:t>
      </w:r>
      <w:r>
        <w:rPr>
          <w:rFonts w:eastAsia="Calibri"/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рганизация культурно-массовых мероприятий на территории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№ 217 от 05.11.2015 г. «</w:t>
      </w:r>
      <w:r>
        <w:rPr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8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2 годы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здорового образа жизни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35,0 тыс. 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2 годы 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пропаганда здорового образа жизни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35,0 тыс. 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и прин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еждуреченском сельском поселении Заволжского муниципального района ежегодно проводятся культурно-досуговые мероприятия. Ряд из них представляет особое значение для культурного имиджа поселения, успешно формирует культурный облик поселения, консолидирует сознание междуреченцев, вносит существенный вклад в решение актуальных социально – политических проблем. За последние годы стали традиционными и востребованными праздничные мероприятия, посвященные Новому году, Рождеству, Дню Победы, Дням села Заречный, деревень Коротиха, Пырешево и др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создание благоприятной социально – культурной среды в поселении, удовлетворение общественных потребностей в сохранении и развитии культуры, поддержки любительского художественного творчества, другой самодеятельной творческой инициативы и социально – культурной  актив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 создание условий для организации досуга населения через проведение культурно – массовых мероприятий на территории Междуреч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ссчитана на 2018-202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ланами работ администрации Междуреченского сельского поселения и муниципального учреждения культуры и календарем памятных дат.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ассигнований бюджетных и дополнительных средств подлежит ежегодному уточнению, исходя из возможностей бюджета Междуреченского сельского поселения Заволжского муниципального района и объема дополнитель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70"/>
        <w:gridCol w:w="817"/>
        <w:gridCol w:w="817"/>
        <w:gridCol w:w="831"/>
        <w:gridCol w:w="831"/>
        <w:gridCol w:w="831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Пыреше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Заречны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Коротих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Чегано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ёж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реждений поселения по итогам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, детей инвалидов, опекаемых д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хранение и популяризация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общение населения к ценностям народной культуры, традициям и обрядам;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овлечение населения в различные виды культурной деятельности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у населения гражданской позиции, общественной активности, воспитание патриотических чувст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лучшение связи между поколениями, сближение пожилых людей и молодежи, формирование у подростков уважения к старшему поколению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жителям поселения доступа к культурной деятельности и культурным ценностям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тдыха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900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2:00Z</dcterms:created>
  <dc:creator>Administration</dc:creator>
  <dc:description/>
  <dc:language>en-US</dc:language>
  <cp:lastModifiedBy>Владелец</cp:lastModifiedBy>
  <cp:lastPrinted>2018-01-29T09:31:00Z</cp:lastPrinted>
  <dcterms:modified xsi:type="dcterms:W3CDTF">2020-12-28T08:22:00Z</dcterms:modified>
  <cp:revision>2</cp:revision>
  <dc:subject/>
  <dc:title/>
</cp:coreProperties>
</file>