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   27.07.2018 г</w:t>
      </w:r>
      <w:r>
        <w:rPr>
          <w:sz w:val="28"/>
          <w:szCs w:val="28"/>
        </w:rPr>
        <w:t xml:space="preserve">.                                                                                      </w:t>
      </w:r>
      <w:r>
        <w:rPr>
          <w:b/>
          <w:bCs/>
          <w:sz w:val="28"/>
          <w:szCs w:val="28"/>
        </w:rPr>
        <w:t>№ 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/>
      </w:pPr>
      <w:r>
        <w:rPr>
          <w:b/>
          <w:bCs/>
          <w:sz w:val="28"/>
          <w:szCs w:val="28"/>
        </w:rPr>
        <w:t>Об исключении  имущества  из реестра муниципальной собственности Междуреченского сельского поселения и реестра имущества казны Междурече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рядком управления муниципальным имуществом, составляющим казну муниципального образования «Междуреченское сельское поселение Заволжского муниципального района», утвержденного решением Совета Междуреченского сельского поселения от 30.04.2010 № 40 «Об утверждении Положения о порядке управления муниципальным имуществом, составляющим казну муниципального образования «Междуреченское сельское поселение Заволжского муниципального района», с ч. 5 ст. 68 Федерального Закона № 123-ФЗ «Технический регламент о требованиях пожарной безопасности», на основании актов обследования находящегося в муниципальной собственности Междуреченского сельского поселения  недвижимого имущества, администрация  Междуреч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pacing w:val="1"/>
          <w:sz w:val="28"/>
          <w:szCs w:val="28"/>
        </w:rPr>
        <w:t xml:space="preserve"> Исключить из реестра муниципальной собственности Междуреченского </w:t>
      </w:r>
      <w:r>
        <w:rPr>
          <w:spacing w:val="-1"/>
          <w:sz w:val="28"/>
          <w:szCs w:val="28"/>
        </w:rPr>
        <w:t>сельского поселения муниципальное имущество согласно Приложению  №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лавному специалисту - главному бухгалтеру Стафуниной М.В. исключить вышеуказанное муниципальное имущество из реестра имущества казны Междуреч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.о. главы                                                    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реченского сельского поселения:                             О.А. Быстрова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Н. Шмелева</w:t>
      </w:r>
    </w:p>
    <w:p>
      <w:pPr>
        <w:pStyle w:val="Normal"/>
        <w:tabs>
          <w:tab w:val="clear" w:pos="709"/>
          <w:tab w:val="left" w:pos="10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сельского поселения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27.07.2018  г. № 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ктах недвижимого имуществ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лежащих исключению из реестра муниципальной собственност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984"/>
        <w:gridCol w:w="2268"/>
        <w:gridCol w:w="1418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поло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противопож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 д. Зубц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находящегося в муниципальной собственности Междуреченского сельского поселения объекта недвижимости – противопожарного пруда, адрес местоположения: Заволжский район, д. Зубцово, от 23.07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противопож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лж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хайл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находящегося в муниципальной собственности Междуреченского сельского поселения объекта недвижимости – противопожарного пруда, адрес местоположения: Заволжский район, д. Михайловская, от 23.07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противопож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Платк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находящегося в муниципальной собственности Междуреченского сельского поселения объекта недвижимости – противопожарного пруда, адрес местоположения: Заволжский район, д. Платково, от 23.07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противопож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д. Марку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находящегося в муниципальной собственности Междуреченского сельского поселения объекта недвижимости – противопожарного пруда, адрес местоположения: Заволжский район, д. Маркуши, от 23.07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противопож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лж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ег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находящегося в муниципальной собственности Междуреченского сельского поселения объекта недвижимости – противопожарного пруда, адрес местоположения: Заволжский район, д. Чеганово, от 24.07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противопожарный -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лж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л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противопожарного пруда, адрес местоположения: Заволжский район, д. Холмы, от 23.07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 противопожар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, с. Заречный, ул. Комсомол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противопожарного пруда, адрес местоположения: Заволжский район, с. Заречный, ул. Комсомольская , от 24.07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 противопожар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,  с. Заречный, ул. 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противопожарного пруда, адрес местоположения: Заволжский район, с. Заречный, ул. Советская, от 24.07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 противопожар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,  с. Заречный, ул. 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противопожарного пруда, адрес местоположения: Заволжский район, с. Заречный, ул. Лесная, от 24.07.2018</w:t>
            </w:r>
          </w:p>
        </w:tc>
      </w:tr>
    </w:tbl>
    <w:p>
      <w:pPr>
        <w:pStyle w:val="Normal"/>
        <w:tabs>
          <w:tab w:val="clear" w:pos="709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WW8Num3z1">
    <w:name w:val="WW8Num3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16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7">
    <w:name w:val="??????"/>
    <w:basedOn w:val="Style16"/>
    <w:qFormat/>
    <w:pPr/>
    <w:rPr>
      <w:rFonts w:eastAsia="Mangal"/>
    </w:rPr>
  </w:style>
  <w:style w:type="paragraph" w:styleId="Style18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19">
    <w:name w:val="?????????"/>
    <w:basedOn w:val="Normal"/>
    <w:qFormat/>
    <w:pPr/>
    <w:rPr>
      <w:rFonts w:eastAsia="Mangal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32:00Z</dcterms:created>
  <dc:creator>GKH</dc:creator>
  <dc:description/>
  <cp:keywords/>
  <dc:language>en-US</dc:language>
  <cp:lastModifiedBy>Adm</cp:lastModifiedBy>
  <cp:lastPrinted>2018-07-30T13:30:00Z</cp:lastPrinted>
  <dcterms:modified xsi:type="dcterms:W3CDTF">2018-07-30T10:01:00Z</dcterms:modified>
  <cp:revision>9</cp:revision>
  <dc:subject/>
  <dc:title> </dc:title>
</cp:coreProperties>
</file>