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01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 утверждении Положения о создании условий для развития малого и среднего предпринимательства на территории Междуреченского сельского поселения</w:t>
      </w:r>
    </w:p>
    <w:p>
      <w:pPr>
        <w:pStyle w:val="Style18"/>
        <w:jc w:val="center"/>
        <w:rPr>
          <w:b/>
          <w:b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в редакции постановлений администрации № 54 от 31.07.2018 г., № 78 от 22.11.2018 г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</w:t>
      </w:r>
      <w:r>
        <w:rPr>
          <w:sz w:val="28"/>
          <w:szCs w:val="28"/>
        </w:rPr>
        <w:t>, администрация</w:t>
      </w:r>
      <w:r>
        <w:rPr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 о создании условий для развития малого и среднего предпринимательства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дуреченского сельского поселения (приложение № 1)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от 17.01.2018 г. № 3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создании условий для развития малого и среднего предпринимательства на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разработано в целях создания условий для развития малого и среднего предпринимательства и регулирует отношения, возникающие между субъектами малого и среднего предпринимательства и органами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цели создания условий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развития малого и среднего предпринимательства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реч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является частью государственной политики в области развития малого и среднего предприним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создания условий развития малого и среднего предпринимательства на территории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ние и обеспечение благоприятных условий для устойчивого развития малого и среднего предпринимательства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работка органами местного самоуправления и предпринимателями общей политики экономическ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лучшение социальной обстановки на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ение доходной части бюджетов всех уровн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занятости населения поселения и развитие самозанят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влечение субъектов малого и среднего предпринимательства к размещению заказов на поставки товаров, выполнению работ, оказанию услуг для государственных или муниципальных нуж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конкурентоспособности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количества субъектов малого и среднего предпринимательства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оритетные направления развития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алого и среднего предприниматель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и решения поставленных задач основными направлениями деятельности, имеющим приоритетное значение для сельского поселения и требующими первоочередной поддержки,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казание содействия субъектам малого и среднего бизнеса в сфере жилищно-коммунального хозяй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казание содействия субъектам малого и среднего бизнеса в сфере предоставления транспортных услуг населению и организации транспортного обслуживания на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казание содействия субъектам малого и среднего бизнеса в сфере торговли, общественного питания и бытового обслужи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казание содействия в создании специализированных служб по вопросам похоронного дела и их поддержк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витие и поддержание связей с общественными объединениями предпринимателей и отдельными предпринимателями Заволжского муниципального район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ддержка и развитие предпринимательства среди молодеж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казание содействия фермерам и другим предпринимателям, занятым аграрно-промышленной деятельностью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ные направления, предусмотренные муниципаль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Нормативное правовое регулирование 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алого и среднего предприниматель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Междуреченского сельского  поселени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ормативное правовое регулирование развития малого и среднего предпринимательства на территории Междуреченского сельского поселения осуществляется Федеральным законом от 24 июля 2007 года № 209-ФЗ «О развитии малого и среднего предпринимательства в Российской Федерации», настоящим Положением и иными муниципальными правовыми акт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дуреченского сельского по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естры субъектов малого и среднего предпринимательства – получателей поддерж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рядо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дения реестров субъектов малого и среднего предпринимательства - получателей поддержк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ребов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технологическим, программным, лингвистическим,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(исключен постановлением администрации № 78 от 22.11.2018 г.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держка субъектов малого и среднего предпринима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держка субъектов малого и среднего предпринимательства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реч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является деятельностью администрации поселения, направленная на реализацию мероприятий, предусмотренных программами развития малого и среднего предпринимательства в посе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может включать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и порядок оказания поддержки субъектам малого и среднего предпринимательства и организациям, образующим инфраструктуру развития субъектов малого и среднего предпринимательства в сельском поселении, устанавливаются программами развития малого и среднего предпринимательства на территории Междуреч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Координационные и (или) совещательные органы в области развития малого и среднего предпринимательств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реч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могут быть созданы координационные и (или) совещательные органы в области развития малого и среднего предпринимательства (далее - органы)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ы формируются из представителей организаций, выражающих интересы субъектов малого и среднего предпринимательства, представителей органов местного самоуправления 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персональный и численный состав утверждается постановлением администрации.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1"/>
      <w:szCs w:val="21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9:00Z</dcterms:created>
  <dc:creator>Zam</dc:creator>
  <dc:description/>
  <dc:language>en-US</dc:language>
  <cp:lastModifiedBy>Admin</cp:lastModifiedBy>
  <cp:lastPrinted>2018-01-18T08:08:00Z</cp:lastPrinted>
  <dcterms:modified xsi:type="dcterms:W3CDTF">2018-11-22T08:19:00Z</dcterms:modified>
  <cp:revision>2</cp:revision>
  <dc:subject/>
  <dc:title/>
</cp:coreProperties>
</file>