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38530" cy="73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0260" w:leader="none"/>
        </w:tabs>
        <w:jc w:val="both"/>
        <w:rPr/>
      </w:pPr>
      <w:r>
        <w:rPr>
          <w:b/>
          <w:bCs/>
          <w:sz w:val="28"/>
          <w:szCs w:val="28"/>
        </w:rPr>
        <w:t>От    28.12.2018 г</w:t>
      </w:r>
      <w:r>
        <w:rPr>
          <w:sz w:val="28"/>
          <w:szCs w:val="28"/>
        </w:rPr>
        <w:t xml:space="preserve">.                                                                                      </w:t>
      </w:r>
      <w:r>
        <w:rPr>
          <w:b/>
          <w:bCs/>
          <w:sz w:val="28"/>
          <w:szCs w:val="28"/>
        </w:rPr>
        <w:t>№ 8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. Заречный </w:t>
      </w:r>
    </w:p>
    <w:p>
      <w:pPr>
        <w:pStyle w:val="21"/>
        <w:spacing w:lineRule="auto" w:line="240"/>
        <w:jc w:val="center"/>
        <w:rPr/>
      </w:pPr>
      <w:r>
        <w:rPr>
          <w:b/>
          <w:bCs/>
          <w:sz w:val="28"/>
          <w:szCs w:val="28"/>
        </w:rPr>
        <w:t>Об исключении  имущества  из реестра муниципальной собственности Междуреченского сельского поселения и реестра имущества казны Междурече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Порядком управления муниципальным имуществом, составляющим казну муниципального образования «Междуреченское сельское поселение Заволжского муниципального района», утвержденного решением Совета Междуреченского сельского поселения от 30.04.2010 № 40 «Об утверждении Положения о порядке управления муниципальным имуществом, составляющим казну муниципального образования «Междуреченское сельское поселение Заволжского муниципального района», на основании актов обследования находящегося в муниципальной собственности Междуреченского сельского поселения  недвижимого имущества, администрация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pacing w:val="1"/>
          <w:sz w:val="28"/>
          <w:szCs w:val="28"/>
        </w:rPr>
        <w:t xml:space="preserve"> Исключить из реестра муниципальной собственности Междуреченского </w:t>
      </w:r>
      <w:r>
        <w:rPr>
          <w:spacing w:val="-1"/>
          <w:sz w:val="28"/>
          <w:szCs w:val="28"/>
        </w:rPr>
        <w:t>сельского поселения муниципальное имущество согласно Приложению  №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Главному специалисту - главному бухгалтеру Стафуниной М.В. исключить вышеуказанное муниципальное имущество из реестра имущества казны Междурече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информационном бюллетене «Сборник нормативных актов Заволжского района Ивановской области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.о. главы Междуреченского сельского поселения:          О.А. Быстрова</w:t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09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Н. Шмелев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ждуреченского сельского поселения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 28.12.2018  г. №  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ъектах недвижимого имуществ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лежащих исключению из реестра муниципальной собственност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984"/>
        <w:gridCol w:w="2268"/>
        <w:gridCol w:w="1418"/>
        <w:gridCol w:w="24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естров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ополож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</w:t>
            </w:r>
          </w:p>
        </w:tc>
      </w:tr>
      <w:tr>
        <w:trPr>
          <w:trHeight w:val="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колоде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лжский район с. Заречный ул. Реч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бследования находящегося в муниципальной собственности Междуреченского сельского поселения объекта недвижимости –колодца, адрес местоположения: Заволжский район, Заречный, ул. Речная у д. 12, от 21.12.2018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колоде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лжский район с. Заречный ул. Пионер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бследования находящегося в муниципальной собственности Междуреченского сельского поселения объекта недвижимости – колодца, адрес местоположения: Заволжский район, с. Заречный, ул. Пионерская, у д. 3, от 24.12.2018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колоде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лжский район с. Заречный ул. Сад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бследования находящегося в муниципальной собственности Междуреченского сельского поселения объекта недвижимости – колодца, адрес местоположения: Заволжский район, с. Заречный ул, Садовая у д. 4, от 21.12.2018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колоде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лжский район с. Заречный ул. 1 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бследования находящегося в муниципальной собственности Междуреченского сельского поселения объекта недвижимости – колодца, адрес местоположения: Заволжский район, с. Заречный ул. 1 Мая, у д. 3 от 24.12.2018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(колодец – 2 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лжский район с. Заречный ул. Почт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обследования находящегося в муниципальной собственности Междуреченского сельского поселения объекта недвижимости – колодца, адрес местоположения: Заволжский район, с. Заречный ул. Почтовая,  от 24.12.2018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(колодец – 3 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лжский район, с. Заречный, ул. Пролетар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ТЫ обследования находящегося в муниципальной собственности Междуреченского сельского поселения объекта недвижимости – колодца, адрес местоположения: Заволжский район, с. Заречный, ул. Пролетарская, у д. 5,12,30 от 21.12.2018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колоде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олжский район, с. Заречный, ул. Комсомоль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К Т обследования находящегося в муниципальной собственности Междуреченского сельского поселения объекта недвижимости – колодца, адрес местоположения: Заволжский район, с. Заречный, ул. Комсомольская , от 24.12.2018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колоде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олжский район,  с. Заречный, ул. Заре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К Т обследования находящегося в муниципальной собственности Междуреченского сельского поселения объекта недвижимости – колодца, адрес местоположения: Заволжский район, с. Заречный, ул. Заречная, от 24.12.2018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(колодец – 3 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олжский район,  д. Короти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К Т обследования находящегося в муниципальной собственности Междуреченского сельского поселения объекта недвижимости – колодца, адрес местоположения: Заволжский район, д. Коротиха, ул. Набережная, у д. 15,27,44, от 18.12.2018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колоде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олжский район,  д. Марку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К Т обследования находящегося в муниципальной собственности Междуреченского сельского поселения объекта недвижимости – колодца, адрес местоположения: Заволжский район, д. Маркуши от 18.12.2018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колоде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олжский район,  д. Комарово, ул. Алешунинская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 Т обследования находящегося в муниципальной собственности Междуреченского сельского поселения объекта недвижимости – колодца, адрес местоположения: Заволжский район,  д. Комарово, ул. Алешунинская от 18.12.2018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колоде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олжский район,  д. Пырешево у д. 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 Т обследования находящегося в муниципальной собственности Междуреченского сельского поселения объекта недвижимости – колодца, адрес местоположения: Заволжский район,  д. Пырешево  от 20.12.2018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колоде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олжский район,  д. Долматово у д.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 Т обследования находящегося в муниципальной собственности Междуреченского сельского поселения объекта недвижимости – колодца, адрес местоположения: Заволжский район,  д. Долматово  от 20.12.2018</w:t>
            </w:r>
          </w:p>
        </w:tc>
      </w:tr>
    </w:tbl>
    <w:p>
      <w:pPr>
        <w:pStyle w:val="Normal"/>
        <w:tabs>
          <w:tab w:val="clear" w:pos="709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angal" w:cs="Lucida Sans Unicode"/>
      <w:color w:val="auto"/>
      <w:kern w:val="2"/>
      <w:sz w:val="24"/>
      <w:szCs w:val="24"/>
      <w:lang w:val="ru-RU" w:bidi="hi-IN" w:eastAsia="zh-CN"/>
    </w:rPr>
  </w:style>
  <w:style w:type="character" w:styleId="WW8Num3z1">
    <w:name w:val="WW8Num3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tyle16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1">
    <w:name w:val="Название1"/>
    <w:basedOn w:val="Normal"/>
    <w:qFormat/>
    <w:pPr>
      <w:spacing w:before="120" w:after="120"/>
    </w:pPr>
    <w:rPr>
      <w:rFonts w:cs="Mangal"/>
      <w:i/>
      <w:iCs/>
    </w:rPr>
  </w:style>
  <w:style w:type="paragraph" w:styleId="11">
    <w:name w:val="Указатель1"/>
    <w:basedOn w:val="Normal"/>
    <w:qFormat/>
    <w:pPr/>
    <w:rPr>
      <w:rFonts w:cs="Mangal"/>
    </w:rPr>
  </w:style>
  <w:style w:type="paragraph" w:styleId="Style16">
    <w:name w:val="???????? ?????"/>
    <w:basedOn w:val="Normal"/>
    <w:qFormat/>
    <w:pPr>
      <w:spacing w:before="0" w:after="120"/>
    </w:pPr>
    <w:rPr>
      <w:rFonts w:eastAsia="Times New Roman" w:cs="Times New Roman"/>
    </w:rPr>
  </w:style>
  <w:style w:type="paragraph" w:styleId="Style17">
    <w:name w:val="??????"/>
    <w:basedOn w:val="Style16"/>
    <w:qFormat/>
    <w:pPr/>
    <w:rPr>
      <w:rFonts w:eastAsia="Mangal"/>
    </w:rPr>
  </w:style>
  <w:style w:type="paragraph" w:styleId="Style18">
    <w:name w:val="????????"/>
    <w:basedOn w:val="Normal"/>
    <w:qFormat/>
    <w:pPr>
      <w:spacing w:before="120" w:after="120"/>
    </w:pPr>
    <w:rPr>
      <w:rFonts w:eastAsia="Mangal" w:cs="Times New Roman"/>
      <w:i/>
      <w:iCs/>
    </w:rPr>
  </w:style>
  <w:style w:type="paragraph" w:styleId="Style19">
    <w:name w:val="?????????"/>
    <w:basedOn w:val="Normal"/>
    <w:qFormat/>
    <w:pPr/>
    <w:rPr>
      <w:rFonts w:eastAsia="Mangal" w:cs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4"/>
      <w:lang w:val="ru-RU" w:bidi="hi-IN" w:eastAsia="zh-CN"/>
    </w:rPr>
  </w:style>
  <w:style w:type="paragraph" w:styleId="Style20">
    <w:name w:val="Содержимое таблицы"/>
    <w:basedOn w:val="Normal"/>
    <w:qFormat/>
    <w:pPr/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1:39:00Z</dcterms:created>
  <dc:creator>GKH</dc:creator>
  <dc:description/>
  <cp:keywords/>
  <dc:language>en-US</dc:language>
  <cp:lastModifiedBy>Adm</cp:lastModifiedBy>
  <cp:lastPrinted>2019-01-09T11:42:00Z</cp:lastPrinted>
  <dcterms:modified xsi:type="dcterms:W3CDTF">2019-01-09T07:49:00Z</dcterms:modified>
  <cp:revision>10</cp:revision>
  <dc:subject/>
  <dc:title> </dc:title>
</cp:coreProperties>
</file>