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.01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еречня должностей муниципальной службы администрации Междуреченского сельского поселения, замещавших которые гражданин в течение двух лет после увольнения с муниципальной службы обязан при заключении трудовых договоров в организации или гражданско-правовых договоров на выполнение в данной организации работ (оказание данной организации услуг) в течение месяца стоимостью более ста тысяч рублей сообщать работодателю сведения о последнем месте свое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В соответствии с пунктом 4 Указа Президента Российской Федерации от 21.07.2010 № 925 «О мерах по реализации отдельных положений Федерального закона «О противодействии коррупции», со статьей 12 Федерального закона от 25.12.2008 № 273-ФЗ «О противодействии коррупции», Уставом муниципального образования «Междуреченское сельское поселение Заволжского муниципального района», в целях исполнения требований антикоррупционного законодательства, администрация</w:t>
      </w:r>
      <w:r>
        <w:rPr>
          <w:bCs/>
          <w:sz w:val="28"/>
          <w:szCs w:val="28"/>
        </w:rPr>
        <w:t xml:space="preserve">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дить Перечень должностей муниципальной службы администрации Междуреченского сельского поселения, замещавших которые гражданин в течение двух лет после увольнения с муниципальной службы обязан при заключении трудовых договоров в организации или гражданско-правовых договоров на выполнение в данной организации работ (оказание данной организации услуг) в течение месяца стоимостью более ста тысяч рублей сообщать работодателю сведения о последнем месте своей службы (Приложение 1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.А.Быстрова 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ю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от 18.01.2018 г. № 6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8"/>
          <w:szCs w:val="28"/>
          <w:shd w:fill="FFFFFF" w:val="clear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лжностей муниципальной службы администрации Междуреченского сельского поселения, </w:t>
      </w:r>
      <w:bookmarkStart w:id="0" w:name="bookmark1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мещавших которые гражданин в течение двух лет после увольнения с муниципальной службы обязан при заключении трудовых договоров в организации или гражданско-правовых договоров на выполнение в данной организации работ (оказание данной организации услуг) в течение месяца стоимостью более ста тысяч рублей сообщать работодателю сведения о последнем месте своей службы</w:t>
      </w:r>
    </w:p>
    <w:p>
      <w:pPr>
        <w:pStyle w:val="Normal"/>
        <w:widowControl w:val="false"/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5263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1. Должности муниципальной службы, отнесенные Реестром должностей муниципальной служб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уреченского сельского поселения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к высшей группе должностей муниципальной службы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дуреченского сельского поселения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- Заместитель Главы администрации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2. Должности муниципальной службы, отнесенные Реестром должностей муниципальной служб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реченского сельского поселения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 к старшей группе должностей муниципальной службы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реченского сельского поселения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главный специалист – главный бухгалтер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ведущий специалис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1"/>
      <w:szCs w:val="21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43:00Z</dcterms:created>
  <dc:creator>Zam</dc:creator>
  <dc:description/>
  <cp:keywords/>
  <dc:language>en-US</dc:language>
  <cp:lastModifiedBy>Zam</cp:lastModifiedBy>
  <cp:lastPrinted>2018-01-18T14:13:00Z</cp:lastPrinted>
  <dcterms:modified xsi:type="dcterms:W3CDTF">2018-01-18T10:43:00Z</dcterms:modified>
  <cp:revision>2</cp:revision>
  <dc:subject/>
  <dc:title> </dc:title>
</cp:coreProperties>
</file>