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80 от 08.09.2017 г. «Об утверждении Положения о проведении аттестации муниципальных служащих администрации Междуреченского сельского поселения Заволжского муниципального района»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–ФЗ «О муниципальной службе в Российской Федерации», Законом Ивановской области от 23.06.2008 № 72-ОЗ «О муниципальной службе в Ивановской области», рассмотрев экспертное заключение Аппарата правительства Ивановской области № 108 от 16.01.2018 г.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</w:t>
      </w:r>
      <w:r>
        <w:rPr>
          <w:sz w:val="28"/>
          <w:szCs w:val="28"/>
        </w:rPr>
        <w:t xml:space="preserve"> постановление администрации Междуреченского сельского поселения № 80 от 08.09.2017 г. «Об утверждении Положения о проведении аттестации муниципальных служащих администрации Междуреченского сельского поселения Заволж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раздела 2 Полож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Аттестационная комиссия формируется распоряжением администрации Междуреченского сельского поселения Заволжского муниципального района. Указанным распоряжением определяются состав аттестационной комиссии, сроки и порядок ее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администрацией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5:00Z</dcterms:created>
  <dc:creator>Zam</dc:creator>
  <dc:description/>
  <cp:keywords/>
  <dc:language>en-US</dc:language>
  <cp:lastModifiedBy>Admin</cp:lastModifiedBy>
  <cp:lastPrinted>2018-02-07T11:11:00Z</cp:lastPrinted>
  <dcterms:modified xsi:type="dcterms:W3CDTF">2018-02-07T08:11:00Z</dcterms:modified>
  <cp:revision>5</cp:revision>
  <dc:subject/>
  <dc:title> </dc:title>
</cp:coreProperties>
</file>