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05. 2018 г</w:t>
      </w:r>
      <w:r>
        <w:rPr>
          <w:sz w:val="28"/>
          <w:szCs w:val="28"/>
        </w:rPr>
        <w:t xml:space="preserve">.                                                                                         </w:t>
      </w:r>
      <w:r>
        <w:rPr>
          <w:b/>
          <w:sz w:val="28"/>
          <w:szCs w:val="28"/>
        </w:rPr>
        <w:t>№ 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тмене постановлений Администрации Междуречен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нормативных правовых актов администрации Междуреченского сельского поселения Заволжского муниципального района в соответствие с требованиями действующего законодательства, во исполнение экспертного заключения Аппарата Правительства Ивановской области № 138 от 16.01.2018 г. администрация Междуречен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менить постановление Администрации Междуреченского сельского поселения № 83 от 07.10.2011 г. «Об утверждении административного регламента по предоставлению муниципальной услуги «Предоставление информации об объектах культурного наследия местного (муниципального) значения, находящихся на территории Междуреченского сельского поселения и включенных в единый государственный реестр объектов культурного наследия (памятников истории и культуры) народо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менить постановление Администрации Междуреченского сельского поселения № 78 от 14.07.2014 г. «О внесении изменений в Постановление администрации Междуреченского сельского поселения Заволжского муниципального района № 83 от 07.10.2011 г. «Об утверждении административного регламента по предоставлению муниципальной услуги «Предоставление информации об объектах культурного наследия местного (муниципального) значения, находящихся на территории Междуреченского сельского поселения и включенных в единый государственный реестр объектов культурного наследия (памятников истории и культуры) народов Российской Федерации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Arial CYR"/>
          <w:sz w:val="28"/>
          <w:szCs w:val="28"/>
        </w:rPr>
        <w:t>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 xml:space="preserve"> и разместить на официальном сайте администрации в сети Интерне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   О.А.Быст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04:00Z</dcterms:created>
  <dc:creator>Administration</dc:creator>
  <dc:description/>
  <cp:keywords/>
  <dc:language>en-US</dc:language>
  <cp:lastModifiedBy>Admin</cp:lastModifiedBy>
  <cp:lastPrinted>2018-05-11T15:18:00Z</cp:lastPrinted>
  <dcterms:modified xsi:type="dcterms:W3CDTF">2018-05-11T12:18:00Z</dcterms:modified>
  <cp:revision>3</cp:revision>
  <dc:subject/>
  <dc:title> </dc:title>
</cp:coreProperties>
</file>