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</w:rPr>
        <w:t>28.04.2018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 xml:space="preserve">.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  <w:r>
        <w:rPr>
          <w:b/>
          <w:bCs/>
          <w:sz w:val="28"/>
          <w:szCs w:val="28"/>
        </w:rPr>
        <w:t>о ходе реализации и оценке эффективности муниципальных программ Междуреченского сельского поселения Заволжского муниципального района за 2017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Междуреченского сельского поселения Заволжского муниципального района от 01.10.2013 № 89 «Об утверждении Порядка разработки, реализации и оценки эффективности муниципальных программ Междуреченского сельского поселения» </w:t>
      </w:r>
      <w:r>
        <w:rPr>
          <w:bCs/>
          <w:sz w:val="28"/>
          <w:szCs w:val="28"/>
        </w:rPr>
        <w:t>администрация  Междуреченского сельского посе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 ходе реализации и оценке эффективности муниципальных программ Междуреченского сельского поселения за 2017 год </w:t>
      </w:r>
      <w:r>
        <w:rPr>
          <w:rFonts w:eastAsia="Calibri"/>
          <w:sz w:val="28"/>
          <w:szCs w:val="28"/>
          <w:lang w:eastAsia="en-US"/>
        </w:rPr>
        <w:t xml:space="preserve">согласно приложению к настоящему постановлению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ь главы </w:t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>
          <w:b/>
          <w:color w:val="000000"/>
          <w:sz w:val="28"/>
          <w:szCs w:val="28"/>
        </w:rPr>
        <w:t>Междуреченского сельского поселения                              О.А.Быстрова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от 28.04.2018 № 44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ходе реализации и оценке эффективности муниципальных программ Междуречен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волжского муниципального района за 2017 год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ых программ Междуреченского сельского поселения Заволжского муниципального района за 2017 год проведена старшим бухгалтером администрации Междуреченского сельского поселения Заволжского муниципального района в соответствии Порядком, утвержденным постановлением администрации Междуреченского сельского поселения от 01.10.2013 № 89 «Об утверждении Порядке разработки, реализации и оценки эффективности муниципальных программ Междурече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еждуреченского сельского поселения в 2017 году обеспечена реализация 6 муниципальных программ, в том числе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1) 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Муниципальная программа «Благоустройство Междуреченского сельского поселения Заволжского муниципального района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Муниципальная программа «Развитие культуры на территории Междуреченского сельского поселения Заволжского муниципального района»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4). 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Муниципальная программа «</w:t>
      </w:r>
      <w:r>
        <w:rPr>
          <w:sz w:val="28"/>
          <w:szCs w:val="28"/>
          <w:lang w:eastAsia="ar-SA"/>
        </w:rPr>
        <w:t>Энергосбережение и повышение энергетической эффективности в Междуреченском сельском поселении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программ была направлена на удовлетворение потребностей населения, улучшения состояния автомобильных дорог общего пользования, осуществление культурно-досуговой деятельности, обеспечение безопасности населения, улучшение внешнего вида территории поселения, надежности и энергоэффективности, предоставления коммунальных услуг, противопожарную защиту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уточненным данным объем финансирования муниципальных программ в 2017 году составил </w:t>
      </w:r>
      <w:r>
        <w:rPr>
          <w:bCs/>
          <w:sz w:val="28"/>
          <w:szCs w:val="28"/>
        </w:rPr>
        <w:t>6436,475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. из всех источников финансирования</w:t>
      </w:r>
      <w:r>
        <w:rPr>
          <w:sz w:val="28"/>
          <w:szCs w:val="28"/>
          <w:highlight w:val="red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.ч. из бюджета Заволжского муниципального района – 1570,589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 местного бюджета —3800,19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областного бюджета —1065,69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17 года программы характеризуются высокой степенью исполнения средств бюджета поселения по отношению к запланированным в программных документах (по состоянию на начало года, </w:t>
      </w:r>
      <w:r>
        <w:rPr/>
        <w:t xml:space="preserve">или по состоянию на момент их утверждения):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198"/>
        <w:gridCol w:w="2429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Организация культурно-массовых мероприятий на территории Междуреченского сельского поселения </w:t>
            </w:r>
            <w:r>
              <w:rPr>
                <w:color w:val="000000"/>
                <w:spacing w:val="-1"/>
                <w:sz w:val="28"/>
                <w:szCs w:val="28"/>
              </w:rPr>
              <w:t>Заволжского муниципальн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Энергосбережение и повышение энергетической эффективности в Междуреченском сельском поселени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добились высоких показателей исполнения программ за счет своевременного внесение корректировок в запланирован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Style23"/>
        <w:tabs>
          <w:tab w:val="clear" w:pos="708"/>
          <w:tab w:val="left" w:pos="-57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анализа исполнение программ за 2017 год признано эффективным.</w:t>
      </w:r>
    </w:p>
    <w:p>
      <w:pPr>
        <w:pStyle w:val="Style23"/>
        <w:tabs>
          <w:tab w:val="clear" w:pos="708"/>
          <w:tab w:val="left" w:pos="-576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ых программ администраторы программ исходили из необходимости достижения заданных результатов с использованием наименьшего объема средств, а также достижения наилучшего результата с использованием определенного программой объема средств. Произведенные расходы соответствуют установленным расходным полномочиям администраторами программ. Объемы ассигнований бюджета Междуреченского сельского поселения Заволжского муниципального района не превышают объемов бюджетных ассигнований, предусмотренных в муниципальных программах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«Организация культурно-массовых мероприятий на территории Междуреченского сельского посел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культурно-массовых мероприятий на территории Междуречен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а постановлением администрации Междуреченского сельского поселения от 05.11.2015 г №207. В течение 2017 года в программу вносились изменения на основании постановлений администрации Междуречен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№ 8 от 23.01.2017, № 118 от 04.12.2017.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7 год в финансовых показателях составила 100 баллов. На реализацию мероприятий Программы в 2017 году было выделено 23,00 тыс. руб., исполнение составило 23,00 тыс. руб. По данной программе проводились следующие мероприятия: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праздников, юбилейных и значимых мероприятий года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реализации Программы за 2017 год показал, что программные цели и ожидаемые результаты от реализации Программы на данном этапе достигнуты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7 год признана эффективной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 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а постановлением администрации Междуреченского сельского поселения от </w:t>
      </w:r>
      <w:r>
        <w:rPr>
          <w:rFonts w:cs="Times New Roman" w:ascii="Times New Roman" w:hAnsi="Times New Roman"/>
          <w:bCs/>
          <w:sz w:val="28"/>
          <w:szCs w:val="28"/>
        </w:rPr>
        <w:t>26.01.2017 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15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7 год в финансовых показателях составила 100 баллов. На реализацию мероприятий Программы в 2017 году было выделено 1087,400 тыс. руб., исполнение составило 980,66523 тыс. руб. По данной программе проводились следующие мероприятия, зимнее содержание межселенных дорог (расчистка), зимнее содержание дорог в населенных пунктах (расчистка), грейдирование дорог в населенных пунктах с подсыпко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реализации Программы за 2017 год показал, что программные цели и ожидаемые результаты от реализации Программы на данном этапе достигнуты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7 год признана эффективной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Междуреченского сельского посел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Междуречен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а постановлением администрации Междуреченского сельского поселения от 03.11.2015 г №213.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2017 года в программу вносились изменения на основании постановлений администрации Междуреч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0 от 23.01.2017, № 117 от 04.12.2017.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7 год в финансовых показателях составила 100 баллов. На реализацию мероприятий Программы в 2017 году было выделено 774,600 тыс. руб., исполнение составило 774,600 тыс. руб. По данной программе проводились следующие мероприятия: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ходы по оплате за уличное освещение;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служивание уличного освещения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реализации Программы за 2017 год показал, что программные цели и ожидаемые результаты от реализации Программы на данном этапе достигнуты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7 год признана эффективно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на территории Междуреченского сельского посел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на территории Междуречен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а постановлением администрации Междуреченского сельского поселения от 30.11.2015 г № 238. В течение 2017 года в программу вносились изменения на основании постановлений администрации Междуречен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№ 13 от 25.01.2017 г., № 45 от 18.04.2017 г., № 88 от 04.10.2017 г., № 113 от 04.12.2017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7 год в финансовых показателях составила 100 баллов. На реализацию мероприятий Программы в 2017 году было выделено 4257,649 тыс. руб., исполнение составило 4254,24614 тыс. руб. По данной программе расходование средств проводилось на следующие мероприятия:</w:t>
      </w:r>
    </w:p>
    <w:p>
      <w:pPr>
        <w:pStyle w:val="P3"/>
        <w:spacing w:before="0" w:after="0"/>
        <w:ind w:firstLine="709"/>
        <w:rPr/>
      </w:pPr>
      <w:r>
        <w:rPr>
          <w:sz w:val="28"/>
          <w:szCs w:val="28"/>
        </w:rPr>
        <w:t>- обеспечение деятельности МКУ КБО «Волжанка» Междуреченского сельского поселения;</w:t>
      </w:r>
    </w:p>
    <w:p>
      <w:pPr>
        <w:pStyle w:val="P3"/>
        <w:spacing w:before="0" w:after="0"/>
        <w:ind w:firstLine="709"/>
        <w:rPr/>
      </w:pPr>
      <w:r>
        <w:rPr>
          <w:sz w:val="28"/>
          <w:szCs w:val="28"/>
        </w:rPr>
        <w:t>- субсидии бюджетам МО на софинансирование расходов, связанных с поэтапным доведением средней заработной платы работников культуры.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7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7 год признана эффективно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муниципальном образовании Междуреченского сельского поселения Заволжского муниципального района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Междуреченского сельского поселения Заволж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а решением Совета Междуреченского сельского поселения от 16.12.2015 г № 62. 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7 год в финансовых показателях составила 100 баллов. На реализацию мероприятий Программы в 2017 году было выделено 160,826 тыс. руб., исполнение составило 112,873 тыс. руб. По данной программе расходование средств проводилось на следующие мероприятия: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- организация повышения квалификации, профессиональной переподготовки, проведение семинаров и курсов муниципальных служащих за счет средств бюджета администрации Междуреченского сельского поселения;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- обслуживание Интернет – сайта Администрации Междуреченского сельского поселения;</w:t>
      </w:r>
    </w:p>
    <w:p>
      <w:pPr>
        <w:pStyle w:val="P3"/>
        <w:spacing w:before="0" w:after="0"/>
        <w:ind w:firstLine="709"/>
        <w:rPr/>
      </w:pPr>
      <w:r>
        <w:rPr>
          <w:sz w:val="28"/>
          <w:szCs w:val="28"/>
        </w:rPr>
        <w:t>- обновление и модернизация программного обеспечения.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7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7 год признана эффективно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highlight w:val="yellow"/>
        </w:rPr>
      </w:pPr>
      <w:r>
        <w:rPr>
          <w:rFonts w:cs="Times New Roman"/>
          <w:color w:val="000000"/>
          <w:spacing w:val="-1"/>
          <w:sz w:val="28"/>
          <w:szCs w:val="28"/>
          <w:highlight w:val="yellow"/>
        </w:rPr>
      </w:r>
    </w:p>
    <w:p>
      <w:pPr>
        <w:pStyle w:val="ProTa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Энергосбережение и повышение энергетической эффективности в Междуреченском сельском поселении»</w:t>
      </w:r>
    </w:p>
    <w:p>
      <w:pPr>
        <w:pStyle w:val="ProTa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Энергосбережение и повышение энергетической эффективности в Междуреченском сельском поселен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а постановлением администрации Междуреченского сельского поселения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25.01.201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№ 14. В течение 2017 года в программу вносились изменения на основании постановлений администрации 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№ 46 от 18.04.2017 г, № 114 от 04.12.2017 г. 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7 год в финансовых показателях составила 100 баллов. На реализацию мероприятий Программы в 2017 году было выделено 140,000 тыс. руб., исполнение составило 105,265 тыс. руб. По данной программе расходование средств проводилось на:</w:t>
      </w:r>
    </w:p>
    <w:p>
      <w:pPr>
        <w:pStyle w:val="P3"/>
        <w:spacing w:before="0" w:after="0"/>
        <w:ind w:firstLine="709"/>
        <w:rPr/>
      </w:pPr>
      <w:r>
        <w:rPr>
          <w:sz w:val="28"/>
          <w:szCs w:val="28"/>
        </w:rPr>
        <w:t>- замену светильников уличного освещения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7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7 год признана эффективной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3"/>
      <w:type w:val="nextPage"/>
      <w:pgSz w:w="11906" w:h="16838"/>
      <w:pgMar w:left="153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w w:val="8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8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 w:bidi="hi-IN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kern w:val="2"/>
      <w:sz w:val="16"/>
      <w:szCs w:val="20"/>
      <w:lang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24:00Z</dcterms:created>
  <dc:creator>Customer</dc:creator>
  <dc:description/>
  <cp:keywords/>
  <dc:language>en-US</dc:language>
  <cp:lastModifiedBy>Admin</cp:lastModifiedBy>
  <cp:lastPrinted>2017-04-21T11:39:00Z</cp:lastPrinted>
  <dcterms:modified xsi:type="dcterms:W3CDTF">2018-05-04T06:22:00Z</dcterms:modified>
  <cp:revision>33</cp:revision>
  <dc:subject/>
  <dc:title>Р О С С И Й С К А Я       Ф Е Д Е Р А Ц И Я</dc:title>
</cp:coreProperties>
</file>