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от 02.04.2018                                                                                                 № 42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дготовке к весенне-летнему пожароопасному периоду 2018 года на территории Междуреч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чрезвычайных ситуаций и обеспечения пожарной безопасности в весенне-летний период 2018 года на территории Междуреченского сельского поселения, руководствуясь Федеральным  законом от 21.12.1994 № 69-ФЗ «О пожарной безопасности», Федеральным законом № 131- ФЗ от 06.10.2003 «Об общих принципах организации Местного самоуправления в Российской Федерации»,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шение комиссии по ЧС и ОПБ администрации Междуреченского сельского поселения «О подготовке к весенне-летнему пожароопасному периоду 2018 года на территории Междуреченского сельского поселения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 подготовки к весенне-летнему пожароопасному  периоду 2018 года на территории Междуреченского сельского поселения». (Приложение 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на информационном стенде в администрации Междуреченского сельского поселения по адресу: с.Заречный, ул.Максима Горького, д.6 и разместить на официальном сайте администрации Междуречен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еждуреч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О.А.Быстров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Назар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 от 02.04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резвычайным ситуациям и обеспечению пожарной безопасности администрации Междуреч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4.2018                           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ре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к весенне-летнему пожароопасному периоду 2018 года на территории Междурече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. главы администрации  Междуреченского сельского поселения Быстровой О.А. о мерах по стабилизации обстановки с пожарами в весенне-летний период на территории Междуреченского сельского поселения, комиссия по чрезвычайным ситуация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Администрации Междурече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первичных средств пожаротуш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рганизовать проведение сходов в населенных пунктах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инструктажа по пожарной безопасно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екомендовать руководителям учреждений администрации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оверить и отработать планы эвакуации людей при пожарах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2. Провести проверку первичных средств пожаротуш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екомендовать депутатам и старостам населенных пунк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вести разъяснительную работу с насел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ую на предотвращение возникновения пожаров и гибель людей на них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ить в доступных для граждан местах объявления о </w:t>
      </w:r>
    </w:p>
    <w:p>
      <w:pPr>
        <w:pStyle w:val="Normal"/>
        <w:jc w:val="both"/>
        <w:rPr/>
      </w:pPr>
      <w:r>
        <w:rPr>
          <w:sz w:val="28"/>
          <w:szCs w:val="28"/>
        </w:rPr>
        <w:t>запрещении разведения костров в лесах, выжигания сухой травянистой растительности, стерни, пожнивых остатков на землях сельскохозяйственного назначения и землях иных категорий</w:t>
      </w:r>
      <w:r>
        <w:rPr/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Заместителю председателя КЧС и ОПБ  (Быстрова О.А.)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Провести инструктивное совещание с руководителями предприятий, организаций и учреждений о соблюдении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беспечить распространение среди населения листовок предостерегающего характера по обеспечению мер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Организовать проведение рейдов, совместно с участковым инспектором ( по согласованию) в места с массовым пребыванием людей и дома, с проживающими в них гражданами из группы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иректору МКУ «Управление ЖКХ» (Соколову М.Н.)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меры по организации работы добровольных пожарных друж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ринять меры по обеспечению объектов и населенных пунктов водой для целей пожаротушения и подъездов к пожарным искусственным и естественным водое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Проработать вопрос о возможности беспрепятственного въезда и заправке водой пожарных машин из противопожарного гидранта на территории предприятия ООО «ГлавШвейПром» с.Заре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нять меры к поддержанию в исправном состоянии тракторов и прицепной техники администрации (передвижной бочки, заполненной водой и мотопомп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вести опашку населенных пунктов, подверженных угрозе лесных пожаров. (согласно графи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беспечить запас ГСМ на особый противопожар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Главному бухгалтеру администрации (Стафунина М.В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еспечить финансирование на приобретение Г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опашки населенных пунктов, подверженных угрозе лесных пожаров на территор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4"/>
        <w:gridCol w:w="1806"/>
        <w:gridCol w:w="2082"/>
        <w:gridCol w:w="20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паш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Заречны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М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5.20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М.Н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 от 02.04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сенне-летний период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837"/>
        <w:gridCol w:w="3495"/>
        <w:gridCol w:w="2320"/>
        <w:gridCol w:w="2869"/>
      </w:tblGrid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</w:t>
            </w:r>
          </w:p>
        </w:tc>
      </w:tr>
      <w:tr>
        <w:trPr>
          <w:trHeight w:val="2093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 КЧС по вопросу обеспечения пожарной безопасности на территории поселения в весенне-летний период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подготовку тракторов и прицепной техники  к действиям в случае возникновения ЧС (бочка с вод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ать план оповещения и план действия трактористов при Ч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4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>
          <w:trHeight w:val="2532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 к имеющимся открытым противопожарным водоем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4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.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аспортов населенных пунктов, подверженных угрозе возникновения лесных пожаров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работ по опашке населенных пунктов, подверженных угрозе лесных пожаров, вырубке сухостоя и созданию противопожарных минерализованных полос на границе лесных массивов, </w:t>
            </w:r>
            <w:r>
              <w:rPr>
                <w:color w:val="5F5F5F"/>
                <w:sz w:val="28"/>
                <w:szCs w:val="28"/>
              </w:rPr>
              <w:t>ликвидация свалок, представляющих угрозу возникновения пожара в лесном массив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5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лавы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39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оповещения жителей населенных пунктов о пожаре, прибытия и действий при пожар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грозе распространения лесного пожара организовать круглосуточное дежурство (патрулирование) населения в населенных пунктах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ходов с населением и провести работу по изучению правил пожарной безопасности и действий при угрозе и возникновении чрезвычайных ситуаций, организовать распространение памяток и листовок о мерах пожарной безопасности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5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убботников в населенных пунктах по санитарной уборке территории вокруг жилых домов и надворных построек от  сухого мусора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>
          <w:trHeight w:val="1822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в организациях наличие инженерной и другой специальной техники, которую можно привлекать к тушению лесных пожаров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ходов в населенных пунктах, проведение противопожарных инструктажей с нанимателями и собственниками жилых помещений, распространение среди населения памяток о мерах пожарной безопасности в жилье, лесу и действиях в случае угрозы распространения лесных пожаров на населенные пункты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ведущие специалист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дворный обход в семьи из группы риска (по согласованию с участковым уполномоченным)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ведущие специалисты администрации</w:t>
            </w:r>
          </w:p>
        </w:tc>
      </w:tr>
      <w:tr>
        <w:trPr>
          <w:trHeight w:val="2419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а территории населенных пунктов и пунктов, подверженных угрозе распространения лесных пожаров, средства звуковой сигнализации для оповещения населения о пожар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и возникновении ЧС с лесными пожарами введение особого противопожарного режима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резервного запаса ГСМ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4.201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администрации,  бухгалтер МКУ «Управление ЖКХ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55:00Z</dcterms:created>
  <dc:creator>Олег</dc:creator>
  <dc:description/>
  <cp:keywords/>
  <dc:language>en-US</dc:language>
  <cp:lastModifiedBy>GKH</cp:lastModifiedBy>
  <cp:lastPrinted>2017-05-02T09:19:00Z</cp:lastPrinted>
  <dcterms:modified xsi:type="dcterms:W3CDTF">2018-04-25T11:55:00Z</dcterms:modified>
  <cp:revision>2</cp:revision>
  <dc:subject/>
  <dc:title> </dc:title>
</cp:coreProperties>
</file>