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21.12.2018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bCs/>
          <w:sz w:val="28"/>
          <w:szCs w:val="28"/>
        </w:rPr>
        <w:t>№ 8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-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б организации и осуществлении первичного воинского учета  на территории Междуреченского сельского поселения на 2019 год</w:t>
      </w:r>
    </w:p>
    <w:p>
      <w:pPr>
        <w:pStyle w:val="Normal"/>
        <w:shd w:fill="FFFFFF" w:val="clear"/>
        <w:spacing w:before="274" w:after="0"/>
        <w:ind w:left="14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Конституцией Российской Федерации, федеральны</w:t>
      </w:r>
      <w:r>
        <w:rPr>
          <w:color w:val="000000"/>
          <w:sz w:val="28"/>
          <w:szCs w:val="28"/>
        </w:rPr>
        <w:t>ми законами 1996 г. № 61-ФЗ «Об обороне», 1997 г. № 31-ФЗ «О мобили</w:t>
      </w:r>
      <w:r>
        <w:rPr>
          <w:color w:val="000000"/>
          <w:spacing w:val="1"/>
          <w:sz w:val="28"/>
          <w:szCs w:val="28"/>
        </w:rPr>
        <w:t>зационной подготовке и мобилизации в Российской Федерации», 1998 г. № 53-ФЗ «О воинской обязанности и военной службе», от 6 октября 2003 г. № 131-ФЗ «Об общих принципах организации местного самоуправления в Россий</w:t>
      </w:r>
      <w:r>
        <w:rPr>
          <w:color w:val="000000"/>
          <w:spacing w:val="2"/>
          <w:sz w:val="28"/>
          <w:szCs w:val="28"/>
        </w:rPr>
        <w:t>ской Федерации», постановлением Правительства Российской Федера</w:t>
      </w:r>
      <w:r>
        <w:rPr>
          <w:color w:val="000000"/>
          <w:spacing w:val="4"/>
          <w:sz w:val="28"/>
          <w:szCs w:val="28"/>
        </w:rPr>
        <w:t>ции от 27 ноября 2006 г. № 719 «Об утверждении Положения о воин</w:t>
      </w:r>
      <w:r>
        <w:rPr>
          <w:color w:val="000000"/>
          <w:spacing w:val="1"/>
          <w:sz w:val="28"/>
          <w:szCs w:val="28"/>
        </w:rPr>
        <w:t>ском учете»,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«Об организации и осуществлении первичного воинского учета  на территории Междурече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(Приложение №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лжностные обязанности военно-учетного работника по ведению первичного воинского учета (Приложение №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Назначить ответственным за  </w:t>
      </w:r>
      <w:r>
        <w:rPr>
          <w:color w:val="000000"/>
          <w:sz w:val="28"/>
          <w:szCs w:val="28"/>
        </w:rPr>
        <w:t xml:space="preserve">организацию и осуществление первичного    воинского учета и бронирования граждан на территории Междуреченского </w:t>
      </w:r>
      <w:r>
        <w:rPr>
          <w:sz w:val="28"/>
          <w:szCs w:val="28"/>
        </w:rPr>
        <w:t>сельского поселения специалиста администрации  Шмелеву Н.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19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.о. главы  Междуречен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                                    О.А. Быстров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. Шмелева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ind w:right="-109" w:hanging="0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shd w:fill="FFFFFF" w:val="clear"/>
        <w:autoSpaceDE w:val="false"/>
        <w:ind w:right="71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ind w:right="-10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"21" декабря  2018 г. № 8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рганизации и осуществлении первичного воинского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та   на территории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1. Общие положен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ервичного воинского учета  на территории  Междуреченского сельского поселения   осуществляется  в соответствии с Конституцией Российской Федерации, федеральными законами от 31.05.1996 №61-ФЗ "Об обо</w:t>
        <w:softHyphen/>
        <w:t>роне", от 26.02.1997 № 31-ФЗ "О мобилизационной подготовке и мобилизации в Российской Федерации" от 28.03.1998 № 53-ФЗ "О воинской обязанности и военной службе" от 31.12.2005 № 199-ФЗ "О внесении изме</w:t>
        <w:softHyphen/>
        <w:t>нений в отдельные законодательные акты Российской Федерации в связи совершенствованием разграничения полномочий", Положением «О воинском учете», утвержденным постановлением Правительства РФ от 27.11.2006 № 719, Инструкцией по бронированию на период мобилизации и на военное время граждан Российской Феде</w:t>
        <w:softHyphen/>
        <w:t>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, иными нормативно-правовыми актами Российской Федерации и  Ивановской области, а также Уставом Междурече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тоящим  Полож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задачи по организации и осуществлению первичного воинского уче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задачами при осуществлении первичного воинского учета граждан явля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беспечение исполнения гражданами воинской обязанности, установленной федеральными законами "Об обороне", "О воинской обязанности и военной службе", "О мобилизационной подготовке и мобилизации в Российской Федерации"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Документальное оформление сведений воинского учета о гражданах, состоящих на воинском учет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</w:t>
        <w:softHyphen/>
        <w:t>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</w:t>
        <w:softHyphen/>
        <w:t>держание их укомплектованности на требуемом уровне в военно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firstLine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Функции по организации и осуществлению первичного воинского уч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еспечивать выполнение функций, возложенных на администрацию Междуреченского сельского поселения в повседневной деятельности по первичному воинскому учету граждан, воинскому учету и бронированию, граждан, пребывающих в запасе, из числа работающих в администрации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Междуреченского сельского поселе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поселения обязанных состоять на воинском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ести учет организаций, находящихся на территории поселения  и контролировать ведение в них воин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Сверять не реже одного раза в год документы первичного воинского учета с документами  военного комиссариата Заволжского района и организаций, а также с карточками регистрации или домовыми книг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о указанию начальника  военного комиссариата Заволжского района  оповещать граждан о вызовах в военный комиссариат Заволж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 военный комиссариат Заволж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Ежегодно представлять в  военный комиссариат Заволжского района до 1 ноября списки юношей 15-и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 Права</w:t>
      </w:r>
      <w:r>
        <w:rPr>
          <w:b/>
          <w:bCs/>
          <w:color w:val="000000"/>
          <w:sz w:val="28"/>
          <w:szCs w:val="28"/>
        </w:rPr>
        <w:t xml:space="preserve"> по организации и осуществлению первичного воинского уч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ля плановой и целенаправленной работы  военно-учетный работник по ведению первичного воинского учета администрации Междуреченского сельского поселен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 Ивановской област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администрации Междуреченского сельского поселения 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 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вать информационные базы данных по вопросам, отнесенным к компетенции  военно-учетного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ить на рассмотрение  главы администрации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Ивановской области, органами местного самоуправления Заволжского муниципального района, общественными объединениями, а также с организациями по вопросам, отнесенным к компетенции военно-учетного работника по ведению первичного воинского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ь внутренние совещания по вопросам, отнесенным к компетенции военно-учетного работника по ведению первичного воин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Руководство</w:t>
      </w:r>
      <w:r>
        <w:rPr>
          <w:b/>
          <w:bCs/>
          <w:color w:val="000000"/>
          <w:sz w:val="28"/>
          <w:szCs w:val="28"/>
        </w:rPr>
        <w:t xml:space="preserve"> по организации и осуществлению первичного воинского у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оенно-учетный работник по ведению первичного воинского учета назначается на должность и освобождается от должности  главой  Междуреч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по ведению первичного воинского учета находится в непосредственном подчинении главы  Междуреченского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отсутствия военно-учетного работника по ведению первичного воинского учета на рабочем месте по уважительным причинам (отпуск, временная нетрудоспособность, командировка) его замещает специалист, назначенный постановлением</w:t>
      </w:r>
      <w:r>
        <w:rPr>
          <w:color w:val="000000"/>
          <w:sz w:val="28"/>
          <w:szCs w:val="28"/>
        </w:rPr>
        <w:t xml:space="preserve"> главы   </w:t>
      </w:r>
      <w:r>
        <w:rPr>
          <w:sz w:val="28"/>
          <w:szCs w:val="28"/>
        </w:rPr>
        <w:t>Междурече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firstLine="16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Порядок расходования средств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Расходы, осуществляемые в рамках реализации переданных полномочий по организации и осущест</w:t>
        <w:softHyphen/>
        <w:t xml:space="preserve">влению первичного воинского учета граждан на территории 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  <w:szCs w:val="28"/>
        </w:rPr>
        <w:t xml:space="preserve"> сельского поселения, финансируются из субвенций, переданных из регионального фонда компенсаций, образованного в составе бюджета  Иван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В рамках реализации настоящего расходного обязательства финансируются следующие виды расходо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плата труда и начисления на выплаты по оплате труда военно-учетного работника по ведению первичного воинского учета адми</w:t>
        <w:softHyphen/>
        <w:t xml:space="preserve">нистрации </w:t>
      </w:r>
      <w:r>
        <w:rPr>
          <w:sz w:val="28"/>
          <w:szCs w:val="28"/>
        </w:rPr>
        <w:t>Междурече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очие выплаты (расходы по оплате проезда, оплата суточных при командировках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слуги связи (местная, междугородная, услуги почтовой связ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ранспортные услуги (оплата проезда по служебным командировкам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оммунальные услуг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асходы на обеспечение мебелью, инвентарем, оргтехникой, средствами связи, расходными материалами, оплата проживания в командир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left="5664" w:right="84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71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5664" w:right="71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shd w:fill="FFFFFF" w:val="clear"/>
        <w:autoSpaceDE w:val="false"/>
        <w:ind w:right="-109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ind w:right="-10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"21" декабря  2018 г. №81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" w:hanging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учетного работника по ведению первичного воинского учета граждан</w:t>
      </w:r>
    </w:p>
    <w:p>
      <w:pPr>
        <w:pStyle w:val="Normal"/>
        <w:ind w:left="22" w:hanging="2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еждур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о-учетный работник по ведению первичного воинского учета на территории Междуреченского сельского поселения является  назначенным должностным лицом и подчиняется  главе 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о-учетный работник по ведению первичного воинского учета  на территории Междуреченского сельского поселения руководствуется в своей работе Конституцией Российской Федерации, действующими Федеральными    законами и законами Ивановской области,  нормативно – правовыми актами Правительства РФ, Правительства Ивановской области, Администрации Междуреченского сельского поселения и Уставом Междуреченского сельского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-учетный работник</w:t>
      </w:r>
      <w:r>
        <w:rPr>
          <w:sz w:val="28"/>
          <w:szCs w:val="28"/>
        </w:rPr>
        <w:t xml:space="preserve"> по ведению первичного воинского учета несет ответственность за </w:t>
      </w:r>
      <w:r>
        <w:rPr>
          <w:bCs/>
          <w:color w:val="000000"/>
          <w:sz w:val="28"/>
          <w:szCs w:val="28"/>
        </w:rPr>
        <w:t>организацию и осуществление первичного воинского учета в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дачами, возложенными на  администрацию Междуреченского сельского поселения, военно-учетный работник по ведению первичного воинского учета  ОБЯЗ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ять первичный воинский учет граждан, пребывающих в запасе, и граждан, подлежащих при</w:t>
        <w:softHyphen/>
        <w:t>зыву на военную службу, проживающих или пребывающих (на срок более трех месяцев) на территории посе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выявлять совместно с органами внутренних дел граждан, проживающих или пребывающих (на срок более трех месяцев) на территории  поселения и подлежащих постановке на воинский уче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ести учет организаций, находящихся на   территории поселения, и контролировать ведение в них воинского уче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ести и хранить документы первичного воинского учета в  порядке и по формам, которые определяются Министерством обороны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сверять не реже одного раза в год документы первичного воинского учета с документами воин</w:t>
        <w:softHyphen/>
        <w:t xml:space="preserve">ского учета </w:t>
      </w:r>
      <w:r>
        <w:rPr>
          <w:sz w:val="28"/>
          <w:szCs w:val="28"/>
        </w:rPr>
        <w:t xml:space="preserve"> военного комиссариата Заволжского района</w:t>
      </w:r>
      <w:r>
        <w:rPr>
          <w:color w:val="000000"/>
          <w:sz w:val="28"/>
          <w:szCs w:val="28"/>
        </w:rPr>
        <w:t xml:space="preserve"> и организаций, а также с карточками регистрации или домовыми книг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своевременно вносить изменения в сведения, содержащиеся в документах первичного воинского учета, и в двухнедельный срок сообщать о внесенных изменениях в </w:t>
      </w:r>
      <w:r>
        <w:rPr>
          <w:sz w:val="28"/>
          <w:szCs w:val="28"/>
        </w:rPr>
        <w:t xml:space="preserve"> военный комиссариат Заволж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 разъяснять должностным лицам организаций и гражданам их обязанности по воинскому учету, моби</w:t>
        <w:softHyphen/>
        <w:t>лизационной подготовке и мобилизации, а также информировать об ответственности за неисполнение указанных обязанност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 представлять в  </w:t>
      </w:r>
      <w:r>
        <w:rPr>
          <w:sz w:val="28"/>
          <w:szCs w:val="28"/>
        </w:rPr>
        <w:t xml:space="preserve"> военный комиссариат  Заволжского района</w:t>
      </w:r>
      <w:r>
        <w:rPr>
          <w:color w:val="000000"/>
          <w:sz w:val="28"/>
          <w:szCs w:val="28"/>
        </w:rPr>
        <w:t xml:space="preserve"> сведения о случаях неисполнения должностными лицами орга</w:t>
        <w:softHyphen/>
        <w:t>низаций и гражданами обязанностей по воинскому учету, мобилизационной подготовке и мобилиз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 проверять наличие и подлинность военных билетов (временных удостоверений, выданных взамен во</w:t>
        <w:softHyphen/>
        <w:t>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заполня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рточки первичного учета на офицеров запас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алфавитные карточки и учетные карточки (в двух экз.) на прапорщиков, мичманов, старшин, сержантов, солдат и мат</w:t>
        <w:softHyphen/>
        <w:t>росов запа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четные карты призыв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уточнять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</w:t>
        <w:softHyphen/>
        <w:t>нимаемых на воинский уче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) оповещать призывников о необходимости личной явки в </w:t>
      </w:r>
      <w:r>
        <w:rPr>
          <w:sz w:val="28"/>
          <w:szCs w:val="28"/>
        </w:rPr>
        <w:t xml:space="preserve"> военный комиссариат Заволжского  района </w:t>
      </w:r>
      <w:r>
        <w:rPr>
          <w:color w:val="000000"/>
          <w:sz w:val="28"/>
          <w:szCs w:val="28"/>
        </w:rPr>
        <w:t>для постановки на воинский уче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информировать  </w:t>
      </w:r>
      <w:r>
        <w:rPr>
          <w:sz w:val="28"/>
          <w:szCs w:val="28"/>
        </w:rPr>
        <w:t xml:space="preserve">военный комиссариат Заволжского района </w:t>
      </w:r>
      <w:r>
        <w:rPr>
          <w:color w:val="000000"/>
          <w:sz w:val="28"/>
          <w:szCs w:val="28"/>
        </w:rPr>
        <w:t>об обнаруженных в документах воинского учета и мобилизацион</w:t>
        <w:softHyphen/>
        <w:t>ных предписаниях граждан исправлениях, неточностях, подделках и неполном количестве лист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) делать отметки о постановке граждан на воинский учет в  домовых книга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) составлять и представлять в </w:t>
      </w:r>
      <w:r>
        <w:rPr>
          <w:sz w:val="28"/>
          <w:szCs w:val="28"/>
        </w:rPr>
        <w:t xml:space="preserve"> военный комиссариат Заволжского района</w:t>
      </w:r>
      <w:r>
        <w:rPr>
          <w:color w:val="000000"/>
          <w:sz w:val="28"/>
          <w:szCs w:val="28"/>
        </w:rPr>
        <w:t xml:space="preserve"> в двухнедельный срок списки граждан, убывших на новое место жительства за пределы  поселения без снятия с воинского уче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) хранить документы первичного воинского учета граждан, снятых с воинского учета, до очередной сверки с учетными данными </w:t>
      </w:r>
      <w:r>
        <w:rPr>
          <w:sz w:val="28"/>
          <w:szCs w:val="28"/>
        </w:rPr>
        <w:t xml:space="preserve"> военного комиссариата Заволжского района</w:t>
      </w:r>
      <w:r>
        <w:rPr>
          <w:color w:val="000000"/>
          <w:sz w:val="28"/>
          <w:szCs w:val="28"/>
        </w:rPr>
        <w:t>, после чего уничтожать их в установленном поряд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7) ежегодно, до 1 февраля, представлять в </w:t>
      </w:r>
      <w:r>
        <w:rPr>
          <w:sz w:val="28"/>
          <w:szCs w:val="28"/>
        </w:rPr>
        <w:t xml:space="preserve">военный комиссариат Заволжского района </w:t>
      </w:r>
      <w:r>
        <w:rPr>
          <w:color w:val="000000"/>
          <w:sz w:val="28"/>
          <w:szCs w:val="28"/>
        </w:rPr>
        <w:t>отчеты о результатах осуществления первичного воинского учета в предшествующем году.</w:t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127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autoSpaceDE w:val="false"/>
        <w:ind w:right="7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autoSpaceDE w:val="false"/>
        <w:ind w:left="5664" w:right="71" w:hanging="0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ind w:right="7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ind w:right="7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"21" декабря  2018 г. №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" w:hanging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енно-учетного работника по ведению первичного воинского учета </w:t>
      </w:r>
    </w:p>
    <w:p>
      <w:pPr>
        <w:pStyle w:val="Normal"/>
        <w:ind w:left="22" w:hanging="2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еждуреч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о-учетный работник по ведению первичного воинского учета  на территории Междуреченского сельского поселения является  назначенным должностным лицом и подчиняется  главе 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о-учетный работник по ведению первичного воинского учета  на территории Междуреченского сельского поселения руководствуется в своей работе Конституцией Российской Федерации, действующими Федеральными    законами и законами Ивановской области,  нормативно – правовыми актами Правительства РФ, Правительства Ивановской области, Администрации Междуреченского сельского поселения и Уставом Междуреченского сельского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-учетный работник</w:t>
      </w:r>
      <w:r>
        <w:rPr>
          <w:sz w:val="28"/>
          <w:szCs w:val="28"/>
        </w:rPr>
        <w:t xml:space="preserve"> по ведению первичного воинского учета несет ответственность за </w:t>
      </w:r>
      <w:r>
        <w:rPr>
          <w:bCs/>
          <w:color w:val="000000"/>
          <w:sz w:val="28"/>
          <w:szCs w:val="28"/>
        </w:rPr>
        <w:t>организацию и осуществление первичного воинского учета в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дачами, возложенными на  администрацию Междуреченского сельского поселения, военно-учетный работник по ведению первичного воинского учета </w:t>
      </w:r>
      <w:r>
        <w:rPr>
          <w:b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ять первичный воинский учет граждан, пребывающих в запасе, и граждан, подлежащих при</w:t>
        <w:softHyphen/>
        <w:t>зыву на военную службу, проживающих или пребывающих (на срок более трех месяцев) на территории посе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выявлять совместно с органами внутренних дел граждан, проживающих или пребывающих (на срок более трех месяцев) на территории  поселения и подлежащих постановке на воинский уче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ести учет организаций, находящихся на   территории поселения, и контролировать ведение в них воинского уче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ести и хранить документы первичного воинского учета в  порядке и по формам, которые определяются Министерством обороны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сверять не реже одного раза в год документы первичного воинского учета с документами воинского учета </w:t>
      </w:r>
      <w:r>
        <w:rPr>
          <w:sz w:val="28"/>
          <w:szCs w:val="28"/>
        </w:rPr>
        <w:t xml:space="preserve"> военного комиссариата Заволжского района</w:t>
      </w:r>
      <w:r>
        <w:rPr>
          <w:color w:val="000000"/>
          <w:sz w:val="28"/>
          <w:szCs w:val="28"/>
        </w:rPr>
        <w:t xml:space="preserve"> и организаций, а также с карточками регистрации или домовыми книг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своевременно вносить изменения в сведения, содержащиеся в документах первичного воинского учета, и в двухнедельный срок сообщать о внесенных изменениях в </w:t>
      </w:r>
      <w:r>
        <w:rPr>
          <w:sz w:val="28"/>
          <w:szCs w:val="28"/>
        </w:rPr>
        <w:t>военный комиссариат Заволж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 разъяснять должностным лицам организаций и гражданам их обязанности по воинскому учету, моби</w:t>
        <w:softHyphen/>
        <w:t>лизационной подготовке и мобилизации, а также информировать об ответственности за неисполнение указанных обязанност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 представлять в </w:t>
      </w:r>
      <w:r>
        <w:rPr>
          <w:sz w:val="28"/>
          <w:szCs w:val="28"/>
        </w:rPr>
        <w:t xml:space="preserve"> военный комиссариат Заволжского района</w:t>
      </w:r>
      <w:r>
        <w:rPr>
          <w:color w:val="000000"/>
          <w:sz w:val="28"/>
          <w:szCs w:val="28"/>
        </w:rPr>
        <w:t xml:space="preserve"> сведения о случаях неисполнения должностными лицами орга</w:t>
        <w:softHyphen/>
        <w:t>низаций и гражданами обязанностей по воинскому учету, мобилизационной подготовке и мобилиз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 проверять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заполня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рточки первичного учета на офицеров запас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алфавитные карточки и учетные карточки (в двух экз.) на прапорщиков, мичманов, старшин, сержантов, солдат и матросов запа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четные карты призыв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уточнять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) оповещать призывников о необходимости личной явки в </w:t>
      </w:r>
      <w:r>
        <w:rPr>
          <w:sz w:val="28"/>
          <w:szCs w:val="28"/>
        </w:rPr>
        <w:t xml:space="preserve"> военный комиссариат Заволжского района</w:t>
      </w:r>
      <w:r>
        <w:rPr>
          <w:color w:val="000000"/>
          <w:sz w:val="28"/>
          <w:szCs w:val="28"/>
        </w:rPr>
        <w:t xml:space="preserve"> для постановки на воинский уче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информировать </w:t>
      </w:r>
      <w:r>
        <w:rPr>
          <w:sz w:val="28"/>
          <w:szCs w:val="28"/>
        </w:rPr>
        <w:t xml:space="preserve">военный комиссариат Заволжского района </w:t>
      </w:r>
      <w:r>
        <w:rPr>
          <w:color w:val="000000"/>
          <w:sz w:val="28"/>
          <w:szCs w:val="28"/>
        </w:rPr>
        <w:t>об обнаруженных в документах воинского учета и мобилизацион</w:t>
        <w:softHyphen/>
        <w:t>ных предписаниях граждан исправлениях, неточностях, подделках и неполном количестве лист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) делать отметки о постановке граждан на воинский учет в  домовых книга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) составлять и представлять в </w:t>
      </w:r>
      <w:r>
        <w:rPr>
          <w:sz w:val="28"/>
          <w:szCs w:val="28"/>
        </w:rPr>
        <w:t xml:space="preserve"> военный комиссариат Заволжского района</w:t>
      </w:r>
      <w:r>
        <w:rPr>
          <w:color w:val="000000"/>
          <w:sz w:val="28"/>
          <w:szCs w:val="28"/>
        </w:rPr>
        <w:t xml:space="preserve"> в двухнедельный срок списки граждан, убывших на новое место жительства за пределы  поселения без снятия с воинского уче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) хранить документы первичного воинского учета граждан, снятых с воинского учета, до очередной сверки с учетными данными  </w:t>
      </w:r>
      <w:r>
        <w:rPr>
          <w:sz w:val="28"/>
          <w:szCs w:val="28"/>
        </w:rPr>
        <w:t>отдела военный комиссариат Заволжского района</w:t>
      </w:r>
      <w:r>
        <w:rPr>
          <w:color w:val="000000"/>
          <w:sz w:val="28"/>
          <w:szCs w:val="28"/>
        </w:rPr>
        <w:t>, после чего уничтожать их в установленном поряд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) ежегодно, до 1 февраля, представлять в</w:t>
      </w:r>
      <w:r>
        <w:rPr>
          <w:sz w:val="28"/>
          <w:szCs w:val="28"/>
        </w:rPr>
        <w:t xml:space="preserve"> военный комиссариат Заволжского района</w:t>
      </w:r>
      <w:r>
        <w:rPr>
          <w:color w:val="000000"/>
          <w:sz w:val="28"/>
          <w:szCs w:val="28"/>
        </w:rPr>
        <w:t xml:space="preserve"> отчеты о результатах осуществления первичного воинского учета в предшествующем году.</w:t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.о.  главы Междуречен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                                    О.А. 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06:00Z</dcterms:created>
  <dc:creator>comp</dc:creator>
  <dc:description/>
  <cp:keywords/>
  <dc:language>en-US</dc:language>
  <cp:lastModifiedBy>Adm</cp:lastModifiedBy>
  <cp:lastPrinted>2018-12-25T14:43:00Z</cp:lastPrinted>
  <dcterms:modified xsi:type="dcterms:W3CDTF">2018-12-25T11:07:00Z</dcterms:modified>
  <cp:revision>14</cp:revision>
  <dc:subject/>
  <dc:title>_______________________________________________________^__</dc:title>
</cp:coreProperties>
</file>