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1.2018 г.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муниципальной программы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/>
      </w:pPr>
      <w:r>
        <w:rPr>
          <w:b/>
          <w:sz w:val="28"/>
          <w:szCs w:val="28"/>
        </w:rPr>
        <w:t>«Благоустройство Междуреченского сельского поселения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/>
      </w:pPr>
      <w:r>
        <w:rPr>
          <w:b/>
          <w:sz w:val="28"/>
          <w:szCs w:val="28"/>
        </w:rPr>
        <w:t>Заволжского муниципального района»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№ 86 от 29.12.2018, № 7 от 18.01.2019 г., № 8 от 10.01.2020 г., № 47от 17.04.2020 г., № 83 от 07.09.2020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zxx" w:eastAsia="zxx"/>
        </w:rPr>
        <w:t>ст. 179</w:t>
      </w:r>
      <w:r>
        <w:rPr>
          <w:sz w:val="28"/>
          <w:szCs w:val="28"/>
        </w:rPr>
        <w:t xml:space="preserve"> Бюджетного кодекса Российской Федерации, во исполнение</w:t>
      </w:r>
      <w:r>
        <w:rPr>
          <w:color w:val="000000"/>
          <w:sz w:val="28"/>
          <w:szCs w:val="28"/>
        </w:rPr>
        <w:t xml:space="preserve"> п.п. 6 п. 1 ст. 14 Федерального Закона от 06.10.2003 г. № </w:t>
      </w:r>
      <w:r>
        <w:rPr>
          <w:color w:val="000000"/>
          <w:spacing w:val="4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 администрация Междуре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программу «</w:t>
      </w:r>
      <w:r>
        <w:rPr>
          <w:sz w:val="28"/>
          <w:szCs w:val="28"/>
        </w:rPr>
        <w:t xml:space="preserve">Благоустройство Междуреченского сельского поселения Заволжского муниципального района» </w:t>
      </w:r>
      <w:r>
        <w:rPr>
          <w:color w:val="000000"/>
          <w:sz w:val="28"/>
          <w:szCs w:val="28"/>
        </w:rPr>
        <w:t>в соответствии с Приложением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менить постановление № 213 от 03.11.2015 «Об утверждении муниципальной программы «Благоустройство Междуреченского сельского поселения Заволжского муниципальн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 настоящего постановления оставляю за собой.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.А.Быстрова 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8"/>
          <w:szCs w:val="28"/>
        </w:rPr>
      </w:pPr>
      <w:r>
        <w:rPr>
          <w:rStyle w:val="Style16"/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8"/>
          <w:szCs w:val="28"/>
        </w:rPr>
      </w:pPr>
      <w:r>
        <w:rPr>
          <w:rStyle w:val="Style16"/>
          <w:b w:val="false"/>
          <w:bCs/>
          <w:sz w:val="28"/>
          <w:szCs w:val="28"/>
        </w:rPr>
        <w:t xml:space="preserve">к </w:t>
      </w:r>
      <w:r>
        <w:rPr>
          <w:rStyle w:val="Style15"/>
          <w:b w:val="false"/>
          <w:color w:val="000000"/>
          <w:sz w:val="28"/>
          <w:szCs w:val="28"/>
        </w:rPr>
        <w:t xml:space="preserve">постановлению </w:t>
      </w:r>
      <w:r>
        <w:rPr>
          <w:rStyle w:val="Style16"/>
          <w:b w:val="false"/>
          <w:bCs/>
          <w:sz w:val="28"/>
          <w:szCs w:val="28"/>
        </w:rPr>
        <w:t>Администрации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8"/>
          <w:szCs w:val="28"/>
        </w:rPr>
      </w:pPr>
      <w:r>
        <w:rPr>
          <w:rStyle w:val="Style16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/>
          <w:sz w:val="28"/>
          <w:szCs w:val="28"/>
        </w:rPr>
        <w:t>от 29.01.2018 г. № 13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rStyle w:val="Style16"/>
          <w:b/>
          <w:b/>
          <w:bCs/>
          <w:sz w:val="24"/>
          <w:szCs w:val="24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/>
      </w:pPr>
      <w:r>
        <w:rPr>
          <w:b/>
          <w:sz w:val="28"/>
          <w:szCs w:val="28"/>
        </w:rPr>
        <w:t>«Благоустройство Междуреченского сельского поселения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»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93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ждуреч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93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Правила благоустройства МО «Междуреченское сельское поселение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жизни в поселении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улучшение внешнего облика населенных пунк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  <w:shd w:fill="FCFAEC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CFAEC" w:val="clear"/>
              </w:rPr>
              <w:t>улучшение санитарно-эпидемиологического состояния территорий населенных пунктов поселения;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для проживания населения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рограмма рассчитана на 2018-2022 год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 Организация благоустройства Междуреченского сельского поселения Заволжского муниципального района;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Источником финансирования Программы является  бюджет  Междуреченского сельского пос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8 год – 312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9 год – 360,0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2020 год – </w:t>
            </w:r>
            <w:r>
              <w:rPr>
                <w:bCs/>
                <w:spacing w:val="4"/>
                <w:sz w:val="28"/>
                <w:szCs w:val="28"/>
              </w:rPr>
              <w:t>529,1 тыс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21 год -290,0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22 год -290,0 тыс. руб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еждуреченского сельского поселени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ОДПРОГРАММ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«Благоустройство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Благоустройство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лагоустройства МО «Междуреченское сельское поселение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еждурече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жизни в поселении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улучшение внешнего облика населенных пунк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  <w:shd w:fill="FCFAEC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CFAEC" w:val="clear"/>
              </w:rPr>
              <w:t>улучшение санитарно-эпидемиологического состояния территорий населенных пунктов поселения;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для проживания в населенных пунктах Междуреченского сельского поселения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одпрограмма рассчитана на 2018-2022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точник и объемы финансирования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одпрограммы является  бюджет  </w:t>
            </w:r>
            <w:r>
              <w:rPr>
                <w:sz w:val="28"/>
                <w:szCs w:val="28"/>
              </w:rPr>
              <w:t xml:space="preserve">Междуреченского сельского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2018 год – </w:t>
            </w:r>
            <w:r>
              <w:rPr>
                <w:bCs/>
                <w:spacing w:val="4"/>
                <w:sz w:val="28"/>
                <w:szCs w:val="28"/>
              </w:rPr>
              <w:t>312,5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9 год – 360,0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2020 год – </w:t>
            </w:r>
            <w:r>
              <w:rPr>
                <w:bCs/>
                <w:spacing w:val="4"/>
                <w:sz w:val="28"/>
                <w:szCs w:val="28"/>
              </w:rPr>
              <w:t>529,1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21 год - 290,0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22 год - 290,0 тыс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еждуреченского сельского поселения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/>
          <w:b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ind w:right="-6" w:firstLine="72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Создание условий для массового отдыха жителей и организация обустройства мест массового отдыха населения, организация благоустройства и озеленения территории населенных пунктов, организация освещения улиц относится к полномочиям органа местного самоуправ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задачей в благоустройстве  является создание и поддержание комфортной и благоприятной для проживания населения сред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вышение уровня жизни в посел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лучшение внешнего облика населенных пун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CFAEC" w:val="clear"/>
        </w:rPr>
        <w:t>улучшение санитарно-эпидемиологического состояния территории населенных пунктов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ставлена на 2018-2020 год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точник финансирования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ом финансирования данной подпрограммы является бюджет Междуреченского сельского поселения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5. Мероприятия по реализаци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50"/>
        <w:gridCol w:w="834"/>
        <w:gridCol w:w="969"/>
        <w:gridCol w:w="971"/>
        <w:gridCol w:w="969"/>
        <w:gridCol w:w="935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</w:tbl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Показатели социально-экономической эффективности реализации подпрограмм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 достигнут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ивлекательности и улучшение эстетического оформления зон отдыха,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величение протяженности освещенных улиц, проезд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величение количества действующих светильников на сетях уличного освещ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ликвидация несанкционированных свалок мус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лучшение санитарно-эпидемиологической и экологической обстан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увеличение площади зеленых зон, на которых производится выкашивание трав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нижение количества аварийных ситуаций, связанных с падением деревьев, в результате  удаления переросших и сухостойных деревьев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истема организации контроля исполн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 администрация Междуреченского сельского поселе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rFonts w:cs="Calib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4:00Z</dcterms:created>
  <dc:creator>FuckYouBill</dc:creator>
  <dc:description/>
  <dc:language>en-US</dc:language>
  <cp:lastModifiedBy>Владелец</cp:lastModifiedBy>
  <cp:lastPrinted>2018-01-29T09:16:00Z</cp:lastPrinted>
  <dcterms:modified xsi:type="dcterms:W3CDTF">2020-09-15T07:14:00Z</dcterms:modified>
  <cp:revision>2</cp:revision>
  <dc:subject/>
  <dc:title/>
</cp:coreProperties>
</file>