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.01.2018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cs="Times New Roman"/>
          <w:b/>
          <w:bCs/>
          <w:color w:val="000000"/>
          <w:spacing w:val="-1"/>
          <w:sz w:val="28"/>
          <w:szCs w:val="28"/>
        </w:rPr>
        <w:t>Об утверждении муниципальной программы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(в редакции постановления администрации № 85 от 29.12.2018, № 5 от 10.01.2020 г.)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3.06.2016 г. № 182-ФЗ «Об основах системы профилактики правонарушений в Российской Федерации»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, Уставом Междуреченского сель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мплекса  мер социального, правового, организационного, информационного и иного характера, направленных на выявление и устранение причин и условий, способствующих совершению правонарушений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дминистрация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Утвердить муниципальную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Администрации Междуреченского сельского поселения в сети Интернет.</w:t>
      </w:r>
    </w:p>
    <w:p>
      <w:pPr>
        <w:pStyle w:val="ConsPlusNormal"/>
        <w:widowControl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Контроль за исполнением данного постановления оставляю за собой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волжского муниципального района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30.01.2018 г № 20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Муниципальная программа 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60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512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</w:t>
            </w:r>
          </w:p>
        </w:tc>
      </w:tr>
      <w:tr>
        <w:trPr>
          <w:trHeight w:val="47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2 годы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444" w:leader="none"/>
              </w:tabs>
              <w:spacing w:before="0" w:after="0"/>
              <w:ind w:firstLine="1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дминистрация Междуреченского сельского поселения; 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У КБО «Волжанка"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еречень подпрограмм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444" w:leader="none"/>
              </w:tabs>
              <w:spacing w:before="0" w:after="0"/>
              <w:ind w:firstLine="1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pacing w:val="-1"/>
                <w:sz w:val="28"/>
                <w:szCs w:val="28"/>
              </w:rPr>
              <w:t>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- Формирование эффективной системы профилактики правонарушений на территории Междуреченского сельского поселения;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общественной безопасност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жизни, здоровья, прав и свобод граждан, а также всех форм собственности от преступных посягательст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.</w:t>
            </w:r>
          </w:p>
        </w:tc>
      </w:tr>
      <w:tr>
        <w:trPr>
          <w:trHeight w:val="70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Ожидаемые результат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вышение эффективности системы социальной профилактики правонаруш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лучшение информационного обеспечения деятельности государственных органов и общественных организаций по обеспечению охраны общественного порядка на территории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табилизация и создание предпосылок для снижения уровня рецидивной и «бытовой» преступности, преступлений, связанных с незаконным оборотом наркотических и психотропных веществ, и общего числа совершаемых правонаруш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здоровление криминогенной обстановки на, улицах и других общественных местах;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 Повышение уровня доверия населения к правоохранительным органам.</w:t>
            </w:r>
          </w:p>
        </w:tc>
      </w:tr>
      <w:tr>
        <w:trPr>
          <w:trHeight w:val="2698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. 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Совершенствование профилактики преступлений и иных правонарушений среди молодежи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- Воссоздание системы социальной профилактики правонарушений, направленной, прежде всего,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- Стабилизация и создание предпосылок для снижения уровня преступности на улицах и в других общественных местах.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овлечение в предупреждение правонарушений работников организаций всех форм собственности, а так же членов общественных организаций.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оспитание культуры толерантности и межнационального согласия.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остижение необходимого уровня правовой культуры граждан как основы толерантного сознания и поведения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Формирование в молодежной среде мировоззрения и духовно-нравственной атмосферы этнокультурного взаимоув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щественное осуждение и пресечение на основе действующего законодательства любых проявлений дискриминации, насилия, расизма и экстремизма на         национальной и конфессиональной почв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билизация и создание предпосылок для снижения уровня преступности на территории Междуреченского сельского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нормативной правовой базы Междуреченского сельского поселения по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«правового нигилизма» населения, создание системы стимулов для ведения законопослушн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, предупреждение преступлений и правонарушений на потребительском ры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реагирования на заявления и сообщения о правонарушении, выявления и устранения причин и условий, способствующих совершению правонарушений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 xml:space="preserve">- Финансирование Программы осуществляется за счет средств местного бюджета в объемах, предусмотренных Программой и утвержденных Решением Совета депутатов Междуреченского сельского поселения о бюджете сельского поселения на очередной финансовый год. 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дпрограмма 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60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512"/>
      </w:tblGrid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</w:t>
            </w:r>
          </w:p>
        </w:tc>
      </w:tr>
      <w:tr>
        <w:trPr>
          <w:trHeight w:val="477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2 годы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Разработчик подпрограмм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444" w:leader="none"/>
              </w:tabs>
              <w:spacing w:before="0" w:after="0"/>
              <w:ind w:firstLine="1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дминистрация Междуреченского сельского поселения; 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Формирование эффективной системы профилактики правонарушений на территории Междуреченского сельского поселе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общественной безопасност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твращение проявлений экстремизм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жизни, здоровья, прав и свобод граждан, а также всех форм собственности от преступных посягательст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.</w:t>
            </w:r>
          </w:p>
        </w:tc>
      </w:tr>
      <w:tr>
        <w:trPr>
          <w:trHeight w:val="709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Ожидаемые результат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вышение эффективности системы социальной профилактики правонаруш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лучшение информационного обеспечения деятельности государственных органов и общественных организаций по обеспечению охраны общественного порядка на территории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табилизация и создание предпосылок для снижения уровня рецидивной и «бытовой» преступности, преступлений, связанных с незаконным оборотом наркотических и психотропных веществ, и общего числа совершаемых правонаруш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здоровление криминогенной обстановки на, улицах и других общественных местах;</w:t>
            </w:r>
          </w:p>
          <w:p>
            <w:pPr>
              <w:pStyle w:val="Style15"/>
              <w:keepNext w:val="true"/>
              <w:suppressAutoHyphens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 Повышение уровня доверия населения к правоохранительным органам.</w:t>
            </w:r>
          </w:p>
        </w:tc>
      </w:tr>
      <w:tr>
        <w:trPr>
          <w:trHeight w:val="8268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сновные задачи под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. 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Совершенствование профилактики преступлений и иных правонарушений среди молодежи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- Воссоздание системы социальной профилактики правонарушений, направленной, прежде всего,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- Стабилизация и создание предпосылок для снижения уровня преступности на улицах и в других общественных местах.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овлечение в предупреждение правонарушений работников организаций всех форм собственности, а так же членов общественных организаций.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оспитание культуры толерантности и межнационального согласия.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остижение необходимого уровня правовой культуры граждан как основы толерантного сознания и поведения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Формирование в молодежной среде мировоззрения и духовно-нравственной атмосферы этнокультурного взаимоуважения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ственное осуждение и пресечение на основе действующего законодательства любых проявлений дискриминации, насилия, расизма и экстремизма на         национальной и конфессиональной поч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билизация и создание предпосылок для снижения уровня преступности на территории Междуречен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нормативной правовой базы Междуреченского сельского поселения по профилактике правонару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«правового нигилизма» населения, создание системы стимулов для ведения законопослушн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, предупреждение преступлений и правонарушений на потребительском рын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реагирования на заявления и сообщения о правонарушении, выявления и устранения причин и условий, способствующих совершению правонарушений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uppressAutoHyphens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Финансирование подпрограммы  осуществляется за счет средств местного бюджета в объемах, предусмотренных Программой и утвержденных Решением Совета депутатов Междуреченского сельского поселения о бюджете сельского поселения на очередной финансовый год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держит стратегию профилактической деятельности по приоритетным направлениям и конкретные меры, обеспечивающие достижение целей и решение задач под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формирование эффективной многоуровневой системы профилактики правонарушений на территории Междуреченского сельского поселения.</w:t>
      </w:r>
    </w:p>
    <w:p>
      <w:pPr>
        <w:pStyle w:val="Style15"/>
        <w:spacing w:before="0" w:after="0"/>
        <w:ind w:firstLine="708"/>
        <w:rPr>
          <w:rFonts w:cs="Times New Roman"/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. </w:t>
      </w:r>
    </w:p>
    <w:p>
      <w:pPr>
        <w:pStyle w:val="Style15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овершенствование профилактики преступлений и иных правонарушений среди молодежи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/>
          <w:sz w:val="28"/>
          <w:szCs w:val="28"/>
        </w:rPr>
        <w:t>- Воссоздание системы социальной профилактики правонарушений, направленной, прежде всего,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/>
          <w:sz w:val="28"/>
          <w:szCs w:val="28"/>
        </w:rPr>
        <w:t>- Стабилизация и создание предпосылок для снижения уровня преступности на улицах и в других общественных местах.</w:t>
      </w:r>
    </w:p>
    <w:p>
      <w:pPr>
        <w:pStyle w:val="Style15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овлечение в предупреждение правонарушений работников организаций всех форм собственности, а так же членов общественных организаций.</w:t>
      </w:r>
    </w:p>
    <w:p>
      <w:pPr>
        <w:pStyle w:val="Style15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оспитание культуры толерантности и межнационального согласия.</w:t>
      </w:r>
    </w:p>
    <w:p>
      <w:pPr>
        <w:pStyle w:val="Style15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Достижение необходимого уровня правовой культуры граждан как основы толерантного сознания и поведения</w:t>
      </w:r>
    </w:p>
    <w:p>
      <w:pPr>
        <w:pStyle w:val="Style15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Формирование в молодежной среде мировоззрения и духовно-нравственной атмосферы этнокультурного взаимоува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билизация и создание предпосылок для снижения уровня преступности на территории Междурече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нормативной правовой базы Междуреченского сельского поселения по профилактике право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«правового нигилизма» населения, создание системы стимулов для ведения законопослушного образа жи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, предупреждение преступлений и правонарушений на потребительском рын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еагирования на заявления и сообщения о правонарушении, выявления и устранения причин и условий, способствующих совершению право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рассчитана на 3 летний период, с 2018 по 2020 годы, в течение которого предусматрива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ление системы социальной профилактики правонарушений, направленной, прежде всего, на активизацию борьбы с преступностью, безнадзорностью и беспризорностью несовершеннолетних, пьянством, алкоголизмом, незаконной миграцией, на ресоциализацию лиц, освободившихся из мест лишения свобод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в систему предупреждения правонарушений организаций всех форм собственности, а также общественны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степени безопасности объектов социальной сферы, транспорта, дорожного движ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ой и максимально безопасной для населения обстановки в жилом секторе, на улицах и в других общественных ме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Программы осуществляется за счет средств бюджета Междуреченского сельского поселения в объемах, предусмотренных Программой на очередной финансовый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управления и контроль за ходом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управление реализацией программы и координацию деятельности исполнителей осуществляет администрация Междуреченского сельского поселения, вносит в установленном порядке предложения по уточнению мероприятий программы с учетом складывающейся социально-экономической ситуации в соответствии с Порядком разработки, формирования и реализации муниципальных программ. С учетом выделяемых на реализацию программы финансовых средств ежегодно уточняют целевые показатели и затраты по программным мероприятиям, механизм реализации программы, состав исполнителей в установленном порядке. Исполнители программных мероприятий осуществляют текущее управление реализацией программных мероприятий. Реализация программы осуществляется на основе условий, порядка и правил, утвержденных федеральными, областными и муниципальными нормативными правовыми актами. Отчеты о ходе работ по программе по результатам за год и за весь период действия программы подготавливает главный распорядитель средств местного бюджета - муниципальный заказчик (муниципальный заказчик - координатор) и вносит соответствующий проект постановления Администрации Междуреченского сельского поселения. Контроль за реализацией программы осуществляет администрация Междуреченс</w:t>
      </w:r>
      <w:r>
        <w:rPr>
          <w:rFonts w:eastAsia="Times New Roman" w:cs="Times New Roman"/>
          <w:sz w:val="28"/>
          <w:szCs w:val="28"/>
        </w:rPr>
        <w:t>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в силу ее специфики и ярко выраженного социально профилактического характера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филактики правонаруш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профилактических мероприятий Программы обеспечит формирование позитивных моральных и нравственных ценностей, определяющих отрицательное отношение к потреблению алкоголя, выбор здорового образа жизни подростками и молодежью. Увеличится доля несовершеннолетних группы риска, занимающихся физической культурой и спор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числу ожидаемых показателей эффективности и результативности Программы по группе социально значимых результатов относятся следующие показ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социальной напряженности в обществе, обусловленной снижением уровня преступности на улицах и в общественных мест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дополнительных условий для вовлечения несовершеннолетних группы риска в работу кружков и спортивных сек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393"/>
        <w:gridCol w:w="3263"/>
        <w:gridCol w:w="1562"/>
        <w:gridCol w:w="916"/>
        <w:gridCol w:w="31"/>
        <w:gridCol w:w="888"/>
        <w:gridCol w:w="917"/>
        <w:gridCol w:w="916"/>
        <w:gridCol w:w="920"/>
      </w:tblGrid>
      <w:tr>
        <w:trPr>
          <w:trHeight w:val="387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</w:tr>
      <w:tr>
        <w:trPr>
          <w:trHeight w:val="360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е затраты,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18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</w:t>
            </w:r>
          </w:p>
        </w:tc>
      </w:tr>
      <w:tr>
        <w:trPr>
          <w:trHeight w:val="5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зработку и принятие нормативных актов в сфере профилактики преступлений и правонарушений: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5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, направленных на выявление и пресечение преступлений в сфере экономики, в том числе по: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одействию незаконному производству и распространению  спиртосодержащей продукции,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ю и пресечению преступлений и правонарушений, совершаемых в сфере добычи и оборота лесной и деревообрабатывающей промышленност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85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комплекс мероприятий по пресечению преступных проявлений коррупционной направленности, в том числе при выделении и распределении бюджетных средств, а также проведении муниципальными образованиями конкурсов и аукцион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8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 в МКОУ «Заречная средняя общеобразовательная школа» и МКУ КБО «Волжанка» по укреплению обстановки нетерпимости к любым проявлениям агрессии, основанным на религиозной и (или) национальной почве, по воспитанию толерантности у несовершеннолетних и молодежи (в процессе учебных курсов и организации досуга в учреждении культуры и отдыха)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МКУ КБО «Волжанка», МКОУ «Заречная средняя общеобразовательная школа» (по согласованию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работу по вовлечению в участие, при проведении культурно-массовых, спортивных и других мероприятий максимального количества граждан независимо от их национальной и религиозной принадлежности, с целью привития у населения взаимного уважения к культуре и культурным ценностям народов проживающих на территории поселе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МКУ КБО «Волжанка», МКОУ «Заречная средняя общеобразовательная школа» (по согласованию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7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рок подвальных и чердачных помещений многоквартирных дом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9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журств сотрудниками ОВД при проведении массовых мероприятий (по согласованию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29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 места массового досуга молодежи совместных рейдов с представителями общественности, по профилактике правонарушений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01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поддержке деятельности детских и молодёжных общественных объединений гражданско-патриотической направленност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01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перечня заброшенных зданий и помещений, расположенных на территории поселения. Своевременное информирование правоохранительных органов о фактах нахождения (проживания) на указанных объектах подозрительных лиц, предметов и вещей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3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фактов незаконного использования иностранной рабочей силы. Обеспечение своевременного информирования правоохранительных органов о наличии строительных бригад, в состав которых входят выходцы из Среднеазиатского и Северокавказского регионов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«круглых столов» с участием представителей религиозных конфессий, национальных объединений, руководителей учебных заведений по проблемам укрепления нравственного здоровья в обществе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13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матических лекций, бесед, агитационно-пропагандистских мероприятий антинаркотической  направленности с молодежью. Принять участие в районных и областных мероприятиях антинаркотической направленности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информационно-профилактических мероприятий, в том числе в рамках антинаркотического месячник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филактических мероприятия, приуроченных к Всемирному дню борьбы с наркоманией (26 июня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3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ОП № 8 г. Заволжска о проведении мероприятий с массовым пребыванием людей. Информирование ОП № 8 г. Заволжска о фактах противоправных проявлений, призывов к расовой, религиозной и межнациональной вражде и иным антиконституционным действиям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7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ивлечение товариществ собственников жилья, советов многоквартирных домов к проведению мероприятий по предупреждению правонарушений в занимаемых ими жилых помещениях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3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в организации проведения отчетов участкового уполномоченного полиции о состоянии правопорядка на обслуживаемой территории и личном вкладе в осуществление мер по предупреждению преступлений перед населением, коллективами предприятий, учреждений, организаци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ить среди населения памятки (листовки) о порядке действий при совершении в отношении них правонарушений, а также при угрозе и возникновении террористических актов в местах массового пребывания граждан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22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лицам без определенного места жительства и занятий и лицам, отбывшим наказание в виде лишения свободы, в том числе: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равление нуждающихся в учреждения здравоохранения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ение в случае необходимости в дома-интернаты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ание содействия в назначении, пересчете пенсий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действие в оформлении документов, в том числе удостоверяющих личность;      </w:t>
              <w:br/>
              <w:t>- содействие в получении временного страхового полис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59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оведение мониторинга освещенности дворовых территорий и устранение выявленных недостатк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7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использование возможностей средств массовой информации с целью доведения до широких слоев населения необходимости законопослушного поведения, ведения здорового образа жизни, ответственности за правонарушения и другой профилактической информаци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41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: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месту жительства с участием подростков, состоящих на учете в КДН и ЗП, ОП № 8 г. Заволжск МО МВД России "Кинешемский"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рудоустройству несовершеннолетних граждан,  в т.ч. состоящих на учете в  правоохранительных органах, в период летних канику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1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: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перативно-профилактических мероприятий «Несовершеннолетние» в 4 этапа, в т.ч.: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/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- «Здоровый образ жизни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/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- «Безнадзорные дети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/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- «Всеобуч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/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й - «Лидер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.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жведомственного взаимодействия в работе по раннему выявлению детского неблагополучия в семье, своевременному принятию профилактических мер, осуществлению индивидуальной профилактической работы с семьями находящимися в социально опасном положении, в том числе социального патронажа: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ние мер по оказанию помощи семьям по стабилизации ситуации, устранению причин, создавших кризисную ситуацию.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ещение семей, пребывание детей в которых может представлять угрозу их жизни и здоровью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Общественный Совет по защите прав и интересов несовершеннолетних гражда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.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оперативных мер по защите прав несовершеннолетних, находящихся в социально опасном положении, находящихся в социально опасном положении: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безнадзорности, беспризорности, правонарушений и антиобщественных действий несовершеннолетних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ннее выявление детского неблагополучия в семье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еративное реагирование на сообщения о несовершеннолетних,  находящихся в обстановке, представляющей угрозу их жизни, здоровью или препятствующей их воспитанию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пресечение случаев вовлечения несовершеннолетних в совершение преступлений, правонарушений и антиобщественных действий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явление случаев насилия и жестокого обращения с несовершеннолетними; 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несовершеннолетних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Общественный Совет по защите прав и интересов несовершеннолетних гражда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/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рограмме;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Lucida Sans Unicode" w:cs="Mangal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  <w:spacing w:lineRule="auto" w:line="240" w:before="280" w:after="280"/>
    </w:pPr>
    <w:rPr>
      <w:rFonts w:ascii="Times New Roman" w:hAnsi="Times New Roman" w:eastAsia="Lucida Sans Unicode" w:cs="Mangal"/>
      <w:sz w:val="24"/>
      <w:szCs w:val="24"/>
      <w:lang w:bidi="hi-I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1:00Z</dcterms:created>
  <dc:creator>Zam</dc:creator>
  <dc:description/>
  <dc:language>en-US</dc:language>
  <cp:lastModifiedBy>Admin</cp:lastModifiedBy>
  <cp:lastPrinted>2020-01-10T10:01:00Z</cp:lastPrinted>
  <dcterms:modified xsi:type="dcterms:W3CDTF">2020-01-10T07:01:00Z</dcterms:modified>
  <cp:revision>2</cp:revision>
  <dc:subject/>
  <dc:title/>
</cp:coreProperties>
</file>