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07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5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еждуреченского сельского поселения от 17.01.2018 г. № 3 «Об утверждении Положения о создании условий для развития малого и среднего предпринимательства на территории Междуречен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>, рассмотрев экспертное заключение Аппарата Правительства Ивановской области № 1925 от 11.05.2018 г.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становление администрации Междуреченского сельского поселения от 17.01.2018 г. № 3  «Об утверждении Положения о создании условий для развития малого и среднего предпринимательства на территории Междуреченского сельского поселения» изменение, изложив Приложение № 1 к постановлению в следующей редакции (прилагается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О.А.Быст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31.07.2018 г. № 54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17.01.2018 г. № 3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создании условий для развития малого и среднего предпринимательства на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разработано в целях создания условий для развития малого и среднего предпринимательства и регулирует отношения, возникающие между субъектами малого и среднего предпринимательства и органами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цели создания условий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развития малого и среднего предпринимательств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является частью государственной политики в области развития малого и среднего предприним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создания условий развития малого и среднего предпринимательства на территории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ние и обеспечение благоприятных условий для устойчивого развития малого и среднего предприниматель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работка органами местного самоуправления и предпринимателями общей политики экономическ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лучшение социальной обстановки на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доходной части бюджетов всех уровн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занятости населения поселения и развитие самозанят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влечение субъектов малого и среднего предпринимательства к размещению заказов на поставки товаров, выполнению работ, оказанию услуг для государственных или муниципальных нуж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конкурентоспособ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количества субъектов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ные направления развити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поставленных задач основными направлениями деятельности, имеющим приоритетное значение для сельского поселения и требующими первоочередной поддержки,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казание содействия субъектам малого и среднего бизнеса в сфере жилищно-коммунального хозяй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казание содействия субъектам малого и среднего бизнеса в сфере предоставления транспортных услуг населению и организации транспортного обслуживания на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казание содействия субъектам малого и среднего бизнеса в сфере торговли, общественного питания и бытового обслужи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казание содействия в создании специализированных служб по вопросам похоронного дела и их поддержк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тие и поддержание связей с общественными объединениями предпринимателей и отдельными предпринимателями Заволжского муниципальн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ддержка и развитие предпринимательства среди молодеж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казание содействия фермерам и другим предпринимателям, занятым аграрно-промышленной деятельностью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ые направления, предусмотренные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Нормативное правовое регулирование 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 сельского  поселени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ормативное правовое регулирование развития малого и среднего предпринимательства на территории Междуреченского сельского поселения осуществляется Федеральным законом от 24 июля 2007 года № 209-ФЗ «О развитии малого и среднего предпринимательства в Российской Федерации», настоящим Положением и иными муниципальными правовыми акт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дуреченского сельского по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естры субъектов малого и среднего предпринимательства – получателей поддерж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ения реестров субъектов малого и среднего предпринимательства - получателей поддержк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реб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лномочия органов местного самоупр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дурече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 вопрос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 осуществление муниципальных программ развития субъектов малого и среднего предпринимательства с учётом местных социально-экономических, экологических, культурных и других особ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инфраструктуры поддержки субъектов малого и среднего предпринимательства на территории поселения и обеспечение её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йствие деятельности некоммерческих организаций, выражающих интересы субъектов малого и среднего предпринимательства, и их структурных подразд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зование координационных или совещательных органов в области развития малого и среднего предпринимательства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(уставами), законами субъектов Российской Федерации, уставами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держка субъектов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держка субъектов малого и среднего предпринимательств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является деятельностью администрации поселения, направленная на реализацию мероприятий, предусмотренных программами развития малого и среднего предпринимательства в пос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может включать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оказания поддержки субъектам малого и среднего предпринимательства и организациям, образующим инфраструктуру развития субъектов малого и среднего предпринимательства в сельском поселении, устанавливаются программами развития малого и среднего предпринимательства на территории Междуреч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Координационные и (или) совещательные органы в области развития малого и среднего предпринимательств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могут быть созданы координационные и (или) совещательные органы в области развития малого и среднего предпринимательства (далее - органы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ы формируются из представителей организаций, выражающих интересы субъектов малого и среднего предпринимательства, представителей органов местного самоуправления 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персональный и численный состав утверждается постановлением администрации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34:00Z</dcterms:created>
  <dc:creator>Zam</dc:creator>
  <dc:description/>
  <dc:language>en-US</dc:language>
  <cp:lastModifiedBy>Admin</cp:lastModifiedBy>
  <cp:lastPrinted>2018-07-31T11:33:00Z</cp:lastPrinted>
  <dcterms:modified xsi:type="dcterms:W3CDTF">2018-07-31T08:34:00Z</dcterms:modified>
  <cp:revision>2</cp:revision>
  <dc:subject/>
  <dc:title/>
</cp:coreProperties>
</file>