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.11.2018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7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еждуреченского сельского поселения от 17.01.2018 г. № 3 «Об утверждении Положения о создании условий для развития малого и среднего предпринимательства на территории Междуреченского сельского поселе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</w:t>
      </w:r>
      <w:r>
        <w:rPr>
          <w:sz w:val="28"/>
          <w:szCs w:val="28"/>
        </w:rPr>
        <w:t>, рассмотрев экспертное заключение Аппарата Правительства Ивановской области № 3516 от 08.10.2018 г., администрация</w:t>
      </w:r>
      <w:r>
        <w:rPr>
          <w:bCs/>
          <w:sz w:val="28"/>
          <w:szCs w:val="28"/>
        </w:rPr>
        <w:t xml:space="preserve">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становление администрации Междуреченского сельского поселения от 17.01.2018 г. № 3 «Об утверждении Положения о создании условий для развития малого и среднего предпринимательства на территории Междуреченского сельского поселения» изменение, исключив раздел 5 в Приложении № 1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 гла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О.А.Быстр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.А.Быстрова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1"/>
      <w:szCs w:val="21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17:00Z</dcterms:created>
  <dc:creator>Zam</dc:creator>
  <dc:description/>
  <dc:language>en-US</dc:language>
  <cp:lastModifiedBy>Admin</cp:lastModifiedBy>
  <cp:lastPrinted>2018-11-22T11:16:00Z</cp:lastPrinted>
  <dcterms:modified xsi:type="dcterms:W3CDTF">2018-11-22T08:17:00Z</dcterms:modified>
  <cp:revision>2</cp:revision>
  <dc:subject/>
  <dc:title/>
</cp:coreProperties>
</file>