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.01.2018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 утверждении Плана мероприятий по противодействию коррупции в Междуреченском сельском поселении на 2018 год</w:t>
      </w:r>
    </w:p>
    <w:p>
      <w:pPr>
        <w:pStyle w:val="Style18"/>
        <w:jc w:val="center"/>
        <w:rPr>
          <w:b/>
          <w:b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в редакции постановления администрации № 57 от 28.08.2018 г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ам от 25.12.2008 № 273-ФЗ «О противодействии коррупции», распоряжением Губернатора Ивановской области от 30.08.2013 № 143-р «Об утверждении плана отдельных мероприятий по противодействию коррупции в Ивановской области», Уставом муниципального образования «Междуреченское сельское поселение Заволжского муниципального района» в целях утверждения Плана мероприятий по противодействии коррупции в Междуреченском сельском поселении Заволжского муниципального района на 2018 год, администрация</w:t>
      </w:r>
      <w:r>
        <w:rPr>
          <w:bCs/>
          <w:sz w:val="28"/>
          <w:szCs w:val="28"/>
        </w:rPr>
        <w:t xml:space="preserve">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План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роприятий по противодействию коррупции в Междуреченском сельском поселении на 2018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приложение № 1)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.А.Быстрова 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ю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от 19.01.2018 г. № 7</w:t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мероприятий по противодействию корруп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 Междуреченском сельском поселении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047"/>
        <w:gridCol w:w="2570"/>
        <w:gridCol w:w="4249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выполнения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 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оординатор)</w:t>
            </w:r>
          </w:p>
        </w:tc>
      </w:tr>
      <w:tr>
        <w:trPr>
          <w:trHeight w:val="308" w:hRule="atLeast"/>
        </w:trPr>
        <w:tc>
          <w:tcPr>
            <w:tcW w:w="1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 Развитие и совершенствование нормативно-правовой базы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нтикоррупционной экспертизы проектов постановлений, распоряжений администрации Междуреченского сельского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ов постановлений, распоряжений Главы Междуреченского сельского поселения нормативного характе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правовой экспертизы про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антикоррупционной экспертизы проектов решений Сов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речен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рмативного характера, разработчиками которых являются муниципальные служащие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правовой экспертизы про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независимой экспертизы проектов постановлений, распоряжений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проектов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й, распоряжений Гла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ормативного характера путём размещения их на официальном сайте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0 дней с момента размещения проекта на официальном сайт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независимой экспертизы проектов решений Совета Междуреченского сельского поселения нормативного характера путём размещения их на официальном сайт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ов местного самоуправления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0 дней с момента размещения проекта на официальном сайт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коррупционная экспертиза действующих постановлений, распоряжений администрации Междуреченского сельского поселения, постановлений, распоряжений Главы Междуреченского сельского поселения нормативного характе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рове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антикоррупционной экспертиз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ов постановлений, распоряжений администрации Междуреченского сельского поселения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ов постановлений, распоряжений Главы Междуреченского сельского поселения нормативного характе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ов решений Совета Междуреченского сельского поселения нормативного характера, разработчиками которых являются муниципальные служащие администрации Междуреченского сельского посел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йствующих постановлений, распоряжений администрации Междуреченского сельского поселения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й, распоряжений Главы Междуреченского сельского поселения нормативн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езависимой экспертиз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ектов постановлений, распоряжений администрации Междуреченского сельского поселения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ов постановлений, распоряжений Главы Междуреченского сельского поселения нормативного характе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ов решений Совета Междуреченского сельского поселения нормативного характера, разработчиками которых являются муниципальные служащие администрации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законодательства Российской Федерации и Ивановской области в сфере противодействия коррупции и приведение правовых актов в соответствие с федеральными законами, законами Ивановской области и иными нормативными правовыми актами Российской Федерации и Ивановской области в сфере противодействия корруп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зменении действующего законодательств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08" w:hRule="atLeast"/>
        </w:trPr>
        <w:tc>
          <w:tcPr>
            <w:tcW w:w="1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 Совершенствование деятельности органов исполнительной власти по размещению муниципального заказа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практики проведения и организации закупок для муниципальных нуж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, старший бухгалтер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организации закупок с целью противодействие коррупции при размещении муниципального за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ониторинга отклонения цен контрактов, заключенных по итогам размещения заказов на поставки товаров, выполнение работ, оказание услуг для муниципальных нужд, от среднерыночного уровня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, старший бухгалтер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электронных аукцион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, старший бухгалтер</w:t>
            </w:r>
          </w:p>
        </w:tc>
      </w:tr>
      <w:tr>
        <w:trPr>
          <w:trHeight w:val="308" w:hRule="atLeast"/>
        </w:trPr>
        <w:tc>
          <w:tcPr>
            <w:tcW w:w="1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. Противодействие коррупции в сфере распоряжения муниципальной собственностью и продажи земельных участков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инвентаризации муниципального имущества на предмет выявления имущества, не используемого для реализации полномочий муниципального образова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, старший бухгалтер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ониторинга по эффективному использованию муниципального имущества, в том числе переданного в аренду, хозяйственное ведение, оперативное управле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орядка формирования, ведения и обязательного опубликования перечня муниципального имущества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их поддержк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, старший бухгалтер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на официальном сайте органов местного самоуправления Междуречен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сведений о свободных площадях, находящихся в собственности муниципального образования, предназначенных для сдачи в аренду, продаж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инг фактов недружественного поглощения имущества, земельных комплексов и прав собственности (рейдерств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,</w:t>
            </w:r>
          </w:p>
        </w:tc>
      </w:tr>
      <w:tr>
        <w:trPr>
          <w:trHeight w:val="325" w:hRule="atLeast"/>
        </w:trPr>
        <w:tc>
          <w:tcPr>
            <w:tcW w:w="1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. Организация работы с кадрами по соблюдению антикоррупционного законодательства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количества и видов проверок по профилактике коррупционных и иных правонарушений, проведённых в администрации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 соблюдением муниципальными служащими, замещающими должности муниципальной службы в администрации  Междуреченского сельского поселения,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, а также за привлечением указанных лиц к ответственности в случае их не соблюд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контроля за деятельностью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инг деятельности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изационных, разъяснительных и иных мер по соблюдению муниципальными служащими администрации  Междуреченского сельского поселения запретов, ограничений и по исполнению требований, установленных в целях противодействия коррупции, в том числе мер по предотвращению и (или) урегулированию конфликта интересов, ограничений, касающихся получения подарк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иторинг исполнения установленного порядка сообщения о получении подарка, проведения мероприятий по формированию негативного отношения к дарению подарков муниципальными служащим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в связи с их должностным положением или исполнением ими служебных (должностных) обязанносте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доведения до муниципальных служащих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представляемых муниципальными служащими сведен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иторинг рассмотрения уведомлений муниципальных служащих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фактах обращений в целях склонения их к совершению коррупционных правонарушен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иторинг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смотрения уведомлений муниципальными служащим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едставителя нанимателя (работодателя) об иной оплачиваемой работ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ализ должностных инструкций муниципальных служащих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 предмет наличия в них положений, способствующих коррупционным проявления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12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вышения квалификации муниципальных служащих, в должностные обязанности которых входит противодействие корруп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учения муниципальных служащих администрации  Междуреченского сельского поселения, впервые поступивших на муниципальную службу, по образовательным программам в области противодействия корруп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едения личных дел муниципальных служащих, в том числе в части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ьзования с 1 января 2019 года при заполнении справок о доходах, расходах, об имуществе и обязательствах имущественного характера специального программного обеспечения «Справки БК» лицами, претендующими на замещение должностей муниципальной службы, а также лицами, замещающими должности муниципальной службы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1 января 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сведений о соблюдении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уществление комплекса организационных, разъяснительных и иных мер по соблюдению руководителями муниципаль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ребований антикоррупционного законодательств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рки достоверности и полноты сведений о доходах, расходах, об имуществе и обязательствах имущественного характера, предоставляемых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ажданами, претендующими на замещение должностей муниципальной службы, и муниципальными служащим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бернатора Ивановской области </w:t>
            </w:r>
            <w:r>
              <w:rPr>
                <w:rFonts w:cs="Times New Roman" w:ascii="Times New Roman" w:hAnsi="Times New Roman"/>
              </w:rPr>
              <w:t xml:space="preserve">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3.2013  N 46-уг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8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рки достоверности и полноты сведений о доходах, рас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, и руководителями муниципаль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муниципальными нормативными правовыми актам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9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е информации в Правительство Ивановской области и Департамент внутренней политики Ивановской области о ходе реализации мер по противодействию корруп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0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инг сведений о бюджетных средствах, затраченных на реализацию программ (планов) по противодействию корруп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1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5. Обеспечение открытости и доступности  деятельности администрации Междуреченского сельского поселения 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и контроль за выполнением Федерального закона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обращений граждан, юридических лиц в исполнительные органы власти Междуреченского сельского поселения на предмет наличия информации о фактах коррупции со стороны муниципальных служащих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год до 01 июля и 31 декабря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нтикоррупционного электронного ящика Главы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 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интернет-приемной на официальном сайте органов местного самоуправления 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 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официального сайта органов местного самоуправления на предмет обеспечения доступа к информации о деятельности органов исполнительной власти Междуреченского сельского поселения, в том числе размещение решений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нформации, опубликованной (распространенной) в СМИ, на предмет наличия сведений о фактах корруп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сведений о доходах, расходах, об имуществе и обязательствах имущественного характера на официальном сайте органов местного самоуправления  Междуреченского сельского поселения  в сети «Интернет»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ышение функциональных характеристик официального сайта муниципального образования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авать гласности в средствах массовой информации каждый факт коррупции муниципальных служащих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выявления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1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дрение инновационных технологий администрирования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действующих административных регламентов предоставления муниципальных услуг в соответствие с действующим законодательством, устанавливающем полномочия органов местного самоуправ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зменении действующего федерального законодательства и законодательства Ивановской област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утем проведения плановых и внеплановых проверо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ланом проверок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1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 Участие гражданского общества в противодействии корруп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мер по повышению эффективности использования общественных (публичных) слушаний, предусмотренных действующим законодательством Российской Федер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общественных (публичных) слушан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стия институтов гражданского сообщества в правотворческой деятельности администрации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независимой экспертизы проектов нормативных правовых актов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представителей общественных объединений, уставными задачами которых является участие в противодействии коррупции, и другие институты гражданского общества в работе комиссий, действующих при администрации 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заседаний коллегиальных органов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взаимодействия администрации Междуреченского сельского поселения с институтами гражданского обществ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1"/>
      <w:szCs w:val="21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25:00Z</dcterms:created>
  <dc:creator>Zam</dc:creator>
  <dc:description/>
  <dc:language>en-US</dc:language>
  <cp:lastModifiedBy>Admin</cp:lastModifiedBy>
  <cp:lastPrinted>2018-01-19T11:04:00Z</cp:lastPrinted>
  <dcterms:modified xsi:type="dcterms:W3CDTF">2018-09-14T08:25:00Z</dcterms:modified>
  <cp:revision>2</cp:revision>
  <dc:subject/>
  <dc:title/>
</cp:coreProperties>
</file>