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 w:bidi="ar-SA"/>
        </w:rPr>
        <w:drawing>
          <wp:inline distT="0" distB="0" distL="0" distR="0">
            <wp:extent cx="93662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волжского муниципальн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rPr>
          <w:b/>
          <w:b/>
          <w:szCs w:val="28"/>
        </w:rPr>
      </w:pPr>
      <w:r>
        <w:rPr>
          <w:b/>
          <w:szCs w:val="28"/>
        </w:rPr>
        <w:t>От 08.11.2018 г</w:t>
      </w:r>
      <w:r>
        <w:rPr>
          <w:szCs w:val="28"/>
        </w:rPr>
        <w:t xml:space="preserve">.                                                                                          </w:t>
      </w:r>
      <w:r>
        <w:rPr>
          <w:b/>
          <w:szCs w:val="28"/>
        </w:rPr>
        <w:t>№ 7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а социально-экономического развития Междуреченского сельского поселения на 2019 год и плановый период 2020 и 2021 г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ёй 173 Бюджетного кодекса Российской Федерации, Постановлением Администрации Междуреченского сельского поселения № 46 от 01.03.2016 «Об утверждении порядка разработки прогнозов социально-экономического развития Междуреченского сельского поселения Заволжского муниципального района», Администрация Междуречен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zCs w:val="28"/>
        </w:rPr>
        <w:t>Утвердить прогноз социально-экономического развития Междуреченского сельского поселения на 2019 год и на плановый период 2020 и 2021 годов (прилагается).</w:t>
      </w:r>
    </w:p>
    <w:p>
      <w:pPr>
        <w:pStyle w:val="Normal"/>
        <w:spacing w:lineRule="exac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b/>
          <w:szCs w:val="28"/>
        </w:rPr>
        <w:t>Междуреченского сельского поселения                               О.А. Быстр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Жукова Е.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8(4932)34606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Cs w:val="28"/>
        </w:rPr>
        <w:t xml:space="preserve">Междуреч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8.11.2018 № 7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 Междуреченского сельского поселения на 2019 год и плановый период 2020 и 2021 годов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огноз социально-экономического развития Междуреченского сельского поселения на 2019 год и на плановый период 2020 и 2021 годов разработан</w:t>
      </w:r>
      <w:r>
        <w:rPr>
          <w:bCs/>
          <w:szCs w:val="28"/>
        </w:rPr>
        <w:t xml:space="preserve"> на основании Бюджетного кодекса и является основой для составления проекта бюджета Междуреченского сельского поселения на очередной финансовый год и плановый период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4"/>
        <w:jc w:val="center"/>
        <w:rPr>
          <w:b/>
          <w:b/>
          <w:szCs w:val="28"/>
        </w:rPr>
      </w:pPr>
      <w:r>
        <w:rPr>
          <w:b/>
          <w:szCs w:val="28"/>
        </w:rPr>
        <w:t>Уровень жизни населения</w:t>
      </w:r>
    </w:p>
    <w:p>
      <w:pPr>
        <w:pStyle w:val="Normal"/>
        <w:ind w:firstLine="56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Общая площадь Междуреченского сельского поселения составляет </w:t>
      </w:r>
      <w:r>
        <w:rPr>
          <w:szCs w:val="28"/>
        </w:rPr>
        <w:t>11612 га.</w:t>
      </w:r>
      <w:r>
        <w:rPr>
          <w:bCs/>
          <w:szCs w:val="28"/>
        </w:rPr>
        <w:t xml:space="preserve"> и включает в себя 24 населенных пункта</w:t>
      </w:r>
    </w:p>
    <w:p>
      <w:pPr>
        <w:pStyle w:val="Normal"/>
        <w:tabs>
          <w:tab w:val="clear" w:pos="709"/>
          <w:tab w:val="left" w:pos="528" w:leader="none"/>
        </w:tabs>
        <w:ind w:firstLine="709"/>
        <w:jc w:val="both"/>
        <w:rPr/>
      </w:pPr>
      <w:r>
        <w:rPr>
          <w:szCs w:val="28"/>
        </w:rPr>
        <w:t>Значительное влияние на экономические процессы оказывает демографическая ситуация. Демографическую ситуацию сельского поселения характеризует показатель среднегодовой численности населения Междуреченского сельского поселения, который за 2018 г. составил 2067 человек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 данным статистики на 01.01.2019 года в поселении зарегистрировано по месту жительства 2080 человек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зрастная структура населения: численность населения в трудоспособном возрасте – 1191 человек, детей всего –320 человек, в том числе: в возрасте от 0-14 лет -278 чел, с 15-18 лет 42 чел., от 18 лет и более 1747 чел. Пенсионеров по старости и инвалидности –571 чел. Число инвалидов, всего –</w:t>
      </w:r>
      <w:r>
        <w:rPr/>
        <w:t xml:space="preserve"> </w:t>
      </w:r>
      <w:r>
        <w:rPr>
          <w:szCs w:val="28"/>
        </w:rPr>
        <w:t xml:space="preserve">76 чел. Участники ВОВ-3 чел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Следствием негативных демографических процессов, усугубленных падением объемов производства и его организационно-структурными преобразованиями, становиться потеря трудового потенциала посел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оходы населения средние, ниже прожиточного уровня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Доля неработающего населения в Междуреченском сельском поселении в трудоспособном возрасте достаточно высока и не может не сказываться отрицательно на социально-экономической сфере поселения. А это ведет в, свою очередь, к тому, что бюджет Междуреченском сельском поселении недополучает денежные средства, которые формируются за счет поступления от НДФЛ, работающих в организациях и предприятиях поселени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Cs w:val="28"/>
        </w:rPr>
        <w:t>Таким образом, проведенный анализ демографического потенциала Междуреченском сельского поселения, и вопросов занятости трудоспособного населения показывает, что затронутые проблемы являются сложными,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ибольший удельный вес в структуре промышленного производства занимают </w:t>
      </w:r>
      <w:r>
        <w:rPr>
          <w:spacing w:val="-1"/>
          <w:szCs w:val="28"/>
        </w:rPr>
        <w:t>текстильное производство. На территории Междуреченского сельского поселения действуют: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1.</w:t>
      </w:r>
      <w:r>
        <w:rPr>
          <w:color w:val="000000"/>
          <w:szCs w:val="28"/>
        </w:rPr>
        <w:t xml:space="preserve"> ООО «ГлавШвейПром» - в селе Заречный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ООО «Трикотаж» - в деревне Коротиха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ООО «Бас» - в селе Заречный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ООО «ЗаречьеТеплосервис» - в селе Заречный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льскохозяйственное производство</w:t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</w:t>
      </w:r>
      <w:r>
        <w:rPr>
          <w:szCs w:val="28"/>
        </w:rPr>
        <w:t xml:space="preserve"> ООО «Коротиха»</w:t>
      </w:r>
      <w:r>
        <w:rPr>
          <w:color w:val="000000"/>
          <w:szCs w:val="28"/>
        </w:rPr>
        <w:t xml:space="preserve"> – в деревне Коротиха. </w:t>
      </w:r>
      <w:r>
        <w:rPr>
          <w:szCs w:val="28"/>
        </w:rPr>
        <w:t xml:space="preserve">Основным направлением сельскохозяйственного производства района является молочное животноводство и растениеводств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лое и среднее предпринимательства</w:t>
      </w:r>
    </w:p>
    <w:p>
      <w:pPr>
        <w:pStyle w:val="Normal"/>
        <w:ind w:right="-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обое значение в современных условиях приобретает развитие малого и среднего бизнеса. Малое и среднее предпринимательство охватывает практически все отрасли экономики. Наибольшую долю составляют малые предприятия сферы потребительского рынка. На данный момент на территории Междуреченского сельского поселения действуют 6 магазин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Магазин смешанных товаров «Заря» ИП Митюшиной А.Ф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Хозяйственный магазин ИП Митюшина А.Ф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Магазин смешанных товаров ООО «Глория-Квантум»</w:t>
      </w:r>
    </w:p>
    <w:p>
      <w:pPr>
        <w:pStyle w:val="Normal"/>
        <w:ind w:firstLine="709"/>
        <w:jc w:val="both"/>
        <w:rPr/>
      </w:pPr>
      <w:r>
        <w:rPr>
          <w:szCs w:val="28"/>
        </w:rPr>
        <w:t>4. Магазин трикотажных изделий «Заречье» при предприятии ОАО «Заречье-сервис»</w:t>
      </w:r>
    </w:p>
    <w:p>
      <w:pPr>
        <w:pStyle w:val="Normal"/>
        <w:ind w:firstLine="709"/>
        <w:jc w:val="both"/>
        <w:rPr/>
      </w:pPr>
      <w:r>
        <w:rPr>
          <w:szCs w:val="28"/>
        </w:rPr>
        <w:t>5. Магазин Ассорти ИП Груздева Н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 Магазин «Всё для дома» ИП Попова С.П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Аптека ИП Смирнов С.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же на территории Междуреченского сельского поселения расположены 3 базы отдыха - это «Мера», «Кантри Хоум», «Лесная сказка». Все они расположены в деревне Стёпаново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казатели социальной сферы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2"/>
        <w:ind w:left="-67" w:right="-6" w:firstLine="775"/>
        <w:jc w:val="both"/>
        <w:rPr/>
      </w:pPr>
      <w:r>
        <w:rPr>
          <w:sz w:val="28"/>
          <w:szCs w:val="28"/>
        </w:rPr>
        <w:t>В Междуреченском сельском поселении расположены два детских садика и одна школ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Население </w:t>
      </w:r>
      <w:r>
        <w:rPr>
          <w:szCs w:val="28"/>
        </w:rPr>
        <w:t xml:space="preserve">Междуреченского сельского поселения </w:t>
      </w:r>
      <w:r>
        <w:rPr>
          <w:bCs/>
          <w:szCs w:val="28"/>
        </w:rPr>
        <w:t>обслуживается двумя фельдшерско-акушерским пунктами и одним Заречным врачебным участко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еть культурно-досуговых учреждений поселения представлена 2 библиотеками, 2 клубными учреждениями. В плановом и прогнозном периодах будет продолжена работа по улучшению условий для массового отдыха населени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На территории </w:t>
      </w:r>
      <w:r>
        <w:rPr>
          <w:szCs w:val="28"/>
        </w:rPr>
        <w:t xml:space="preserve">Междуреченского сельского поселения </w:t>
      </w:r>
      <w:r>
        <w:rPr>
          <w:bCs/>
          <w:szCs w:val="28"/>
        </w:rPr>
        <w:t>имеется одно отделения связи и одно отделение сбербанк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Все население территории </w:t>
      </w:r>
      <w:r>
        <w:rPr>
          <w:szCs w:val="28"/>
        </w:rPr>
        <w:t xml:space="preserve">Междуреченского </w:t>
      </w:r>
      <w:r>
        <w:rPr>
          <w:bCs/>
          <w:szCs w:val="28"/>
        </w:rPr>
        <w:t>сельского поселения охвачено услугами мобильной связ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Cs/>
          <w:szCs w:val="28"/>
        </w:rPr>
        <w:t>Б</w:t>
      </w:r>
      <w:r>
        <w:rPr>
          <w:color w:val="000000"/>
          <w:szCs w:val="28"/>
        </w:rPr>
        <w:t>лагоустройство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В 2018 году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на уличное освещение. 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bCs/>
          <w:szCs w:val="28"/>
        </w:rPr>
        <w:tab/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ПОКАЗАТЕЛИ ПРОГНОЗ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социально-экономического развития Междуреченского сельского поселения на 2019-2021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3675"/>
        <w:gridCol w:w="1026"/>
        <w:gridCol w:w="1399"/>
        <w:gridCol w:w="1348"/>
        <w:gridCol w:w="1228"/>
        <w:gridCol w:w="1348"/>
      </w:tblGrid>
      <w:tr>
        <w:trPr>
          <w:trHeight w:val="756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8 г. оцен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9 г. прогноз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0 г. прогноз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1 г. прогноз</w:t>
            </w:r>
          </w:p>
        </w:tc>
      </w:tr>
      <w:tr>
        <w:trPr>
          <w:trHeight w:val="61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 (на конец года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прибывши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выбывши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родившихс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умерши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, всего: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49,79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32,44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9,591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логовые доходы: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60,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32,2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93,5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ДФ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,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,7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кциз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транспортный налог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налог на имущество физических лиц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,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5,000</w:t>
            </w:r>
          </w:p>
        </w:tc>
      </w:tr>
      <w:tr>
        <w:trPr>
          <w:trHeight w:val="61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единый сельскохозяйственный налог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земельный налог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0,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70,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00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налоговые доходы: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гос.пошли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аренда земл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аренда имуществ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(от продажи земли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343,29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653,19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99,091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7,1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0,5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6,4000</w:t>
            </w:r>
          </w:p>
        </w:tc>
      </w:tr>
      <w:tr>
        <w:trPr>
          <w:trHeight w:val="427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,6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5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79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791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1,9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1,9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1,9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ходы бюджета, всего: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49,79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32,44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9,591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рас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4,6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54,87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54,871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2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2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220</w:t>
            </w:r>
          </w:p>
        </w:tc>
      </w:tr>
      <w:tr>
        <w:trPr>
          <w:trHeight w:val="604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оохранительная деятельност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0</w:t>
            </w:r>
          </w:p>
        </w:tc>
      </w:tr>
      <w:tr>
        <w:trPr>
          <w:trHeight w:val="40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7,4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7,4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7,4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2146,2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2098,38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2098,382</w:t>
            </w:r>
          </w:p>
        </w:tc>
      </w:tr>
      <w:tr>
        <w:trPr>
          <w:trHeight w:val="394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34,0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64,38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1,538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,1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,18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,1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5">
    <w:name w:val="Основной текст с отступом Знак"/>
    <w:qFormat/>
    <w:rPr>
      <w:rFonts w:eastAsia="Lucida Sans Unicode" w:cs="Mangal"/>
      <w:kern w:val="2"/>
      <w:sz w:val="28"/>
      <w:szCs w:val="24"/>
      <w:lang w:eastAsia="zh-CN" w:bidi="hi-IN"/>
    </w:rPr>
  </w:style>
  <w:style w:type="character" w:styleId="Style16">
    <w:name w:val="Название Знак"/>
    <w:qFormat/>
    <w:rPr>
      <w:sz w:val="30"/>
    </w:rPr>
  </w:style>
  <w:style w:type="character" w:styleId="S">
    <w:name w:val="S_Обычный Знак"/>
    <w:qFormat/>
    <w:rPr>
      <w:sz w:val="24"/>
      <w:szCs w:val="24"/>
    </w:rPr>
  </w:style>
  <w:style w:type="character" w:styleId="Normal1">
    <w:name w:val="Normal Знак Знак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 w:cs="Times New Roman"/>
      <w:kern w:val="0"/>
      <w:sz w:val="30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9"/>
        <w:tab w:val="left" w:pos="0" w:leader="none"/>
      </w:tabs>
      <w:suppressAutoHyphens w:val="false"/>
      <w:ind w:firstLine="709"/>
      <w:jc w:val="center"/>
    </w:pPr>
    <w:rPr>
      <w:rFonts w:eastAsia="Times New Roman" w:cs="Times New Roman"/>
      <w:b/>
      <w:kern w:val="0"/>
      <w:sz w:val="24"/>
      <w:lang w:bidi="ar-SA"/>
    </w:rPr>
  </w:style>
  <w:style w:type="paragraph" w:styleId="S1">
    <w:name w:val="S_Обычный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 w:val="24"/>
      <w:lang w:val="en-US" w:bidi="ar-SA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7:00Z</dcterms:created>
  <dc:creator/>
  <dc:description/>
  <cp:keywords/>
  <dc:language>en-US</dc:language>
  <cp:lastModifiedBy>Admin</cp:lastModifiedBy>
  <cp:lastPrinted>2018-11-12T11:40:00Z</cp:lastPrinted>
  <dcterms:modified xsi:type="dcterms:W3CDTF">2018-11-12T08:42:00Z</dcterms:modified>
  <cp:revision>71</cp:revision>
  <dc:subject/>
  <dc:title/>
</cp:coreProperties>
</file>