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6.04.2018 г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4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речный</w:t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еждуреченского сельского поселения № 17 от 29.01.2018 г 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 утверждении муниципальной программы «Организация культурно-массовых мероприятий на территории Междуреченского сельского поселения Заволжского муниципального района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с целью создания условий для организации досуга населения через проведение культурно – массовых мероприятий на территории Междуреченского сельского поселения Заволжского муниципального района, администрация Междуреченского сельского посел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риложение к постановлению администрации Междуреченского сельского поселения № 17 от 29.01.2018 г «Об утверждении муниципальной программы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изация культурно-массовых мероприятий на территории Междуреченского сельского поселения Заволж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» изложив раздел «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Перечень мероприятий Администрации Междуреченского сельского поселения»</w:t>
      </w:r>
      <w:r>
        <w:rPr>
          <w:rFonts w:cs="Times New Roman" w:ascii="Times New Roman" w:hAnsi="Times New Roman"/>
          <w:sz w:val="28"/>
          <w:szCs w:val="28"/>
        </w:rPr>
        <w:t xml:space="preserve"> в следующей редакции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«Перечень мероприятий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Администрации Междуреченского сельского поселения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tbl>
      <w:tblPr>
        <w:tblW w:w="97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684"/>
        <w:gridCol w:w="1134"/>
        <w:gridCol w:w="1134"/>
        <w:gridCol w:w="1144"/>
      </w:tblGrid>
      <w:tr>
        <w:trPr>
          <w:trHeight w:val="351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бот, мероприятий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стный бюдж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тыс. руб.)</w:t>
            </w:r>
          </w:p>
        </w:tc>
      </w:tr>
      <w:tr>
        <w:trPr>
          <w:trHeight w:val="537" w:hRule="exac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18 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9 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0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е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68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ь работников культу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Поб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д. Пыреш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ний зво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432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защиты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432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села Заре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</w:tr>
      <w:tr>
        <w:trPr>
          <w:trHeight w:val="432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медицинского работ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российский день библиот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д. Короти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д. Чега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молодё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семьи, любви и вер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ый день пожилых лю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дошкольного работ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работников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призыв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Arial CYR" w:cs="Calibri"/>
          <w:sz w:val="28"/>
          <w:szCs w:val="28"/>
        </w:rPr>
        <w:t>Настоящее постановление подлежит обнародованию путем размещения на информационном стенде поселения, находящемся по адресу: с. Заречный, ул. Максима Горького, дом 6.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О. Главы Междуречен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:                                                                О.А.Быст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.А.Быстрова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2:35:00Z</dcterms:created>
  <dc:creator>Zam</dc:creator>
  <dc:description/>
  <dc:language>en-US</dc:language>
  <cp:lastModifiedBy>Admin</cp:lastModifiedBy>
  <cp:lastPrinted>2018-04-27T15:34:00Z</cp:lastPrinted>
  <dcterms:modified xsi:type="dcterms:W3CDTF">2018-04-27T12:35:00Z</dcterms:modified>
  <cp:revision>2</cp:revision>
  <dc:subject/>
  <dc:title/>
</cp:coreProperties>
</file>