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29.01.2018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17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муниципальной программы «Организация культурно-массовых мероприятий на территории Междуреченского сельского поселения Заволжского муниципального района»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>(в редакции постановлений администрации № 43 от 26.04.2018 г., № 38 от 20.06.2019 г., № 7 от 10.01.2020 г., № 120 от 24.12.2020 г., № 6 от 28.01.2022 г., № 79 от 16.12.2022 г.)</w:t>
      </w:r>
    </w:p>
    <w:p>
      <w:pPr>
        <w:pStyle w:val="21"/>
        <w:tabs>
          <w:tab w:val="clear" w:pos="708"/>
          <w:tab w:val="left" w:pos="7200" w:leader="none"/>
        </w:tabs>
        <w:spacing w:lineRule="auto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179</w:t>
      </w:r>
      <w:r>
        <w:rPr>
          <w:rFonts w:eastAsia="Calibri"/>
          <w:sz w:val="28"/>
          <w:szCs w:val="28"/>
        </w:rPr>
        <w:t xml:space="preserve"> Бюджетного кодекса Российской Федерации, </w:t>
      </w: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с целью создания условий для организации досуга населения через проведение культурно – массовых мероприятий на территории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муниципальную программу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рганизация культурно-массовых мероприятий на территории </w:t>
      </w:r>
      <w:r>
        <w:rPr>
          <w:sz w:val="28"/>
          <w:szCs w:val="28"/>
        </w:rPr>
        <w:t xml:space="preserve">Междуреченского сельского поселения Заволжского муниципального района»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Отменить постановление администрации Междуреченского сельского поселения Заволжского муниципального района № 217 от 05.11.2015 г. «</w:t>
      </w:r>
      <w:r>
        <w:rPr>
          <w:bCs/>
          <w:color w:val="000000"/>
          <w:sz w:val="28"/>
          <w:szCs w:val="28"/>
        </w:rPr>
        <w:t>Об утверждении муниципальной программы «Организация культурно-массовых мероприятий на территории Междуреченского сельского поселения Заволжского муниципального района»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18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рганизация культурно-массовых мероприят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610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  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,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населения через проведение культурно – массовых мероприятий на территории сельского по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оциально - культурной среды, поддержки любительского художественного творчества, другой самодеятельной творческой инициативы и социально – культурной активности на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 2023 годы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ожидаемые результаты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napToGrid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сохранение и популяризация традиционной народной культуры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- приобщение населения к ценностям народной культуры, традициям и обрядам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вовлечение населения в различные виды 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формирование у населения гражданской позиции, общественной активности, воспитание патриотических чувст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улучшение связи между поколениями, сближение пожилых людей и молодежи, формирование у подростков уважения к старшему поколению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беспечение жителям поселения доступа к культурной деятельности и культурным ценностям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рганизация отдых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аганда здорового образа жизни.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30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35,0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рганизация культурно-массовых мероприят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610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культурно-массовых мероприятий на территории Междуреченского сельского поселения Завол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 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Заволжского муниципального района,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населения через проведение культурно – массовых мероприятий на территории сельского по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оциально - культурной среды, поддержки любительского художественного творчества, другой самодеятельной творческой инициативы и социально – культурной активности населени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 2023 годы 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ожидаемые результаты       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napToGrid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сохранение и популяризация традиционной народной культуры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- приобщение населения к ценностям народной культуры, традициям и обрядам; 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вовлечение населения в различные виды 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формирование у населения гражданской позиции, общественной активности, воспитание патриотических чувст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улучшение связи между поколениями, сближение пожилых людей и молодежи, формирование у подростков уважения к старшему поколению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беспечение жителям поселения доступа к культурной деятельности и культурным ценностям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организация отдыха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- пропаганда здорового образа жизни.</w:t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30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3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35,0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разработки и прин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Междуреченском сельском поселении Заволжского муниципального района ежегодно проводятся культурно-досуговые мероприятия. Ряд из них представляет особое значение для культурного имиджа поселения, успешно формирует культурный облик поселения, консолидирует сознание междуреченцев, вносит существенный вклад в решение актуальных социально – политических проблем. За последние годы стали традиционными и востребованными праздничные мероприятия, посвященные Новому году, Рождеству, Дню Победы, Дням села Заречный, деревень Коротиха, Пырешево и др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создание благоприятной социально – культурной среды в поселении, удовлетворение общественных потребностей в сохранении и развитии культуры, поддержки любительского художественного творчества, другой самодеятельной творческой инициативы и социально – культурной  актив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ей задачи: создание условий для организации досуга населения через проведение культурно – массовых мероприятий на территории Междурече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рассчитана на 2018-2023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в соответствии с планами работ администрации Междуреченского сельского поселения и муниципального учреждения культуры и календарем памятных дат.</w:t>
      </w:r>
    </w:p>
    <w:p>
      <w:pPr>
        <w:pStyle w:val="Normal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ассигнований бюджетных и дополнительных средств подлежит ежегодному уточнению, исходя из возможностей бюджета Междуреченского сельского поселения Заволжского муниципального района и объема дополнительных средст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Перечень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41"/>
        <w:gridCol w:w="796"/>
        <w:gridCol w:w="796"/>
        <w:gridCol w:w="803"/>
        <w:gridCol w:w="992"/>
        <w:gridCol w:w="803"/>
        <w:gridCol w:w="803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8 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Пыреше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Заречны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цинского работн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день библиот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Коротих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Чегано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ёж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пожилых люд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школьного работн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сельского хозяй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учреждений поселения по итогам г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из многодетных семей, детей инвалидов, опекаемых детей, участников конк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ирлянд и украшений  для новогодней ел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охранение и популяризация традиционной народной культуры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общение населения к ценностям народной культуры, традициям и обрядам; 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овлечение населения в различные виды культурной деятельности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у населения гражданской позиции, общественной активности, воспитание патриотических чувств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улучшение связи между поколениями, сближение пожилых людей и молодежи, формирование у подростков уважения к старшему поколению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жителям поселения доступа к культурной деятельности и культурным ценностям;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380" w:leader="none"/>
          <w:tab w:val="left" w:pos="5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рганизация отдыха;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380" w:leader="none"/>
          <w:tab w:val="left" w:pos="5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опаганда здорового образа жиз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900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10:00Z</dcterms:created>
  <dc:creator>Administration</dc:creator>
  <dc:description/>
  <dc:language>en-US</dc:language>
  <cp:lastModifiedBy>Владелец</cp:lastModifiedBy>
  <cp:lastPrinted>2018-01-29T09:31:00Z</cp:lastPrinted>
  <dcterms:modified xsi:type="dcterms:W3CDTF">2022-12-21T10:10:00Z</dcterms:modified>
  <cp:revision>2</cp:revision>
  <dc:subject/>
  <dc:title/>
</cp:coreProperties>
</file>