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4245" cy="73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lineRule="atLeast" w:line="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02.2018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28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еждуреченского сельского поселения № 4 от 18.01.2018 «Об утверждении стоимости услуг, предоставляемых согласно гарантированному перечню услуг по погребению на территории Междуреченского сельского поселения в 2018 году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sz w:val="28"/>
          <w:szCs w:val="28"/>
        </w:rPr>
        <w:t>В соответствии с Федеральным законом от 12.01.1996 № 8-ФЗ «О погребении и похоронном деле», указом Губернатора Ивановской области от 04.02.2005 № 13-уг «О мерах по реализации на территории Ивановской области Федерального закона о 12.01.1996 № 8-ФЗ «О погребении и похоронном деле» согласно Федеральному закону от 01.12.2014 № 384-ФЗ «О федеральном бюджете на 2015 год и на плановый период 2016 и 2017 годов», постановлению Правительства РФ от 12.10.2010 № 813 «О сроках индексации предельного размера стоимости услуг по погребению, подлежащей возмещению пособия на погребение», руководствуясь Уставом муниципального образования «Междуреченское сельское поселение Заволжского муниципального района» Администрация Междуреченского сельского поселения</w:t>
      </w:r>
    </w:p>
    <w:p>
      <w:pPr>
        <w:pStyle w:val="TextBody"/>
        <w:ind w:left="720" w:hanging="0"/>
        <w:rPr>
          <w:sz w:val="24"/>
        </w:rPr>
      </w:pPr>
      <w:r>
        <w:rPr>
          <w:rFonts w:cs="Times New Roman" w:ascii="Times New Roman" w:hAnsi="Times New Roman"/>
          <w:bCs w:val="false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еждуреченского сельского поселения № 4 от 18.01.2018 «Об утверждении стоимости услуг, предоставляемых согласно гарантированному перечню услуг по погребению на территории Междуреченского сельского поселения в 2018 году» изменения изложив приложения № 1 и № 2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Arial CYR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   В.Л. Елинов</w:t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sz w:val="16"/>
          <w:szCs w:val="16"/>
        </w:rPr>
      </w:pPr>
      <w:r>
        <w:rPr>
          <w:sz w:val="16"/>
          <w:szCs w:val="16"/>
        </w:rPr>
        <w:t>Быстрова О.А.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tLeast" w:line="100" w:before="0" w:after="0"/>
        <w:jc w:val="right"/>
        <w:rPr/>
      </w:pPr>
      <w:r>
        <w:rPr>
          <w:sz w:val="28"/>
          <w:szCs w:val="28"/>
        </w:rPr>
        <w:t>от 12.02.2018 № 28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18.01.2018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согласно гарантированному перечню услуг по погребению в случае осуществления погребения умершего за счет средств супруга, близких родственников, иных родственников, законного представителя умершего или иного лица, взявшего на себя обязанность осуществить погребение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381"/>
        <w:gridCol w:w="3101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(руб.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необходимых для погреб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00 руб.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00 руб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1701,31 руб.</w:t>
            </w:r>
          </w:p>
        </w:tc>
      </w:tr>
      <w:tr>
        <w:trPr/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1,3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18.01.2018 № 4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b/>
          <w:sz w:val="28"/>
          <w:szCs w:val="28"/>
        </w:rPr>
        <w:t xml:space="preserve">предоставляемых согласно гарантированному перечню услуг по погребению </w:t>
      </w:r>
      <w:r>
        <w:rPr/>
        <w:t>в случае погребения умершего, не имеющего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381"/>
        <w:gridCol w:w="3101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(руб.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необходимых для погреб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руб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гроба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00 руб.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00 руб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1301,31 руб.</w:t>
            </w:r>
          </w:p>
        </w:tc>
      </w:tr>
      <w:tr>
        <w:trPr/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1,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center"/>
    </w:pPr>
    <w:rPr>
      <w:rFonts w:ascii="Arial Narrow" w:hAnsi="Arial Narrow" w:eastAsia="Times New Roman" w:cs="Arial Narrow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23:00Z</dcterms:created>
  <dc:creator>Administration</dc:creator>
  <dc:description/>
  <dc:language>en-US</dc:language>
  <cp:lastModifiedBy>Admin</cp:lastModifiedBy>
  <cp:lastPrinted>2018-02-12T13:23:00Z</cp:lastPrinted>
  <dcterms:modified xsi:type="dcterms:W3CDTF">2018-02-12T10:23:00Z</dcterms:modified>
  <cp:revision>2</cp:revision>
  <dc:subject/>
  <dc:title/>
</cp:coreProperties>
</file>