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Об утверждении Порядка мониторинга муниципальных правовых актов администрации Междуреченского сельского поселения Заволжского муниципального района на предмет соответствия действующему федеральному и региональному законодательств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color w:val="222222"/>
          <w:sz w:val="28"/>
          <w:szCs w:val="28"/>
        </w:rPr>
        <w:t>В целях усиления контроля над своевременным приведением нормативных правовых актов администрации Междуреченского сельского поселения в соответствие с федеральным и региональным законодательством</w:t>
      </w:r>
      <w:r>
        <w:rPr>
          <w:sz w:val="28"/>
          <w:szCs w:val="28"/>
        </w:rPr>
        <w:t>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мониторинга муниципальных правовых актов администрации Междуреченского сельского поселения Заволжского муниципального района на предмет соответствия действующему федеральному и региональному законодательств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16.01.2018 г. № 1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ind w:firstLine="720"/>
        <w:jc w:val="center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мониторинга муниципальных правовых актов администрации Междуреченского сельского поселения Заволжского муниципального района на предмет соответствия действующему федеральному и региональному законодатель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Мониторинг изменений федерального и регионального законодательства, (далее - мониторинг) предусматривает комплексную и плановую деятельность, осуществляемую администрацией Междуреченского сельского поселения Заволжского муниципального района в пределах своих полномочий, по сбору, обобщению, анализу и оценке информации для обеспечения принятия (издания), изменения или отмены муниципальных правовых актов администрации Междуреч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Мониторинг проводится администрацией Междуреч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. Целями проведения мониторинга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риведение в соответствие с нормами федерального и регионального законодательства муниципальной нормативной баз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выявление потребностей в принятии, изменении или отмены муниципальных правовых а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устранение коллизий, противоречий, пробелов в муниципальных правовых акта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выявление коррупциогенных факторов в муниципальных правовых акта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овышение эффективности правоприме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4. Мониторинг включает в себя сбор, обобщение, анализ и оценку практики примен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а)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и Российской Федерации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б) федеральных конституционных закон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) федеральных закон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г)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в Российской Федерации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, основ законодательства Российской Федерации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) указов Президента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е) постановлений Правительства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ж) 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 нормативные правовые ак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з) законов и иных нормативных правовых актов Иванов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) муниципальных правовых актов администрации Междуреч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5. Основаниями проведения мониторинга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внесение изменений в федеральное и региональное законодательств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анализ применения нормативных правовых актов администрации Междуреченского сельского поселения в определенной сфер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олучение информации прокуратуры в порядке статьи 9 Федерального закона «О прокуратуре РФ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- обращения граждан, юридических лиц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дивидуальных предпринимателей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, органов государственной власти, депутатов представительных органов муниципальных образований, в которых указывается на несовершенство муниципальной нормативной баз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6. При осуществлении мониторинга для обеспечения принятия (издания), изменения или признания утратившим силу (отмены) муниципаль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) несоблюдение гарантированных прав, свобод и законных интересов человека и граждани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б) наличие нормативных правовых актов Президента Российской Федерации, Правительства Российской Федерации, иных государственных органов и организаций, а такж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) несоблюдение пределов компетенции органа местного самоуправления и организаций при издании муниципального правового а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г) наличие в муниципальном правовом акте коррупциогенных фактор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) неполнота в правовом регулировании общественных отнош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е) коллизия норм пра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ж) наличие ошибок юридико-технического характе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з) искажение смысла положений муниципального правового акта при его примен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) неправомерные или необоснованные решения, действия (бездействие) при применении муниципального правового а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)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л) наличие (отсутствие) единообразной практики применения нормативных правовых а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) количество и содержание заявлений по вопросам разъяснения муниципального правового а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)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муниципальными правовым актом, и основания их прин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7. По результатам проведения мониторинга администрацией могут разрабатываться проекты муниципальных правовых актов, а также вноситься предложения в планы нормотворческой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еятельности администрации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8. В случае, 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представительных органов муниципальных образований, а также информация прокуратуры в порядке статьи 9 Федерального закона «О прокуратуре Российской Федерации»,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konstitutciya_rossijskoj_federatcii/" TargetMode="External"/><Relationship Id="rId4" Type="http://schemas.openxmlformats.org/officeDocument/2006/relationships/hyperlink" Target="http://pandia.ru/text/category/zakoni_v_rossii/" TargetMode="External"/><Relationship Id="rId5" Type="http://schemas.openxmlformats.org/officeDocument/2006/relationships/hyperlink" Target="http://pandia.ru/text/category/individualmznoe_predprinimatelmzstv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57:00Z</dcterms:created>
  <dc:creator>Zam</dc:creator>
  <dc:description/>
  <cp:keywords/>
  <dc:language>en-US</dc:language>
  <cp:lastModifiedBy>Zam</cp:lastModifiedBy>
  <cp:lastPrinted>2018-01-16T13:26:00Z</cp:lastPrinted>
  <dcterms:modified xsi:type="dcterms:W3CDTF">2018-01-16T13:44:00Z</dcterms:modified>
  <cp:revision>3</cp:revision>
  <dc:subject/>
  <dc:title> </dc:title>
</cp:coreProperties>
</file>