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38530" cy="73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8.02.2018г.                                                                                   № 2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. Заречны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создании общественной  комиссии по обеспечению реализации муниципальной программы «Формирование современной городской среды на территории Междуреченского сельского поселения Заволжского муниципального района в 2018-2022 годах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общественного участия граждан, организаций в разработке, принятии, реализации муниципальных программ в сфере благоустройства, эффективного взаимодействия органов местного самоуправления с гражданами, общественными объединениями, трудовыми коллективами,  в соответствии с Федерально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руководствуяс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Междурече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, администрация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здать общественную комиссию по обеспечению реализации муниципальной программы «Формирование современной городской среды на территории Междуреченского сельского поселения Заволжского муниципального района в 2018-2022 годах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ы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ложение об общественной  комиссии по обеспечению реализации муниципальной программы «Формирование современной городской среды на территории Междуреченского сельского поселения Заволжского муниципального района в 2018-2022 годах» (приложение №1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ьС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став общественной комиссии по обеспечению реализации муниципальной программы «Формирование современной городской среды на территории Междуреченского сельского поселения Заволжского муниципального района в 2018-2022 годах» (приложение №2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3.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стоящее постановление подлежит обнародованию путем размещения</w:t>
      </w:r>
      <w:r>
        <w:rPr>
          <w:rFonts w:cs="Times New Roman" w:ascii="Times New Roman" w:hAnsi="Times New Roman"/>
          <w:sz w:val="28"/>
          <w:szCs w:val="28"/>
        </w:rPr>
        <w:t xml:space="preserve"> на информационном стенде поселения, находящемся по адресу: с.Заречный, ул.Максима Горького, д.6 и официальном сайте в сети Интернет</w:t>
      </w:r>
      <w:r>
        <w:rPr/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еждуречен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   В.Л.Ели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М.Назарян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еждуречен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8.02.2018г. № 2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б общественной  комиссии по обеспечению реализации муниципальной программы «Формирование современной городской среды на территории Междурече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Заволжского муниципального района в 2018-2022 года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Общественная Комиссия по обсуждению и проведению оценки предложений с целью их включения в муниципальные  программы в сфере благоустройства, в том числе по проектам муниципальных программ и осуществления контроля за их реализацией (далее по тексту – Комиссия) является коллегиальным совещательным и консультативным органом, действующим на постоянной основе для учета мнения населения при принятии решений о разработке и утверждении программ, для обеспечения общественного участия граждан, организаций в разработке, принятии, реализации муниципальных программ в сфере благоустройства, для функционирования гражданского общества и улучшения качества жизни населения Междуреченского сельского по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образована с целью обеспечения эффективного взаимодействия органов местного самоуправления поселения с гражданами, общественными объединениями, трудовыми коллективами, осуществляющими свою деятельность в соответствии с действующим законодательством на территории Междуреченского сельского поселения, деятельности по повышению гражданского самосознания, общественной активности по благоустройству населенных пунктов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миссия является постоянно действующим органом для открытого и гласного обсуждения вопросов благоустройства Междуреченского сельского поселения, содействия процессу активного включения граждан в улучшение городской среды. Комиссия обеспечивает эффективное взаимодействие администрации Междуреченского сельского поселения и общественности, консолидацию усилий в решении актуальных проблем, создание механизма обратной связи между органами местного самоуправления и общественностью при разработке, утверждении, реализации муниципальных программ в сфере благоустр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ятельность Комиссии основывается на принципах добровольности, законности, гуманизма, уважения прав человека, гласности, согласования интересов различных социальных групп и населения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своей деятельности Комиссия руководствуется Конституцией РФ, действующим законодательством Российской Федерации и Ивановской области, Уставом Междуреченского сельского поселения Заволжского муниципального района,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Комиссия не является юридическим лицом, члены Комиссии осуществляют свою деятельность на общественных началах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. ЗАДАЧИ ДЕЯТЕЛЬНОСТИ  КОМИССИ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деятельности Комисси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Содействие достижению общественного согласия при решении  вопросов благоустройства территории населенных пунктов Междуречен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вышение роли общественности в процессе выработки проектов решений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Содействие развитию институтов общественного самоуправления в Междуреченском сельском поселе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Рассмотрение, оценка предложений заинтересованных  лиц  по их включению в муниципальные программы, а также по проектам муниципальных программ в сфере благоустрой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существление контроля за реализацией программ в сфере благоустройства после их утвержд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ЦЕЛИ ДЕЯТЕЛЬНОСТИ КОМИССИ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Участие в выработке и осуществлении согласованных и целенаправленных совместных действий органов местного самоуправления Междуреченского сельского поселения и общественных объединений, граждан по реализации программ в сфере благоустройства Междуреченского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беспечение общественного участия граждан, организаций в разработке, принятии, реализации муниципальных программ в сфере благоустройств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оздание максимально благоприятной социальной среды функционирования гражданского общества и улучшения качества жизни на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4. ПОРЯДОК ФОРМИРОВАНИЯ КОМИССИ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1. Основным принципом формирования Комиссии является добровольность участ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2. Комиссию формирует администрация Междуреченского сельского поселения, выполняющая полномочия по разработке, утверждению и реализации муниципальных программ в сфере благоустройства Междуреченского сельского поселения (далее – Администрац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3. Администрация при формировании Комиссии обеспечивает представительство </w:t>
      </w:r>
      <w:r>
        <w:rPr>
          <w:rFonts w:cs="Times New Roman" w:ascii="Times New Roman" w:hAnsi="Times New Roman"/>
          <w:sz w:val="28"/>
          <w:szCs w:val="28"/>
        </w:rPr>
        <w:t xml:space="preserve">заинтересованных лиц (инициативной группы), уполномоченных на представление предложений,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ование дизайн- проектов, а также на участие в контроле, в том числе промежуточном, и приемке работ при реализации муниципальных программ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БЕСПЕЧЕНИЕ ДЕЯТЕЛЬНОСТИ КОМИССИ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1. Деятельность Комиссии осуществляется в соответствии с Порядком </w:t>
      </w:r>
      <w:r>
        <w:rPr>
          <w:rFonts w:cs="Times New Roman" w:ascii="Times New Roman" w:hAnsi="Times New Roman"/>
          <w:sz w:val="28"/>
          <w:szCs w:val="28"/>
        </w:rPr>
        <w:t>представления, рассмотрения и оценки предложений заинтересованных лиц о включении дворовой территории в муниципальную программу по формированию современной городской среды на территории Петровского городского поселения,  Порядком представления, рассмотрения и оценки предложений граждан, организаций о включении общественной территории Междуреченского сельского поселения, подлежащей благоустройству, в муниципальную программу по формированию современной городской среды, Порядком общественного обсуждения проекта муниципальной  программы на 2018-2022 годы «Формирование современной городской среды на территории Междуреченского поселе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2. Контроль за реализацией </w:t>
      </w:r>
      <w:r>
        <w:rPr>
          <w:rFonts w:cs="Times New Roman" w:ascii="Times New Roman" w:hAnsi="Times New Roman"/>
          <w:sz w:val="28"/>
          <w:szCs w:val="28"/>
        </w:rPr>
        <w:t>программ в сфере благоустройства после их утверждения осуществляется в форме участия Комиссии в приемке объекта благоустройства с составлением соответствующего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3. Руководство деятельностью Комиссии осуществляет председатель Комисс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Заместитель председателя Комисс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замещает председателя в случае его отсутствия или невозможности исполнения им своих обязанностей и полномочий, определенных настоящим Полож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исполняет поручения председателя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5. Секретарь Комиссии обеспечи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ведение делопроизводства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о поручению председателя Комиссии уведомляет членов Комиссии о дате и времени проведения заседаний и выносимых на них вопрос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6. Члены Комиссии представляют на заседаниях  мнение общественных объединений по наиболее актуальным, значимым вопросам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6. ПОЛНОМОЧИЯ КОМИСС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Комиссия обладает следующими полномоч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 Принимать решения по вопросам, вытекающим из целей и задач Комиссии. Решения принимаются в форме протоко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Запрашивать необходимую информацию у Администрации по МКД, по общественным территориям, по другим вопрос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3. Приглашать на свои заседания представителей заинтересованных лиц (инициативной группы), уполномоченных на представление предложений,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ование дизайн- проектов, а также на участие в контроле, в том числе промежуточном, и приемке работ при реализации муниципальн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4. Самостоятельно проводить мероприятия, направленные на достижение целей и реализацию задач, определенных настоящим Положением; привлекать к своей работе на добровольной основе жителей Междурече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5. Свободно распространять информацию о своей деятельности в средствах массовой информации и среди жителей Междурече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Члены Комиссии имеют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. Участвовать в заседаниях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 Выяснять мнение общественности по обсуждаемым вопрос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3. Приглашать на заседания Комиссии заинтересованных лиц по повестке засед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4. Взаимодействовать со средствами массовой информации в рамках соответствующих поручений, данных Комисси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7. ПОРЯДОК РАБОТЫ КОМИСС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8"/>
          <w:szCs w:val="28"/>
        </w:rPr>
        <w:t>.1. Основными формами работы Комисси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едания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, организуемые и проводимые Комиссией (в т.ч. выездные на объекты благоустрой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Заседания Комиссии созываются председателем Комиссии, а в случае его отсутствия или невозможности исполнения им своих обязанностей – заместителем председателя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Заседание Комиссии правомочно при участии в его работе более половины членов Комисси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Решения Комиссии принимаются открытым голосованием простым большинством голосов от числа присутствующих на засед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5. По итогам заседаний Комиссии оформляется протокол. Протокол подписывается всеми членами Комиссии, присутствовавшими на заседа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7.6. Комиссия  самостоятельно определяет свой порядок работы, регламент и повестку дня на своем засед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ОБЕСПЕЧЕНИЕ РАБОТЫ КОМИСС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Обеспечение текущих расходов по работе Комиссии осуществляет администрация Междуреченского сельского поселения (в т.ч. обеспечение транспорта при необходимости проведения выездных заседаний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еждуречен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8.02.2018г. № 2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ественной комиссии по обеспечению реализации муниципальной программы «Формирование современной городской среды на территории Междуреченского сельского поселения в 2018-2022 года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нов Владимир Леонид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глава Междуреченского сельского поселения                                                                                   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ва Ольга Александр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меститель главы администрации Междуреченского  сельского поселения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ян Марина Александр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едущий специалист администрации Междуреченского сельского поселения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шников Владимир Юрь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Общественного Совет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елева Наталия Савелье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едущий специалист администрации Междуреченского сельского поселения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багатов Тимур Габдулл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КБО «Волжанка»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ов Михаил Никола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МКУ «Управление ЖКХ» администрации Междуреченского сельского поселени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женова Людмила Виталье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ТСЖ «Заречный-1»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тякова Валентина Васильевна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ТСЖ «Фабричный»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а Елена Николае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ТСЖ «Центральный»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ичева Светлана Иван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Совета ветеранов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онова Татьяна Владимир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путат Междуреченского сельского поселени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38:00Z</dcterms:created>
  <dc:creator>GKH</dc:creator>
  <dc:description/>
  <cp:keywords/>
  <dc:language>en-US</dc:language>
  <cp:lastModifiedBy>Admin</cp:lastModifiedBy>
  <cp:lastPrinted>2018-02-16T08:38:00Z</cp:lastPrinted>
  <dcterms:modified xsi:type="dcterms:W3CDTF">2018-02-16T05:40:00Z</dcterms:modified>
  <cp:revision>50</cp:revision>
  <dc:subject/>
  <dc:title/>
</cp:coreProperties>
</file>