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08.02.2018г.                                                                                                  № 24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.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инвентаризации благоустройства дворовых территорий, общественных территорий, территорий индивидуальной жилой застройки и территории в ведении юридических лиц и индивидуальных предприним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остановлением Правительства Российской Федерации от 10 февраля 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ом Министерства строительства и жилищно-коммунального хозяйства Российской Федерации от 0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 программ формирования современной городской среды в рамках реализации приоритетного проекта «Формирование комфортной городской среды на 2018-2022 годы», постановлением Правительства Ивановской области от 01.09.2017 года № 337-п «Об утверждении государственной программы Ивановской области «Формирование современной городской среды» на 2018-2022 годы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основании Устава Междуреченского сельского поселения, администрация Междуреченского сельского 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инвентаризации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. (приложение № 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состав комиссии по проведению инвентаризации дворовых и общественных территорий, </w:t>
      </w:r>
      <w:r>
        <w:rPr>
          <w:rFonts w:eastAsia="Times New Roman"/>
          <w:sz w:val="24"/>
          <w:szCs w:val="24"/>
        </w:rPr>
        <w:t xml:space="preserve">территорий индивидуальной жилой застройки в границах </w:t>
      </w:r>
      <w:r>
        <w:rPr>
          <w:sz w:val="24"/>
          <w:szCs w:val="24"/>
        </w:rPr>
        <w:t>Междуреченского сельского поселения. (приложение № 2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график проведения инвентаризации дворовых и общественных территорий. (приложение №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постановление подлежит обнародованию путем размещения на информационном стенде поселения, находящемся по адресу: с.Заречный, ул.Максима Горького, д.6 и официальном сайте в сети Интерн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В.Л.Ели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Назаря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Междурече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08.02.2018г. № 2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нвентаризации благоустройства дворовых территор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территорий, территорий индивидуальной жилой застройки и территорий в ведении юридических лиц и индивидуальных предприним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Настоящий Порядок инвентаризации благоустройства дворовых территорий, общественных территорий, территорий индивидуальной жилой застройки (индивидуальных жилых домов и земельных участков, представленных для их размещения) и территорий в ведении юридических лиц и индивидуальных предпринимателей (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 лиц и индивидуальных предпринимателей) в населенных пунктах с численностью населения свыше 1000 человек (далее-Порядок) разработан в соответствии с постановлением Правительства Российской Федерации  от 10 февраля 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 и устанавливает требования к проведению инвентар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Цель инвентаризации - оценка состояния сферы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 (далее - Территори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В ходе инвентаризации определяется физическое состояние Территорий и необходимость их благоустрой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проведения инвентар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ервичная инвентаризац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воровых и общественных территорий Междуреченского сельского поселения проводится в срок до 28.02.2018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Инвентаризация проводится в соответствии с графиком, утвержденным администрацией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График не позднее 5 рабочих дней с момента утверждения размещается на официальном сайте администрации Междуреченского сельского поселения и доводится до управляющи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Информация о датах проведения инвентаризации дворовых территорий размещается на информационных досках многоквартирных жилых домов (далее - МКД), местах общего пользования в районах индивидуальной жилой застройки не менее чем за 5 рабочих дней до даты инвентар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Инвентаризация осуществляется комиссией, созданной администрацией Междурече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инвентаризации с учетом инвентаризуемой территории приглашаю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редставители собственников помещений в МКД, уполномоченные на участие в работе комиссии решением общего собрания собственников помещ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редставители организаций, осуществляющих управление МКД, территории которых подлежат инвентар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лица, либо представители лиц, в чьем ведении  (на правах собственности, пользования, аренды)находятся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едставители заинтересованны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Инвентаризация проводится путем натурного обследования территорий и расположенных на ней эле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По итогам проведения Инвентаризации составляется Паспорт благоустройства обследуемой территории (далее - Паспорт территории) по форме, утвержденной в соответствии с приложением №1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. Паспорта формируются с учетом следующих особенносте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е допускается пересечение границ территорий, указанных в Паспор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е допускается установление границ территорий, указанных в паспортах территорий, приводящее к образованию неучтённых объе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инвентаризация дворовой территории, прилегающей к двум и более МКД, оформляется единым Паспортом с указанием перечня прилегающих МК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случае примыкания внутриквартального проезда к дворовой территории необходимо включать данный внутриквартальный проезд в состав Паспорта, разрабатываемого на дворовую территор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аспорт  территории, находящейся в ведении юридических  лиц и индивидуальных предпринимателей, включается информация об объектах недвижимого имущества, объектах незавершенного строительства, их состоя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. Копия Паспорта соответствующей территории передается в управляющую организацию, товарищество собственников жилья (далее - ТСЖ). Другим заинтересованным лицам копия Паспорта выдается по письменному запрос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 начала проведения инвентаризации рекомендуется предварительное заполнение Паспортов Территор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о дворовым территориям - управляющими организациями, ТСЖ, администрацией Междуреченского сельского поселения и ответственными лицами при непосредственном управлении МК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о общественным территориям- администрацией Междуреч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о территории индивидуальной жилой застройки и территории, находящейся в ведении юридических лиц и индивидуальных предпринимателей - администрацией Междуреченского сельского поселения, юридическими лицами и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Последующая актуализация Паспортов территории проводится не реже одного раза в 5 лет с момента проведения первичной инвентар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ная инвентаризация проводится в соответствии с пунктами 2.2.-2.9 настоящего Поряд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1. Лица, в чьем ведении находится территория (управляющая организация, ТСЖ, администрация поселения при непосредственном управлении многоквартирных жилых домов и иные заинтересованные лица), обязаны не позднее 30 (тридцати) календарных дней с момента изменения состояния территории, обратится в администрацию Междуреченского сельского поселения с заявлением о включении территории в график инвентаризации на текущи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По итогам инвентаризации администрацией Междуреченского сельского поселения составляется Паспорт благоустройства территорий населенного пункта по форме, утвержденной в соответствии с приложением № 2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 Паспорт благоустройства территории населенного пункта подлежит обязательной ежегодной актуализации администрацией Междуреченского сельского поселения не позднее 1 февраля с учетом изменений благоустройства Территорий, произошедших в предыдущем году, на основании проведенной инвентар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Заключитель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На основании Паспортов благоустройства территорий индивидуальной жилой застройки (благоустройства индивидуальных жилых домов и земельных участков, предоставленных для их размещения) администрацией Междуреченского сельского поселения заключается соглашение с собственниками (пользователями) домов, собственниками (землепользователями) земельных участков о благоустройстве указанных территорий не позднее 2022 года в соответствии с требованиями утвержденными в муниципальном образовании правил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На основании Паспортов благоустройства территорий, находящихся в ведении юридических лиц и индивидуальных предпринимателей (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) Администрация Междуреченского сельского поселения заключает соглашения с указанными лицами о благоустройстве таких территорий не позднее 2022 года за счет средств юридических  лиц и индивидуальных предприним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ждуреч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08.02.2018 г.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комиссии по инвентаризации дворовых и общественных территорий, </w:t>
      </w:r>
      <w:r>
        <w:rPr>
          <w:rFonts w:eastAsia="Times New Roman"/>
          <w:b/>
          <w:sz w:val="24"/>
          <w:szCs w:val="24"/>
        </w:rPr>
        <w:t xml:space="preserve">территорий индивидуальной жилой застройки в границах </w:t>
      </w:r>
      <w:r>
        <w:rPr>
          <w:b/>
          <w:sz w:val="24"/>
          <w:szCs w:val="24"/>
        </w:rPr>
        <w:t>Междуреченского сельского  поселения Завол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линов Владимир Леонидович – глава Междурече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строва Ольга Александровна – заместитель главы администрации Междуреченского сельского поселения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мелева Наталия Савельевна – ведущий специалист администрации Междурече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Назарян Марина Александровна – ведущий специалист администрации Междуреч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колов Михаил Николаевич – директор МКУ «Управление ЖКХ» администрации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реч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02.2018 г.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/>
        <w:t xml:space="preserve">График </w:t>
      </w:r>
    </w:p>
    <w:p>
      <w:pPr>
        <w:pStyle w:val="NoSpacing"/>
        <w:jc w:val="center"/>
        <w:rPr>
          <w:bCs/>
        </w:rPr>
      </w:pPr>
      <w:r>
        <w:rPr/>
        <w:t xml:space="preserve">проведения инвентаризации дворовых и общественных территорий  </w:t>
      </w:r>
      <w:r>
        <w:rPr>
          <w:rStyle w:val="StrongEmphasis"/>
        </w:rPr>
        <w:t xml:space="preserve">  </w:t>
      </w:r>
      <w:r>
        <w:rPr/>
        <w:t>в границах Междуреченского сельского поселения Заволж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06"/>
        <w:gridCol w:w="2835"/>
        <w:gridCol w:w="425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вентар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 паспортов дворовых и общественных территорий, территории индивидуальной жилой застройки по итогам инвентаризаци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9.02.2018г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8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9.02.2018г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8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 Порядку инвентаризации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, утвержденному </w:t>
              <w:br/>
              <w:t>постановлением администрации Междуреченского сельского поселения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от 08.02.2018г. № 24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дворовой территор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603"/>
        <w:gridCol w:w="4009"/>
      </w:tblGrid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ногоквартирного жилого дома*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дворовой территории)*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eastAsia="Times New Roman"/>
        </w:rPr>
        <w:t xml:space="preserve"> </w:t>
      </w:r>
      <w:r>
        <w:rPr>
          <w:i/>
        </w:rPr>
        <w:t>*  - при образовании дворовой территории земельными участками нескольких МКД в пунктах 1.1. и 1.2. указываются данные для каждого МКД.</w:t>
      </w:r>
    </w:p>
    <w:p>
      <w:pPr>
        <w:pStyle w:val="Normal"/>
        <w:ind w:left="142" w:hanging="142"/>
        <w:jc w:val="both"/>
        <w:rPr/>
      </w:pPr>
      <w:r>
        <w:rPr>
          <w:i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 Характеристика благоуст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361"/>
        <w:gridCol w:w="1608"/>
        <w:gridCol w:w="1900"/>
        <w:gridCol w:w="1754"/>
      </w:tblGrid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361"/>
        <w:gridCol w:w="1608"/>
        <w:gridCol w:w="1900"/>
        <w:gridCol w:w="1754"/>
      </w:tblGrid>
      <w:tr>
        <w:trPr>
          <w:tblHeader w:val="true"/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рковочных мес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личие оборудованной контейнерной площадки (выделен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___»_____________ 20___г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.И.О., должности и подписи членов инвентаризационной комиссии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общественной территор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676"/>
        <w:gridCol w:w="3924"/>
      </w:tblGrid>
      <w:tr>
        <w:trPr>
          <w:trHeight w:val="2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территории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территори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дворовой территории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удобный пешеходный доступ к основным площадкам территории, чел.**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i/>
        </w:rPr>
        <w:t>* - парк, сквер, центральная улица, площадь, набережная и т.д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*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 Характеристика благоуст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33"/>
        <w:gridCol w:w="1535"/>
        <w:gridCol w:w="1676"/>
        <w:gridCol w:w="2513"/>
      </w:tblGrid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33"/>
        <w:gridCol w:w="1535"/>
        <w:gridCol w:w="1676"/>
        <w:gridCol w:w="2513"/>
      </w:tblGrid>
      <w:tr>
        <w:trPr>
          <w:tblHeader w:val="true"/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роезжих час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ешеходных дорожек, тротуар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й  контейнерной площадки (выделенна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количества малых архитектурных фор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установить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овое оборуд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е оборуд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иль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мь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___»_____________ 20___г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.И.О., должности и подписи членов инвентаризационной комиссии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й индивидуальной жилой застройки и территорий в ведении юридических лиц и индивидуальных предпринимателе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 территории благоуст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461"/>
        <w:gridCol w:w="4174"/>
      </w:tblGrid>
      <w:tr>
        <w:trPr>
          <w:trHeight w:val="2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вид) территор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территор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земельного участка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проживающего в пределах территории, чел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*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нешнего вида ИЖС правилам благоустройств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благоуст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1559"/>
        <w:gridCol w:w="1701"/>
        <w:gridCol w:w="2410"/>
      </w:tblGrid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1559"/>
        <w:gridCol w:w="1701"/>
        <w:gridCol w:w="2410"/>
      </w:tblGrid>
      <w:tr>
        <w:trPr>
          <w:tblHeader w:val="true"/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роезж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ешеходных дорожек,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й  контейнерной площадки (выделе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количества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установи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ов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 20___г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.И.О., должности и подписи членов инвентаризационной комиссии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Ф.И.О.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708"/>
      </w:tblGrid>
      <w:tr>
        <w:trPr/>
        <w:tc>
          <w:tcPr>
            <w:tcW w:w="46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 Порядку инвентаризации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, утвержденному </w:t>
              <w:br/>
              <w:t xml:space="preserve">постановлением администрации Междуреченского сельского поселения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от  08.02.2018г. № 24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70"/>
      </w:tblGrid>
      <w:tr>
        <w:trPr>
          <w:trHeight w:val="1407" w:hRule="atLeast"/>
        </w:trPr>
        <w:tc>
          <w:tcPr>
            <w:tcW w:w="45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Глава Между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лж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 В.Л.Елинов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» ___________ 20___г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населенного пункт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селенного пункта)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67"/>
        <w:jc w:val="center"/>
        <w:rPr/>
      </w:pPr>
      <w:r>
        <w:rPr/>
        <w:t>1. Дворовые территор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391"/>
        <w:gridCol w:w="1910"/>
        <w:gridCol w:w="239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01"/>
        <w:gridCol w:w="1914"/>
        <w:gridCol w:w="2384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рриторий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лностью благоустроен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КД на территориях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благоустроенных территори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исленность населения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, проживающих в жилом фонде с благоустроенными дворовыми территори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 благоустроенными дворовыми территориями от общей численности населения в населенном пунк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ая площа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благоустроенных территор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площадь площадок на дворовых территориях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ская площад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ая площад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ейнерная площадка (выделенн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ественные территории</w:t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322"/>
        <w:gridCol w:w="1944"/>
        <w:gridCol w:w="242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295"/>
        <w:gridCol w:w="1942"/>
        <w:gridCol w:w="2423"/>
      </w:tblGrid>
      <w:tr>
        <w:trPr>
          <w:tblHeader w:val="true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рриторий всего, из них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лагоустроенных общественных территорий всего, из них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территорий от общего количества общественных территор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исленность населения муниципального образ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, имеющего удобный пешеходный доступ к основным площадкам общественных территорий, че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, имеющего удобный пешеходный доступ к основным площадкам общественных территорий*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 всего, из них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территорий всего, их них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на</w:t>
              <w:br/>
              <w:t xml:space="preserve"> 1 жител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рритории индивидуальной жилой застройки</w:t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322"/>
        <w:gridCol w:w="1944"/>
        <w:gridCol w:w="242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322"/>
        <w:gridCol w:w="1944"/>
        <w:gridCol w:w="2426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 застройки ИЖС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ая площад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благоустроенных территор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территор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ерриторий с ИЖС, внешний вид которых соответствует правилам благоустрой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рритории в ведении юридических</w:t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 и индивидуальных предпринимателей</w:t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391"/>
        <w:gridCol w:w="1910"/>
        <w:gridCol w:w="239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01"/>
        <w:gridCol w:w="1913"/>
        <w:gridCol w:w="2385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 в ведении юридических лиц и индивидуальных предпринимате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ая площад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благоустроенных территор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территор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ерриторий с внешнем видом зданий, строений и сооружений, соответствующим правилам благоустрой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2" w:hanging="142"/>
        <w:jc w:val="both"/>
        <w:rPr/>
      </w:pPr>
      <w:r>
        <w:rPr>
          <w:i/>
        </w:rPr>
        <w:t>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b/>
          <w:b/>
          <w:sz w:val="28"/>
          <w:szCs w:val="28"/>
        </w:rPr>
      </w:pPr>
      <w:r>
        <w:rPr>
          <w:i/>
        </w:rPr>
        <w:t>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lang w:val="en-AU"/>
    </w:rPr>
  </w:style>
  <w:style w:type="paragraph" w:styleId="11">
    <w:name w:val="Абзац списка1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A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40:00Z</dcterms:created>
  <dc:creator>GKH</dc:creator>
  <dc:description/>
  <cp:keywords/>
  <dc:language>en-US</dc:language>
  <cp:lastModifiedBy>Admin</cp:lastModifiedBy>
  <cp:lastPrinted>2018-02-15T15:15:00Z</cp:lastPrinted>
  <dcterms:modified xsi:type="dcterms:W3CDTF">2018-02-15T12:16:00Z</dcterms:modified>
  <cp:revision>58</cp:revision>
  <dc:subject/>
  <dc:title/>
</cp:coreProperties>
</file>