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1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>Об утверждении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в редакции постановления администрации № 85 от 29.12.2018, № 5 от 10.01.2020 г., № 115 от 21.12.2020 г., № 2 от 25.01.2022 г., № 81 от 16.12.2022 г.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3.06.2016 г. № 182-ФЗ «Об основах системы профилактики правонарушений в Российской Федераци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Уставом Междурече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мплекса 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Контроль за исполнением данного постановления оставляю за собо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1.2018 г № 20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У КБО «Волжанка"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26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рограммы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      </w:r>
          </w:p>
        </w:tc>
      </w:tr>
      <w:tr>
        <w:trPr>
          <w:trHeight w:val="477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работчик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444" w:leader="none"/>
              </w:tabs>
              <w:spacing w:before="0" w:after="0"/>
              <w:ind w:firstLine="1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Междуреченского сельского поселения;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ормирование эффективной системы профилактики правонарушений на территории Междуреченского сельского посе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проявлений экстремизм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.</w:t>
            </w:r>
          </w:p>
        </w:tc>
      </w:tr>
      <w:tr>
        <w:trPr>
          <w:trHeight w:val="70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здоровление криминогенной обстановки на, улицах и других общественных местах;</w:t>
            </w:r>
          </w:p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доверия населения к правоохранительным органам.</w:t>
            </w:r>
          </w:p>
        </w:tc>
      </w:tr>
      <w:tr>
        <w:trPr>
          <w:trHeight w:val="8268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15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билизация и создание предпосылок для снижения уровня преступности на территории Междурече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Междурече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Финансирование подпрограммы 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Междуреченского сельского поселения.</w:t>
      </w:r>
    </w:p>
    <w:p>
      <w:pPr>
        <w:pStyle w:val="Style15"/>
        <w:spacing w:before="0" w:after="0"/>
        <w:ind w:firstLine="708"/>
        <w:rPr>
          <w:rFonts w:cs="Times New Roman"/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вершенствование профилактики преступлений и иных правонарушений среди молодеж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- Стабилизация и создание предпосылок для снижения уровня преступности на улицах и в других общественных местах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влечение в предупреждение правонарушений работников организаций всех форм собственности, а так же членов общественных организаций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ание культуры толерантности и межнационального согласия.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</w:t>
      </w:r>
    </w:p>
    <w:p>
      <w:pPr>
        <w:pStyle w:val="Style15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Междуреч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Междуреченского сельского поселения по профилактике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, предупреждение преступлений и правонарушений на потребительском ры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3 летний период, с 2018 по 2023 годы, в течение которого предусматри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осуществляется за счет средств бюджета Междуреченского сельского поселения в объемах, предусмотренных Программой на очередно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администрация Междуреченского сельского поселения,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муниципальных программ. 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 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- муниципальный заказчик (муниципальный заказчик - координатор) и вносит соответствующий проект постановления Администрации Междуреченского сельского поселения. Контроль за реализацией программы осуществляет администрация Междуреченс</w:t>
      </w:r>
      <w:r>
        <w:rPr>
          <w:rFonts w:eastAsia="Times New Roman" w:cs="Times New Roman"/>
          <w:sz w:val="28"/>
          <w:szCs w:val="28"/>
        </w:rPr>
        <w:t>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980"/>
        <w:gridCol w:w="2764"/>
        <w:gridCol w:w="1713"/>
        <w:gridCol w:w="914"/>
        <w:gridCol w:w="33"/>
        <w:gridCol w:w="886"/>
        <w:gridCol w:w="915"/>
        <w:gridCol w:w="915"/>
        <w:gridCol w:w="921"/>
        <w:gridCol w:w="765"/>
      </w:tblGrid>
      <w:tr>
        <w:trPr>
          <w:trHeight w:val="387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5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МКОУ «Заречная средняя общеобразовательная школа»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, МКОУ «Заречная средняя общеобразовательная школа» (по согласованию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лекций, бесед, агитационно-пропагандистских мероприятий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мероприятия, приуроченных к Всемирному дню борьбы с наркоманией (26 июн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24.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24.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47:00Z</dcterms:created>
  <dc:creator>Zam</dc:creator>
  <dc:description/>
  <dc:language>en-US</dc:language>
  <cp:lastModifiedBy>Владелец</cp:lastModifiedBy>
  <cp:lastPrinted>2020-01-10T10:01:00Z</cp:lastPrinted>
  <dcterms:modified xsi:type="dcterms:W3CDTF">2022-12-21T12:47:00Z</dcterms:modified>
  <cp:revision>2</cp:revision>
  <dc:subject/>
  <dc:title/>
</cp:coreProperties>
</file>