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5 от 15.12.2017 г «</w:t>
      </w:r>
      <w:r>
        <w:rPr>
          <w:bCs/>
          <w:sz w:val="28"/>
          <w:szCs w:val="28"/>
        </w:rPr>
        <w:t>О бюджете Междуреченского сельского поселения на 2018 год и плановый период 2019 и 2020 годов», Администрация Междуреченского сельского поселения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Междуреченском сельском поселении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9 паспорта программы изложить в следующей редакци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2802"/>
        <w:gridCol w:w="62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</w:t>
            </w:r>
          </w:p>
        </w:tc>
      </w:tr>
    </w:tbl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10 паспорта программы изложить в следующей редакции</w:t>
      </w:r>
      <w:r>
        <w:rPr/>
        <w:t>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7"/>
        <w:gridCol w:w="6794"/>
      </w:tblGrid>
      <w:tr>
        <w:trPr>
          <w:trHeight w:val="14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реализации программы – средства местного бюджета, объем бюджетных ассигнований на реализацию муниципальной программы составляет 15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од - 50,0 тыс. рублей;</w:t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- 5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структура финансирования мероприятий Программы в 2018-2020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/>
        <w:t>Строку 8 паспорта под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2802"/>
        <w:gridCol w:w="62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</w:t>
            </w:r>
          </w:p>
        </w:tc>
      </w:tr>
    </w:tbl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Строку 9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 составляет 15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од - 50,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- 5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структура финансирования мероприятий Программы в 2018-2020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абзаце 1 раздела 1 подпрограммы слова «на 01.01.2017 года – 2266человек» заменить словами «на 01.01.2018 года – 2180 человек»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2 подпрограммы изложить в следующей редакции:</w:t>
      </w:r>
    </w:p>
    <w:p>
      <w:pPr>
        <w:pStyle w:val="Style15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евые показатели, описание ожидаемых результатов сроков и этапов реализации муниципальной программы</w:t>
      </w:r>
    </w:p>
    <w:p>
      <w:pPr>
        <w:pStyle w:val="Style15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Федеральным законом от 23.11.2009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еализация организационных мероприятий по энергосбережению и повышению энергетической эффективности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приборами учета используемых энергетических ресурсов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системы электроснабжения и водоснабжения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ереход на энергоэффективный путь развития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топливно-энергетический баланс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бюджетные затраты на приобретение ТЭР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Муниципальная программа рассчитана на 2018-2020 годы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едставлены в приложении №1 к муниципальной программе.»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. Абзац 3 раздела «Обоснование ресурсного обеспечения муниципальной программы» изложить в следующей редакции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за счет средств местного бюджета за весь период ее реализации составляет 150 тыс. рублей, в том числе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8 году - 50,00 тыс. рублей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9 году - 50,0 тыс. рублей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2020 году -  50,0 тыс. рублей.»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8. Приложения 1 и 2 к муниципальной программе изложить в следующей редакции (прилагается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Междуречен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№ </w:t>
      </w:r>
      <w:r>
        <w:rPr>
          <w:rStyle w:val="Emphasis"/>
          <w:i w:val="false"/>
          <w:iCs w:val="false"/>
          <w:sz w:val="28"/>
          <w:szCs w:val="28"/>
        </w:rPr>
        <w:t>14 от 29.01.2018 года</w:t>
      </w:r>
    </w:p>
    <w:p>
      <w:pPr>
        <w:pStyle w:val="Style15"/>
        <w:spacing w:before="0" w:after="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5005"/>
        <w:gridCol w:w="1588"/>
        <w:gridCol w:w="700"/>
        <w:gridCol w:w="700"/>
        <w:gridCol w:w="700"/>
      </w:tblGrid>
      <w:tr>
        <w:trPr/>
        <w:tc>
          <w:tcPr>
            <w:tcW w:w="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  <w:br/>
              <w:t>(по годам)</w:t>
            </w:r>
          </w:p>
        </w:tc>
      </w:tr>
      <w:tr>
        <w:trPr/>
        <w:tc>
          <w:tcPr>
            <w:tcW w:w="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еждуреченского сельского поселения;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 программы.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-ч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4503"/>
        <w:gridCol w:w="1047"/>
        <w:gridCol w:w="936"/>
        <w:gridCol w:w="895"/>
        <w:gridCol w:w="1431"/>
        <w:gridCol w:w="1545"/>
        <w:gridCol w:w="1266"/>
        <w:gridCol w:w="2210"/>
      </w:tblGrid>
      <w:tr>
        <w:trPr>
          <w:tblHeader w:val="true"/>
        </w:trPr>
        <w:tc>
          <w:tcPr>
            <w:tcW w:w="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митов потребления энергоресурсо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8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9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20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го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50,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Arial" w:hAnsi="Arial" w:eastAsia="Calibri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6:27:00Z</dcterms:created>
  <dc:creator>Zam</dc:creator>
  <dc:description/>
  <cp:keywords/>
  <dc:language>en-US</dc:language>
  <cp:lastModifiedBy>Zam</cp:lastModifiedBy>
  <cp:lastPrinted>2018-01-29T09:18:00Z</cp:lastPrinted>
  <dcterms:modified xsi:type="dcterms:W3CDTF">2018-01-29T05:48:00Z</dcterms:modified>
  <cp:revision>4</cp:revision>
  <dc:subject/>
  <dc:title> </dc:title>
</cp:coreProperties>
</file>