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.12.2018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8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220 от 05.11.2015 г «Об утверждении муниципальной программы «Противопожарная защита населенных пунктов Междуреченского сельского поселения Заволжского муниципального район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решением Совета Междуреченского сельского поселения Заволжского муниципального района № 43 от 18.12.2018 г «</w:t>
      </w:r>
      <w:r>
        <w:rPr>
          <w:bCs/>
          <w:sz w:val="28"/>
          <w:szCs w:val="28"/>
        </w:rPr>
        <w:t>О внесении в решение Совета Междуреченского сельского поселения Заволжского муниципального района № 25 от 15.12.2017»,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Междуреченского сельского поселения № 220 от 05.11.2015 г «Об утверждении муниципальной программы «Противопожарная защита населенных пунктов Междуреченского сельского поселения Заволжского муниципального района» следующие изменения: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Строку 9 паспорта 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994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0 рублей;</w:t>
            </w:r>
          </w:p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0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року 7 паспорта под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994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0 рублей;</w:t>
            </w:r>
          </w:p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0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,3. абзац 3 в разделе 2 подпрограммы изложить в следующей редакции: </w:t>
      </w:r>
    </w:p>
    <w:p>
      <w:pPr>
        <w:pStyle w:val="Style15"/>
        <w:shd w:fill="FCFCFC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«Реализация мероприятий Подпрограммы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ротивопожарная защита населенных пунктов Междуреченского сельского поселения </w:t>
      </w:r>
      <w:r>
        <w:rPr>
          <w:bCs/>
          <w:color w:val="000000"/>
          <w:sz w:val="28"/>
          <w:szCs w:val="28"/>
        </w:rPr>
        <w:t>Заволжского муниципального района»</w:t>
      </w:r>
      <w:r>
        <w:rPr>
          <w:sz w:val="28"/>
          <w:szCs w:val="28"/>
        </w:rPr>
        <w:t>, осуществляется за счет средств местного бюджета.»</w:t>
      </w:r>
    </w:p>
    <w:p>
      <w:pPr>
        <w:pStyle w:val="Style15"/>
        <w:shd w:fill="FCFCFC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таблицу 1 раздела 3 к подпрограмме изложить в новой редакции (прилагается)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 w:cs="Calibri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О.А.Быст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речен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лж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3 от 29.12.2018 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 </w:t>
      </w:r>
      <w:r>
        <w:rPr>
          <w:rFonts w:cs="Times New Roman" w:ascii="Times New Roman" w:hAnsi="Times New Roman"/>
          <w:b/>
          <w:sz w:val="28"/>
          <w:szCs w:val="28"/>
        </w:rPr>
        <w:t>Система под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 xml:space="preserve"> </w:t>
      </w:r>
      <w:r>
        <w:rPr/>
        <w:t>Таблица 1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399"/>
        <w:gridCol w:w="2126"/>
        <w:gridCol w:w="1134"/>
        <w:gridCol w:w="469"/>
        <w:gridCol w:w="523"/>
        <w:gridCol w:w="555"/>
        <w:gridCol w:w="437"/>
        <w:gridCol w:w="640"/>
        <w:gridCol w:w="636"/>
        <w:gridCol w:w="442"/>
        <w:gridCol w:w="1968"/>
      </w:tblGrid>
      <w:tr>
        <w:trPr>
          <w:trHeight w:val="9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раздела, программного мероприят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(год)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сельского поселении, тыс. 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юджетополучател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Выполнение требований пожарной безопасности при подготовке к летнему пожароопасному периоду      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территорий населенных пунктов  Междуреченского сельского поселения от горючего мусора, проведение субботников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– ию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-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Междуреченского сельского поселения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 по оборудованию систем оповещения в населенном пункте при пожа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– ию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-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меющихся пожарных водоемов (гидран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июль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руглосуточного дежурства членов ДПО, создание дополнительных команд для организации тушения пожаров, патрулирования лесных массивов около населенных пунктов в период летнего пожароопасного сез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ремя введения особого пожарного режим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-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по подразделу 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/>
                <w:b/>
                <w:szCs w:val="28"/>
                <w:lang w:val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Выполнение требований пожарной безопасности в сельском  поселении</w:t>
            </w:r>
          </w:p>
        </w:tc>
      </w:tr>
      <w:tr>
        <w:trPr>
          <w:trHeight w:val="67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пожарного инвентаря (ранцевых огнетушителей, помп, приобретение систем оповещения 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 2018 г.г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установка указателей пожарных водоемов, гидра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2018 г.г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>
          <w:trHeight w:val="8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руководящего состава, членов ДПО по пожарной безопасности, создание уголков по пожарной безопасности, оформление памяток и другой наглядной агитации, мероприятия по оборудования УК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18 г.г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по подразделу 2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/>
                <w:b/>
                <w:szCs w:val="28"/>
                <w:lang w:val="ru-RU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/>
                <w:b/>
                <w:szCs w:val="28"/>
                <w:lang w:val="ru-RU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Всего 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  <w:lang w:val="ru-RU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/>
                <w:b/>
                <w:szCs w:val="28"/>
                <w:lang w:val="ru-RU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55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900"/>
      <w:jc w:val="both"/>
    </w:pPr>
    <w:rPr>
      <w:rFonts w:ascii="Times New Roman" w:hAnsi="Times New Roman" w:eastAsia="Times New Roman" w:cs="Calibri"/>
      <w:sz w:val="28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05:00Z</dcterms:created>
  <dc:creator>Zam</dc:creator>
  <dc:description/>
  <cp:keywords/>
  <dc:language>en-US</dc:language>
  <cp:lastModifiedBy>Admin</cp:lastModifiedBy>
  <cp:lastPrinted>2018-12-29T10:10:00Z</cp:lastPrinted>
  <dcterms:modified xsi:type="dcterms:W3CDTF">2018-12-29T07:13:00Z</dcterms:modified>
  <cp:revision>4</cp:revision>
  <dc:subject/>
  <dc:title> </dc:title>
</cp:coreProperties>
</file>