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олж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от 17.12.2018        </w:t>
        <w:tab/>
        <w:tab/>
        <w:t xml:space="preserve">                                                              № 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мерах по обеспечению пожарной безопасности в период проведения в 2018-2019 г.г.  новогодних и рождественских мероприятий с массовым пребыванием людей на территории Междуреченского сельского поселения Завол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6 Федерального закона от 21.12.1994 № 69-ФЗ «О пожарной безопасности», Федеральным законом № 131 ФЗ от 06.10.2003 «Об общих принципах организации местного самоуправления в Российской Федерации», Уставом Междуреченского сельского поселения, в целях обеспечения пожарной безопасности на объектах с массовым пребыванием людей при проведении новогодних и рождественских праздничных мероприятий на территории Междуреченского сельского поселения Администрация Междурече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и администрации Междуреченского сельского поселения оперативный штаб по обеспечению пожарной безопасности на период проведения в 2018-2019 г.г. новогодних и рождественских мероприятий с массовым пребыванием людей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Быстрова О.А., и.о. главы Междуреченского сельского поселения, начальник 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околов М.Н., директор МКУ «Управление ЖКХ» Междуреченского сельского поселения, зам. начальника 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 Смирнов А.С., уполномоченный участковый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 Громова Г.А., заместитель директора Заречно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    Сибагатов Т.Г.,  директор МКУ КБО «Волжан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Зам. председателю КЧС и ОПБ  (Быстрова О.А.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ровести 14.12.2017 года заседание КЧС по вопросу обеспечения пожарной безопасности на территории Междуреченского сельского поселения при проведении Новогодних празднич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овести инструктивное совещание с руководителями учреждений и организаторами праздничных новогодних мероприятий о соблюдении мер пожарной безопасности в местах с массовым пребыванием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беспечить распространение листовок и вывесить объявления запрещающего характера о недопустимости использования фейерверков и иных пиротехнических изделий внутри и вблизи помещений, о поведении граждан, в случае возникновения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рганизовать проведение рейдов совместно с участковым инспектором (Смирновым А.С.) в места проживания лиц, относящихся к категории «группы риска» и осуществлять контроль за проведением праздничных мероприятий в местах с массовым пребыванием люд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Директору МКУ «Управление ЖКХ»: ( Соколов М.Н.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нять меры по организации работы добровольных пожарных дружин в праздничные д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нять меры по недопущению свободного доступа в подвалы и чердаки в многоквартирных домах муниципального жил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нять меры по организации мероприятий по обеспечению объектов и населенных пунктов водой для целей пожарот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Проработать вопрос о возможности беспрепятственного въезда и заправке водой пожарных машин из противопожарного гидранта на территории предприятия ООО «ГлавШвейПро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нять меры к поддержанию в исправном состоянии трактора и прицепной техники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овести очистку от снега территории возле учреждений с массовым пребыванием людей (школа, детские сады, клуб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Обеспечить запас ГСМ на случай возникновения Ч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ректору МКУ КБО «Волжанка» Сибагатову Т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пожарную безопасность и взять под особый контроль проведение всех культурно - развлекательных новогодних мероприятий с массовым пребыванием людей, запретить использование пиротехнических средств внутри помещений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Обеспечить наличие противопожарного инвентар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беспечить проведение мероприятий при наличии не менее двух эвакуационных выходов из помещени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Главному бухгалтеру администрации (Стафунина М.В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финансирование  приобретения  ГС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онтроль за выполнением 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О.А.Быстр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М.Назаря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2:00Z</dcterms:created>
  <dc:creator>Олег</dc:creator>
  <dc:description/>
  <cp:keywords/>
  <dc:language>en-US</dc:language>
  <cp:lastModifiedBy>GKH</cp:lastModifiedBy>
  <cp:lastPrinted>2016-12-21T13:16:00Z</cp:lastPrinted>
  <dcterms:modified xsi:type="dcterms:W3CDTF">2018-12-17T12:19:00Z</dcterms:modified>
  <cp:revision>11</cp:revision>
  <dc:subject/>
  <dc:title> </dc:title>
</cp:coreProperties>
</file>