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zxx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 w:bidi="ar-SA"/>
        </w:rPr>
        <w:drawing>
          <wp:inline distT="0" distB="0" distL="0" distR="0">
            <wp:extent cx="938530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ind w:left="1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zxx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zxx" w:bidi="ar-SA"/>
        </w:rPr>
        <w:t>ПОСТАНОВЛЕНИЕ</w:t>
      </w:r>
    </w:p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zxx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zxx" w:bidi="ar-SA"/>
        </w:rPr>
      </w:r>
    </w:p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zxx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zxx" w:bidi="ar-SA"/>
        </w:rPr>
        <w:t>Администрации Междуреченского сельского поселения</w:t>
      </w:r>
    </w:p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xx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zxx" w:bidi="ar-SA"/>
        </w:rPr>
        <w:t xml:space="preserve">Заволжского муниципального района </w:t>
      </w:r>
    </w:p>
    <w:p>
      <w:pPr>
        <w:pStyle w:val="Normal"/>
        <w:autoSpaceDE w:val="true"/>
        <w:rPr>
          <w:rFonts w:ascii="Times New Roman" w:hAnsi="Times New Roman" w:eastAsia="Times New Roman" w:cs="Times New Roman"/>
          <w:b/>
          <w:b/>
          <w:sz w:val="28"/>
          <w:szCs w:val="28"/>
          <w:lang w:eastAsia="zxx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xx" w:bidi="ar-SA"/>
        </w:rPr>
      </w:r>
    </w:p>
    <w:p>
      <w:pPr>
        <w:pStyle w:val="Normal"/>
        <w:tabs>
          <w:tab w:val="clear" w:pos="708"/>
          <w:tab w:val="left" w:pos="10260" w:leader="none"/>
        </w:tabs>
        <w:autoSpaceDE w:val="true"/>
        <w:rPr>
          <w:rFonts w:ascii="Times New Roman" w:hAnsi="Times New Roman" w:eastAsia="Times New Roman" w:cs="Times New Roman"/>
          <w:b/>
          <w:b/>
          <w:sz w:val="28"/>
          <w:szCs w:val="28"/>
          <w:lang w:eastAsia="zxx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zxx" w:bidi="ar-SA"/>
        </w:rPr>
        <w:t xml:space="preserve">О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xx" w:bidi="ar-SA"/>
        </w:rPr>
        <w:t>09.11.2018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zxx" w:bidi="ar-SA"/>
        </w:rPr>
        <w:t xml:space="preserve"> г</w:t>
      </w:r>
      <w:r>
        <w:rPr>
          <w:rFonts w:eastAsia="Times New Roman" w:cs="Times New Roman" w:ascii="Times New Roman" w:hAnsi="Times New Roman"/>
          <w:sz w:val="28"/>
          <w:szCs w:val="28"/>
          <w:lang w:val="en-US" w:eastAsia="zxx" w:bidi="ar-SA"/>
        </w:rPr>
        <w:t xml:space="preserve">.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zxx" w:bidi="ar-SA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xx" w:bidi="ar-SA"/>
        </w:rPr>
        <w:t>73</w:t>
      </w:r>
    </w:p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xx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zxx" w:bidi="ar-SA"/>
        </w:rPr>
        <w:t>с. Заречны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xx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xx" w:bidi="ar-S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386" w:leader="none"/>
        </w:tabs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сновных направлениях  бюджетной  и  налоговой политики</w:t>
      </w:r>
    </w:p>
    <w:p>
      <w:pPr>
        <w:pStyle w:val="Normal"/>
        <w:tabs>
          <w:tab w:val="clear" w:pos="708"/>
          <w:tab w:val="left" w:pos="720" w:leader="none"/>
          <w:tab w:val="left" w:pos="1386" w:leader="none"/>
        </w:tabs>
        <w:ind w:first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ждуреченского  сельского  поселения Заволжского муниципального  района на 2019 год и на плановый период 2020 и 2021 годов.</w:t>
      </w:r>
    </w:p>
    <w:p>
      <w:pPr>
        <w:pStyle w:val="Normal"/>
        <w:tabs>
          <w:tab w:val="clear" w:pos="708"/>
          <w:tab w:val="left" w:pos="720" w:leader="none"/>
          <w:tab w:val="left" w:pos="138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38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2 Бюджетного кодекса Российской Федерации, положением о бюджетном процессе в Междуреченском  сельском поселении, утвержденным решением Совета Междуреченского сельского поселения от 20.02.2015 г. № 10 в целях составления проекта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реченского сельского поселения Заволжского муниципального района на 2019 год и на плановый период 2020 - 2021 годов Администрация Междуреченского сельского поселения</w:t>
      </w:r>
    </w:p>
    <w:p>
      <w:pPr>
        <w:pStyle w:val="Normal"/>
        <w:tabs>
          <w:tab w:val="clear" w:pos="708"/>
          <w:tab w:val="left" w:pos="720" w:leader="none"/>
          <w:tab w:val="left" w:pos="138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 направления бюджетной и налоговой политики Междуреченского сельского поселения на 2019 год и на плановый период 2020 - 2021 годов (приложение № 1);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Настоящее постановление подлежит обнародованию и размещению </w:t>
      </w:r>
      <w:bookmarkStart w:id="0" w:name="sub_11"/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  <w:lang w:eastAsia="zxx"/>
        </w:rPr>
        <w:t>на официальном сайте органов местного самоуправления Междуреченского сельского поселения Заволжского муниципального района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; 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</w:t>
      </w:r>
      <w:bookmarkEnd w:id="0"/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h-CN" w:bidi="hi-IN"/>
        </w:rPr>
        <w:t>Настоящее постановление вступает в силу со дня его подпис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13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2573"/>
      </w:tblGrid>
      <w:tr>
        <w:trPr/>
        <w:tc>
          <w:tcPr>
            <w:tcW w:w="6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ar-S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ar-SA"/>
              </w:rPr>
              <w:t>И.о. главы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ar-SA"/>
              </w:rPr>
              <w:t>Междуреченского сельского поселения:</w:t>
            </w:r>
          </w:p>
        </w:tc>
        <w:tc>
          <w:tcPr>
            <w:tcW w:w="257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ar-SA"/>
              </w:rPr>
              <w:t>О.А. Быстрова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  <w:t>Стафунина М.В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  <w:t>8 4932 34606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ждурече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олж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09.11.2018 г. № 73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БЮДЖЕТНОЙ И НАЛОГОВОЙ ПОЛИТИКИ МЕЖДУРЕЧЕНСКОГО СЕЛЬСКОГО ПОСЕЛЕНИЯ НА 2019 ГОД И НА ПЛАНОВЫЙ ПЕРИОД 2020-2021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 политики Междуреченского сельского поселения Заволжского муниципального района на 2019 год и плановый период 2020-2021 годов подготовлены в соответствии с требованиями Бюджетного кодекса Российской Федерации и Решения Совета Междуреченского сельского поселения от 20.02.2015 года № 10 «Об утверждении Положения о бюджетном процессе в Междуреченском сельском поселении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Междуреченского сельского поселения являются базой для формирования бюджета Междуреченского сельского поселения на 2019-2021 год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экономики и благосостояния жителей Междуреченского сельского поселения  остается приоритетной целью бюджетной и налоговой полити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ой цели необходимо решить следующие 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стойчивости бюджетной систе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инвестиционной привлекательности Междуреченского сельского по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условий для жизни и развития человеческого потенциала в целях снижения оттока населения из Междуреченского сельского по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транспортно-инфраструктурных условий для развития туризма и рекреационных зон  Междуреченского сельского по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кономического потенциала Междуречен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малого и среднего бизнес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в 2019-2021 годах будут применяться следующие мер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бюджета сельского поселения на трехлетний период, совершенствование бюджетного процесса с целью обеспечения предсказуемости бюджетной и налоговой политики и повышения обоснованности планирования бюджетных расходов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прогноза социально-экономического развития Междуречен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, ориентированных на результат, а не на затрат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бюджетных отноше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приоритетных направлений бюджетной политики на 2019-2021 годы остается дальнейшее увеличение доходов от использования имущества Междуреченского сельского поселения в результате повышения эффективности его исполь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управления муниципальной собственностью будет ориентирована на дальнейшее сокращение имущества, не обеспечивающего выполнение функций и полномочий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ая политика в области дох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доходной части бюджета  сельского поселения во многом зависит от налоговой политики, проводимой на федеральном, областном и районном уровнях. В связи с этим  при определении основных направлений налоговой политики Междуреченского сельского поселения учитываются изменения федерального, областного и районного законод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продолжить работу по совершенствованию администрирования налоговых и неналоговых доход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налоговых поступлений должен быть связан с развитием экономики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ами роста неналоговых поступлений должны стать улучшение их администрирования и увеличение ставок арендной платы и других неналоговых платежей пропорционально темпам роста инфля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ая политика в области расх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политика Междуреченского сельского поселения направлена на повышение качества жизни населения посел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бюджетной политики Междуреченского сельского поселения положено безусловное исполнение действующих расходных обязательств. Необходим взвешенный и осторожный подход к увеличению и принятию новых расходных обязательств с учетом имеющихся доходов. Должен быть сформирован четкий механизм оценки финансовых возможностей для принятия новых обязательств, определения их объема и состава, оценки ожидаемой эффективности. Новые бюджетные программы и законодательные инициативы могут приниматься только при твердой уверенности в возможности их финансового обеспеч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политика в социальной сфере направлена на безусловное исполнение полномочий, возложенных на органы местного самоуправления Междуреченского сельского поселения действующими законодательными и нормативными правовыми актами Российской Федерации, Ивановской области, Заволжского муниципального района и сельского посел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основные усилия органов муниципальной власти на 2019-2021 годы  должны быть направлены на обеспечение граждан сельского поселения доступными и качественными государственными услугами и ориентированы на содействие социальному и экономическому развитию Междуреченского сельского поселения при безусловном учете критериев эффективности и результативности бюджетных расходов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бюджетной политики Междуреченского сельского поселения в области расходов бюджета Междуреченского сельского поселения определены: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льнейшая реализация принципа формирования расходов бюджета Междуреченского сельского поселения программно-целевым методом в полной увязке с целевыми показателями деятельности и способами их достижения в рамках имеющихся ресурсных ограничений и направленных на улучшение качества и повышение доступности предоставления муниципальных услуг;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реализацией муниципальных программ Междуреченского сельского поселения, включая объективную оценку их эффективности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муниципальных заданий на оказание муниципальных услуг (выполнение работ) в соответствии с ведомственным перечнем муниципальных услуг, установленных на основе базовых перечней услуг, утвержденных федеральными органами исполнительной власти, а также усиление контроля и ответственности за выполнение муниципальных заданий;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ижения целевых показателей, утвержденных муниципальными программами Междуреченского сельского поселения, планом мероприятий («дорожной картой»), в том числе по поэтапному повышению заработной платы отдельных категорий работников учреждений бюджетной сферы;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обеспечения муниципальных нужд за счет реализации системного подхода к формированию, размещению и исполнению муниципальных контрактов, обеспечение прозрачности всего цикла закупок от планирования до приемки и анализа контрактных результатов, предотвращения коррупции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электронного взаимодействия в бюджетном процессе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внутреннего муниципального финансового контроля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расходы на 2019 - 2021 годы будут сформированы на основе следующих приоритетных направлений: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вного доступа населения к социальным услугам, повышение качества оказания услуг в сфере культуры;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расходов бюджета Междуреченского сельского поселения, обеспечение режима эффективного и экономного расходования средств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озрачности и открытости бюджетного процесса, участие граждан в формировании бюджета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культуры основные усилия будут направлены на развитие учреждений культуры, сохранение культурного и исторического наследия, развитие творческого потенциала Междуреченского сельского поселения, создание условий для улучшения доступа населения Междуреченского сельского поселения к культурным ценностям, информации и знаниям, укрепление материально-технической базы учреждений культуры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цеп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здания и развития государственной интегрированной информационной системы управления общественными финансами "Электронный бюджет", утвержденной распоряжением Правительства Российской Федерации от 20.07.2011 N 1275-р, продолжится поэтапное внедрение интегрированной информационной системы "Электронный бюджет". В "Электронном бюджете" будут вестись процессы управления закупками, бюджетные росписи главных распорядителей бюджетных средств, бюджетные сметы получателей средств бюджета, а также планы финансово-хозяйственной деятельности учреждений Междуреченского сельского поселения.</w:t>
      </w:r>
    </w:p>
    <w:sectPr>
      <w:type w:val="nextPage"/>
      <w:pgSz w:w="11906" w:h="16838"/>
      <w:pgMar w:left="1558" w:right="127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Style18"/>
    <w:next w:val="TextBody"/>
    <w:qFormat/>
    <w:pPr>
      <w:widowControl w:val="false"/>
      <w:numPr>
        <w:ilvl w:val="0"/>
        <w:numId w:val="0"/>
      </w:numPr>
      <w:suppressAutoHyphens w:val="true"/>
      <w:bidi w:val="0"/>
      <w:spacing w:lineRule="atLeast" w:line="276" w:before="0" w:after="200"/>
      <w:ind w:left="0" w:right="0" w:hanging="0"/>
      <w:jc w:val="center"/>
      <w:outlineLvl w:val="2"/>
    </w:pPr>
    <w:rPr>
      <w:rFonts w:ascii="Calibri" w:hAnsi="Calibri" w:eastAsia="Times New Roman" w:cs=";Times New Roman"/>
      <w:b/>
      <w:bCs/>
      <w:color w:val="00000A"/>
      <w:sz w:val="28"/>
      <w:szCs w:val="28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bidi="ru-RU"/>
    </w:rPr>
  </w:style>
  <w:style w:type="character" w:styleId="4">
    <w:name w:val="Заголовок 4 Знак"/>
    <w:qFormat/>
    <w:rPr>
      <w:rFonts w:ascii="Calibri" w:hAnsi="Calibri" w:cs="Mangal"/>
      <w:b/>
      <w:bCs/>
      <w:kern w:val="2"/>
      <w:sz w:val="28"/>
      <w:szCs w:val="25"/>
      <w:lang w:eastAsia="zh-CN" w:bidi="hi-IN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ProGramma">
    <w:name w:val="Pro-Gramma Знак"/>
    <w:qFormat/>
    <w:rPr>
      <w:rFonts w:ascii="Arial" w:hAnsi="Arial" w:eastAsia="Arial" w:cs="Arial"/>
      <w:sz w:val="24"/>
      <w:szCs w:val="24"/>
      <w:lang w:bidi="ru-RU"/>
    </w:rPr>
  </w:style>
  <w:style w:type="character" w:styleId="Style13">
    <w:name w:val="Текст выноски Знак"/>
    <w:qFormat/>
    <w:rPr>
      <w:rFonts w:ascii="Tahoma" w:hAnsi="Tahoma" w:eastAsia="Arial" w:cs="Tahoma"/>
      <w:sz w:val="16"/>
      <w:szCs w:val="16"/>
      <w:lang w:bidi="ru-R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rFonts w:ascii="Arial" w:hAnsi="Arial" w:eastAsia="Arial" w:cs="Arial"/>
      <w:sz w:val="24"/>
      <w:szCs w:val="24"/>
      <w:lang w:bidi="ru-RU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4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16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16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16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ing11">
    <w:name w:val="heading 1"/>
    <w:basedOn w:val="Normal"/>
    <w:next w:val="Normal"/>
    <w:qFormat/>
    <w:pPr>
      <w:tabs>
        <w:tab w:val="clear" w:pos="708"/>
        <w:tab w:val="left" w:pos="360" w:leader="none"/>
      </w:tabs>
      <w:spacing w:before="108" w:after="108"/>
      <w:jc w:val="center"/>
    </w:pPr>
    <w:rPr>
      <w:b/>
      <w:bCs/>
      <w:color w:val="00008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1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yle23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ProGramma1">
    <w:name w:val="Pro-Gramma"/>
    <w:basedOn w:val="Normal"/>
    <w:qFormat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ProTab">
    <w:name w:val="Pro-Tab"/>
    <w:basedOn w:val="ProGramma1"/>
    <w:qFormat/>
    <w:pPr>
      <w:spacing w:before="40" w:after="40"/>
    </w:pPr>
    <w:rPr>
      <w:rFonts w:ascii="Tahoma" w:hAnsi="Tahoma" w:cs="Tahoma"/>
      <w:sz w:val="16"/>
      <w:szCs w:val="20"/>
      <w:lang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Нормальный (таблица)"/>
    <w:basedOn w:val="Normal"/>
    <w:next w:val="Normal"/>
    <w:qFormat/>
    <w:pPr>
      <w:jc w:val="both"/>
    </w:pPr>
    <w:rPr>
      <w:rFonts w:eastAsia="Times New Roman"/>
      <w:lang w:bidi="ar-SA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autoSpaceDE w:val="true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rFonts w:ascii="Times New Roman" w:hAnsi="Times New Roman" w:eastAsia="Times New Roman" w:cs="Times New Roman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Pj">
    <w:name w:val="pj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B2016729E35B5568F3B783B77B357F42C9FCB7DE6FCEAFDB9C82E8CB7u0fBK" TargetMode="External"/><Relationship Id="rId4" Type="http://schemas.openxmlformats.org/officeDocument/2006/relationships/hyperlink" Target="consultantplus://offline/ref=5B2016729E35B5568F3B783B77B357F42F97C97AE6F8EAFDB9C82E8CB70B774ECF70FD1624B3A8EDu0f3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57:00Z</dcterms:created>
  <dc:creator>Paradise</dc:creator>
  <dc:description/>
  <cp:keywords/>
  <dc:language>en-US</dc:language>
  <cp:lastModifiedBy>Майя</cp:lastModifiedBy>
  <cp:lastPrinted>2017-11-08T11:14:00Z</cp:lastPrinted>
  <dcterms:modified xsi:type="dcterms:W3CDTF">2018-11-09T07:19:00Z</dcterms:modified>
  <cp:revision>23</cp:revision>
  <dc:subject/>
  <dc:title>Приложение                                                                                                       к  муниципальной программе «Экономическое  развитие  Заволжского муниципального района»</dc:title>
</cp:coreProperties>
</file>