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361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.08.2018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5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руководителей муниципальных (казенных) учреждений Междуреченского сельского поселения и членов их семей на официальном сайте органов местного самоуправления Междуреченского сельского поселения в сети «Интернет» и предоставления этих сведений общероссийским средствам массовой информации для опублик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«О противодействии коррупции», в целях исполнения требований антикоррупционного законодательства Администрация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Утвердить Порядок размещения сведений о доходах, расходах, об имуществе и обязательствах имущественного характера руководителей муниципальных (казенных) учреждений Междуреченского сельского поселения и членов их семей на официальном сайте органов местного самоуправления Междуреченского сельского поселения в сети «Интернет» и предоставления этих сведений общероссийским средствам массовой информации для опубликования (Приложение 1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Настоящее распоряж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Междуреченского сельского поселения:                  О.А.Быстр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.А.Быстрова </w:t>
      </w:r>
    </w:p>
    <w:p>
      <w:pPr>
        <w:pStyle w:val="Normal"/>
        <w:spacing w:lineRule="auto" w:line="240" w:before="0" w:after="0"/>
        <w:ind w:firstLine="698"/>
        <w:jc w:val="right"/>
        <w:rPr/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698"/>
        <w:jc w:val="right"/>
        <w:rPr/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 xml:space="preserve">к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ю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ind w:firstLine="698"/>
        <w:jc w:val="right"/>
        <w:rPr/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Междуреченского сельского поселения</w:t>
      </w:r>
    </w:p>
    <w:p>
      <w:pPr>
        <w:pStyle w:val="Normal"/>
        <w:spacing w:lineRule="auto" w:line="240" w:before="0" w:after="0"/>
        <w:ind w:firstLine="698"/>
        <w:jc w:val="right"/>
        <w:rPr/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от 28.08.2018 г. № 55</w:t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11"/>
        <w:shd w:fill="auto" w:val="clear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rStyle w:val="1"/>
          <w:b w:val="false"/>
          <w:bCs w:val="false"/>
          <w:color w:val="000000"/>
          <w:sz w:val="28"/>
          <w:szCs w:val="28"/>
        </w:rPr>
        <w:t>ПОРЯДОК</w:t>
      </w:r>
    </w:p>
    <w:p>
      <w:pPr>
        <w:pStyle w:val="Normal"/>
        <w:widowControl w:val="false"/>
        <w:spacing w:lineRule="auto" w:line="240" w:before="0" w:after="0"/>
        <w:jc w:val="center"/>
        <w:rPr/>
      </w:pPr>
      <w:bookmarkStart w:id="0" w:name="bookmark1"/>
      <w:r>
        <w:rPr>
          <w:rFonts w:cs="Times New Roman" w:ascii="Times New Roman" w:hAnsi="Times New Roman"/>
          <w:b/>
          <w:sz w:val="28"/>
          <w:szCs w:val="28"/>
        </w:rPr>
        <w:t>размещения сведений о доходах, расходах, об имуществе и обязательствах имущественного характера руководителей муниципальных (казенных) учреждений Междуреченского сельского поселения и членов их семей на официальном сайте органов местного самоуправления Междуреченского сельского поселения в сети «Интернет» и предоставления этих сведений общероссийским средствам массовой информации для опубликования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Настоящим порядком устанавливаются обязанности администрации </w:t>
      </w:r>
      <w:r>
        <w:rPr>
          <w:rFonts w:cs="Times New Roman" w:ascii="Times New Roman" w:hAnsi="Times New Roman"/>
          <w:sz w:val="28"/>
          <w:szCs w:val="28"/>
        </w:rPr>
        <w:t>Междуречен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о размещению сведений о доходах, расходах, об имуществе и обязательствах имущественного характера руководителей подведомственных муниципальных (казенных) учреждений </w:t>
      </w:r>
      <w:r>
        <w:rPr>
          <w:rFonts w:cs="Times New Roman" w:ascii="Times New Roman" w:hAnsi="Times New Roman"/>
          <w:sz w:val="28"/>
          <w:szCs w:val="28"/>
        </w:rPr>
        <w:t>Междуречен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далее - руководителей муниципальных (казенных) учреждений), их супругов и несовершеннолетних детей в информационно-телекоммуникационной сети «Интернет» на официальном сайте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Междуречен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. На официальном сайте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Междуречен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руководителей муниципальных (казенных) учреж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а) перечень объектов недвижимого имущества, принадлежащих руководителю муниципального (казенного) учрежд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б) перечень транспортных средств с указанием вида и марки, принадлежащих на праве собственности руководителю муниципального (казенного) учреждения, его супруге (супругу) и несовершеннолетним детям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) декларированный годовой доход руководителя муниципального (казенного) учреждения, его супруги (супруга) и несовершеннолетних дет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) иные сведения (кроме указанных в пункте 2 настоящего порядка) о доходах руководителя муниципального (казенного) учрежд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б) персональные данные супруги (супруга), детей и иных членов семьи руководителя муниципального (казенного) учрежд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) данные, позволяющие определить место жительства, почтовый адрес, телефон и иные индивидуальные средства коммуникации руководителя муниципального (казенного) учреждения, его супруги (супруга), детей и иных членов семь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) данные, позволяющие определить местонахождение объектов недвижимого имущества, принадлежащих руководителю муниципального (казенного) учрежд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руководителем муниципального (казенного) учреждения должности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5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 обеспечивается специалистом, осуществляющим кадровую работу в администрации Междуреченского сельского посе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6. специалистом, осуществляющим кадровую работу в администрации Междуреченского сельского поселен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а) в течение трех рабочих дней со дня поступления запроса от общероссийского средства массовой информации сообщает о нем руководителю муниципального (казенного) учреждения, в отношении которого поступил запрос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б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bookmarkStart w:id="1" w:name="bookmark1"/>
      <w:r>
        <w:rPr>
          <w:rFonts w:cs="Times New Roman" w:ascii="Times New Roman" w:hAnsi="Times New Roman"/>
          <w:sz w:val="28"/>
          <w:szCs w:val="28"/>
          <w:lang w:eastAsia="ar-SA"/>
        </w:rPr>
        <w:t>7. Специалист, обеспечивающий размещение сведений о доходах, расходах, об имуществе и обязательствах имущественного характера на официальном сайте и их представление общероссийским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  <w:bookmarkEnd w:id="1"/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№1_"/>
    <w:qFormat/>
    <w:rPr>
      <w:b/>
      <w:bCs/>
      <w:spacing w:val="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1"/>
      <w:szCs w:val="21"/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600" w:after="0"/>
      <w:jc w:val="center"/>
      <w:outlineLvl w:val="0"/>
    </w:pPr>
    <w:rPr>
      <w:rFonts w:ascii="Times New Roman" w:hAnsi="Times New Roman" w:eastAsia="Times New Roman" w:cs="Times New Roman"/>
      <w:b/>
      <w:bCs/>
      <w:spacing w:val="6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13:00Z</dcterms:created>
  <dc:creator>Zam</dc:creator>
  <dc:description/>
  <dc:language>en-US</dc:language>
  <cp:lastModifiedBy>Владелец</cp:lastModifiedBy>
  <cp:lastPrinted>2021-02-05T14:14:00Z</cp:lastPrinted>
  <dcterms:modified xsi:type="dcterms:W3CDTF">2021-02-05T11:14:00Z</dcterms:modified>
  <cp:revision>3</cp:revision>
  <dc:subject/>
  <dc:title/>
</cp:coreProperties>
</file>