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еречня должностей муниципальной службы администрации Междуреченского сельского поселения, замещавших которые гражданин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соответствии с пунктом 4 Указа Президента Российской Федерации от 21.07.2010 № 925 «О мерах по реализации отдельных положений Федерального закона «О противодействии коррупции», со статьей 12 Федерального закона от 25.12.2008 № 273-ФЗ «О противодействии коррупции», Уставом муниципального образования «Междуреченское сельское поселение Заволжского муниципального района», в целях исполнения требований антикоррупционного законодательства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твердить Перечень должностей муниципальной службы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речен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замещавших которые гражданин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(Приложение 1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18.01.2018 г. № 5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8"/>
          <w:szCs w:val="28"/>
          <w:shd w:fill="FFFFFF" w:val="clear"/>
          <w:lang w:eastAsia="ru-RU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57" w:right="5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ностей муниципальной службы администрации Междуреченского сельского поселения, замещавших которые гражданин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52635"/>
          <w:sz w:val="28"/>
          <w:szCs w:val="28"/>
          <w:lang w:eastAsia="ru-RU"/>
        </w:rPr>
      </w:r>
      <w:bookmarkStart w:id="0" w:name="bookmark1"/>
      <w:bookmarkStart w:id="1" w:name="bookmark1"/>
      <w:bookmarkEnd w:id="1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1. Должности муниципальной службы, отнесенные Реестром должностей муниципальной служб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реченского сельского поселения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к высшей группе должностей муниципальной службы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дуреченского сельского поселения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- Заместитель Главы администрации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 Должности муниципальной службы, отнесенные Реестром должностей муниципальной служб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реченского сельского поселения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к старшей группе должностей муниципальной службы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реченского сельского поселения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главный специалист – главный бухгалте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ведущий специали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37:00Z</dcterms:created>
  <dc:creator>Zam</dc:creator>
  <dc:description/>
  <cp:keywords/>
  <dc:language>en-US</dc:language>
  <cp:lastModifiedBy>Zam</cp:lastModifiedBy>
  <cp:lastPrinted>2018-01-18T14:15:00Z</cp:lastPrinted>
  <dcterms:modified xsi:type="dcterms:W3CDTF">2018-01-18T10:47:00Z</dcterms:modified>
  <cp:revision>4</cp:revision>
  <dc:subject/>
  <dc:title> </dc:title>
</cp:coreProperties>
</file>