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й администрации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Отмен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1 постановление администрации Междуреченского сельского поселения Заволжского муниципального района № 13 от 21.01.2016 г. «Об утверждении административного регламента по предоставлению муниципальной услуги «Выдача разрешения о согласовании или об отказе в согласовании перепланировки и (или) переустройства жилого помещения</w:t>
      </w:r>
      <w:r>
        <w:rPr>
          <w:bCs/>
          <w:sz w:val="28"/>
          <w:szCs w:val="28"/>
        </w:rPr>
        <w:t>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постановление администрации Междуреченского сельского поселения Заволжского муниципального района № 193 от 16.09.2016 г. «</w:t>
      </w:r>
      <w:r>
        <w:rPr>
          <w:bCs/>
          <w:sz w:val="28"/>
          <w:szCs w:val="28"/>
        </w:rPr>
        <w:t>О внесении изменений в постановление администрации № 13 от 21.01.2016 г.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о согласовании или об отказе в согласовании перепланировки и (или) переустройства жилого помещ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постановление администрации Междуреченского сельского поселения Заволжского муниципального района № 18 от 01.02.2017 г. «</w:t>
      </w:r>
      <w:r>
        <w:rPr>
          <w:bCs/>
          <w:sz w:val="28"/>
          <w:szCs w:val="28"/>
        </w:rPr>
        <w:t>О внесении изменений в постановление администрации № 13 от 21.01.2016 г.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о согласовании или об отказе в согласовании перепланировки и (или) переустройства жилого помещ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постановление администрации Междуреченского сельского поселения Заволжского муниципального района № 92 от 20.10.2017 г. «</w:t>
      </w:r>
      <w:r>
        <w:rPr>
          <w:bCs/>
          <w:sz w:val="28"/>
          <w:szCs w:val="28"/>
        </w:rPr>
        <w:t>О внесении изменений в постановление администрации № 13 от 21.01.2016 г.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о согласовании или об отказе в согласовании перепланировки и (или) переустройства жилого помещ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остановление администрации Междуреченского сельского поселения Заволжского муниципального района № 201 от 27.10.2015 г.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становление администрации Междуреченского сельского поселения Заволжского муниципального района № 12 от 21.01.2016 г. 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7. постановление администрации Междуреченского сельского поселения Заволжского муниципального района № 11 от 21.01.2016 г. «Об утверждении административного регламента по предоставлению муниципальной услуги «Выдача решения о переводе или об отказе в переводе жилого помещения в нежилое или нежилого помещения в жилое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8. постановление администрации Междуреченского сельского поселения Заволжского муниципального района № 4 от 23.01.2017 г. «</w:t>
      </w: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№ 11 от 21.01.2016 г. «</w:t>
      </w:r>
      <w:r>
        <w:rPr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Выдача решения о переводе или об отказе в переводе жилого помещения в нежилое или нежилого помещения в жилое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постановление администрации Междуреченского сельского поселения Заволжского муниципального района № 93 от 20.10.2017 г. «</w:t>
      </w: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№ 11 от 21.01.2016 г. «</w:t>
      </w:r>
      <w:r>
        <w:rPr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Выдача решения о переводе или об отказе в переводе жилого помещения в нежилое или нежилого помещения в жилое»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"/>
    <w:basedOn w:val="Normal"/>
    <w:qFormat/>
    <w:pPr>
      <w:suppressAutoHyphens w:val="true"/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2:00Z</dcterms:created>
  <dc:creator>Zam</dc:creator>
  <dc:description/>
  <cp:keywords/>
  <dc:language>en-US</dc:language>
  <cp:lastModifiedBy>Consultant</cp:lastModifiedBy>
  <cp:lastPrinted>2017-06-08T15:21:00Z</cp:lastPrinted>
  <dcterms:modified xsi:type="dcterms:W3CDTF">2018-01-27T16:58:00Z</dcterms:modified>
  <cp:revision>4</cp:revision>
  <dc:subject/>
  <dc:title> </dc:title>
</cp:coreProperties>
</file>