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8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еждуреченского сельского поселения от 19.01.2018 г № 7 «Об утверждении Плана мероприятий по противодействию коррупции в Междуреченском сельском поселении на 2018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9.06.2018 № 378 «О Национальном плане противодействия коррупции на 2018-2020 годы», проектом распоряжения Губернатора Ивановской области «О внесении изменений в распоряжение Губернатора Ивановской области от 30.08.2013 № 143-р «Об утверждении плана отдельных мероприятий по противодействию коррупции в Ивановской области», в целях обновления Плана мероприятий по противодействии коррупции в Междуреченском сельском поселении Заволжского муниципального района на 2018 год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Style19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менения в постановление администрации Междуреченского сельского поселения от 19.01.2018 г № 7 «Об утверждении Плана мероприятий по противодействию коррупции в Междуреченском сельском поселении на 2018 год» изложив приложение № 1 к постановлению в следующей редак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1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тветственным исполнителям вести контроль по исполнению мероприятий утвержденного Плана мероприятий по противодействию коррупции в </w:t>
      </w:r>
      <w:r>
        <w:rPr>
          <w:rFonts w:cs="Times New Roman" w:ascii="Times New Roman" w:hAnsi="Times New Roman"/>
          <w:sz w:val="28"/>
          <w:szCs w:val="28"/>
        </w:rPr>
        <w:t>Междуреченском сельском пос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волжского муниципального района. </w:t>
      </w:r>
      <w:r>
        <w:rPr>
          <w:rFonts w:cs="Times New Roman" w:ascii="Times New Roman" w:hAnsi="Times New Roman"/>
          <w:sz w:val="28"/>
          <w:szCs w:val="28"/>
        </w:rPr>
        <w:t>Установить, что ответственные исполнители несут персональную ответственность за выполнение План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от 28.08.2018 г. № 57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от 19.01.2018 г. № 7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роприятий по противодействию корруп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Междуреченском сельском поселении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47"/>
        <w:gridCol w:w="2570"/>
        <w:gridCol w:w="424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ординатор)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Развитие и совершенствование нормативно-правовой базы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проектов постановлений, распоряжений администрации Междуреченского сельского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авовой экспертиз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антикоррупционной экспертизы проектов решений 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рмативного характера, разработчиками которых являются муниципальные служащ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авовой экспертиз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независимой экспертизы проектов постановлений, распоряжений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роекто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й, распоряжений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ормативного характера путём размещения их на официальном сайте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дней с момента размещения проекта на официальном сай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зависимой экспертизы проектов решений Совета Междуреченского сельского поселения нормативного характера путём размещения их на официальном сай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ов местного самоуправления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дней с момента размещения проекта на официальном сай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экспертиза действующих постановлений, распоряжений администрации Междуреченского сельского поселения, постановлений, распоряжений Главы Междуреченского сельского поселения нормативного харак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нтикоррупционной эксперти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постановлений, распоряжений администрации Междуречен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решений Совета Междуреченского сельского поселения нормативного характера, разработчиками которых являются муниципальные служащие администрации Междуреченского сельского посе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ующих постановлений, распоряжений администрации Междуречен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й, распоряжений Главы Междуреченского сельского поселения норматив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зависимой экспертиз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ектов постановлений, распоряжений администрации Междуреченского сельского поселения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решений Совета Междуреченского сельского поселения нормативного характера, разработчиками которых являются муниципальные служащие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аконодательства Российской Федерации и Ивановской области в сфере противодействия коррупции и приведение правовых актов в соответствие с федеральными законами, законами Ивановской области и иными нормативными правовыми актами Российской Федерации и Ивановской области в сфере противодействия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действующего законодательст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 Совершенствование деятельности органов исполнительной власти по размещению муниципального заказа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практики проведения и организации закупок для муниципальных нуж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закупок с целью противодействие коррупции при размещении муниципального за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отклонения цен контрактов, заключенных по итогам размещения заказов на поставки товаров, выполнение работ, оказание услуг для муниципальных нужд, от среднерыночного уровн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электронных аукцион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Противодействие коррупции в сфере распоряжения муниципальной собственностью и продажи земельных участков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вентаризации муниципального имущества на предмет выявления имущества, не используемого для реализации полномочий муниципального образов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по эффективному использованию муниципального имущества, в том числе переданного в аренду, хозяйственное ведение, оперативное управл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орядка формирования, ведения и обязательного опубликования перечня муниципального имущества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их поддерж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органов местного самоуправления Междуреч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ведений о свободных площадях, находящихся в собственности муниципального образования, предназначенных для сдачи в аренду, продаж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фактов недружественного поглощения имущества, земельных комплексов и прав собственности (рейдерств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Организация работы с кадрами по соблюдению антикоррупционного законодательства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оличества и видов проверок по профилактике коррупционных и иных правонарушений, проведённых в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 соблюдением муниципальными служащими, замещающими должности муниципальной службы в администрации  Междуреченского сельского поселения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 соблю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контроля за деятельностью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ых, разъяснительных и иных мер по соблюдению муниципальными служащими администрации  Междуреченского сельского поселения запретов, ограничений и по исполнению требовани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 связи с их должностным положением или исполнением ими служебных (должностных) обязаннос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доведения до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представляемых муниципальными служащими свед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рассмотрения уведомлений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фактах обращений в целях склонения их к совершению коррупционных правонаруш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я уведомлений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ставителя нанимателя (работодателя) об иной оплачиваемой рабо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должностных инструкций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редмет наличия в них положений, способствующих коррупционным проявления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12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муниципальных служащих, в должностные обязанности которых входит противодействие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муниципальных служащих администрации  Междуреченского сельского поселения, впервые поступивших на муниципальную службу, по образовательным программам в области противодействия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едения личных дел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должностей муниципальной службы, а также лицами, замещающим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1 янва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ение комплекса организационных, разъяснительных и иных мер по соблюдению руководителями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ебований антикоррупционного законодатель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оставляемых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жданами, претендующими на замещение должностей муниципальной службы, и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а Ивановской области 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.2013  N 46-у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руководителями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униципальными нормативными правовыми актам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информации в Правительство Ивановской области и Департамент внутренней политики Ивановской области о ходе реализации мер по противодействию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сведений о бюджетных средствах, затраченных на реализацию программ (планов) по противодействию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Обеспечение открытости и доступности  деятельности администрации Междуреченского сельского поселения 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и контроль за выполне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, юридических лиц в исполнительные органы власти Междуреченского сельского поселения на предмет наличия информации о фактах коррупции со стороны муниципальных служащи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до 01 июля и 31 декабр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нтикоррупционного электронного ящика Главы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нтернет-приемной на официальном сайте органов местного самоуправления 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фициального сайта органов местного самоуправления на предмет обеспечения доступа к информации о деятельности органов исполнительной власти Междуреченского сельского поселения, в том числе размещение реше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формации, опубликованной (распространенной) в СМИ, на предмет наличия сведений о фактах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сведений о доходах, расходах, об имуществе и обязательствах имущественного характера на официальном сайте органов местного самоуправления  Междуреченского сельского поселения  в сети «Интернет»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функциональных характеристик официального сайта муниципального образов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авать гласности в средствах массовой информации каждый факт коррупции муниципальных служащи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ие инновационных технологий администрирования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действующих административных регламентов предоставления муниципальных услуг в соответствие с действующим законодательством, устанавливающем полномочия органов местного самоуправ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действующего федерального законодательства и законодательства Ивановской обла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утем проведения плановых и внеплановых проверо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 проверок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Участие гражданского общества в противодействии корруп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общественных (публичных) слуша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институтов гражданского сообщества в правотворческой деятельности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независимой экспертизы проектов нормативных правовых акт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едставителей общественных объединений, уставными задачами которых является участие в противодействии коррупции, и другие институты гражданского общества в работе комиссий, действующих при администрации 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седаний коллегиальных орган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взаимодействия администрации Междуреченского сельского поселения с институтами гражданского обще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00:00Z</dcterms:created>
  <dc:creator>Zam</dc:creator>
  <dc:description/>
  <cp:keywords/>
  <dc:language>en-US</dc:language>
  <cp:lastModifiedBy>Admin</cp:lastModifiedBy>
  <cp:lastPrinted>2018-09-14T11:21:00Z</cp:lastPrinted>
  <dcterms:modified xsi:type="dcterms:W3CDTF">2018-09-14T08:21:00Z</dcterms:modified>
  <cp:revision>5</cp:revision>
  <dc:subject/>
  <dc:title> </dc:title>
</cp:coreProperties>
</file>