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37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0.2018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Отчуждение недвижимого имущества, находящегося в муниципальной собственности Междуреченского сельского поселения и арендуемого субъектами малого и среднего предпринима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г. № 159-ФЗ «Об особенностях отчуждения недвижимого имущества, находящегося в государственной собственности Российской Федерации 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вязи с протестом прокуратуры Заволжского района от 06.05.2018 № 04-05-2018, администрация Междуреченского сельского посе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Отчуждение недвижимого имущества, находящегося в муниципальной собственности Междуреченского сельского поселения и арендуемого субъектами малого и среднего предпринимательств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Междуреч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О.А.Быст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0.2018 г.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тивный регламент предоставления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услуги «Отчуждение недвижимого имущества, находящегося в муниципальной собственности Междуреченского сельского поселения и арендуемого субъектами малого и среднего предпринимательства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Отчуждение недвижимого имущества, находящегося в муниципальной собственности Междуреченского сельского поселения, и арендуемого субъектами малого и среднего предпринимательства» (далее - административный регламент),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не распространяется на правоотношения, связанные с отчуждением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жилых помещений и земельных участков, находящихся в собственности муниципального образования «Междуреченское сельское поселение Заволжского муниципального района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вижимого имущества, принадлежащего государственным или муниципальным учреждениям на праве оперативного управления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авоотношения, связанные с субарендо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авоотношения, связанные с отчуждением недвижимого имущества, находящегося в хозяйственном ведении и арендуемого субъектами малого и среднего предприниматель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:</w:t>
      </w:r>
    </w:p>
    <w:p>
      <w:pPr>
        <w:pStyle w:val="Style17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авом на получение муниципальной услуги обладает </w:t>
      </w:r>
      <w:r>
        <w:rPr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МФЦ с запросом о предоставлении государственной или муниципальной услуги, выраженным в устной, письменной или электронной форме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Style15"/>
        <w:spacing w:before="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Наименование муниципальной услуги, порядок исполнения которой определяется Регламентом - «</w:t>
      </w:r>
      <w:r>
        <w:rPr>
          <w:sz w:val="28"/>
          <w:szCs w:val="28"/>
        </w:rPr>
        <w:t>Отчуждение недвижимого имущества, находящегося в муниципальной собственности Междуреченского сельского поселения, и арендуемого субъектами малого и среднего предпринимательства»</w:t>
      </w:r>
      <w:r>
        <w:rPr>
          <w:color w:val="000000"/>
          <w:sz w:val="28"/>
          <w:szCs w:val="28"/>
        </w:rPr>
        <w:t xml:space="preserve"> (далее по тексту - муниципальная услуга)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Наименование органа, предоставляющего муниципальную услугу: Администрация Междуреченского сельского поселени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почтовый адрес: Ивановская область, Заволжский район, с. Заречный, уд Максима Горького, д.6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актные телефоны (телефоны для справок): 8(4932)34-60-65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u w:val="single"/>
          <w:lang w:val="en-US"/>
        </w:rPr>
        <w:t>e</w:t>
      </w:r>
      <w:r>
        <w:rPr>
          <w:color w:val="000000"/>
          <w:sz w:val="28"/>
          <w:szCs w:val="28"/>
          <w:u w:val="single"/>
        </w:rPr>
        <w:t xml:space="preserve">-mail: </w:t>
      </w:r>
      <w:r>
        <w:rPr>
          <w:color w:val="000000"/>
          <w:sz w:val="28"/>
          <w:szCs w:val="28"/>
          <w:u w:val="single"/>
          <w:lang w:val="en-US"/>
        </w:rPr>
        <w:t>mejdsp</w:t>
      </w:r>
      <w:r>
        <w:rPr>
          <w:color w:val="000000"/>
          <w:sz w:val="28"/>
          <w:szCs w:val="28"/>
          <w:u w:val="single"/>
        </w:rPr>
        <w:t>@</w:t>
      </w:r>
      <w:r>
        <w:rPr>
          <w:color w:val="000000"/>
          <w:sz w:val="28"/>
          <w:szCs w:val="28"/>
          <w:u w:val="single"/>
          <w:lang w:val="en-US"/>
        </w:rPr>
        <w:t>yandex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- принятие решения в форме Постановления Администрации Междуреченского сельского поселения «О проведении отчуждения недвижимого имущества, находящегося в муниципальной собственности Междуреченского сельского поселения и арендуемого субъектами малого и среднего предпринимательства» и заключение договора купли-продажи имущества, арендуемого субъектом малого и (или) среднего предпринимательства либо письменное уведомление об отказе в предоставлении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рок предоставления муниципальной услуги составляет 90 календарных дней (с учетом проведения оценки рыночной стоимости объекта недвижимости независимым оценщиком, в соответствии с Федеральным законом от 29.07.1998 № 135-ФЗ «Об оценочной  деятельности в Российской Федерации»)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итель не соответствует треб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пециалист в 30 (тридцати) - дневный срок с даты получения заявления возвращает его арендатору с указанием причины отказа в приобретении арендуемого имуще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bookmarkStart w:id="0" w:name="Par57"/>
      <w:bookmarkEnd w:id="0"/>
      <w:r>
        <w:rPr>
          <w:rFonts w:cs="Times New Roman" w:ascii="Times New Roman" w:hAnsi="Times New Roman"/>
          <w:sz w:val="28"/>
          <w:szCs w:val="28"/>
        </w:rPr>
        <w:t>1) Конституция Российской Федераци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ский кодекс Российской Федераци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Федеральный закон от 21 декабря 2001 г. № 178-ФЗ «О приватизации государственного и муниципального имущества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Федеральный закон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Федеральный закон от 29 июля 1998 года № 135-ФЗ «Об оценочной деятельности в Российской Федерации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Ивановской области от 16.11.2010 № 131-ОЗ «О продлении срока действия Закона Ивановской области «Об установлении предельных значений площади арендуемого субъектами малого и среднего предпринимательства недвижимого имущества, находящегося в собственности Ивановской области или муниципальной собственности, и срока рассрочки оплаты при его приобретении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ые нормативные правовые акты Российской Федерации, Ивановской области, регламентирующие правоотношения в сфере отчуждения недвижимого имущества, находящегося в муниципальной собственности и арендуемого субъектами малого и среднего предприниматель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bookmarkStart w:id="1" w:name="Par75"/>
      <w:bookmarkEnd w:id="1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й для предоставления услуги:</w:t>
      </w:r>
    </w:p>
    <w:p>
      <w:pPr>
        <w:pStyle w:val="Consplusnormal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предоставления муниципальной услуги, предусмотренной настоящим Регламентом, заявитель направляет в Администрацию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явление о предоставлении муниципальной услуги 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казанному заявлению прилагаются следующие документы: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2" w:name="Par124"/>
      <w:bookmarkEnd w:id="2"/>
      <w:r>
        <w:rPr>
          <w:color w:val="000000"/>
          <w:sz w:val="28"/>
          <w:szCs w:val="28"/>
        </w:rPr>
        <w:t>1) для представителя физического лица (индивидуального предпринимателя) - копия документа, удостоверяющего личность представителя заявителя, и доверенность, удостоверенная нотариально;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ля представителя юридического лица - копия документа, удостоверяющего личность представителя заявителя, документы о назначении (об избрании), подтверждающие полномочия действовать от имени организации без доверенности (приказ о назначении руководителя, выписка из протокола), или доверенность, удостоверенная нотариально или выданная за подписью руководителя организации или иного лица, уполномоченного учредительными документами, с приложением подписи этой организации;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  <w:bookmarkStart w:id="3" w:name="Par127"/>
      <w:bookmarkEnd w:id="3"/>
    </w:p>
    <w:p>
      <w:pPr>
        <w:pStyle w:val="Consplusnormal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документы, подтверждающие отнесение заявителя к категориям субъектов малого и среднего предпринимательства, установленным статьей 4 Федерального закона от 24.07.2007 № 209-ФЗ «О развитии малого и среднего предпринимательства в Российской Федерации»;</w:t>
      </w:r>
      <w:bookmarkStart w:id="4" w:name="Par128"/>
      <w:bookmarkEnd w:id="4"/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ыписка из государственных реестров о юридическом лице или индивидуальном предпринимателе, являющемся заявителем;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5" w:name="Par129"/>
      <w:bookmarkEnd w:id="5"/>
      <w:r>
        <w:rPr>
          <w:color w:val="000000"/>
          <w:sz w:val="28"/>
          <w:szCs w:val="28"/>
        </w:rPr>
        <w:t>6) документы, подтверждающие внесение арендной платы в соответствии с установленными договорами сроками платежей и погашение задолженности по арендной плате за имущество, неустойкам (штрафам, пеням).</w:t>
      </w:r>
    </w:p>
    <w:p>
      <w:pPr>
        <w:pStyle w:val="Consplusnormal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ументы, необходимые для предоставления муниципальной услуги, указанные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унктах 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osuslugi.ru/" \l "Par1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го пункта, предоставляются заявителем.</w:t>
      </w:r>
    </w:p>
    <w:p>
      <w:pPr>
        <w:pStyle w:val="Consplusnormal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ументы, необходимые для предоставления муниципальной услуги, указанные 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ах 5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настоящего пункта, запрашиваются Администрацией в соответствующих органах власти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едставляются в оригиналах и копиях, либо при непредставлении оригиналов - в нотариально заверенных копиях.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подать заявление о предоставлении муниципальной услуги, предусмотренной настоящим Регламентом, в форме электронного документа.</w:t>
      </w:r>
    </w:p>
    <w:p>
      <w:pPr>
        <w:pStyle w:val="Consplusnormal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если заявление подается в форме электронного документа, в том числе с использованием федеральной государственной информационной системы "Единый портал государственных и муниципальных услуг" и региональной государственной информационной системы «Портал государственных и муниципальных услуг (функций)  Ивановской области», прилагаемые к заявлению документы могут быть также поданы в форме электронных документов.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, подаваемое в форме электронного документа, и прилагаемые к нему документы, подаваемые в форме электронных документов, подписываются простой электронной подписью в соответствии с требованиями Федерального закона от 27 июля 2010 года № 210-ФЗ «Об организации предоставления государственных и муниципальных услуг», Федерального зако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6 апреля 2011 года № 63-ФЗ «Об электронной подписи»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я Правительства Российской Федерации от 25 января 2013 года № 33 «Об использовании простой электронной подписи при оказании государственных и муниципальных услуг»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 направляет в порядке межведомственного информационного взаимодействия запросы в соответствующие органы (организации), предоставляющие сведения, для получения следующих документов, если заявитель не представил их по собственной инициативе: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и из единого государственного реестра юридических лиц либо выписки из единого государственного реестра индивидуальных предпринимателей (запрашивается в ИФНС России);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 (в случае, если данное требование направлялось субъекту малого или среднего предпринимательства).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, предусмотренной настоящим Регламентом, запрещается требовать от заявителя: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муниципальными нормативными правовыми актами, регулирующими отношения, возникающие в связи с предоставлением муниципальной услуги, в том числе настоящим административным регламентом;</w:t>
      </w:r>
    </w:p>
    <w:p>
      <w:pPr>
        <w:pStyle w:val="Consplusnormal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Ивановской области и муниципальными нормативными правовыми актами муниципального образования «Междуреченское сельское поселение» находятся в распоряжении органов, предоставляющих муниципальную услугу, иных органов местного самоуправления, государственных органов и (или) подведомственных органам местного самоуправления и государственным органам организаций, участвующих в предоставлении государственных или муниципальных услуг, за исключением документов, указанных 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 6 статьи 7 Федерального закона «Об организации предоставления государственных и муниципальных услуг»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7. </w:t>
      </w: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 не имеется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снованием для приостановления процедуры предоставления муниципальной услуги является подача заявителем заявления о приостановлении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едоставлении муниципальной услуг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заявителя условиям, указанным в п. 1.2 данного Административного регламента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заявителя условиям реализации преимущественного права на приобретение арендуемого имущества в соответствии с требованиями, предусмотренными статьей 3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субъекта малого или среднего предпринимательства от заключения договора купли-продажи имущества с последующими последствиями, связанными с отказом от преимущественного права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е тридцати дней со дня получения субъектом малого или среднего предпринимательства проекта договора купли-продажи имущества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оржение договора купли-продажи имущества в связи с существенным нарушением его условий субъектом малого или среднего предприниматель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не  препятствует повторному обращению после устранения  причины, послужившей основанием для отказ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1. 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ind w:firstLine="709"/>
        <w:jc w:val="both"/>
        <w:rPr/>
      </w:pPr>
      <w:bookmarkStart w:id="6" w:name="Par96"/>
      <w:bookmarkEnd w:id="6"/>
      <w:r>
        <w:rPr>
          <w:color w:val="000000"/>
          <w:sz w:val="28"/>
          <w:szCs w:val="28"/>
        </w:rPr>
        <w:t xml:space="preserve">2.12. </w:t>
      </w: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" w:leader="none"/>
          <w:tab w:val="center" w:pos="5400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Ср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в уполномоченную службу с момента поступления – 15мину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bookmarkStart w:id="7" w:name="Par97"/>
      <w:bookmarkEnd w:id="7"/>
      <w:r>
        <w:rPr>
          <w:color w:val="000000"/>
          <w:sz w:val="28"/>
          <w:szCs w:val="28"/>
        </w:rPr>
        <w:t>2.14. Требования к местам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заполнения запросов для предоставления муниципальной услуги оборудуе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формационными стендам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ульям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олам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мещении для предоставления муниципальной услуги предусматривается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Междуреченского сельского поселения размещается следующая информац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кст Регламента (полная версия - на Интернет-сайте Администрации извлечения - на информационном стенде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сто и режим приема заявителе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получения консультац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посетителей по вопросам предоставления муниципальной услуги осуществляется специалистом администрации по следующему графику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едельник - четверг: с 8-00 до 16-00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заявлений от получателей муниципальной услуги осуществляется по следующему графику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едельник - пятница: с 8-00 до 15-00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денный перерыв - с 12.00 до 13.00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5. Консультации о процедуре получения данной муниципальной услуги предоставляются непосредственно либо с использованием средств телефонной связи специалистом администра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ции предоставляются по вопроса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ня документов, необходимых для получения разреш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точников получения данных докумен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ремени приема и выдачи докумен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ков рассмотрения документ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6. При ответах на телефонные звонки и устные обращения специалисты администрации подробно информируют обратившихся по вопросам процедуры получения данной муниципальной услуг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7. Рассмотрение письменных обращений граждан и юридических лиц по вопросам предоставления муниципальной услуги по о</w:t>
      </w:r>
      <w:r>
        <w:rPr>
          <w:sz w:val="28"/>
          <w:szCs w:val="28"/>
        </w:rPr>
        <w:t>тчуждению недвижимого имущества, находящегося в муниципальной собственности Междуреченского сельского поселения, и арендуемого субъектами малого и среднего предпринимательства</w:t>
      </w:r>
      <w:r>
        <w:rPr>
          <w:color w:val="000000"/>
          <w:sz w:val="28"/>
          <w:szCs w:val="28"/>
        </w:rPr>
        <w:t xml:space="preserve">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02.05.2006 № 59-ФЗ «О порядке рассмотрения обращений граждан Российской Федерации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8. Показатели доступности и качества муниципальных услуг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8.1. Качественными показателями доступности муниципальной услуги являю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ота и ясность изложения информационных докумен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различных каналов получения информации о предоставлении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упность работы с представителями лиц, получающих услугу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2. Количественными показателями доступности муниципальной услуги являются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откое время ожидания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обный график работы органа, осуществляющего предоставление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8.3. Качественными показателями качества муниципальной услуги являю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ность исполнения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культура обслуживания заяв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8.4. Количественными показателями качества муниципальной услуги являю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9. Информация о правилах предоставления муниципальной услуги размещается на сайте Администрации Междуреченского сельского поселени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spacing w:before="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став документов, которые находятся в распоряжении специалистов администрации, предоставляющих муниципальную услугу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права собственност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паспорт и (или) кадастровый паспорт на отчуждаемое недвижимое имущество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ы аренды, заключенные с заявителем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оценке рыночной стоимости объекта недвижимо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пособы предоставления услуги отчуждения недвижимого имуще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по предоставлению муниципальной услуги на основании волеизъявления арендатор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, принятого от заявителя Главе Междуреченского сельского поселения для рассмотрения и направления уполномоченным специалистам заявления для исполн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 принимает заявление, регистрирует и отправляет на согласование Главе Междуреченского сельского поселе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сельского поселе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ет заявление, принятое от заявителя, визирует его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рядке делопроизводства направляет заявление, принятое от заявителя, на исполнение специалиста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- 3 рабочих дня с момента поступления документа к специалисту Администрации Междуреченского сельского поселения, осуществляющему прием и регистрацию входящей корреспонденци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 Междуреченского сельского поселе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ет заявление заявителя по существу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наличие или отсутствие оснований для отказа в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- 2 дн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административной процедуры при выявлении оснований для отказа в предоставлении муниципальной услуги уполномоченный специалист администрации сельского поселения, готовит документы для отказа в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30 дней с момента принятия заяв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едоставлении муниципальной услуги уполномоченный специалист администрации сельского поселения готовит справку о соответствии (несоответствии) заявителя условиям в порядке, установленном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2 рабочих дня с момента поступления заявления муниципальному служащему, осуществляющему предоставление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проводит административные действия по заключению договора на проведение оценки рыночной стоимости арендуемого имущества в порядке, установл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- 2 месяца с даты получения заяв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Междуреченского сельского поселения принимает решение об условиях приватизации арендуемого имущества, утвержденное Постановлением Администрации Междуреченского сельского поселения «О проведении отчуждения недвижимого имущества, находящегося в муниципальной собственности и арендуемого субъектами малого и среднего предпринимательства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- 14 дней с даты принятия отчета об оценке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специалист администрации направляет заявителю уведомление и проект договора купли-продажи арендуемого имуще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10 дней с даты принятия решения об условиях приватизации арендуемого имуще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специалист администрации проводит действия по заключению договора купли-продажи арендуемого имущества в случае согласия субъекта малого или среднего предпринимательства на использование преимущественного права на приобретение арендуемого имуще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ыми частями договора купли-продажи являю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 приема-передач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фик платежей за приобретаемое имущество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оставляется в трех экземплярах, имеющих одинаковую юридическую силу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ыбора порядка оплаты (единовременно или в рассрочку) приобретаемого арендуемого имущества, а также срока рассрочки принадлежит заявителю при реализации преимущественного права на приобретение арендуемого имуще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- 30 дней со дня получения указанным субъектом предложения о его заключен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права собственности на объект недвижимости регистрируется в Федеральной службе регистрации кадастра и картографии по Ивановской области в порядке, установленном административным регламентом, разработанным органом, уполномоченным в сфере государственной регистрации прав на недвижимое имущество и сделок с ним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лок-схема административной процедуры по предоставлению муниципальной услуги на основании волеизъявления арендатора указана в приложении 3 к настоящему Административному регламент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  <w:sz w:val="28"/>
          <w:szCs w:val="28"/>
        </w:rPr>
        <w:t>3.3.В случае передачи отдельных административных действий по выдаче документов, являющихся результатом муниципальной услуги, МФЦ, действия по выдаче результата осуществляются сотрудниками МФЦ в соответствии с заключаемыми соглашениями, в случае обращения заявителя за предоставлением муниципальной услуги через МФЦ. В указанном случае МФЦ представляет интересы заявителей при взаимодействии с Администрацией.</w:t>
      </w:r>
    </w:p>
    <w:p>
      <w:pPr>
        <w:pStyle w:val="Style15"/>
        <w:spacing w:before="0" w:after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Текущий контроль за соблюдением уполномоченным специалистом администрации, последовательности действий по предоставлению муниципальной услуги, определенной настоящим Административным регламентом, проводится главой поселения, либо лицами, его замещающим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, иных правовых акт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иодичность проведения проверок может носить плановый характер (осуществляет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полномоченные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полномоченные специалисты несут ответственность за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оформления выдаваемых документов по результатам предоставления муниципальной услуг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своевременность предоставления информации о предоставлении муниципальной услуг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енной информации о предоставлении муниципальной услуг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оформления ответов на письменные заявления физических и юридических лиц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и исполнение положений регламент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астоящим Регламентом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тказ в приеме у заявителя документов, предоставление которых предусмотрено настоящим Регламентом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10-ФЗ от </w:t>
      </w:r>
      <w:r>
        <w:rPr>
          <w:rStyle w:val="StrongEmphasis"/>
          <w:b w:val="false"/>
          <w:sz w:val="28"/>
          <w:szCs w:val="28"/>
        </w:rPr>
        <w:t>27.07.2010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1. 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направляются на имя главы администрации 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2. Жалоба может быть направлена по почте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3. Жалоба должна содержать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е администрации, должностного лица администрации либо муниципального служащего, решения и действия (бездействие) которых обжалуются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б обжалуемых решениях и действиях (бездействии) администрации, должностного лица администрации либо муниципального служащего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bookmarkStart w:id="8" w:name="Par247"/>
      <w:bookmarkEnd w:id="8"/>
      <w:r>
        <w:rPr>
          <w:color w:val="000000"/>
          <w:sz w:val="28"/>
          <w:szCs w:val="28"/>
        </w:rPr>
        <w:t>5.2.5. По результатам рассмотрения жалобы администрации принимает одно из следующих решений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казывает в удовлетворении жалобы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6. Не позднее дня, следующего за днем принятия решения, указанного в </w:t>
      </w:r>
      <w:hyperlink w:anchor="Par247#Par247">
        <w:r>
          <w:rPr>
            <w:rStyle w:val="InternetLink"/>
            <w:color w:val="000000"/>
            <w:sz w:val="28"/>
            <w:szCs w:val="28"/>
            <w:u w:val="none"/>
          </w:rPr>
          <w:t>пункте 5</w:t>
        </w:r>
      </w:hyperlink>
      <w:r>
        <w:rPr>
          <w:color w:val="000000"/>
          <w:sz w:val="28"/>
          <w:szCs w:val="28"/>
        </w:rPr>
        <w:t xml:space="preserve"> данно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тчуждение недвижимого имущества,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муниципальной собственност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ендуемого субъектами малог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Междуреченск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явление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соответствии условиям  отнесения  к категориям субъектов малого и среднего предпринимательств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для юридических лиц – полное наименование и организационно-правовая форма; для индивидуальных предпринимателей - фамилия, имя, отчество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ет соответствие требованиям отнесения к категориям субъектов малого и среднего предпринимательств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соответств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за исключением активов акционерных инвестиционных фондов и закрытых паевых инвестиционных фондов)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работников за предшествующий календарный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реализации товаров (работ, услуг) без учета налога на добавленную стоимость или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 активов (остаточная стоимость основных средств и нематериальных активов) за предшествующий календарный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заявителя             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(его полномочного представителя      Ф.И.О. и подпись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»___________________20____ г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тчуждение недвижимого имущества,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муниципальной собственност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ендуемого субъектами малог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Междуреченск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преимущественного пра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иобретение арендуемого муниципального иму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Междуреченское сельское поселение»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для юридических лиц – полное наименование юридического лица, для предпринимателей, осуществляющих свою деятельность без образования юридического лица – фамилия, имя, отчество, паспортные данны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b/>
          <w:sz w:val="28"/>
          <w:szCs w:val="28"/>
          <w:u w:val="single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ю о своем волеизъявлении о реализации преимущественного права на приобретение по рыночной стоимости арендуемого муниципального имущества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/наименование имущества, его основные характеристики/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: 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ям отнесения к категории субъектов малого или среднего предпринимательства, установленным ст. 4 ФЗ от 24.07.2007 № 209-ФЗ «О развитии малого и среднего предпринимательства в Российской Федерации» </w:t>
      </w:r>
      <w:r>
        <w:rPr>
          <w:b/>
          <w:sz w:val="28"/>
          <w:szCs w:val="28"/>
        </w:rPr>
        <w:t>соответствую</w:t>
      </w:r>
      <w:r>
        <w:rPr>
          <w:sz w:val="28"/>
          <w:szCs w:val="28"/>
        </w:rPr>
        <w:t xml:space="preserve"> (согласно заявлению о соответствии арендатора условиям отнесения к категории субъектов малого или среднего предпринимательства, установленным ст. 4 ФЗ от 24.07.2007 № 209-ФЗ «О развитии малого и среднего предпринимательства в Российской Федерации»)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дения о предмете выкупа арендуемого муниципального имущест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рок аренды (срок пользования муниципальным имуществом)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, номер договора (догов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ение платежей по арендной плате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/за весь период аренды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лощадь арендуемого имущества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оплаты приобретаемого арендуемого имущества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единовременно или в рассрочку, срок рассрочки оплаты/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имая решение о реализации преимущественного права на приобретение арендуемого имущества 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УЮСЬ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лучае предоставления преимущественного права на приобретение арендуемого имущества заключить с Продавцом договор купли-продажи в течение 30-ти дней с даты получения  проекта и уплатить Продавцу стоимость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, по которому Заявителю следует направлять извещение о принятом решении Администрацией сельского поселения 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 (его полномочного представителя)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/__________/          телефоны_______________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/ Ф. И. О., должность /          /подпись/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 201_ г.                      м.п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/дата подачи заявления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явку принял:___________     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одпись)</w:t>
        <w:tab/>
        <w:tab/>
        <w:t xml:space="preserve">           (Ф.И.О.,)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тчуждение недвижимого имущества,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муниципальной собственност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ендуемого субъектами малог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ОТЧУЖДЕНИЯ НЕДВИЖИМОГО ИМУЩЕСТВА, НАХОДЯЩЕГОСЯ В МУНИЦИПАЛЬНОЙ СОБСТВЕННОСТИ И АРЕНДУЕМОГО СУБЪЕКТАМИ МАЛОГО И СРЕДНЕГО ПРЕДПРИНИМАТЕЛЬСТ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ем заявлений и документов о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заинтересованных лиц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обращения специалисту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для исполнения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Проверка документов на соответстви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┌──┤</w:t>
      </w:r>
      <w:r>
        <w:rPr>
          <w:rFonts w:eastAsia="Courier New"/>
        </w:rPr>
        <w:t xml:space="preserve">     </w:t>
      </w:r>
      <w:r>
        <w:rPr/>
        <w:t>предъявляемым требованиям     ├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явитель соответствует │       │Заявитель не соответствует│</w:t>
      </w:r>
    </w:p>
    <w:p>
      <w:pPr>
        <w:pStyle w:val="ConsPlusNonformat"/>
        <w:jc w:val="both"/>
        <w:rPr/>
      </w:pPr>
      <w:r>
        <w:rPr/>
        <w:t>│</w:t>
      </w:r>
      <w:r>
        <w:rPr/>
        <w:t>предъявляемым требованиям│       │предъявляемым требованиям │</w:t>
      </w:r>
    </w:p>
    <w:p>
      <w:pPr>
        <w:pStyle w:val="ConsPlusNonformat"/>
        <w:jc w:val="both"/>
        <w:rPr/>
      </w:pPr>
      <w:r>
        <w:rPr/>
        <w:t>└─────────┬───────────────┘</w:t>
      </w:r>
      <w:r>
        <w:rPr>
          <w:rFonts w:eastAsia="Courier New"/>
        </w:rPr>
        <w:t xml:space="preserve">       </w:t>
      </w:r>
      <w:r>
        <w:rPr/>
        <w:t>└───────────────┬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Оценка рыночной стоимости│       │         Отказ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омещения        │       └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└─────────┬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нятие решения     │</w:t>
      </w:r>
    </w:p>
    <w:p>
      <w:pPr>
        <w:pStyle w:val="ConsPlusNonformat"/>
        <w:jc w:val="both"/>
        <w:rPr/>
      </w:pPr>
      <w:r>
        <w:rPr/>
        <w:t>│</w:t>
      </w:r>
      <w:r>
        <w:rPr/>
        <w:t>об условиях приватизации │</w:t>
      </w:r>
    </w:p>
    <w:p>
      <w:pPr>
        <w:pStyle w:val="ConsPlusNonformat"/>
        <w:jc w:val="both"/>
        <w:rPr/>
      </w:pPr>
      <w:r>
        <w:rPr/>
        <w:t>└─────────┬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Заключение договора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упли-продажи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┘</w:t>
      </w:r>
    </w:p>
    <w:p>
      <w:pPr>
        <w:pStyle w:val="ConsPlusNormal1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тчуждение недвижимого имущества,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муниципальной собственност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ендуемого субъектами малог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Ы НА ДЕЙСТВИЕ (БЕЗДЕЙСТВИЕ)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его муниципального служащ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, Ф.И.О. физического лица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юридического лица, физического лица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 Ф.И.О. руководителя юридического лица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йствия (бездействие):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.И.О. муниципального служащего орга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жалобы: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, со ссылками на пункты регла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 юридического лица, физического лица)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21">
    <w:name w:val="Знак Знак2"/>
    <w:basedOn w:val="Normal"/>
    <w:qFormat/>
    <w:pPr>
      <w:suppressAutoHyphens w:val="true"/>
      <w:spacing w:lineRule="exact" w:line="240" w:before="0" w:after="160"/>
    </w:pPr>
    <w:rPr>
      <w:rFonts w:ascii="Verdana" w:hAnsi="Verdan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5C55787D0B7231853D5DFFBA88A48776C847B22A3F0323EC2AE7FE9FA134FA11D4AE3EE7CE50DD75fFF" TargetMode="External"/><Relationship Id="rId4" Type="http://schemas.openxmlformats.org/officeDocument/2006/relationships/hyperlink" Target="consultantplus://offline/ref=F6A4D11E89A160AA5141DCC25E05DD17FFDCCF5BC60D3592C559268382i35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39:00Z</dcterms:created>
  <dc:creator>Administration</dc:creator>
  <dc:description/>
  <dc:language>en-US</dc:language>
  <cp:lastModifiedBy>Consultant</cp:lastModifiedBy>
  <cp:lastPrinted>2018-10-17T09:38:00Z</cp:lastPrinted>
  <dcterms:modified xsi:type="dcterms:W3CDTF">2018-10-17T06:39:00Z</dcterms:modified>
  <cp:revision>2</cp:revision>
  <dc:subject/>
  <dc:title>Административный регламент предоставления муниципальной услуги «Выдача разрешения на снос зеленых насаждений на территории Междуреченского сельского поселения"</dc:title>
</cp:coreProperties>
</file>