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01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cs="Times New Roman"/>
          <w:b/>
          <w:bCs/>
          <w:color w:val="000000"/>
          <w:spacing w:val="-1"/>
          <w:sz w:val="28"/>
          <w:szCs w:val="28"/>
        </w:rPr>
        <w:t>Об утверждении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в редакции постановления администрации № 85 от 29.12.2018, № 5 от 10.01.2020 г., № 115 от 21.12.2020 г., № 2 от 25.01.2022 г.)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3.06.2016 г. № 182-ФЗ «Об основах системы профилактики правонарушений в Российской Федерации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, Уставом Междуречен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мплекса  мер социального, правового, организационного, информационного и иного характера, направленных на выявление и устранение причин и условий, способствующих совершению правонарушений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Контроль за исполнением данного постановления оставляю за собо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олжского муниципального района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.01.2018 г № 20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60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51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      </w:r>
          </w:p>
        </w:tc>
      </w:tr>
      <w:tr>
        <w:trPr>
          <w:trHeight w:val="47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3 годы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444" w:leader="none"/>
              </w:tabs>
              <w:spacing w:before="0" w:after="0"/>
              <w:ind w:firstLine="1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Междуреченского сельского поселения;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У КБО «Волжанка"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еречень подпрограмм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444" w:leader="none"/>
              </w:tabs>
              <w:spacing w:before="0" w:after="0"/>
              <w:ind w:firstLine="1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pacing w:val="-1"/>
                <w:sz w:val="28"/>
                <w:szCs w:val="28"/>
              </w:rPr>
              <w:t>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- Формирование эффективной системы профилактики правонарушений на территории Междуреченского сельского поселения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бщественной безопас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жизни, здоровья, прав и свобод граждан, а также всех форм собственности от преступных посягатель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.</w:t>
            </w:r>
          </w:p>
        </w:tc>
      </w:tr>
      <w:tr>
        <w:trPr>
          <w:trHeight w:val="70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жидаемые результат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вышение эффективности системы социальной профилактики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здоровление криминогенной обстановки на, улицах и других общественных местах;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доверия населения к правоохранительным органам.</w:t>
            </w:r>
          </w:p>
        </w:tc>
      </w:tr>
      <w:tr>
        <w:trPr>
          <w:trHeight w:val="269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овершенствование профилактики преступлений и иных правонарушений среди молодежи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Стабилизация и создание предпосылок для снижения уровня преступности на улицах и в других общественных местах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влечение в предупреждение правонарушений работников организаций всех форм собственности, а так же членов общественных организаций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спитание культуры толерантности и межнационального согласия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остижение необходимого уровня правовой культуры граждан как основы толерантного сознания и поведения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Формирование в молодежной среде мировоззрения и духовно-нравственной атмосферы этнокультурного взаимоув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щественное осуждение и пресечение на основе действующего законодательства любых проявлений дискриминации, насилия, расизма и экстремизма на         национальной и конфессиональной почв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билизация и создание предпосылок для снижения уровня преступности на территории Междуреченского сельского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й правовой базы Междуреченского сельского поселения по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, предупреждение преступлений и правонарушений на потребительском ры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 xml:space="preserve">- Финансирование Программы осуществляется за счет средств местного бюджета в объемах, предусмотренных Программой и утвержденных Решением Совета депутатов Междуреченского сельского поселения о бюджете сельского поселения на очередной финансовый год. 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дпрограмма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60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512"/>
      </w:tblGrid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      </w:r>
          </w:p>
        </w:tc>
      </w:tr>
      <w:tr>
        <w:trPr>
          <w:trHeight w:val="477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3 годы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азработчик под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444" w:leader="none"/>
              </w:tabs>
              <w:spacing w:before="0" w:after="0"/>
              <w:ind w:firstLine="1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Междуреченского сельского поселения;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Формирование эффективной системы профилактики правонарушений на территории Междуреченского сельского посел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бщественной безопас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твращение проявлений экстремизм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жизни, здоровья, прав и свобод граждан, а также всех форм собственности от преступных посягатель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.</w:t>
            </w:r>
          </w:p>
        </w:tc>
      </w:tr>
      <w:tr>
        <w:trPr>
          <w:trHeight w:val="709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жидаемые результат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вышение эффективности системы социальной профилактики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здоровление криминогенной обстановки на, улицах и других общественных местах;</w:t>
            </w:r>
          </w:p>
          <w:p>
            <w:pPr>
              <w:pStyle w:val="Style15"/>
              <w:keepNext w:val="true"/>
              <w:suppressAutoHyphens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доверия населения к правоохранительным органам.</w:t>
            </w:r>
          </w:p>
        </w:tc>
      </w:tr>
      <w:tr>
        <w:trPr>
          <w:trHeight w:val="8268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овершенствование профилактики преступлений и иных правонарушений среди молодежи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Стабилизация и создание предпосылок для снижения уровня преступности на улицах и в других общественных местах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влечение в предупреждение правонарушений работников организаций всех форм собственности, а так же членов общественных организаций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спитание культуры толерантности и межнационального согласия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остижение необходимого уровня правовой культуры граждан как основы толерантного сознания и поведения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Формирование в молодежной среде мировоззрения и духовно-нравственной атмосферы этнокультурного взаимоуваже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        национальной и конфессиональной поч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билизация и создание предпосылок для снижения уровня преступности на территории Междуречен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й правовой базы Междуреченского сельского поселения по профилактике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, предупреждение преступлений и правонарушений на потребительском ры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uppressAutoHyphens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Финансирование подпрограммы  осуществляется за счет средств местного бюджета в объемах, предусмотренных Программой и утвержденных Решением Совета депутатов Междуреченского сельского поселения о бюджете сельского поселения на очередной финансовый год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формирование эффективной многоуровневой системы профилактики правонарушений на территории Междуреченского сельского поселения.</w:t>
      </w:r>
    </w:p>
    <w:p>
      <w:pPr>
        <w:pStyle w:val="Style15"/>
        <w:spacing w:before="0" w:after="0"/>
        <w:ind w:firstLine="708"/>
        <w:rPr>
          <w:rFonts w:cs="Times New Roman"/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овершенствование профилактики преступлений и иных правонарушений среди молодежи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>- 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>- Стабилизация и создание предпосылок для снижения уровня преступности на улицах и в других общественных местах.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влечение в предупреждение правонарушений работников организаций всех форм собственности, а так же членов общественных организаций.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спитание культуры толерантности и межнационального согласия.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стижение необходимого уровня правовой культуры граждан как основы толерантного сознания и поведения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билизация и создание предпосылок для снижения уровня преступности на территории Междурече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й правовой базы Междуреченского сельского поселения по профилактике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, предупреждение преступлений и правонарушений на потребительском рын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рассчитана на 3 летний период, с 2018 по 2023 годы, в течение которого предусматрива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системы социальной профилактики правонарушений, направленной, прежде всего, на активизацию борьбы с преступностью, безнадзорностью и беспризорностью несовершеннолетних, пьянством, алкоголизмом, незаконной миграцией, на ресоциализацию лиц, освободившихся из мест лишения свобод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в систему предупреждения правонарушений организаций всех форм собственности, а также обществен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степени безопасности объектов социальной сферы, транспорта, дорожного движ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ой и максимально безопасной для населения обстановки в жилом секторе, на улицах и в других общественных ме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рограммы осуществляется за счет средств бюджета Междуреченского сельского поселения в объемах, предусмотренных Программой на очередной финансов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и контроль за ходо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реализацией программы и координацию деятельности исполнителей осуществляет администрация Междуреченского сельского поселения,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муниципальных программ. 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 Исполнители программных мероприятий осуществляют текущее управление реализацией программных мероприятий. 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 Отчеты о ходе работ по программе по результатам за год и за весь период действия программы подготавливает главный распорядитель средств местного бюджета - муниципальный заказчик (муниципальный заказчик - координатор) и вносит соответствующий проект постановления Администрации Междуреченского сельского поселения. Контроль за реализацией программы осуществляет администрация Междуреченс</w:t>
      </w:r>
      <w:r>
        <w:rPr>
          <w:rFonts w:eastAsia="Times New Roman" w:cs="Times New Roman"/>
          <w:sz w:val="28"/>
          <w:szCs w:val="28"/>
        </w:rPr>
        <w:t>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в силу ее специфики и ярко выраженного социально 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, занимающихся физической культурой и спор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социальной напряженности в обществе, обусловленной снижением уровня преступности на улицах и в общественных мест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дополнительных условий для вовлечения несовершеннолетних группы риска в работу кружков и спортивных сек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980"/>
        <w:gridCol w:w="2764"/>
        <w:gridCol w:w="1713"/>
        <w:gridCol w:w="914"/>
        <w:gridCol w:w="33"/>
        <w:gridCol w:w="886"/>
        <w:gridCol w:w="915"/>
        <w:gridCol w:w="915"/>
        <w:gridCol w:w="921"/>
        <w:gridCol w:w="765"/>
      </w:tblGrid>
      <w:tr>
        <w:trPr>
          <w:trHeight w:val="387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>
          <w:trHeight w:val="36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затраты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18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>
          <w:trHeight w:val="5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зработку и принятие нормативных актов в сфере профилактики преступлений и правонарушений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направленных на выявление и пресечение преступлений в сфере экономики, в том числе по:</w:t>
            </w:r>
          </w:p>
        </w:tc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действию незаконному производству и распространению  спиртосодержащей продукции,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ю и пресечению преступлений и правонарушений, совершаемых в сфере добычи и оборота лесной и деревообрабатывающей промышлен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8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мплекс мероприятий по пресечению преступных проявлений коррупционной направленности, в том числе при выделении и распределении бюджетных средств, а также проведении муниципальными образованиями конкурсов и аукцион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8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в МКОУ «Заречная средняя общеобразовательная школа» и МКУ КБО «Волжанка» по укреплению обстановки нетерпимости к любым проявлениям агрессии, основанным на религиозной и (или) национальной почве, по воспитанию толерантности у несовершеннолетних и молодежи (в процессе учебных курсов и организации досуга в учреждении культуры и отдыха)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, МКОУ «Заречная средняя общеобразовательная школа» (по согласованию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аботу по вовлечению в участие, при проведении культурно-массовых, спортивных и других мероприятий максимального количества граждан независимо от их национальной и религиозной принадлежности, с целью привития у населения взаимного уважения к культуре и культурным ценностям народов проживающих на территории посел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, МКОУ «Заречная средняя общеобразовательная школа» (по согласованию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рок подвальных и чердачных помещений многоквартирных дом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журств сотрудниками ОВД при проведении массовых мероприятий (по согласованию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29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места массового досуга молодежи совместных рейдов с представителями общественности, по профилактике правонарушений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оддержке деятельности детских и молодёжных общественных объединений гражданско-патриотической направлен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перечня заброшенных зданий и помещений, расположенных на территории поселения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фактов незаконного использования иностранной рабочей силы. Обеспечение своевременного информирования правоохранительных органов о наличии строительных бригад, в состав которых входят выходцы из Среднеазиатского и Северокавказского регионо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круглых столов» с участием представителей религиозных конфессий, национальных объединений, руководителей учебных заведений по проблемам укрепления нравственного здоровья в обществ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1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лекций, бесед, агитационно-пропагандистских мероприятий антинаркотической  направленности с молодежью. Принять участие в районных и областных мероприятиях антинаркотической направленност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информационно-профилактических мероприятий, в том числе в рамках антинаркотического месячник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мероприятия, приуроченных к Всемирному дню борьбы с наркоманией (26 июня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П № 8 г. Заволжска о проведении мероприятий с массовым пребыванием людей. Информирование ОП № 8 г. Заволжска о фактах противоправных проявлений, призывов к расовой, религиозной и межнациональной вражде и иным антиконституционным действия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ивлечение товариществ собственников жилья, советов многоквартирных домов к проведению мероприятий по предупреждению правонарушений в занимаемых ими жилых помещениях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3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организации проведения отчетов участкового уполномоченного полиции о состоянии правопорядка на обслуживаемой территории и личном вкладе в осуществление мер по предупреждению преступлений перед населением, коллективами предприятий, учреждений, организаци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ить среди населения памятки (листовки) о порядке действий при совершении в отношении них правонарушений, а также при угрозе и возникновении террористических актов в местах массового пребывания граждан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лицам без определенного места жительства и занятий и лицам, отбывшим наказание в виде лишения свободы, в том числе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авление нуждающихся в учреждения здравоохранения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в случае необходимости в дома-интернаты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содействия в назначении, пересчете пенсий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йствие в оформлении документов, в том числе удостоверяющих личность;      </w:t>
              <w:br/>
              <w:t>- содействие в получении временного страхового полис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мониторинга освещенности дворовых территорий и устранение выявленных недостатк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ьзование возможностей средств массовой информации с целью доведения до широких слоев населения необходимости законопослушного поведения, ведения здорового образа жизни, ответственности за правонарушения и другой профилактической информаци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:</w:t>
            </w:r>
          </w:p>
        </w:tc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месту жительства с участием подростков, состоящих на учете в КДН и ЗП, ОП № 8 г. Заволжск МО МВД России "Кинешемский"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рудоустройству несовершеннолетних граждан,  в т.ч. состоящих на учете в  правоохранительных органах, в период летних канику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:</w:t>
            </w:r>
          </w:p>
        </w:tc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перативно-профилактических мероприятий «Несовершеннолетние» в 4 этапа, в т.ч.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- «Здоровый образ жизни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- «Безнадзорные дети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- «Всеобуч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- «Лидер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24.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жведомственного взаимодействия в работе по раннему выявлению детского неблагополучия в семье, своевременному принятию профилактических мер, осуществлению индивидуальной профилактической работы с семьями находящимися в социально опасном положении, в том числе социального патронажа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мер по оказанию помощи семьям по стабилизации ситуации, устранению причин, создавших кризисную ситуацию.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щение семей, пребывание детей в которых может представлять угрозу их жизни и здоровью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24.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перативных мер по защите прав несовершеннолетних, находящихся в социально опасном положении, находящихся в социально опасном положении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безнадзорности, беспризорности, правонарушений и антиобщественных действий несовершеннолетних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ннее выявление детского неблагополучия в семье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тивное реагирование на сообщения о несовершеннолетних,  находящихся в обстановке, представляющей угрозу их жизни, здоровью или препятствующей их воспитанию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сечение случаев вовлечения несовершеннолетних в совершение преступлений, правонарушений и антиобщественных действий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явление случаев насилия и жестокого обращения с несовершеннолетними; 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несовершеннолетних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Mangal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pacing w:lineRule="auto" w:line="240" w:before="280" w:after="280"/>
    </w:pPr>
    <w:rPr>
      <w:rFonts w:ascii="Times New Roman" w:hAnsi="Times New Roman" w:eastAsia="Lucida Sans Unicode" w:cs="Mangal"/>
      <w:sz w:val="24"/>
      <w:szCs w:val="24"/>
      <w:lang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49:00Z</dcterms:created>
  <dc:creator>Zam</dc:creator>
  <dc:description/>
  <cp:keywords/>
  <dc:language>en-US</dc:language>
  <cp:lastModifiedBy>Владелец</cp:lastModifiedBy>
  <cp:lastPrinted>2020-01-10T10:01:00Z</cp:lastPrinted>
  <dcterms:modified xsi:type="dcterms:W3CDTF">2022-01-31T07:56:00Z</dcterms:modified>
  <cp:revision>3</cp:revision>
  <dc:subject/>
  <dc:title> </dc:title>
</cp:coreProperties>
</file>