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От 25.01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bCs/>
          <w:sz w:val="28"/>
          <w:szCs w:val="28"/>
        </w:rPr>
        <w:t>№ 14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rFonts w:eastAsia="Lucida Sans Unicode" w:cs="Mangal"/>
          <w:b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b/>
          <w:sz w:val="28"/>
          <w:szCs w:val="28"/>
          <w:lang w:eastAsia="ar-SA"/>
        </w:rPr>
        <w:t>«Энергосбережение и повышение энергетической эффективности в Междуреченском  сельском поселен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sz w:val="28"/>
          <w:szCs w:val="28"/>
          <w:lang w:eastAsia="ar-SA"/>
        </w:rPr>
        <w:t>(</w:t>
      </w:r>
      <w:r>
        <w:rPr>
          <w:sz w:val="24"/>
          <w:szCs w:val="24"/>
          <w:lang w:eastAsia="ar-SA"/>
        </w:rPr>
        <w:t>в редакции постановления администрации № 46 от 18.04.2017 г, № 114 от 04.12.2017, № 14 от 29.01.2018 г., № 64 от 09.10.2018 г., № 3 от 09.01.2020 г.)</w:t>
      </w:r>
    </w:p>
    <w:p>
      <w:pPr>
        <w:pStyle w:val="TextBodyIndent"/>
        <w:spacing w:lineRule="auto" w:line="240" w:before="0" w:after="0"/>
        <w:ind w:left="0" w:firstLine="709"/>
        <w:rPr>
          <w:rFonts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реализации Федерального закона № 261-ФЗ от 23.11.2009 года «Об энергосбережении и повышении энергетической эффективности и о внесении изменений в отдельные законодательные акты РФ»,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, администрация Междуречен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в Междуреченском сельском поселении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Междуреченского сельского поселения от 23.03.2016 г. № 57 «Об утверждении муниципальной программы «Энергосбережение и повышение энергетической эффективности в Междуреченском сельском поселении Заволжского муниципального района на 2016 - 2018 годы и на перспективу до 2020 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бнародованию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 за собой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еждуреченского сельского поселен                           В.Л. Елинов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к </w:t>
      </w:r>
      <w:hyperlink w:anchor="sub_0">
        <w:r>
          <w:rPr>
            <w:rStyle w:val="InternetLink"/>
            <w:rFonts w:eastAsia="Times New Roman" w:cs="Arial"/>
            <w:sz w:val="28"/>
            <w:szCs w:val="28"/>
            <w:lang w:val="zxx" w:eastAsia="zxx" w:bidi="zxx"/>
          </w:rPr>
          <w:t>постановлению</w:t>
        </w:r>
      </w:hyperlink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Междуречен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Заволж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т 25.01.2017 № 14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«Энергосбережение и повышение энергетической эффективности в Междуреченском сельском поселен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ПАСПОРТ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140"/>
      </w:tblGrid>
      <w:tr>
        <w:trPr>
          <w:trHeight w:val="135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 xml:space="preserve">Наименование программы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программа Междуреченского сельского поселения 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>
          <w:trHeight w:val="135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>Основание для разработки 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Федеральный закон от 23 ноября 2009г.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Ф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деральный закон от 06.10.2003 №131 –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Разработчик программы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дминистрация  Междуреченского сельского поселения Заволжского муниципального района 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еречень подпрограмм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на оплату энергетических ресурсов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Целевые показатели  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снащение приборами учета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становление лимитов потребления электроэнерг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администрации и в системах  уличного освещения;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-2022 год</w:t>
            </w:r>
          </w:p>
        </w:tc>
      </w:tr>
      <w:tr>
        <w:trPr>
          <w:trHeight w:val="39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225,265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- 40,0 тыс. рублей;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- 10,0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,0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,0 тыс. рублей.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8-2022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  <w:tr>
        <w:trPr>
          <w:trHeight w:val="200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ланируемые  результаты  реализации Программ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здании администрации и в системах 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вышение заинтересованности в энергосбережени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Снижение затрат местного бюджета на оплату коммунальных ресурс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«Энергосбережение и повышение энергетической эффективности в Междуреченском сельском поселен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ПАСПОРТ ПОДПРОГРАММЫ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352"/>
      </w:tblGrid>
      <w:tr>
        <w:trPr>
          <w:trHeight w:val="135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 xml:space="preserve">Наименование подпрограммы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программа Междуреченского сельского поселения 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>
          <w:trHeight w:val="135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>Основание для разработки под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Федеральный закон от 23 ноября 2009г.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Ф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деральный закон от 06.10.2003 №131 –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Разработчик подпрограммы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Цели подпрограммы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на оплату энергетических ресурсо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Целевые показатели  под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снащение приборами учета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становление лимитов потребления электроэнерг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администрации и в системах  уличного освещения;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роки реализации под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-2022 год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, средства обла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225,265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19 год - 40,0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20 год - 10,0 тыс. рубле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0,0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22 год - 10,0 тыс. рублей.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 и структура финансирования мероприятий Программы в 2018-2022 годах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 Заволжского муниципального района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ланируемые  результаты  реализации подпрограмм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здании администрации и в системах 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вышение заинтересованности в энергосбережени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Снижение затрат местного бюджета на оплату коммунальных ресурсов.</w:t>
            </w:r>
          </w:p>
        </w:tc>
      </w:tr>
    </w:tbl>
    <w:p>
      <w:pPr>
        <w:pStyle w:val="Style15"/>
        <w:widowControl w:val="false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widowControl w:val="false"/>
        <w:jc w:val="center"/>
        <w:rPr/>
      </w:pPr>
      <w:r>
        <w:rPr>
          <w:rStyle w:val="StrongEmphasis"/>
          <w:rFonts w:eastAsia="Calibri"/>
          <w:sz w:val="28"/>
          <w:szCs w:val="28"/>
        </w:rPr>
        <w:t>1. Общая характеристика социально-экономической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ерриторию поселения составляют исторически сложившиеся земли населенных пунктов: сел: Бредихино, Заречный, Мера, деревень: Ананьино, Антропово, Бухарево, Вершинино, Долматово, Доронжа, Зубцово, Кинино, Комарово, Коротиха, Куницыно, Маркуши, Мартыниха, Михайловская, Патракейка, Платково, Пырешево, Степаново, Холмы, Чеганово, Шерониха. Общая площадь территории составляет 881 га. Численность проживающего населения на 01.01.2018 года – 2266 человек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Электроснабжения объектов жилищного хозяйства и социальной сферы осуществляет Общество с ограниченной ответственностью « Энергосбытовая компания Гарант» (ООО « ЭСК Гарант»)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в 2 населенных пунктах есть централизованное водоснабжение в с. Бредихино, д. Коротиха. Услуги по холодному водоснабжению в сельском поселении оказывает МУП «Заволжское коммунальное хозяйство», ООО «Заволжский коммунальщик». Горячее водоснабжение отсутствует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Услуги по обеспечению населения газом осуществляет ООО «Сибгазойл+». В настоящее время в Междуреченском сельском поселении зарегистрировано 495 индивидуальных газобаллонных установок. Газификация населенных пунктов  отсутствует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преобладающий вид отопления в жилом секторе – печное, используются дрова, уголь, в д. Коротиха и с. Заречный имеются жилые дома с центральным отоплением. 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устойчивая тенденция на повышение стоимости энергетических ресурсов. В ситуации, когда энергоресурсы становятся рыночным фактором и формируют значительную часть затрат муниципального бюджета, возникает необходимость в энергосбережении и повышении энергетической эффективности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омещении Администрации Междуреченского сельского поселения  централизованное отопление, расход учитывается по прибору учета. Водоснабжение осуществляется с колодца. Основным источниками потребления электроэнергии является оргтехника и освещение. В течение последних лет производится постепенный переход на энергосберегающие и светодиодные лампы освещения. В настоящее время в помещении Администрации все лампы накаливания заменены  на энергосберегающие. 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ектроэнергии осуществляется по приборам учета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установлено уличное освещения. Проводится замена старых светильников на энергосберегающие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В с. Заречный и д. Коротиха установлена автоматизированная система управления уличным освещением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евые показатели, описание ожидаемых результатов сроков и этапов реализации муниципальной программы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Федеральным законом от 23.11.2009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еализация организационных мероприятий по энергосбережению и повышению энергетической эффективности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ащение приборами учета используемых энергетических ресурсов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системы электроснабжения и водоснабжения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ереход на энергоэффективный путь развития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топливно-энергетический баланс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бюджетные затраты на приобретение ТЭР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программа рассчитана на 2018-2020 годы.</w:t>
      </w:r>
    </w:p>
    <w:p>
      <w:pPr>
        <w:pStyle w:val="Style15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едставлены в приложении №1 к муниципальной программе.</w:t>
      </w:r>
    </w:p>
    <w:p>
      <w:pPr>
        <w:pStyle w:val="Style15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общенная характеристика основных мероприятий 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Комплекс основных мероприятий муниципальной программы - это система скоординированных по срокам и объему финансирования мероприятий, обеспечивающих достижения намеченных результатов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реализацию следующих функций: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- правоустанавливающая - нормативное правовое регулирование в соответствующих сферах;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- правоприменительная - непосредственное администрирование и управление, в том числе разработка проектов местного бюджета.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: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21"/>
        <w:gridCol w:w="42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по мероприяти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становление лимитов потребления, потребляемых энергетических ресурсов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тепление чердака в здании администрац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</w:tbl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представлен в приложении № 2 к муниципальной программе.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Style15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осуществляться за счет средств местного бюджета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ланируемых объемов ресурсов на реализацию муниципальной программы заключается в создании условий для эффективного и ответственного управления муниципальными финансами и включает в себя общий объем бюджетных ассигнований местного бюджета на период реализации муниципальной программы в соответствии с утвержденной бюджетной росписью в пределах доведенных лимитов бюджетных обязательств согласно решения о местном бюджете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за счет средств местного бюджета и средств областного бюджета за весь период ее реализации составляет 255,265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155,265 тыс. рублей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019 год - 40,0 тыс. рублей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020 год - 10,0 тыс. рублей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0,0 тыс. рублей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,0 тыс. рублей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осит прогнозный характер и подлежит ежегодному уточнению в рамках подготовки проекта решения о бюджете Междуреченского сельского поселения Заволжского муниципального района на очередной год и плановый период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евые показатели и индикаторы, позволяющ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ход реализации Программ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евые показатели и индикаторы, позволяющ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ход реализации Программы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3929"/>
        <w:gridCol w:w="1327"/>
        <w:gridCol w:w="682"/>
        <w:gridCol w:w="681"/>
        <w:gridCol w:w="682"/>
        <w:gridCol w:w="682"/>
        <w:gridCol w:w="682"/>
      </w:tblGrid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3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(по годам)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еждуреченского сельского поселения;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 программы.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ыс. кВт-ч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Style15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1276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5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2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Style w:val="Emphasis"/>
          <w:rFonts w:eastAsia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муниципальной программы «</w:t>
      </w:r>
      <w:r>
        <w:rPr>
          <w:rFonts w:eastAsia="Times New Roman"/>
          <w:b/>
          <w:bCs/>
          <w:sz w:val="28"/>
          <w:szCs w:val="28"/>
          <w:lang w:eastAsia="ar-SA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ar-SA"/>
        </w:rPr>
        <w:t>в Междуреченском сельском поселении»</w:t>
      </w:r>
    </w:p>
    <w:p>
      <w:pPr>
        <w:pStyle w:val="Style15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4269"/>
        <w:gridCol w:w="1222"/>
        <w:gridCol w:w="1048"/>
        <w:gridCol w:w="1049"/>
        <w:gridCol w:w="1049"/>
        <w:gridCol w:w="1172"/>
        <w:gridCol w:w="1437"/>
        <w:gridCol w:w="1172"/>
        <w:gridCol w:w="2338"/>
      </w:tblGrid>
      <w:tr>
        <w:trPr>
          <w:tblHeader w:val="true"/>
        </w:trPr>
        <w:tc>
          <w:tcPr>
            <w:tcW w:w="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5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1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-нения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6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55,26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4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eastAsia="Calibri"/>
                <w:sz w:val="28"/>
                <w:szCs w:val="28"/>
              </w:rPr>
              <w:t>10,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09" w:right="709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ЖЕНИИ ЗНАЧЕНИЙ  ЦЕЛЕВЫХ ПОКАЗАТЕЛЕЙ ПРОГРАММЫ ЭНЕРГОСБЕРЕЖ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___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38"/>
        <w:gridCol w:w="2330"/>
        <w:gridCol w:w="2324"/>
        <w:gridCol w:w="2324"/>
        <w:gridCol w:w="2323"/>
      </w:tblGrid>
      <w:tr>
        <w:trPr>
          <w:trHeight w:val="72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программы</w:t>
            </w:r>
          </w:p>
        </w:tc>
      </w:tr>
      <w:tr>
        <w:trPr>
          <w:trHeight w:val="41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еждуреченского сельского поселения            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____________________       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                              _____________________        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ЕРОПРИЯТИЙ ПРОГРАММЫ ЭНЕРГОСБЕРЕЖ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Я ЭНЕРГЕТИЧЕСКОГ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___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12"/>
        <w:gridCol w:w="1231"/>
        <w:gridCol w:w="802"/>
        <w:gridCol w:w="801"/>
        <w:gridCol w:w="15"/>
        <w:gridCol w:w="1462"/>
        <w:gridCol w:w="778"/>
        <w:gridCol w:w="781"/>
        <w:gridCol w:w="1476"/>
        <w:gridCol w:w="1028"/>
        <w:gridCol w:w="772"/>
        <w:gridCol w:w="766"/>
        <w:gridCol w:w="1477"/>
      </w:tblGrid>
      <w:tr>
        <w:trPr>
          <w:trHeight w:val="69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рограммы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еализации мероприятий</w:t>
            </w:r>
          </w:p>
        </w:tc>
        <w:tc>
          <w:tcPr>
            <w:tcW w:w="7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топливно-энергетических ресурсов</w:t>
            </w:r>
          </w:p>
        </w:tc>
      </w:tr>
      <w:tr>
        <w:trPr>
          <w:trHeight w:val="45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тыс.руб.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 выражении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оимостном выражении</w:t>
            </w:r>
          </w:p>
        </w:tc>
      </w:tr>
      <w:tr>
        <w:trPr>
          <w:trHeight w:val="2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</w:tr>
      <w:tr>
        <w:trPr>
          <w:trHeight w:val="27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мероприятия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Всего с начала года реализации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Глава Междуреченского сельского поселения</w:t>
      </w:r>
      <w:r>
        <w:rPr>
          <w:sz w:val="28"/>
          <w:szCs w:val="28"/>
        </w:rPr>
        <w:t xml:space="preserve">  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Главный бухгалтер                                               ____________________       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                              _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sectPr>
      <w:headerReference w:type="default" r:id="rId7"/>
      <w:footerReference w:type="default" r:id="rId8"/>
      <w:type w:val="nextPage"/>
      <w:pgSz w:orient="landscape" w:w="16838" w:h="11906"/>
      <w:pgMar w:left="1559" w:right="127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42:00Z</dcterms:created>
  <dc:creator>Zam</dc:creator>
  <dc:description/>
  <dc:language>en-US</dc:language>
  <cp:lastModifiedBy>Admin</cp:lastModifiedBy>
  <cp:lastPrinted>2018-01-31T11:52:00Z</cp:lastPrinted>
  <dcterms:modified xsi:type="dcterms:W3CDTF">2020-01-10T05:42:00Z</dcterms:modified>
  <cp:revision>2</cp:revision>
  <dc:subject/>
  <dc:title/>
</cp:coreProperties>
</file>