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38530" cy="73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От 25.01.2017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bCs/>
          <w:sz w:val="28"/>
          <w:szCs w:val="28"/>
        </w:rPr>
        <w:t>№ 14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. Заречный 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240" w:before="0" w:after="0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rFonts w:eastAsia="Lucida Sans Unicode" w:cs="Mangal"/>
          <w:b/>
          <w:sz w:val="28"/>
          <w:szCs w:val="28"/>
          <w:lang w:eastAsia="zh-CN"/>
        </w:rPr>
        <w:t xml:space="preserve">Об утверждении муниципальной программы </w:t>
      </w:r>
      <w:r>
        <w:rPr>
          <w:b/>
          <w:sz w:val="28"/>
          <w:szCs w:val="28"/>
          <w:lang w:eastAsia="ar-SA"/>
        </w:rPr>
        <w:t>«Энергосбережение и повышение энергетической эффективности в Междуреченском  сельском поселени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240" w:before="0" w:after="0"/>
        <w:jc w:val="center"/>
        <w:outlineLvl w:val="0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sz w:val="28"/>
          <w:szCs w:val="28"/>
          <w:lang w:eastAsia="ar-SA"/>
        </w:rPr>
        <w:t>(</w:t>
      </w:r>
      <w:r>
        <w:rPr>
          <w:sz w:val="24"/>
          <w:szCs w:val="24"/>
          <w:lang w:eastAsia="ar-SA"/>
        </w:rPr>
        <w:t>в редакции постановления администрации № 46 от 18.04.2017 г, № 114 от 04.12.2017, № 14 от 29.01.2018 г., № 64 от 09.10.2018 г., № 3 от 09.01.2020 г., № 1 от 12.01.2021 г.)</w:t>
      </w:r>
    </w:p>
    <w:p>
      <w:pPr>
        <w:pStyle w:val="TextBodyIndent"/>
        <w:spacing w:lineRule="auto" w:line="240" w:before="0" w:after="0"/>
        <w:ind w:left="0" w:firstLine="709"/>
        <w:rPr>
          <w:rFonts w:eastAsia="Lucida Sans Unicode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рамках реализации Федерального закона № 261-ФЗ от 23.11.2009 года «Об энергосбережении и повышении энергетической эффективности и о внесении изменений в отдельные законодательные акты РФ», приказа Министерства энергетики Российской Федерации от 30.06.2014 г. № 398 «Об утверждении требований к форме программы в области энергосбережения и повышения энергетической эффективности организаций с участием государства и муниципального образования, организаций осуществляющих регулированные виды деятельности, и отчетности о ходе их реализации», администрация Междуреченск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«Энергосбережение и повышение энергетической эффективности в Междуреченском сельском поселении (приложение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менить постановление администрации Междуреченского сельского поселения от 23.03.2016 г. № 57 «Об утверждении муниципальной программы «Энергосбережение и повышение энергетической эффективности в Междуреченском сельском поселении Заволжского муниципального района на 2016 - 2018 годы и на перспективу до 2020 год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бнародованию на информационном стенде поселения, находящемся по адресу: с. Заречный, ул. Максима Горького, дом 6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оставляю  за собой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еждуреченского сельского поселен                           В.Л. Елинов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eastAsia="ar-SA"/>
        </w:rPr>
        <w:t>Прилож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698"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к </w:t>
      </w:r>
      <w:hyperlink w:anchor="sub_0">
        <w:r>
          <w:rPr>
            <w:rStyle w:val="InternetLink"/>
            <w:rFonts w:eastAsia="Times New Roman" w:cs="Arial"/>
            <w:sz w:val="28"/>
            <w:szCs w:val="28"/>
            <w:lang w:val="zxx" w:eastAsia="zxx" w:bidi="zxx"/>
          </w:rPr>
          <w:t>постановлению</w:t>
        </w:r>
      </w:hyperlink>
      <w:r>
        <w:rPr>
          <w:rFonts w:eastAsia="Times New Roman" w:cs="Arial" w:ascii="Arial" w:hAnsi="Arial"/>
          <w:sz w:val="28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>админист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698"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Междуречен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698"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Заволж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698"/>
        <w:jc w:val="right"/>
        <w:rPr>
          <w:rFonts w:eastAsia="Times New Roman"/>
          <w:sz w:val="28"/>
          <w:szCs w:val="28"/>
          <w:u w:val="single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от 25.01.2017 № 14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/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Муниципальная программ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/>
          <w:b/>
          <w:bCs/>
          <w:sz w:val="28"/>
          <w:szCs w:val="28"/>
          <w:lang w:eastAsia="ar-SA"/>
        </w:rPr>
        <w:t>«Энергосбережение и повышение энергетической эффективности в Междуреченском сельском поселении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ПАСПОРТ ПРОГРАММ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336"/>
      </w:tblGrid>
      <w:tr>
        <w:trPr>
          <w:trHeight w:val="135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ar-SA"/>
              </w:rPr>
              <w:t xml:space="preserve">Наименование программы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униципальная программа Междуреченского сельского поселения «Энергосбережение и повышение энергетической эффективности в Междуреченском сельском поселении»</w:t>
            </w:r>
          </w:p>
        </w:tc>
      </w:tr>
      <w:tr>
        <w:trPr>
          <w:trHeight w:val="135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ar-SA"/>
              </w:rPr>
              <w:t>Основание для разработки программы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Федеральный закон от 23 ноября 2009г. № 261 –ФЗ «Об энергосбережении и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sz w:val="28"/>
                <w:szCs w:val="28"/>
              </w:rPr>
              <w:t>- Приказа Министерства энергетики Российской Федерации от 30.06.2014 г. № 398 «Об утверждении требований к форме программы в области энергосбережения и повышения энергетической эффективности организаций с участием государства и муниципального образования, организаций осуществляющих регулированные виды деятельности, и отчетности о ходе их реализации»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sz w:val="28"/>
                <w:szCs w:val="28"/>
              </w:rPr>
              <w:t>- Ф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едеральный закон от 06.10.2003 №131 –ФЗ «Об общих принципах организации местного самоуправления в Российской Федерации»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Разработчик программы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ция Междуреченского сельского поселения Заволжского муниципального района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Исполнители программы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Администрация  Междуреченского сельского поселения Заволжского муниципального района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Перечень подпрограмм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«Энергосбережение и повышение энергетической эффективности в Междуреченском сельском поселении»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программы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отреблении энергетических ресурсов, их мониторинга, а также сбора и анализа информации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экономия топливно-энергетических ресурсов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обеспечение учета всего объема потребляемых энергетических ресурсов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организация ведения топливно-энергетических балансов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снижение затрат на оплату энергетических ресурсов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Целевые показатели  программы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Оснащение приборами учета энергетических ресурсов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Установление лимитов потребления электроэнергии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Экономия электрической энергии в администрации и в системах  уличного освещения;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роки реализации программы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8-2022 год</w:t>
            </w:r>
          </w:p>
        </w:tc>
      </w:tr>
      <w:tr>
        <w:trPr>
          <w:trHeight w:val="39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Источники и объемы финансирования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Источник финансового обеспечения реализации программы – средства местного бюджета, средства областного бюджета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225,265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8 год - 155,265 тыс. рублей;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9 год - 40,0 тыс. рублей;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0 год - 10,0 тыс. рублей;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,0 тыс. рублей;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,0 тыс. рублей.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ъемы и структура финансирования мероприятий Программы в 2018-2022 годах уточняются при разработке прогнозов социально-экономического развития в соответствии с уточнением бюджетных проектировок Междуреченского сельского поселения Заволжского муниципального района. Муниципальный заказчик ежегодно уточняет и согласовывает перечень первоочередных проектов и мероприятий, намеченных к финансированию, руководствуясь постановлениями Правительства Российской Федерации и иными нормативными правовыми актами.</w:t>
            </w:r>
          </w:p>
        </w:tc>
      </w:tr>
      <w:tr>
        <w:trPr>
          <w:trHeight w:val="200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Планируемые  результаты  реализации Программы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Экономия электрической энергии в здании администрации и в системах 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Повышение заинтересованности в энергосбережении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Снижение затрат местного бюджета на оплату коммунальных ресурсов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ПОДПРОГРАММ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/>
          <w:b/>
          <w:bCs/>
          <w:sz w:val="28"/>
          <w:szCs w:val="28"/>
          <w:lang w:eastAsia="ar-SA"/>
        </w:rPr>
        <w:t>«Энергосбережение и повышение энергетической эффективности в Междуреченском сельском поселении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ПАСПОРТ ПОДПРОГРАММЫ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594"/>
      </w:tblGrid>
      <w:tr>
        <w:trPr>
          <w:trHeight w:val="135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ar-SA"/>
              </w:rPr>
              <w:t xml:space="preserve">Наименование подпрограммы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униципальная программа Междуреченского сельского поселения «Энергосбережение и повышение энергетической эффективности в Междуреченском сельском поселении»</w:t>
            </w:r>
          </w:p>
        </w:tc>
      </w:tr>
      <w:tr>
        <w:trPr>
          <w:trHeight w:val="135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ar-SA"/>
              </w:rPr>
              <w:t>Основание для разработки под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Федеральный закон от 23 ноября 2009г. № 261 –ФЗ «Об энергосбережении и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sz w:val="28"/>
                <w:szCs w:val="28"/>
              </w:rPr>
              <w:t>- Приказа Министерства энергетики Российской Федерации от 30.06.2014 г. № 398 «Об утверждении требований к форме программы в области энергосбережения и повышения энергетической эффективности организаций с участием государства и муниципального образования, организаций осуществляющих регулированные виды деятельности, и отчетности о ходе их реализации»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sz w:val="28"/>
                <w:szCs w:val="28"/>
              </w:rPr>
              <w:t>- Ф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едеральный закон от 06.10.2003 №131 –ФЗ «Об общих принципах организации местного самоуправления в Российской Федерации»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Разработчик подпрограммы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ция Междуреченского сельского поселения Заволжского муниципального района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Исполнители под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ция  Междуреченского сельского поселения Заволжского муниципального района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Цели подпрограммы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подпрограммы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отреблении энергетических ресурсов, их мониторинга, а также сбора и анализа информации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экономия топливно-энергетических ресурсов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обеспечение учета всего объема потребляемых энергетических ресурсов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организация ведения топливно-энергетических балансов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снижение затрат на оплату энергетических ресурсов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Целевые показатели  под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Оснащение приборами учета энергетических ресурсов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Установление лимитов потребления электроэнергии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Экономия электрической энергии в администрации и в системах  уличного освещения;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роки реализации под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8-2022 год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Источники и объемы финансирования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Источник финансового обеспечения реализации программы – средства местного бюджета, средства областного бюджет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225,265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2018 год - 155,265 тыс. рублей;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2019 год - 40,0 тыс. рублей;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2020 год - 10,0 тыс. рублей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10,0 тыс. рублей;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2022 год - 10,0 тыс. рублей.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ъемы  и структура финансирования мероприятий Программы в 2018-2022 годах уточняются при разработке прогнозов социально-экономического развития в соответствии с уточнением бюджетных проектировок Междуреченского сельского поселения Заволжского муниципального района. Муниципальный заказчик ежегодно уточняет и согласовывает перечень первоочередных проектов и мероприятий, намеченных к финансированию, руководствуясь постановлениями Правительства Российской Федерации и иными нормативными правовыми актами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Планируемые  результаты  реализации подпрограммы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Экономия электрической энергии в здании администрации и в системах 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Повышение заинтересованности в энергосбережении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Снижение затрат местного бюджета на оплату коммунальных ресурсов.</w:t>
            </w:r>
          </w:p>
        </w:tc>
      </w:tr>
    </w:tbl>
    <w:p>
      <w:pPr>
        <w:pStyle w:val="Style15"/>
        <w:widowControl w:val="false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widowControl w:val="false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widowControl w:val="false"/>
        <w:jc w:val="center"/>
        <w:rPr/>
      </w:pPr>
      <w:r>
        <w:rPr>
          <w:rStyle w:val="StrongEmphasis"/>
          <w:rFonts w:eastAsia="Calibri"/>
          <w:sz w:val="28"/>
          <w:szCs w:val="28"/>
        </w:rPr>
        <w:t>1. Общая характеристика социально-экономической сфер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Территорию поселения составляют исторически сложившиеся земли населенных пунктов: сел: Бредихино, Заречный, Мера, деревень: Ананьино, Антропово, Бухарево, Вершинино, Долматово, Доронжа, Зубцово, Кинино, Комарово, Коротиха, Куницыно, Маркуши, Мартыниха, Михайловская, Патракейка, Платково, Пырешево, Степаново, Холмы, Чеганово, Шерониха. Общая площадь территории составляет 881 га. Численность проживающего населения на 01.01.2018 года – 2266 человек.</w:t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>Электроснабжения объектов жилищного хозяйства и социальной сферы осуществляет Общество с ограниченной ответственностью « Энергосбытовая компания Гарант» (ООО « ЭСК Гарант»).</w:t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>На территории Междуреченского сельского поселения в 2 населенных пунктах есть централизованное водоснабжение в с. Бредихино, д. Коротиха. Услуги по холодному водоснабжению в сельском поселении оказывает МУП «Заволжское коммунальное хозяйство», ООО «Заволжский коммунальщик». Горячее водоснабжение отсутствует.</w:t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>Услуги по обеспечению населения газом осуществляет ООО «Сибгазойл+». В настоящее время в Междуреченском сельском поселении зарегистрировано 495 индивидуальных газобаллонных установок. Газификация населенных пунктов  отсутствует.</w:t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территории сельского поселения преобладающий вид отопления в жилом секторе – печное, используются дрова, уголь, в д. Коротиха и с. Заречный имеются жилые дома с центральным отоплением. 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место устойчивая тенденция на повышение стоимости энергетических ресурсов. В ситуации, когда энергоресурсы становятся рыночным фактором и формируют значительную часть затрат муниципального бюджета, возникает необходимость в энергосбережении и повышении энергетической эффективности.</w:t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помещении Администрации Междуреченского сельского поселения  централизованное отопление, расход учитывается по прибору учета. Водоснабжение осуществляется с колодца. Основным источниками потребления электроэнергии является оргтехника и освещение. В течение последних лет производится постепенный переход на энергосберегающие и светодиодные лампы освещения. В настоящее время в помещении Администрации все лампы накаливания заменены  на энергосберегающие. 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электроэнергии осуществляется по приборам учета.</w:t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>На территории Междуреченского сельского поселения установлено уличное освещения. Проводится замена старых светильников на энергосберегающие.</w:t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>В с. Заречный и д. Коротиха установлена автоматизированная система управления уличным освещением.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оритеты муниципальной политики в сфере реализации муниципальной программы, целевые показатели, описание ожидаемых результатов сроков и этапов реализации муниципальной программы</w:t>
      </w:r>
    </w:p>
    <w:p>
      <w:pPr>
        <w:pStyle w:val="Style15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>Программа разработана в соответствии с Федеральным законом от 23.11.2009 № 261 –ФЗ «Об энергосбережении и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муниципальной программы: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Реализация организационных мероприятий по энергосбережению и повышению энергетической эффективности;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ащение приборами учета используемых энергетических ресурсов;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эффективности системы электроснабжения и водоснабжения.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: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ить переход на энергоэффективный путь развития;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ировать топливно-энергетический баланс;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меньшить бюджетные затраты на приобретение ТЭР.</w:t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>Муниципальная программа рассчитана на 2018-2020 годы.</w:t>
      </w:r>
    </w:p>
    <w:p>
      <w:pPr>
        <w:pStyle w:val="Style15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реализации муниципальной программы представлены в приложении №1 к муниципальной программе.</w:t>
      </w:r>
    </w:p>
    <w:p>
      <w:pPr>
        <w:pStyle w:val="Style15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бобщенная характеристика основных мероприятий </w:t>
      </w:r>
    </w:p>
    <w:p>
      <w:pPr>
        <w:pStyle w:val="Style15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15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>Комплекс основных мероприятий муниципальной программы - это система скоординированных по срокам и объему финансирования мероприятий, обеспечивающих достижения намеченных результатов.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аправлена на реализацию следующих функций:</w:t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>- правоустанавливающая - нормативное правовое регулирование в соответствующих сферах;</w:t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>- правоприменительная - непосредственное администрирование и управление, в том числе разработка проектов местного бюджета.</w:t>
      </w:r>
    </w:p>
    <w:p>
      <w:pPr>
        <w:pStyle w:val="Style15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рограммы:</w:t>
      </w:r>
    </w:p>
    <w:p>
      <w:pPr>
        <w:pStyle w:val="Style15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221"/>
        <w:gridCol w:w="420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 по мероприятию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уличного освещения на энергосберегающие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еждуреченского сельского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Установление лимитов потребления, потребляемых энергетических ресурсов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затра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Утепление чердака в здании администрации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затра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фотореле регулирующих автоматическое включение и выключение уличного освещения в д. Коротиха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еждуреченского сельского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ветодиодных ламп уличного освещения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еждуреченского сельского поселения</w:t>
            </w:r>
          </w:p>
        </w:tc>
      </w:tr>
    </w:tbl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>План реализации муниципальной программы представлен в приложении № 2 к муниципальной программе.</w:t>
      </w:r>
    </w:p>
    <w:p>
      <w:pPr>
        <w:pStyle w:val="Style15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Style15"/>
        <w:widowControl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будет осуществляться за счет средств местного бюджета.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ланируемых объемов ресурсов на реализацию муниципальной программы заключается в создании условий для эффективного и ответственного управления муниципальными финансами и включает в себя общий объем бюджетных ассигнований местного бюджета на период реализации муниципальной программы в соответствии с утвержденной бюджетной росписью в пределах доведенных лимитов бюджетных обязательств согласно решения о местном бюджете на очередной финансовый год и на плановый пери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Общий объем финансирования муниципальной программы за счет средств местного бюджета и средств областного бюджета за весь период ее реализации составляет 225,265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: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- 155,265 тыс. рублей;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2019 год - 40,0 тыс. рублей;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2020 год - 10,0 тыс. рублей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10,0 тыс. рублей;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0,0 тыс. рублей.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носит прогнозный характер и подлежит ежегодному уточнению в рамках подготовки проекта решения о бюджете Междуреченского сельского поселения Заволжского муниципального района на очередной год и плановый период.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целевые показатели и индикаторы, позволяющи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ть ход реализации Программы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целевые показатели и индикаторы, позволяющи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ть ход реализации Программы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4212"/>
        <w:gridCol w:w="1326"/>
        <w:gridCol w:w="682"/>
        <w:gridCol w:w="682"/>
        <w:gridCol w:w="682"/>
        <w:gridCol w:w="682"/>
        <w:gridCol w:w="682"/>
      </w:tblGrid>
      <w:tr>
        <w:trPr/>
        <w:tc>
          <w:tcPr>
            <w:tcW w:w="4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значение показателя</w:t>
            </w:r>
          </w:p>
        </w:tc>
        <w:tc>
          <w:tcPr>
            <w:tcW w:w="34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(по годам)</w:t>
            </w:r>
          </w:p>
        </w:tc>
      </w:tr>
      <w:tr>
        <w:trPr/>
        <w:tc>
          <w:tcPr>
            <w:tcW w:w="4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еждуреченского сельского поселения;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 программы.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электрической энергии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тыс. кВт-ч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Style15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Style15"/>
        <w:jc w:val="right"/>
        <w:rPr/>
      </w:pPr>
      <w:r>
        <w:rPr>
          <w:rStyle w:val="Emphasis"/>
          <w:i w:val="false"/>
          <w:iCs w:val="false"/>
          <w:sz w:val="28"/>
          <w:szCs w:val="28"/>
        </w:rPr>
        <w:t>Приложение 2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Style w:val="Emphasis"/>
          <w:b/>
          <w:i w:val="false"/>
          <w:iCs w:val="false"/>
          <w:sz w:val="28"/>
          <w:szCs w:val="28"/>
        </w:rPr>
        <w:t>ПЛАН РЕАЛИЗАЦИИ МЕРОПРИЯТ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Style w:val="Emphasis"/>
          <w:rFonts w:eastAsia="Times New Roman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sz w:val="28"/>
          <w:szCs w:val="28"/>
        </w:rPr>
        <w:t>муниципальной программы «</w:t>
      </w:r>
      <w:r>
        <w:rPr>
          <w:rFonts w:eastAsia="Times New Roman"/>
          <w:b/>
          <w:bCs/>
          <w:sz w:val="28"/>
          <w:szCs w:val="28"/>
          <w:lang w:eastAsia="ar-SA"/>
        </w:rPr>
        <w:t>Энергосбережение и повышение энергетической эффективно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bCs/>
          <w:sz w:val="28"/>
          <w:szCs w:val="28"/>
          <w:lang w:eastAsia="ar-SA"/>
        </w:rPr>
        <w:t>в Междуреченском сельском поселении»</w:t>
      </w:r>
    </w:p>
    <w:p>
      <w:pPr>
        <w:pStyle w:val="Style15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4269"/>
        <w:gridCol w:w="1222"/>
        <w:gridCol w:w="1048"/>
        <w:gridCol w:w="1049"/>
        <w:gridCol w:w="1049"/>
        <w:gridCol w:w="1172"/>
        <w:gridCol w:w="1437"/>
        <w:gridCol w:w="1172"/>
        <w:gridCol w:w="2338"/>
      </w:tblGrid>
      <w:tr>
        <w:trPr>
          <w:tblHeader w:val="true"/>
        </w:trPr>
        <w:tc>
          <w:tcPr>
            <w:tcW w:w="6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55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-рования</w:t>
            </w:r>
          </w:p>
        </w:tc>
        <w:tc>
          <w:tcPr>
            <w:tcW w:w="11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-нения</w:t>
            </w:r>
          </w:p>
        </w:tc>
        <w:tc>
          <w:tcPr>
            <w:tcW w:w="23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уличного освещения на энергосберегающие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265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, областной бюджет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еждуреченского сельского поселения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фотореле регулирующих автоматическое включение и выключение уличного освещения в д. Коротих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, областной бюджет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еждуреченского сельского поселения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ветодиодных ламп уличного освещения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, областной бюджет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еждуреченского сельского поселения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ВСЕГО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155,265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40,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10,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eastAsia="Calibri"/>
                <w:sz w:val="28"/>
                <w:szCs w:val="28"/>
              </w:rPr>
              <w:t>10,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rFonts w:eastAsia="Calibri"/>
          <w:sz w:val="28"/>
          <w:szCs w:val="28"/>
        </w:rPr>
        <w:t> </w:t>
      </w:r>
    </w:p>
    <w:p>
      <w:pPr>
        <w:sectPr>
          <w:type w:val="nextPage"/>
          <w:pgSz w:orient="landscape" w:w="16838" w:h="11906"/>
          <w:pgMar w:left="709" w:right="709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sz w:val="28"/>
          <w:szCs w:val="28"/>
        </w:rPr>
      </w:pPr>
      <w:r>
        <w:rPr>
          <w:rStyle w:val="StrongEmphasis"/>
          <w:rFonts w:eastAsia="Calibri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ТИЖЕНИИ ЗНАЧЕНИЙ  ЦЕЛЕВЫХ ПОКАЗАТЕЛЕЙ ПРОГРАММЫ ЭНЕРГОСБЕРЕЖЕН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ВЫШЕНИЯ ЭНЕРГЕТИЧЕСКОЙ ЭФФЕКТИВНОСТ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1 января 20____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38"/>
        <w:gridCol w:w="2330"/>
        <w:gridCol w:w="2324"/>
        <w:gridCol w:w="2324"/>
        <w:gridCol w:w="2323"/>
      </w:tblGrid>
      <w:tr>
        <w:trPr>
          <w:trHeight w:val="729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программы</w:t>
            </w:r>
          </w:p>
        </w:tc>
      </w:tr>
      <w:tr>
        <w:trPr>
          <w:trHeight w:val="416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Междуреченского сельского поселения            ____________________        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</w:t>
      </w:r>
      <w:r>
        <w:rPr/>
        <w:t>(подпись)                               (расшифровка подписи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____________________       ____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</w:t>
      </w:r>
      <w:r>
        <w:rPr/>
        <w:t>(подпись)                               (расшифровка подписи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ст администрации                               _____________________        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</w:t>
      </w:r>
      <w:r>
        <w:rPr/>
        <w:t>(подпись)                               (расшифровка подпис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МЕРОПРИЯТИЙ ПРОГРАММЫ ЭНЕРГОСБЕРЕЖЕН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ВЫШЕНИЯ ЭНЕРГЕТИЧЕСКОГЙ ЭФФЕКТИВНОСТ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января 20___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812"/>
        <w:gridCol w:w="1231"/>
        <w:gridCol w:w="802"/>
        <w:gridCol w:w="801"/>
        <w:gridCol w:w="15"/>
        <w:gridCol w:w="1462"/>
        <w:gridCol w:w="778"/>
        <w:gridCol w:w="781"/>
        <w:gridCol w:w="1476"/>
        <w:gridCol w:w="1028"/>
        <w:gridCol w:w="772"/>
        <w:gridCol w:w="766"/>
        <w:gridCol w:w="1477"/>
      </w:tblGrid>
      <w:tr>
        <w:trPr>
          <w:trHeight w:val="694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 программы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реализации мероприятий</w:t>
            </w:r>
          </w:p>
        </w:tc>
        <w:tc>
          <w:tcPr>
            <w:tcW w:w="7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я топливно-энергетических ресурсов</w:t>
            </w:r>
          </w:p>
        </w:tc>
      </w:tr>
      <w:tr>
        <w:trPr>
          <w:trHeight w:val="451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,тыс.руб.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натуральном выражении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тоимостном выражении</w:t>
            </w:r>
          </w:p>
        </w:tc>
      </w:tr>
      <w:tr>
        <w:trPr>
          <w:trHeight w:val="22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я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изм.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я</w:t>
            </w:r>
          </w:p>
        </w:tc>
      </w:tr>
      <w:tr>
        <w:trPr>
          <w:trHeight w:val="278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я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мероприятию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1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мероприятию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мероприятия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0" w:hRule="atLeast"/>
        </w:trPr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О: Всего с начала года реализации программ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sz w:val="26"/>
          <w:szCs w:val="26"/>
        </w:rPr>
        <w:t>Глава Междуреченского сельского поселения</w:t>
      </w:r>
      <w:r>
        <w:rPr>
          <w:sz w:val="28"/>
          <w:szCs w:val="28"/>
        </w:rPr>
        <w:t xml:space="preserve">  ____________________        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</w:t>
      </w:r>
      <w:r>
        <w:rPr/>
        <w:t>(подпись)                               (расшифровка подписи)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Главный бухгалтер                                               ____________________       ____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</w:t>
      </w:r>
      <w:r>
        <w:rPr/>
        <w:t>(подпись)                               (расшифровка подписи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ст администрации                               _____________________        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</w:t>
      </w:r>
      <w:r>
        <w:rPr/>
        <w:t>(подпись)                               (расшифровка подписи)</w:t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17:00Z</dcterms:created>
  <dc:creator>Zam</dc:creator>
  <dc:description/>
  <cp:keywords/>
  <dc:language>en-US</dc:language>
  <cp:lastModifiedBy>Владелец</cp:lastModifiedBy>
  <cp:lastPrinted>2021-01-12T11:22:00Z</cp:lastPrinted>
  <dcterms:modified xsi:type="dcterms:W3CDTF">2021-01-12T08:22:00Z</dcterms:modified>
  <cp:revision>3</cp:revision>
  <dc:subject/>
  <dc:title> </dc:title>
</cp:coreProperties>
</file>