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9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аттест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№ 23 от 07.02.2018 г.)</w:t>
      </w:r>
    </w:p>
    <w:p>
      <w:pPr>
        <w:pStyle w:val="Normal"/>
        <w:ind w:right="-6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в действующей редакции), Законом Ивановской области от 23.06.2008 № 72-ОЗ «О муниципальной службе в Ивановской области» (в действующей редакции), Указом Губернатора Ивановской области от 05.04.2011 № 78-УГ «Об утверждении Положения об аттестационной комиссии», Уставом муниципального образования «Междуреченское сельское поселение Заволжского муниципального района»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Утвердить Положение об аттестационной комиссии (Приложение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«Сборник нормативных актов Заволжского района Иванов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От 08.09.2017 г. № 81</w:t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rStyle w:val="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57" w:right="57" w:hanging="0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</w:rPr>
        <w:t>П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О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Л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О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Ж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Е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Н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И</w:t>
      </w:r>
      <w:r>
        <w:rPr>
          <w:rStyle w:val="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</w:rPr>
        <w:t>Е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1"/>
      <w:bookmarkEnd w:id="0"/>
      <w:r>
        <w:rPr>
          <w:b/>
          <w:sz w:val="28"/>
          <w:szCs w:val="28"/>
        </w:rPr>
        <w:t>об аттестационной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pacing w:before="0" w:after="0"/>
        <w:jc w:val="center"/>
        <w:rPr>
          <w:rStyle w:val="Appleconvertedspace"/>
          <w:b/>
          <w:b/>
          <w:color w:val="22272F"/>
          <w:sz w:val="28"/>
          <w:szCs w:val="28"/>
        </w:rPr>
      </w:pPr>
      <w:bookmarkStart w:id="1" w:name="bookmark1"/>
      <w:bookmarkEnd w:id="1"/>
      <w:r>
        <w:rPr>
          <w:b/>
          <w:color w:val="22272F"/>
          <w:sz w:val="28"/>
          <w:szCs w:val="28"/>
        </w:rPr>
        <w:t>1. Общие положения</w:t>
      </w:r>
    </w:p>
    <w:p>
      <w:pPr>
        <w:pStyle w:val="S3"/>
        <w:spacing w:before="0" w:after="0"/>
        <w:jc w:val="center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Настоящее Полож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аттестационной комиссии (далее - Положение)</w:t>
      </w:r>
      <w:r>
        <w:rPr>
          <w:sz w:val="28"/>
          <w:szCs w:val="28"/>
        </w:rPr>
        <w:t xml:space="preserve"> регламентирует состав, сроки и порядок работы аттестационной комиссии. Аттестационная комиссия формируется для проведения: аттестаций и квалификационных экзаменов муниципальных служащих администрации </w:t>
      </w:r>
      <w:r>
        <w:rPr>
          <w:color w:val="000000"/>
          <w:sz w:val="28"/>
          <w:szCs w:val="28"/>
        </w:rPr>
        <w:t xml:space="preserve">Междуреченского сельского поселения </w:t>
      </w:r>
      <w:r>
        <w:rPr>
          <w:sz w:val="28"/>
          <w:szCs w:val="28"/>
        </w:rPr>
        <w:t>Заволжского муниципального района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2. Аттестационная комиссия в своей деятельности руководствуется</w:t>
      </w:r>
      <w:r>
        <w:rPr>
          <w:rStyle w:val="Appleconvertedspace"/>
          <w:color w:val="22272F"/>
          <w:sz w:val="28"/>
          <w:szCs w:val="28"/>
        </w:rPr>
        <w:t xml:space="preserve"> Федеральным Законом от 02.03.2007 № 25-ФЗ «О муниципальной службе в Российской Федерации»(в действующей редакции), Законом Ивановской области от 23.06.2008 № 72-ОЗ «О муниципальной службе в Ивановской области»(в действующей редакции), Указом Губернатора Ивановской области от 05.042011 № 78-УГ «Об утверждении Положения об аттестационной комиссии»</w:t>
      </w:r>
      <w:r>
        <w:rPr>
          <w:color w:val="22272F"/>
          <w:sz w:val="28"/>
          <w:szCs w:val="28"/>
        </w:rPr>
        <w:t xml:space="preserve"> и настоящим Положением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ind w:firstLine="709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2. Задачи аттестационной комиссии</w:t>
      </w:r>
    </w:p>
    <w:p>
      <w:pPr>
        <w:pStyle w:val="S3"/>
        <w:spacing w:before="0" w:after="0"/>
        <w:ind w:firstLine="709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сновными задачами аттестационной комисс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Оценка профессиональной служебной деятельности муниципальных служащих администрации </w:t>
      </w:r>
      <w:r>
        <w:rPr>
          <w:color w:val="000000"/>
          <w:sz w:val="28"/>
          <w:szCs w:val="28"/>
        </w:rPr>
        <w:t xml:space="preserve">Междуреченского сельского поселения </w:t>
      </w:r>
      <w:r>
        <w:rPr>
          <w:sz w:val="28"/>
          <w:szCs w:val="28"/>
        </w:rPr>
        <w:t>Заволжского муниципального района, замещающих должности муниципальной службы (далее - должность (должности) муниципальной службы) в администрации Междуреченского сельского поселения Заволжского муниципального района (далее - муниципальные служащие), посредством проведения аттестаций и квалификационных экзаменов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2. Всесторонняя и объективная оценка профессиональных, деловых знания и умений аттестуемого;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2.3. Определение соответствия муниципального служащего замещаемой должности на основе оценки его профессиональной служебной деятельност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2.3. Оценка знаний, навыков и умений (профессионального уровня) муниципального служащего при решении вопроса о присвоении муниципальному служащему классного чина муниципальной службы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2.4. Выявление муниципальных служащих, обладающих профессиональными способностями, позволяющими включить муниципального служащего в кадровый резерв для замещения вакантной должности муниципальной службы в порядке должностного роста;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2.5. Выявление перспективы использования потенциальных способностей аттестуемого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6. Определение необходимости повышения квалификации, профессиональной подготовки или переподготовки аттестуемого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3. Полномочия аттестационной комиссии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1. Аттестационная комиссия осуществляет следующие полномочия: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) запрашивает необходимые для проведения аттестации документы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) устанавливает сроки представления запрашиваемых документов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) проводит необходимые консультации по вопросам, связанным с аттестацией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) осуществляет анализ представленных в аттестационную комиссию документов, характеризующих аттестуемого муниципального служащего;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5) выносит решение о том, соответствует муниципальный служащий замещаемой должности муниципальной службы или не соответствует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) дает рекомендации о поощрении, о понижении или о направлении отдельных муниципальных служащих на повышение квалификации.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4. Состав аттестационной комиссии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4.1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а также представители научных и образовательных учрежден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-специалистов по вопросам, связанным с муниципальной службой, без указания персональных данных экспертов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3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Формирование и утверждение персонального состава аттестационной комиссии осуществляется на основании распоряжения администрации Междуреченского сельского поселения Заволжского муниципального района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4.5. Аттестационная комиссия состоит из председателя аттестационной комиссии, заместителя председателя аттестационной комиссии, секретаря и членов аттестационной комиссии. Все члены аттестационной комиссии при принятии решения обладают равными правам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Председатель аттестационной комиссии осуществляет общее руководство работой аттестационной комиссии, председательствует на заседаниях аттестационной комиссии, проводит заседания аттестационной комиссии, организует работу аттестационной комиссии, контролирует исполнение решений, принятых аттестационной комиссией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Заместитель председателя аттестационной комиссии исполняет обязанности председателя аттестационной комиссии в его отсутствие, а также осуществляет по поручению председателя аттестационной комиссии иные полномочия, связанные с деятельностью аттестационной комисс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Секретарь аттестационной комиссии обеспечивает подготовку материалов к заседанию аттестационной комиссии, оповещает о предстоящем заседании членов аттестационной комиссии и лиц, присутствие которых необходимо, о времени и месте проведения заседания аттестационной комиссии, ведет протокол заседания аттестационной комиссии по  форме согласно приложению 1 к настоящему Положению, осуществляет иные функции по обеспечению ее деятельност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4.6. Аттестационная комиссия готовит запрос представителя нанимателя о включении в состав аттестационной комиссии независимых экспертов и направляет его в научные, образовательные организации и другие организации не позднее, чем за месяц до проведения аттестации (квалификационного экзамена).</w:t>
      </w:r>
    </w:p>
    <w:p>
      <w:pPr>
        <w:pStyle w:val="S3"/>
        <w:spacing w:before="0" w:after="0"/>
        <w:ind w:firstLine="709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5. Подготовка заседания аттестационной комиссии для проведения аттестации</w:t>
      </w:r>
    </w:p>
    <w:p>
      <w:pPr>
        <w:pStyle w:val="S3"/>
        <w:spacing w:before="0" w:after="0"/>
        <w:ind w:firstLine="709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5.1. Работа аттестационной комиссии осуществляется в соответствии с графиком проведения аттестации (далее - график аттестации)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графике аттестации указывается: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список муниципальных служащих, подлежащих аттестации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, время и место проведения аттестации;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 представления в аттестационную комиссию необходимых документов с указанием ответственных за их представление руководителей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5.2. Сроки, предусмотренные в графике аттестации, могут изменяться по решению представителя нанимателя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5.3. Утвержденный график аттестации не менее чем за месяц до начала аттестации доводится до сведения аттестуемого муниципального служащего и его непосредственного руководителя под подпись отделом по кадровой политике и архивным делам администрации Заволжского муниципального района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5.4. Непосредственный руководитель муниципального служащего не позднее, чем за 2 недели до начала аттестации представляет в аттестационную комиссию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 xml:space="preserve">подписанный им и утвержденный вышестоящим руководителем отзыв об исполнении муниципальным служащим, подлежащим аттестации, должностных обязанностей за аттестационный период по форме </w:t>
      </w:r>
      <w:r>
        <w:rPr>
          <w:color w:val="000000"/>
          <w:sz w:val="28"/>
          <w:szCs w:val="28"/>
        </w:rPr>
        <w:t>согласн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ю 2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к настоящему Положению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5.5. К отзыву, указанному в </w:t>
      </w:r>
      <w:r>
        <w:rPr>
          <w:color w:val="000000"/>
          <w:sz w:val="28"/>
          <w:szCs w:val="28"/>
        </w:rPr>
        <w:t>пункте 5.4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настоящего Положения, прилагаются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При каждой последующей аттестации должностное лицо администрации Междуреченского сельского поселения Заволжского муниципального района, ответственное за ведение кадровой работы, представляет в аттестационную комиссию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аттестационный лист муниципального служащего с данными предыдущей аттестац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5.7. </w:t>
      </w:r>
      <w:r>
        <w:rPr>
          <w:sz w:val="28"/>
          <w:szCs w:val="28"/>
        </w:rPr>
        <w:t>должностное лицо администрации Междуреченского сельского поселения Заволжского муниципального района, ответственное за ведение кадровой работы,</w:t>
      </w:r>
      <w:r>
        <w:rPr>
          <w:color w:val="22272F"/>
          <w:sz w:val="28"/>
          <w:szCs w:val="28"/>
        </w:rPr>
        <w:t xml:space="preserve"> не менее чем за неделю до начала аттестации должно ознакомить под подпись аттестуемого муниципального служащего с отзывом об исполнении им должностных обязанностей за аттестационный период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8. После ознакомления с отзыв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соответствующую пояснительную записку на отзыв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6. Подготовка заседания аттестационной комиссии для проведения квалификационного экзамена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6.1. Квалификационный экзамен аттестационная комиссия проводит на основании решения представителя нанимателя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решении указывается: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 и время проведения квалификационного экзамена,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список муниципальных служащих, которые должны сдавать квалификационный экзамен,</w:t>
      </w:r>
    </w:p>
    <w:p>
      <w:pPr>
        <w:pStyle w:val="S1"/>
        <w:widowControl w:val="false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еречень документов, необходимых для проведения квалификационного экзамена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6.2. Решение о предстоящей сдаче квалификационного экзамена не позднее чем за месяц до его проведения доводится до сведения муниципального служащего и его непосредственного руководителя под подпись </w:t>
      </w:r>
      <w:r>
        <w:rPr>
          <w:sz w:val="28"/>
          <w:szCs w:val="28"/>
        </w:rPr>
        <w:t>должностным лицом администрации Междуреченского сельского поселения Заволжского муниципального района, ответственным за ведение кадровой работы</w:t>
      </w:r>
      <w:r>
        <w:rPr>
          <w:color w:val="22272F"/>
          <w:sz w:val="28"/>
          <w:szCs w:val="28"/>
        </w:rPr>
        <w:t>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6.3. Непосредственный руководитель муниципального служащего не позднее чем за месяц до проведения квалификационного экзамена направляет в аттестационную комиссию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 xml:space="preserve">отзыв об уровне знаний, навыков и умений (профессиональном уровне) муниципального служащего и о возможности присвоения ему классного чина по форме согласно Приложения </w:t>
      </w:r>
      <w:r>
        <w:rPr>
          <w:color w:val="000000"/>
          <w:sz w:val="28"/>
          <w:szCs w:val="28"/>
        </w:rPr>
        <w:t>3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к настоящему Положению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6.4. </w:t>
      </w:r>
      <w:r>
        <w:rPr>
          <w:sz w:val="28"/>
          <w:szCs w:val="28"/>
        </w:rPr>
        <w:t>Должностное лицо администрации Междуреченского сельского поселения Заволжского муниципального района, ответственное за ведение кадровой работы,</w:t>
      </w:r>
      <w:r>
        <w:rPr>
          <w:color w:val="22272F"/>
          <w:sz w:val="28"/>
          <w:szCs w:val="28"/>
        </w:rPr>
        <w:t xml:space="preserve"> не позднее чем за 2 недели до проведения квалификационного экзамена должно ознакомить муниципального служащего с отзывом, указанным в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 6.3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настоящего Положения, под подпись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6.5. Муниципальный служащий вправе представить в аттестационную комиссию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заявление о своем несогласии с отзывом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7. Заседание аттестационной комиссии для проведения аттестации</w:t>
      </w:r>
    </w:p>
    <w:p>
      <w:pPr>
        <w:pStyle w:val="S3"/>
        <w:spacing w:before="0" w:after="0"/>
        <w:jc w:val="center"/>
        <w:rPr>
          <w:b/>
          <w:b/>
          <w:color w:val="464C55"/>
          <w:sz w:val="28"/>
          <w:szCs w:val="28"/>
        </w:rPr>
      </w:pPr>
      <w:r>
        <w:rPr>
          <w:b/>
          <w:color w:val="464C55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Проведение заседания аттестационной комиссии с участием только ее членов, замещающих должности муниципальной службы, не допускается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2. Аттестация проводится с приглашением на заседание аттестационной комиссии аттестуемого муниципального служащего и его непосредственного руководителя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3. 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, а его аттестация переносится на более поздний срок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4. На заседании аттестационной комиссии аттестуемого муниципального служащего представляет его непосредственный руководитель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лучае если непосредственный руководитель аттестуемого муниципального служащего отсутствует на заседании аттестационной комиссии, аттестуемого муниципального служащего представляет секретарь аттестационной комиссии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отделом задач, сложности выполняемой им работы, ее эффективности и результативности. 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.5. 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ходе заседания аттестационной комиссии после ознакомления со всеми документами, характеризующими аттестуемого, любой из членов аттестационной комиссии в порядке, определенном председателем, вправе задать вопросы аттестуемому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6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8. 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9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соответствует замещаемой должности муниципальной службы,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,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соответствует замещаемой должности муниципальной службы при условии получения дополнительного профессионального образования,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не соответствует замещаемой должности муниципальной службы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0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09"/>
        <w:jc w:val="both"/>
        <w:rPr/>
      </w:pPr>
      <w:r>
        <w:rPr>
          <w:color w:val="22272F"/>
          <w:sz w:val="28"/>
          <w:szCs w:val="28"/>
        </w:rPr>
        <w:t xml:space="preserve">7.11. Результаты аттестации заносятся в аттестационный лист муниципального служащего, составленный по форме согласно приложению к Положению о проведении аттестации муниципальных служащих администрации Междуреченского сельского поселения Заволжского муниципального района, утвержденному постановлением администрации Заволжского </w:t>
      </w:r>
      <w:r>
        <w:rPr>
          <w:color w:val="000000"/>
          <w:sz w:val="28"/>
          <w:szCs w:val="28"/>
        </w:rPr>
        <w:t>муниципального района «Об утверждении Положения о</w:t>
      </w:r>
      <w:r>
        <w:rPr>
          <w:color w:val="22272F"/>
          <w:sz w:val="28"/>
          <w:szCs w:val="28"/>
        </w:rPr>
        <w:t xml:space="preserve"> проведении аттестации муниципальных служащих администрации Междуреченского сельского поселения Заволжского муниципального района»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2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3. Муниципальный служащий знакомится с аттестационным листом под подпись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4. 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5. 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7.16. Документы о результатах аттестации муниципальных служащих представляются представителю нанимателя не позднее чем через 7 дней после ее проведения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.17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8. Заседание аттестационной комиссии для проведения квалификационного экзамена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1. Заседание аттестационной комиссии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для проведения квалификационного экзамена проводится в порядке, установленном настоящим Положением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2. При проведении квалификационного экзамена муниципального служащего может присутствовать его непосредственный руководитель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 xml:space="preserve">8.3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4. По результатам квалификационного экзамена в отношении муниципального служащего аттестационной комиссией</w:t>
      </w:r>
      <w:r>
        <w:rPr>
          <w:rStyle w:val="Appleconvertedspace"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выносится одно из следующих решений: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признать, что муниципальный служащий не сдал квалификационный экзамен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5. Результат квалификационного экзамена заносится в квалификационный лист муниципального служащего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Квалификационный лист подписывается председателем, заместителем председателя, секретарем и членами аттестационной комиссии, присутствующими на заседании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Муниципальный служащий знакомится с квалификационным листом под подпись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6. Результаты квалификационного экзамена направляются представителю нанимателя не позднее чем через 7 дней после его проведения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7. Квалифик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S1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8.8. Муниципальный служащий, не сдавший квалификационный экзамен, может выступать с инициативой о проведении повторного квалификационного экзамена не ранее чем через 6 месяцев после проведения данного экзамена.</w:t>
      </w:r>
    </w:p>
    <w:p>
      <w:pPr>
        <w:pStyle w:val="S1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ind w:firstLine="709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аттестацион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аттестационной комиссии администрации </w:t>
      </w:r>
      <w:r>
        <w:rPr>
          <w:color w:val="22272F"/>
          <w:sz w:val="28"/>
          <w:szCs w:val="28"/>
        </w:rPr>
        <w:t xml:space="preserve">Междуреченского сельского поселения </w:t>
      </w:r>
      <w:r>
        <w:rPr>
          <w:sz w:val="28"/>
          <w:szCs w:val="28"/>
        </w:rPr>
        <w:t>Завол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_"________________ 20_ г.                      ______________________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место прове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(должность, фамилия, инициалы)  </w:t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уют (дополнительно): (должность, 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 аттестации муниципальных служащих - 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 аттестации муниципального служа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, фамилия, инициалы аттестуем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нициалы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 аттестуемому и ответы на 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высказанные членами аттестацио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голосованием: за ____________ против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комиссии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аттестационной комиссии</w:t>
      </w:r>
    </w:p>
    <w:p>
      <w:pPr>
        <w:pStyle w:val="S1"/>
        <w:widowControl w:val="false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2"/>
        <w:widowControl w:val="false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/>
      </w:pPr>
      <w:r>
        <w:rPr>
          <w:b/>
          <w:color w:val="22272F"/>
          <w:sz w:val="28"/>
          <w:szCs w:val="28"/>
        </w:rPr>
        <w:t xml:space="preserve">Отзыв </w:t>
      </w:r>
    </w:p>
    <w:p>
      <w:pPr>
        <w:pStyle w:val="S3"/>
        <w:spacing w:before="0" w:after="0"/>
        <w:jc w:val="center"/>
        <w:rPr/>
      </w:pPr>
      <w:r>
        <w:rPr>
          <w:b/>
          <w:color w:val="22272F"/>
          <w:sz w:val="28"/>
          <w:szCs w:val="28"/>
        </w:rPr>
        <w:t>об исполнении муниципальным служащим администрации Междуреченского сельского поселения Заволжского муниципального района, подлежащим аттестации, должностных обязанностей за аттестационный период</w:t>
      </w:r>
    </w:p>
    <w:p>
      <w:pPr>
        <w:pStyle w:val="S3"/>
        <w:spacing w:before="0" w:after="0"/>
        <w:jc w:val="center"/>
        <w:rPr>
          <w:b/>
          <w:b/>
          <w:color w:val="22272F"/>
          <w:sz w:val="32"/>
          <w:szCs w:val="32"/>
        </w:rPr>
      </w:pPr>
      <w:r>
        <w:rPr>
          <w:b/>
          <w:color w:val="22272F"/>
          <w:sz w:val="32"/>
          <w:szCs w:val="32"/>
        </w:rPr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Фамилия, имя, отчество: ________________________________________</w:t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Замещаемая должность муниципальной службы администрации Междуреченского сельского поселения Заволжского муниципального района на момент проведения аттестации и дата назначения на эту должность: _____________________________________________________</w:t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Перечень основных вопросов (документов), в решении (разработке) которых муниципальный служащий администрации принимал участие: ________________________________________________________________</w:t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 Мотивированная оценка профессиональных, личностных качеств и результатов профессиональной служебной деятельности муниципального служащего администрации Междуреченского сельского поселения Заволжского муниципального района : _______________________________</w:t>
      </w:r>
    </w:p>
    <w:p>
      <w:pPr>
        <w:pStyle w:val="S2"/>
        <w:spacing w:before="0" w:after="0"/>
        <w:jc w:val="both"/>
        <w:rPr/>
      </w:pPr>
      <w:r>
        <w:rPr>
          <w:color w:val="22272F"/>
          <w:sz w:val="28"/>
          <w:szCs w:val="28"/>
        </w:rPr>
        <w:t>Наименование должности непосредственного руководителя муниципального служащего администрации Междуреченского сельского поселения Заволжского муниципального района</w:t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дпись Расшифровка подписи</w:t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</w:t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2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 отзывом ознакомлен(а) __________________________________________</w:t>
      </w:r>
    </w:p>
    <w:p>
      <w:pPr>
        <w:pStyle w:val="S2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     </w:t>
      </w:r>
      <w:r>
        <w:rPr>
          <w:color w:val="22272F"/>
          <w:sz w:val="28"/>
          <w:szCs w:val="28"/>
        </w:rPr>
        <w:t>(фамилия, инициалы и подпись аттестуемого, дата ознакомления)</w:t>
      </w:r>
    </w:p>
    <w:p>
      <w:pPr>
        <w:pStyle w:val="S1"/>
        <w:spacing w:before="0" w:after="0"/>
        <w:jc w:val="both"/>
        <w:rPr>
          <w:rStyle w:val="S10"/>
          <w:b/>
          <w:b/>
          <w:bCs/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rStyle w:val="S10"/>
          <w:b/>
          <w:bCs/>
          <w:color w:val="22272F"/>
        </w:rPr>
        <w:t>Примечание</w:t>
      </w:r>
      <w:r>
        <w:rPr>
          <w:color w:val="22272F"/>
        </w:rPr>
        <w:t>: к отзыву об исполнении подлежащим аттестации муниципальным служащим администрации Междуреченского сельского поселения Заволжского муниципального района должностных обязанностей за аттестационный период прилагаются сведения о выполненных муниципальным служащим администрации Заволжского муниципального района поручениях и подготовленных им проектах документов, содержащиеся в годовых отчетах о профессиональной служебной деятельности муниципального служащего администрации Заволжского муниципального района.</w:t>
      </w:r>
    </w:p>
    <w:p>
      <w:pPr>
        <w:pStyle w:val="Normal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аттестационной комиссии</w:t>
      </w:r>
    </w:p>
    <w:p>
      <w:pPr>
        <w:pStyle w:val="S1"/>
        <w:jc w:val="right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Отзыв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об уровне знаний, навыков и умений (профессиональном уровне) муниципального служащего администрации Междуреченского сельского поселения Заволжского муниципального района и о возможности присвоения ему классного чина</w:t>
      </w:r>
    </w:p>
    <w:p>
      <w:pPr>
        <w:pStyle w:val="S3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Фамилия, имя, отчество: 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Замещаемая должность муниципальной службы администрации Междуреченского сельского поселения Заволжского муниципального района на дату представления отзыва и дата назначения на эту должность: 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3. Стаж муниципальной службы по состоянию на дату представления отзыва составляет ____ лет ____ месяцев ____ дней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 Имеет классный чин, дата присвоения: 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5. Замещаемой должности муниципальной службы соответствует классный чин: 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6. Решается вопрос о возможности присвоения классного чина муниципальной службы: 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7. Перечень основных вопросов (документов), в решении (разработке) которых муниципальный служащий администрации заволжского муниципального района принимал участие: 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8. Мотивированная оценка профессиональных качеств и профессиональной служебной деятельности муниципального служащего администрации Заволжского муниципального района и заключение о возможности присвоения ему классного чина муниципальной службы: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именование должности непосредственного руководителя муниципального служащего администрации Междуреченского сельского поселения Заволжского муниципального района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7"/>
        <w:gridCol w:w="3024"/>
      </w:tblGrid>
      <w:tr>
        <w:trPr/>
        <w:tc>
          <w:tcPr>
            <w:tcW w:w="6047" w:type="dxa"/>
            <w:tcBorders/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S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дписи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 отзывом ознакомлен(а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center"/>
        <w:rPr/>
      </w:pPr>
      <w:r>
        <w:rPr>
          <w:color w:val="22272F"/>
          <w:sz w:val="28"/>
          <w:szCs w:val="28"/>
        </w:rPr>
        <w:t>(фамилия, инициалы и подпись муниципального служащего администрации Междуреченского сельского поселения Заволжского муниципального района,</w:t>
        <w:br/>
        <w:t>дата ознакомления)</w:t>
      </w:r>
    </w:p>
    <w:p>
      <w:pPr>
        <w:pStyle w:val="Normal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">
    <w:name w:val="s_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01:00Z</dcterms:created>
  <dc:creator>Zam</dc:creator>
  <dc:description/>
  <dc:language>en-US</dc:language>
  <cp:lastModifiedBy>Admin</cp:lastModifiedBy>
  <cp:lastPrinted>2017-09-08T13:20:00Z</cp:lastPrinted>
  <dcterms:modified xsi:type="dcterms:W3CDTF">2018-02-07T08:01:00Z</dcterms:modified>
  <cp:revision>2</cp:revision>
  <dc:subject/>
  <dc:title/>
</cp:coreProperties>
</file>