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1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167 от 09.09.2015 г. «Об утверждении административного регламента осуществления муниципального земельного контроля за использованием земель на территории Междуреченского сельского посел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167 от 09.09.2015 г. «Об утверждении административного регламента осуществления муниципального земельного контроля за использованием земель на территории Междуреченского сельского посел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0:00Z</dcterms:created>
  <dc:creator>Zam</dc:creator>
  <dc:description/>
  <cp:keywords/>
  <dc:language>en-US</dc:language>
  <cp:lastModifiedBy>Zam</cp:lastModifiedBy>
  <cp:lastPrinted>2017-01-24T15:13:00Z</cp:lastPrinted>
  <dcterms:modified xsi:type="dcterms:W3CDTF">2017-01-24T12:13:00Z</dcterms:modified>
  <cp:revision>2</cp:revision>
  <dc:subject/>
  <dc:title> </dc:title>
</cp:coreProperties>
</file>