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.06.2017 г.                                                                                                № 6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поставщиков, включающего в себя участников размещения заказа, прошедших предварительный отбор, в целях размещения у них заказа на выполнение аварийно-спасательных и аварийно-восстановительных работ в зонах чрезвычайных ситуаций (зонах бедствий) для нужд Междуреченского сельского поселения Заволжского муниципального района путем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ликвидации последствий чрезвычайных ситуаций природного или техногенного характера на территории Междуреченского сельского поселения Заволжского муниципального района, в соответствии с частью Федерального закона от 5 апреля 2013г. № 44-ФЗ «О контрактной системе в сфере закупок товаров, работ, услуг для обеспечения государственных и муниципальных нужд», Перечнем товаров, работ и услуг, необходимых для ликвидации последствий чрезвычайных ситуаций природного или техногенного характера, утвержденным распоряжением Правительства РФ от 30 сентября 2013 г. № 1765-р (в редакции распоряжения Правительства РФ от 17 декабря 2015 г. № 1290-р) Постановлением администрации Междуреченского сельского поселения «О проведении предварительного отбора участников закупки для включения в перечень поставщиков, подрядчиков, исполнителей и последующего осуществления закупок у них товаров, работ, услуг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на территории Междуреченского сельского поселения Заволжского района» от 11.05.2017 г № 48 администрация Междуреч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рок  с 06.06.2017 г по 05.06.2018 г перечень поставщиков, включающих в себя участников размещения заказа прошедших предварительный отбор, в целях размещения  у них заказа на выполнение аварийно-спасательных и аварийно-восстановительных работ в зонах чрезвычайных ситуаций (зонах бедствий) для нужд Междуреченского сельского поселения Заволжского муниципального района путем запроса котировок (Приложение № 1).</w:t>
      </w:r>
    </w:p>
    <w:p>
      <w:pPr>
        <w:pStyle w:val="Style14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казчикам, в случае необходимости ликвидации последствий чрезвычайных ситуаций природного или техногенного характера направлять запросы котировок всем участникам размещения заказа, которые могут осуществить выполнение работ в соответствии с перечнем, а также осуществлять рассмотрение и оценку котировочных заявок согласно положениям действующего законодательства о размещении заказов.</w:t>
      </w:r>
    </w:p>
    <w:p>
      <w:pPr>
        <w:pStyle w:val="Style1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Междуреченского сельского поселения в сети Интернет.</w:t>
      </w:r>
    </w:p>
    <w:p>
      <w:pPr>
        <w:pStyle w:val="Style1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сельского поселения                                       В.Л. Ел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ждуречен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5.06.2017 г. №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поставщиков, прошедших  предварительный отбор, в целях размещения у них заказа на выполнение аварийно-спасательных и аварийно-восстановительных работ в зонах чрезвычайных ситуаций (зонах бедствий) для нужд Междуреч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тем запроса котир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оказания гуманитарной помощи либо ликвидации последствий чрезвычайных ситуаций природного или техногенного характера  в Междуреченского сельском поселении, был проведен предварительный отбор участников размещения заказа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валификация которых соответствует требованиям и которые могут в возможно короткий срок без предварительной оплаты и (или) с отсрочкой платежа осуществить поставки необходимых товаров, выполнить работы, оказать услуги . В результате предварительного отбора (протокол предварительного отбора  № 1 от 11.05.2017 г.) составлен следующий перечень поставщиков, который составлен в соответствии с видами товаров, работ, услуг, соответственно поставку, выполнение, оказание которых могут осуществить такие участник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Индивидуальный предприниматель Митюшина А.Ф.</w:t>
      </w:r>
      <w:r>
        <w:rPr/>
        <w:t xml:space="preserve"> </w:t>
      </w:r>
      <w:r>
        <w:rPr>
          <w:sz w:val="28"/>
          <w:szCs w:val="28"/>
        </w:rPr>
        <w:t xml:space="preserve">; место нахождения: 155421, Ивановская область, Заволжский район, с.Заречный, ул. Максима Горького д.10 ; почтовый адрес: 155432, Ивановская область, Заволжский район, с.Заречный , ул. Максима Горького, д. 10. ИНН 371000003662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hanging="1701"/>
        <w:jc w:val="both"/>
        <w:rPr>
          <w:sz w:val="28"/>
          <w:szCs w:val="28"/>
        </w:rPr>
      </w:pPr>
      <w:r>
        <w:rPr>
          <w:sz w:val="28"/>
          <w:szCs w:val="28"/>
        </w:rPr>
        <w:t>2. ООО «Глория – Квантум» ; место нахождения 155421, Ивановская область, Заволжский район, с. Заречный, ул. Максима Горького, д 8 ; почтовый адрес:        155410 Ивановская область, Заволжский район, г.Заволжск, пер. Красногвардейская, д. 2. ИНН 37100053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15:00Z</dcterms:created>
  <dc:creator>GKH</dc:creator>
  <dc:description/>
  <cp:keywords/>
  <dc:language>en-US</dc:language>
  <cp:lastModifiedBy>GKH</cp:lastModifiedBy>
  <cp:lastPrinted>2017-06-05T12:55:00Z</cp:lastPrinted>
  <dcterms:modified xsi:type="dcterms:W3CDTF">2017-06-15T12:32:00Z</dcterms:modified>
  <cp:revision>5</cp:revision>
  <dc:subject/>
  <dc:title/>
</cp:coreProperties>
</file>