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л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1.2017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речный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ешениями Совета Междуреченского сельского поселения Заволжского муниципального района № 2 от 10.01.2017 г «</w:t>
      </w:r>
      <w:r>
        <w:rPr>
          <w:bCs/>
          <w:sz w:val="28"/>
          <w:szCs w:val="28"/>
        </w:rPr>
        <w:t xml:space="preserve">О внесении изменений в решение Совета Междуреченского сельского поселения Заволжского муниципального района № 63 от 16.12.2015» и </w:t>
      </w:r>
      <w:r>
        <w:rPr>
          <w:sz w:val="28"/>
          <w:szCs w:val="28"/>
        </w:rPr>
        <w:t xml:space="preserve">№ 40 от 15.12.2016 г </w:t>
      </w:r>
      <w:r>
        <w:rPr>
          <w:bCs/>
          <w:sz w:val="28"/>
          <w:szCs w:val="28"/>
        </w:rPr>
        <w:t>«Об утверждении бюджета Междуреченского сельского поселения на 2017 год и плановый период 2018 и 2019 годов»  Администрация Междуречен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Междуреченского сельского поселения № 238 от 30.11.2015 г «Об утверждении муниципальной программы «Развитие культуры на территории Междуреченского сельского поселения» следующие изменения: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Строку 6 паспорта программы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40"/>
      </w:tblGrid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5" w:leader="none"/>
                <w:tab w:val="left" w:pos="525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«Организация деятельности клубных формирований и формирований самодеятельного народного творчества»</w:t>
            </w:r>
          </w:p>
          <w:p>
            <w:pPr>
              <w:pStyle w:val="ConsPlusCell"/>
              <w:tabs>
                <w:tab w:val="clear" w:pos="708"/>
                <w:tab w:val="left" w:pos="3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«Организация комплектования и обеспечения сохранности библиотечных фондов поселенческих библиотек»</w:t>
            </w:r>
          </w:p>
        </w:tc>
      </w:tr>
    </w:tbl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Строку 8 паспорта программы изложить в следующей редакци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, средств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Заволжского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– 3569,132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.- 2842,250 тыс. руб.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2932,6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бзац 2 раздела «Ресурсное обеспечение программы»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ем средств на реализацию муниципальной программ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6 г. - </w:t>
      </w:r>
      <w:r>
        <w:rPr>
          <w:rFonts w:cs="Times New Roman" w:ascii="Times New Roman" w:hAnsi="Times New Roman"/>
          <w:sz w:val="28"/>
          <w:szCs w:val="28"/>
        </w:rPr>
        <w:t xml:space="preserve">3569,1326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7г. - </w:t>
      </w:r>
      <w:r>
        <w:rPr>
          <w:rFonts w:cs="Times New Roman" w:ascii="Times New Roman" w:hAnsi="Times New Roman"/>
          <w:sz w:val="28"/>
          <w:szCs w:val="28"/>
        </w:rPr>
        <w:t xml:space="preserve">2842,25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8г. - </w:t>
      </w:r>
      <w:r>
        <w:rPr>
          <w:rFonts w:cs="Times New Roman" w:ascii="Times New Roman" w:hAnsi="Times New Roman"/>
          <w:sz w:val="28"/>
          <w:szCs w:val="28"/>
        </w:rPr>
        <w:t xml:space="preserve">2932,65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: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Строку 7 паспорта подпрограммы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30"/>
      </w:tblGrid>
      <w:tr>
        <w:trPr>
          <w:trHeight w:val="1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еждуреченского сельского поселения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976,4415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- 2376,05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– 2446,55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Раздел «Расходы на подпрограмму «Организация деятельности клубных формирований и формирований самодеятельного народного творчества» изложить в следующей редакции: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275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7,2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6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39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76,44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76,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6,5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Вторую подпрограмму  изложить в следующей редакции: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2. ПОДПРОГРАММА </w:t>
      </w:r>
    </w:p>
    <w:p>
      <w:pPr>
        <w:pStyle w:val="ConsPlusCell"/>
        <w:tabs>
          <w:tab w:val="clear" w:pos="708"/>
          <w:tab w:val="left" w:pos="345" w:leader="none"/>
          <w:tab w:val="left" w:pos="52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комплектования и обеспечения сохранности библиотечных фондов поселенческих библиотек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7" w:type="dxa"/>
        <w:jc w:val="left"/>
        <w:tblInd w:w="-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0"/>
        <w:gridCol w:w="7237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Подпрограммы        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комплектования и обеспечения сохранности библиотечных фондов поселенческих библиоте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 Подпрограммы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сельского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КБО «Волжанка» Междуреченского сельского поселения.</w:t>
            </w:r>
          </w:p>
        </w:tc>
      </w:tr>
      <w:tr>
        <w:trPr>
          <w:trHeight w:val="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Подпрограммы        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е учреждения  МКУ КБО «Волжанка» Междуречен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деятельности учреждений , как информационного, образовательного и культурного цен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довлетворение духовных и досуговых интересов различных слоёв населения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скрытие информационных ресурсов библиотеки и потенциала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библиотечно-информационного обслуживания и оптимизация системы информирования об имеющихся книжных и электронных источниках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предоставления пользователям социально ценной книжно-журнальной, аудиовизуальной и мультимедийной продукции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робация новых форм и методов работы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и роли библиотеки в местном социуме;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 сотрудников библиотеки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- расширение контактов с партне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овременной материально-технической базы учреждений.</w:t>
            </w:r>
          </w:p>
        </w:tc>
      </w:tr>
      <w:tr>
        <w:trPr>
          <w:trHeight w:val="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  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библиотечного обслуживания населения обеспечение доступа к информационным ресурсам. </w:t>
            </w:r>
          </w:p>
        </w:tc>
      </w:tr>
      <w:tr>
        <w:trPr>
          <w:trHeight w:val="69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ожидаемые результаты       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культурно-воспитательной деятельности, направленной на полное удовлетворение духовных запросов жителей  Междуреченского сельского поселения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консультативной, культурной, просветительской и социальной функции библиотеки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 населения мотивации к получению новой информации и чтению, к пользованию информационными ресурсами библиотеки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пользователей электронных и традиционных ресурсов.</w:t>
            </w:r>
          </w:p>
        </w:tc>
      </w:tr>
      <w:tr>
        <w:trPr>
          <w:trHeight w:val="1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еждуреченского сельского поселения и средства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- 592,6904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- 466,2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– 486,1 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на подпрограм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 комплектования и обеспечения сохранности библиотечных фондов поселенческих библиоте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276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траты на заплату и начисления, нормативные затраты на коммунальные услуги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чие расх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 бюджета Междурече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,6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«Повышение заработной платы работникам муниципальных учреждений культуры» государственной программы Ивановской области «Культура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из средств местного бюджета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Новые возможности библиотек» государственной программы Ивановской области «Культура Ивановской области»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2,69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комплектования и обеспечения сохранности библиотечных фондов поселенческих библиотек</w:t>
      </w:r>
      <w:r>
        <w:rPr>
          <w:rFonts w:cs="Times New Roman" w:ascii="Times New Roman" w:hAnsi="Times New Roman"/>
          <w:sz w:val="28"/>
          <w:szCs w:val="28"/>
        </w:rPr>
        <w:t>», представляет собой комплекс мероприятий, направленных на организацию библиотечного обслуживания всех категорий населения Междуреченского сельского поселения, обеспечение их равными возможностями доступа к информации, культурным ценностям и научным достижениям, создание условий для хранения и эффективного использования библиотечных фондов, в том числе в образовательных, культурных и просветительных целях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ав граждан на участие в культурной жизни муниципального образования, </w:t>
      </w:r>
      <w:r>
        <w:rPr>
          <w:rStyle w:val="FontStyle47"/>
          <w:sz w:val="28"/>
          <w:szCs w:val="28"/>
        </w:rPr>
        <w:t xml:space="preserve">создание условий для организации досуга населения и реализации его творческого потенциала, повышению их качества, комфортности предоставления, уровня соответствия запросам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библиотека уделяет работе с юношеством. Наряду с привычными формами - тематическими беседами, обзорами книг - проводятся уроки памяти, диспуты, конференции по краеведению, патриотические а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ьзователям библиотеки доступны компьютеры, услуги копирования документов, распечатки текстов, выполнения справок с использованием Интернет-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будет способствовать достижению тактической цели - обеспечение творческого и культурного развития личности, участия населения в культурной жизни Междуреченского сельского поселения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а на достижение поставленной цели и решение конкретных задач </w:t>
      </w:r>
      <w:r>
        <w:rPr>
          <w:rFonts w:cs="Times New Roman" w:ascii="Times New Roman" w:hAnsi="Times New Roman"/>
          <w:bCs/>
          <w:sz w:val="28"/>
          <w:szCs w:val="28"/>
        </w:rPr>
        <w:t>и является эффективным инструментом реализации муниципальной культурной политики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Междуреч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правленной на обеспечение населения качественными услугами сферы библиотечного дела, стимулирование развития положительного опыта и поиск новых форм организации досуга населения и проведения общегородских культурных мероприятий, информирование населения о событиях в культурной и общественной жизни, улучшение качества жизни населения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false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Цели</w:t>
      </w:r>
      <w:r>
        <w:rPr>
          <w:rFonts w:cs="Times New Roman" w:ascii="Times New Roman" w:hAnsi="Times New Roman"/>
          <w:b/>
          <w:lang w:val="ru-RU"/>
        </w:rPr>
        <w:t xml:space="preserve"> и</w:t>
      </w:r>
      <w:r>
        <w:rPr>
          <w:rFonts w:cs="Times New Roman" w:ascii="Times New Roman" w:hAnsi="Times New Roman"/>
          <w:b/>
        </w:rPr>
        <w:t xml:space="preserve"> задачи подпрограммы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keepNext w:val="false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</w:t>
      </w:r>
      <w:r>
        <w:rPr>
          <w:rFonts w:cs="Times New Roman" w:ascii="Times New Roman" w:hAnsi="Times New Roman"/>
          <w:lang w:val="ru-RU"/>
        </w:rPr>
        <w:t>ями</w:t>
      </w:r>
      <w:r>
        <w:rPr>
          <w:rFonts w:cs="Times New Roman" w:ascii="Times New Roman" w:hAnsi="Times New Roman"/>
        </w:rPr>
        <w:t xml:space="preserve"> подпрограммы явля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тся организация библиотечного обслуживания населения Междуреченского </w:t>
      </w:r>
      <w:r>
        <w:rPr>
          <w:rFonts w:cs="Times New Roman" w:ascii="Times New Roman" w:hAnsi="Times New Roman"/>
          <w:lang w:val="ru-RU"/>
        </w:rPr>
        <w:t xml:space="preserve">сельского </w:t>
      </w:r>
      <w:r>
        <w:rPr>
          <w:rFonts w:cs="Times New Roman" w:ascii="Times New Roman" w:hAnsi="Times New Roman"/>
        </w:rPr>
        <w:t>поселени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обеспечение доступа к информационным ресурса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 xml:space="preserve">охранение и развитие </w:t>
      </w:r>
      <w:r>
        <w:rPr>
          <w:rFonts w:cs="Times New Roman" w:ascii="Times New Roman" w:hAnsi="Times New Roman"/>
          <w:color w:val="000000"/>
          <w:lang w:val="ru-RU"/>
        </w:rPr>
        <w:t>библиотечной</w:t>
      </w:r>
      <w:r>
        <w:rPr>
          <w:rFonts w:cs="Times New Roman" w:ascii="Times New Roman" w:hAnsi="Times New Roman"/>
          <w:color w:val="000000"/>
        </w:rPr>
        <w:t xml:space="preserve">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Style18"/>
        <w:keepNext w:val="false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достижения поставле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</w:rPr>
        <w:t xml:space="preserve"> цел</w:t>
      </w:r>
      <w:r>
        <w:rPr>
          <w:rFonts w:cs="Times New Roman" w:ascii="Times New Roman" w:hAnsi="Times New Roman"/>
          <w:lang w:val="ru-RU"/>
        </w:rPr>
        <w:t>ей</w:t>
      </w:r>
      <w:r>
        <w:rPr>
          <w:rFonts w:cs="Times New Roman" w:ascii="Times New Roman" w:hAnsi="Times New Roman"/>
        </w:rPr>
        <w:t xml:space="preserve"> подпрограммы необходимо обеспечить решение следующих задач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библиотечного и информационного обслуживания населени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хранение, пополнение и эффективное использование библиотечного фонд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 Организация культурно-просветительской работы.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щение детей и молодёжи к народному творчеству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звитие форм семейного посещения, развитие межкультурного взаимодействия</w:t>
      </w:r>
    </w:p>
    <w:p>
      <w:pPr>
        <w:pStyle w:val="Style18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бюджетных и дополнительных средств подлежит ежегодному уточнению, исходя из возможностей бюджета Междуреченского сельского поселения Заволжского муниципального района и объема дополнитель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 рамках реализации мероприятий подпрограммы </w:t>
      </w:r>
      <w:r>
        <w:rPr>
          <w:rFonts w:cs="Times New Roman" w:ascii="Times New Roman" w:hAnsi="Times New Roman"/>
          <w:lang w:val="ru-RU"/>
        </w:rPr>
        <w:t xml:space="preserve">МКУ КБО «Волжанка» Междуреченского сельского поселения </w:t>
      </w:r>
      <w:r>
        <w:rPr>
          <w:rFonts w:cs="Times New Roman" w:ascii="Times New Roman" w:hAnsi="Times New Roman"/>
        </w:rPr>
        <w:t>должно достичь следующих значений показателей:</w:t>
      </w:r>
    </w:p>
    <w:p>
      <w:pPr>
        <w:pStyle w:val="TextBody"/>
        <w:rPr>
          <w:rFonts w:ascii="Times New Roman" w:hAnsi="Times New Roman" w:cs="Times New Roman"/>
          <w:lang w:val="ru-RU" w:eastAsia="zxx"/>
        </w:rPr>
      </w:pPr>
      <w:r>
        <w:rPr>
          <w:rFonts w:cs="Times New Roman" w:ascii="Times New Roman" w:hAnsi="Times New Roman"/>
          <w:lang w:val="ru-RU" w:eastAsia="zxx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735"/>
        <w:gridCol w:w="1070"/>
        <w:gridCol w:w="1207"/>
        <w:gridCol w:w="1125"/>
      </w:tblGrid>
      <w:tr>
        <w:trPr>
          <w:trHeight w:val="46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</w:tr>
      <w:tr>
        <w:trPr>
          <w:trHeight w:val="81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о-информационное обслуживание на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5</w:t>
            </w:r>
          </w:p>
        </w:tc>
      </w:tr>
      <w:tr>
        <w:trPr>
          <w:trHeight w:val="42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он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60</w:t>
            </w:r>
          </w:p>
        </w:tc>
      </w:tr>
      <w:tr>
        <w:trPr>
          <w:trHeight w:val="37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ссовых мероприя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>
          <w:trHeight w:val="52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арегистрированных взрослых пользователей библиоте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</w:t>
            </w:r>
          </w:p>
        </w:tc>
      </w:tr>
      <w:tr>
        <w:trPr>
          <w:trHeight w:val="60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арегистрированных детей пользователей библиоте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ниговыда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2</w:t>
            </w:r>
          </w:p>
        </w:tc>
      </w:tr>
      <w:tr>
        <w:trPr>
          <w:trHeight w:val="45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довое число лиц, посещающих мероприятия для детей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способств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ю условий на организацию библиотечного обслуживания всех категорий населения Междуреченского сельского поселения, обеспечение их равными возможностями доступа к информации, культурным ценностям и научным достижения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условий для хранения и эффективного использования библиотечных фондов, в том числе в образовательных, культурных и просветительных целях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уровня культурно-просветительной деятельности, направленной на полное удовлетворение духовных запросов жителей Междуреченского сельского по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реализация Подпрограммы приведет 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ю информационно-консультативной, культурной, просветительской и социальной функции библиотек МКУ КБО «Волжанка» Междуреченского сельского поселения.</w:t>
      </w:r>
    </w:p>
    <w:p>
      <w:pPr>
        <w:pStyle w:val="Style15"/>
        <w:spacing w:before="0" w:after="0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 населения мотивации к получению новой информации и чтению, к пользованию информационными ресурсами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комфортных условий по получению культурно-просветительских услуг для  жителей Междуреченского сельского поселения.»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сельского поселения:                               В.Л.Елин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5:00Z</dcterms:created>
  <dc:creator>Zam</dc:creator>
  <dc:description/>
  <cp:keywords/>
  <dc:language>en-US</dc:language>
  <cp:lastModifiedBy>Zam</cp:lastModifiedBy>
  <cp:lastPrinted>2017-02-03T13:42:00Z</cp:lastPrinted>
  <dcterms:modified xsi:type="dcterms:W3CDTF">2017-02-09T11:19:00Z</dcterms:modified>
  <cp:revision>3</cp:revision>
  <dc:subject/>
  <dc:title> </dc:title>
</cp:coreProperties>
</file>