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9 от 05.11.2015 г «Об утверждении муниципальной программы «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Междуреченского сельского поселения Заволжского муниципального района </w:t>
      </w:r>
      <w:r>
        <w:rPr>
          <w:bCs/>
          <w:sz w:val="28"/>
          <w:szCs w:val="28"/>
        </w:rPr>
        <w:t>№ 40 от 15.12.2016 г. «Об утверждении бюджета Междуреченского сельского поселения на 2017 год и плановый период 2018 и 2019 годов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еждуреченского сельского поселения № 219 от 05.11.2015 г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офилактика правонарушений, борьба с преступностью и обеспечение безопасности граждан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изложив приложение № 1 к муниципальной программе в следующей редакции (прилагается)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      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ConsPlusTitle"/>
        <w:widowControl/>
        <w:jc w:val="right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5033"/>
        <w:gridCol w:w="3708"/>
        <w:gridCol w:w="1631"/>
        <w:gridCol w:w="930"/>
        <w:gridCol w:w="930"/>
        <w:gridCol w:w="988"/>
      </w:tblGrid>
      <w:tr>
        <w:trPr>
          <w:trHeight w:val="387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360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затра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185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</w:tr>
      <w:tr>
        <w:trPr>
          <w:trHeight w:val="292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е мероприятия</w:t>
            </w:r>
          </w:p>
        </w:tc>
      </w:tr>
      <w:tr>
        <w:trPr>
          <w:trHeight w:val="59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работку и принятие нормативных актов в сфере профилактики преступлений и правонарушений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26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реодоление криминализации экономики, защита всех форм собственности, борьба с коррупцией</w:t>
            </w:r>
          </w:p>
        </w:tc>
      </w:tr>
      <w:tr>
        <w:trPr>
          <w:trHeight w:val="65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выявление и пресечение преступлений в сфере экономики, в том числе по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иводействию незаконному производству и распространению  спиртосодержащей продукции,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ю и пресечению преступлений и правонарушений, совершаемых в сфере добычи и оборота лесной и деревообрабатывающей промышленност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5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мероприятий по пресечению преступных проявлений коррупционной направленности, в том числе  при выделении и распределении бюджетных средств, а также проведении муниципальными образованиями конкурсов и аукцион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76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Меры по борьбе с терроризмом и экстремизмом</w:t>
            </w:r>
          </w:p>
        </w:tc>
      </w:tr>
      <w:tr>
        <w:trPr>
          <w:trHeight w:val="126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мплекс мер по получению упреждающей информации и  прогнозированию возможного обострения негативных процессов и тенденций в социальной сфере, проведение системного мониторинга развития обстановки в области противодействия терроризму и экстремизм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8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в Заречной средней общеобразовательной школе и МКУ КБО «Волжанка» по укреплению обстановки нетерпимости к любым проявлениям агрессии, основанным на религиозной и (или) национальной почве, по воспитанию толерантности у несовершеннолетних и молодежи (в процессе учебных курсов и организации досуга в учреждении культуры и отдыха)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48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вовлечению в участие, при проведении культурно-массовых, спортивных и других мероприятий максимального количества граждан независимо от их национальной и религиозной принадлежности, с целью привития у населения взаимного уважения к культуре и культурным ценностям народов проживающих на территории посел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информационных и профилактических материалов на информационном стенд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82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рок подвальных и чердачных помещений многоквартирных дом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27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мплектование фонда библиотеки литературой и периодическими изданиями по данной тематик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и выставок, читательских конференций и других мероприятий в библиотеках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2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9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 сотрудниками ОВД при проведении массовых мероприятий (по согласованию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8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стреч с участием представителей духовенства, национальных общественных организаций, средств массовой информации, правоохранительных органов по выработке совместных мер по противодействию межнациональной и религиозной розн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29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места массового досуга молодежи совместных рейдов с представителями общественности, по профилактике правонарушений экстремистской направленности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оддержке деятельности детских и молодёжных общественных объединений гражданско-патриотической направленност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фактов незаконного использования иностранной рабочей силы. Обеспечение своевременного информирования правоохранительных органов о наличии строительных бригад, в состав которых входят выходцы из Среднеазиатского и Северокавказского регионов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круглых столов» с участием представителей религиозных конфессий, национальных объединений, руководителей учебных заведений по проблемам укрепления нравственного здоровья в обществ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01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ротиводействие незаконному обороту наркотических  средств и психотропных веществ</w:t>
            </w:r>
          </w:p>
        </w:tc>
      </w:tr>
      <w:tr>
        <w:trPr>
          <w:trHeight w:val="42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 провести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лекции, беседы, агитационно-пропагандистские мероприятия антинаркотической  направленности с молодежью. Принять участие в районных и областных мероприятиях антинаркотической направленности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областного молодежного фитнес-фестиваля  «Движение - жизнь!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информационно-профилактических мероприятий, в том числе в рамках антинаркотического месячник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96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мероприятия, приуроченные к Всемирному дню</w:t>
              <w:br/>
              <w:t>борьбы с наркоманией (26 июня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2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Обеспечение общественного порядка и профилактика правонарушений</w:t>
            </w:r>
          </w:p>
        </w:tc>
      </w:tr>
      <w:tr>
        <w:trPr>
          <w:trHeight w:val="125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П № 8 г. Заволжска о проведении мероприятий с массовым пребыванием людей. Информирование ОП № 8 г. Заволжска о фактах противоправных проявлений, призывов к расовой, религиозной и межнациональной вражде и иным антиконституционным действиям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80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я по укреплению материально-технической базы действующих и вновь создаваемых  участковых пунктов полиции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ивлечение товариществ собственников жилья, советов многоквартирных домов к проведению мероприятий по предупреждению правонарушений в занимаемых ими жилых помещения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3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рганизации проведения не реже одного раза в квартал отчетов участкового уполномоченного полиции о состоянии правопорядка на обслуживаемой территории и личном вкладе в осуществление мер по предупреждению преступлений перед населением, коллективами предприятий, учреждений, организаци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ить среди населения памятки (листовки) о порядке действий при совершении в отношении них правонарушений, а также при угрозе и возникновении террористических актов в местах массового пребывания граждан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222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лицам без определенного места жительства и занятий и лицам, отбывшим наказание в виде лишения свободы, в том числе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ие нуждающихся в учреждения здравоохранения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в случае необходимости в дома-интернаты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содействия в назначении, пересчете пенс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йствие в оформлении документов, в том числе удостоверяющих личность;      </w:t>
              <w:br/>
              <w:t>- содействие в получении временного страхового полис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34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ть фонды библиотек литературой и периодическими изданиями по правовой тематик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организовать выставки, консультации, массовые групповые мероприятия, имеющие целью воспитание правовой культуры населения, в том числе с привлечением средств массовой информ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9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мониторинга освещенности дворовых территорий и устранение выявленных недостатк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ьзование возможностей средств массовой информации с целью доведения до широких слоев населения необходимости законопослушного поведения, ведения здорового образа жизни, ответственности за правонарушения и другой профилактической информ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3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редупреждение  правонарушений несовершеннолетних</w:t>
            </w:r>
          </w:p>
        </w:tc>
      </w:tr>
      <w:tr>
        <w:trPr>
          <w:trHeight w:val="41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есту жительства с участием подростков, состоящих на учете в КДН и ЗП, ОП № 8 г. Заволжск МО МВД России "Кинешемский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рудоустройству несовершеннолетних граждан,  в т.ч. состоящих на учете в  правоохранительных органах, в период летних канику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еративно-профилактических мероприятий «Несовершеннолетние» в 4 этапа, в т.ч.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- «Здоровый образ жизни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- «Безнадзорные дети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- «Всеобуч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- «Лидер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жведомственного взаимодействия в работе по раннему выявлению детского неблагополучия в семье, своевременному принятию профилактических мер, осуществлению индивидуальной профилактической работы с семьями находящимися в социально опасном положении, в том числе социального патронажа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мер по оказанию помощи семьям по стабилизации ситуации, устранению причин, создавших кризисную ситуацию.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семей, пребывание детей в которых может представлять угрозу их жизни и здоровью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перативных мер по защите прав несовершеннолетних, находящихся в социально опасном положении, находящихся в социально опасном положении: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безнадзорности, беспризорности, правонарушений и антиобщественных действий несовершеннолетних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ннее выявление детского неблагополучия в семье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ое реагирование на сообщения о несовершеннолетних,  находящихся в обстановке, представляющей угрозу их жизни, здоровью или препятствующей их воспитанию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есечение случаев вовлечения несовершеннолетних в совершение преступлений, правонарушений и антиобщественных действий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явление случаев насилия и жестокого обращения с несовершеннолетними; 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несовершеннолетних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;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9:00Z</dcterms:created>
  <dc:creator>Zam</dc:creator>
  <dc:description/>
  <cp:keywords/>
  <dc:language>en-US</dc:language>
  <cp:lastModifiedBy>Zam</cp:lastModifiedBy>
  <cp:lastPrinted>2017-01-24T11:58:00Z</cp:lastPrinted>
  <dcterms:modified xsi:type="dcterms:W3CDTF">2017-01-24T08:59:00Z</dcterms:modified>
  <cp:revision>2</cp:revision>
  <dc:subject/>
  <dc:title> </dc:title>
</cp:coreProperties>
</file>