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3.01.2017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1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Междуреченского сельского поселения № 213 от 03.11.2015 г «Об утверждении муниципальной программы «Благоустройство Междуреченского сельского поселения Заволжского </w:t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решениями Совета Междуреченского сельского поселения Заволжского муниципального района № 2 от 10.01.2017 г «</w:t>
      </w:r>
      <w:r>
        <w:rPr>
          <w:bCs/>
          <w:sz w:val="28"/>
          <w:szCs w:val="28"/>
        </w:rPr>
        <w:t xml:space="preserve">О внесении изменений в решение Совета Междуреченского сельского поселения Заволжского муниципального района № 63 от 16.12.2015» и </w:t>
      </w:r>
      <w:r>
        <w:rPr>
          <w:sz w:val="28"/>
          <w:szCs w:val="28"/>
        </w:rPr>
        <w:t xml:space="preserve">№ 40 от 15.12.2016 г </w:t>
      </w:r>
      <w:r>
        <w:rPr>
          <w:bCs/>
          <w:sz w:val="28"/>
          <w:szCs w:val="28"/>
        </w:rPr>
        <w:t>«Об утверждении бюджета Междуреченского сельского поселения на 2017 год и плановый период 2018 и 2019 годов» Администрация Междуреченского сельского посел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  <w:tab w:val="left" w:pos="932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постановлению администрации Междуреченского сельского поселения № 213 от 03.11.2015 г «Об утверждении муниципальной программы «Благоустройство Междуреченского сельского поселения Заволжского муниципального района» следующие изменения: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Строку 8 паспорта программы изложить в следующей редакции: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30"/>
      </w:tblGrid>
      <w:tr>
        <w:trPr>
          <w:trHeight w:val="14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 объемы финансирования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 xml:space="preserve">Источником финансирования Программы является  бюджет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дуреченского сельского </w:t>
            </w: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>посе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 xml:space="preserve">2016 год –  </w:t>
            </w: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1158,982</w:t>
            </w: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>2017 год –  600,00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>2018 год -   600,00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>Всего:  2358,982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2. Строку 7 паспорта подпрограммы изложить в следующей редакции: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30"/>
      </w:tblGrid>
      <w:tr>
        <w:trPr>
          <w:trHeight w:val="14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 объемы финансирования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 xml:space="preserve">Источником финансирования Программы является  бюджет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дуреченского сельского </w:t>
            </w: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>посе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 xml:space="preserve">2016 год –  </w:t>
            </w: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1158,982</w:t>
            </w: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>2017 год –  600,00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>2018 год -   600,00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>Всего:  2358,982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 Раздел 5 подпрограммы изложить в следующей редакции: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«5. Мероприятия по реализации </w:t>
      </w:r>
      <w:r>
        <w:rPr>
          <w:rFonts w:cs="Times New Roman" w:ascii="Times New Roman" w:hAnsi="Times New Roman"/>
          <w:b/>
          <w:sz w:val="28"/>
          <w:szCs w:val="28"/>
        </w:rPr>
        <w:t>подпрограммы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137"/>
        <w:gridCol w:w="1266"/>
        <w:gridCol w:w="1174"/>
        <w:gridCol w:w="903"/>
      </w:tblGrid>
      <w:tr>
        <w:trPr/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средств бюджета, тыс. руб.</w:t>
            </w:r>
          </w:p>
        </w:tc>
      </w:tr>
      <w:tr>
        <w:trPr>
          <w:trHeight w:val="301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3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плате за уличное освещ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9,64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64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 уличного освещ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ашивание сорной раститель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лка деревьев, подрезка деревьев и кустарник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онтейнеров для ТБО, урн, строительство и ремонт контейнерных площад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несанкционированных свал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мусо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памятников, обелиск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обслуживание колодцев в н\пункта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83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еста купания в с.Заречны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содержание детских площад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8,98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Arial CYR" w:cs="Calibri"/>
          <w:sz w:val="28"/>
          <w:szCs w:val="28"/>
        </w:rPr>
        <w:t>Настоящее постановление подлежит обнародованию путем размещения на  информационном стенде поселения, находящемся по адресу: с. Заречный, ул. Максима Горького, дом 6.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реченского сельского поселения:                               В.Л.Ел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.А.Быстрова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0:41:00Z</dcterms:created>
  <dc:creator>Zam</dc:creator>
  <dc:description/>
  <cp:keywords/>
  <dc:language>en-US</dc:language>
  <cp:lastModifiedBy>Zam</cp:lastModifiedBy>
  <cp:lastPrinted>2017-01-25T09:35:00Z</cp:lastPrinted>
  <dcterms:modified xsi:type="dcterms:W3CDTF">2017-01-25T08:28:00Z</dcterms:modified>
  <cp:revision>7</cp:revision>
  <dc:subject/>
  <dc:title> </dc:title>
</cp:coreProperties>
</file>