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615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</w:t>
      </w:r>
      <w:r>
        <w:rPr>
          <w:b/>
          <w:color w:val="000000"/>
          <w:sz w:val="28"/>
          <w:szCs w:val="28"/>
        </w:rPr>
        <w:t>.05.2017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 xml:space="preserve">.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7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  <w:r>
        <w:rPr>
          <w:b/>
          <w:bCs/>
          <w:sz w:val="28"/>
          <w:szCs w:val="28"/>
        </w:rPr>
        <w:t>о ходе реализации и оценке эффективности муниципальных программ Междуреченского сельского поселения Заволжского муниципального района за 2016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Междуреченского сельского поселения Заволжского муниципального района от 01.10.2013 № 89 «Об утверждении Порядка разработки, реализации и оценки эффективности муниципальных программ Междуреченского сельского поселения» </w:t>
      </w:r>
      <w:r>
        <w:rPr>
          <w:bCs/>
          <w:sz w:val="28"/>
          <w:szCs w:val="28"/>
        </w:rPr>
        <w:t>администрация  Междуреченского сельского посе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 ходе реализации и оценке эффективности муниципальных программ Междуреченского сельского поселения за 2016 год </w:t>
      </w:r>
      <w:r>
        <w:rPr>
          <w:rFonts w:eastAsia="Calibri"/>
          <w:sz w:val="28"/>
          <w:szCs w:val="28"/>
          <w:lang w:eastAsia="en-US"/>
        </w:rPr>
        <w:t xml:space="preserve">согласно приложению к настоящему постановлению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ждуреченского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В.Л.Елинов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2.05.2017 № 47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ходе реализации и оценке эффективности муниципальных программ Междуреченского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волжского муниципального района за 2016 год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ых программ Междуреченского сельского поселения Заволжского муниципального района за 2016 год проведена старшим бухгалтером администрации Междуреченского сельского поселения Заволжского муниципального района в соответствии Порядком, утвержденным постановлением администрации Междуреченского сельского поселения от 01.10.2013 № 89 «Об утверждении Порядке разработки, реализации и оценки эффективности муниципальных программ Междуречен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еждуреченского сельского поселения в 2016 году обеспечена реализация 6 муниципальных программ , в том числе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1) Муниципальная программа «Организация культурно-массовых мероприятий  на территории Междуреченского сельского поселения Заволжского муниципального района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2) Муниципальная 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3) Муниципальная программа «Содержание и ремонт муниципального жилого фонда Междуреченского сельского поселения Заволжского муниципального района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) Муниципальная программа «Благоустройство Междуреченского сельского поселения Заволжского муниципального района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5) Муниципальная программа «Развитие культуры на территории Междуреченского сельского поселения Заволжского муниципального района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). 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программ была направлена на удовлетворение потребностей населения, улучшения состояния автомобильных дорог общего пользования, осуществление культурно-досуговой деятельности, обеспечение безопасности населения, улучшение внешнего вида территории поселения, надежности и энергоэффективност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уточненным данным объем финансирования муниципальных программ в 2016 году составил 6242,91936 тыс. руб. из всех источников финансирования</w:t>
      </w:r>
      <w:r>
        <w:rPr>
          <w:sz w:val="28"/>
          <w:szCs w:val="28"/>
          <w:highlight w:val="red"/>
        </w:rPr>
        <w:t xml:space="preserve">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.ч. из бюджета Заволжского муниципального района – 88,1тыс.руб.;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з местного бюджета — 5945,27536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 областного бюджета — 209,54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 2016 года программы характеризуются высокой степенью исполнения средств бюджета поселения по отношению к запланированным в программных документах (по состоянию на начало года, </w:t>
      </w:r>
      <w:r>
        <w:rPr/>
        <w:t xml:space="preserve">или по состоянию на момент их утверждения):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147"/>
        <w:gridCol w:w="241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/п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Организация культурно-массовых мероприятий  на территории Междуреченского сельского поселения </w:t>
            </w:r>
            <w:r>
              <w:rPr>
                <w:color w:val="000000"/>
                <w:spacing w:val="-1"/>
                <w:sz w:val="28"/>
                <w:szCs w:val="28"/>
              </w:rPr>
              <w:t>Заволжского муниципальн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держание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</w:t>
            </w:r>
            <w:r>
              <w:rPr>
                <w:color w:val="000000"/>
                <w:spacing w:val="-1"/>
                <w:sz w:val="28"/>
                <w:szCs w:val="28"/>
              </w:rPr>
              <w:t>Заволжского муниципального район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держание и ремонт муниципального жилого фонда Междуреченского сельского поселения </w:t>
            </w:r>
            <w:r>
              <w:rPr>
                <w:color w:val="000000"/>
                <w:spacing w:val="-1"/>
                <w:sz w:val="28"/>
                <w:szCs w:val="28"/>
              </w:rPr>
              <w:t>Заволжского муниципальн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Благоустройство Междуреченского сельского поселения </w:t>
            </w:r>
            <w:r>
              <w:rPr>
                <w:color w:val="000000"/>
                <w:spacing w:val="-1"/>
                <w:sz w:val="28"/>
                <w:szCs w:val="28"/>
              </w:rPr>
              <w:t>Заволжского муниципальн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на территории Междуреченского сельского поселения </w:t>
            </w:r>
            <w:r>
              <w:rPr>
                <w:color w:val="000000"/>
                <w:spacing w:val="-1"/>
                <w:sz w:val="28"/>
                <w:szCs w:val="28"/>
              </w:rPr>
              <w:t>Заволжского муниципального район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муниципальном образовании Междуреченского сельского поселения Заволжского муниципального район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добились высоких показателей исполнения программ за счет своевременного внесение корректировок в запланирован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Style19"/>
        <w:tabs>
          <w:tab w:val="clear" w:pos="708"/>
          <w:tab w:val="left" w:pos="-57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ого анализа исполнение  программ за 2016 год признано эффективным.</w:t>
      </w:r>
    </w:p>
    <w:p>
      <w:pPr>
        <w:pStyle w:val="Style19"/>
        <w:tabs>
          <w:tab w:val="clear" w:pos="708"/>
          <w:tab w:val="left" w:pos="-576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ых программ администраторы программ исходили из необходимости достижения заданных результатов с использованием наименьшего объема средств, а также достижения наилучшего результата с использованием определенного программой объема средств. Произведенные расходы соответствуют установленным расходным полномочиям администраторами программ. Объемы ассигнований бюджета Междуреченского сельского поселения Заволжского муниципального района не превышают объемов бюджетных ассигнований, предусмотренных в муниципальных программах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«Организация культурно-массовых мероприятий  на территории Междуреченского сельского посел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культурно-массовых мероприятий  на территории Междуречен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а постановлением администрации Междуреченского сельского поселения от 05.11.2015 г №207. В течении 2016 года в программу вносились изменения на основании постановления администрации Междуреченского сельского поселения от 23.09.2016г № 200, от 21.11.2016 № 246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6 год в финансовых показателях  составила 100 баллов. На  реализацию мероприятий Программы в 2016 году было выделено 37,5 тыс. руб., исполнение составило 37,5 тыс. руб. По данной программе проводились следующие мероприятия: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праздников, юбилейных и значимых мероприятий года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реализации Программы за 2016 год показал, что программные цели и ожидаемые результаты от реализации Программы на данном этапе достигнуты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6 год признана эффективной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«Содержание, обустройство и ремонт дорог, придомовых дворовых территорий многоквартирных жилых домов, подъездов к дворовым территориям многоквартирных жилых домов Междуреченского сельского поселения Заволжского муниципального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а постановление администрации Междуреченского сельского поселения от 03.11.2015 г № 211. В течении 2016 года в программу вносились изменения на основании постановления администрации Междуреченского сельского поселения от 15.02.2016г № 36, от 23.09.2016 № 202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6 год в финансовых показателях  составила 100 баллов. На  реализацию мероприятий Программы в 2016 году было выделено 1068,29202 тыс. руб., исполнение составило 658,7438 тыс. руб. По данной программе проводились следующие мероприятия: техническая инвентаризация и государственная регистрация дорог поселения, зимнее содержание межселенных дорог (расчистка), зимнее содержание дорог в населенных пунктах (расчистка), грейдирование дорог в населенных пунктах с подсыпко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реализации Программы за 2016 год показал, что программные цели и ожидаемые результаты от реализации Программы на данном этапе достигнуты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6 год признана эффективной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держание и ремонт муниципального жилого фонда Междуреченского сельского посел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«</w:t>
      </w:r>
      <w:r>
        <w:rPr>
          <w:rFonts w:cs="Times New Roman" w:ascii="Times New Roman" w:hAnsi="Times New Roman"/>
          <w:sz w:val="28"/>
          <w:szCs w:val="28"/>
        </w:rPr>
        <w:t xml:space="preserve">Содержание и ремонт муниципального жилого фонда Междуречен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а постановление администрации Междуреченского сельского поселения от 03.11.2015 г №212. В течении 2016 года в программу вносились изменения на основании постановления администрации Междуречен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>23.09.2016 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201, от </w:t>
      </w:r>
      <w:r>
        <w:rPr>
          <w:rFonts w:cs="Times New Roman" w:ascii="Times New Roman" w:hAnsi="Times New Roman"/>
          <w:color w:val="000000"/>
          <w:sz w:val="28"/>
          <w:szCs w:val="28"/>
        </w:rPr>
        <w:t>21.11.1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243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6 год в финансовых показателях составила 100 баллов. На реализацию мероприятий Программы в 2016 году было выделено 248,18734 тыс. руб., исполнение составило 248,18734 тыс. руб. По данной программе проводилось следующие мероприятия: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готовления технической документации на муниципальный жилой фонд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числения на капитальный ремонт жилого фонда, находящегося в собственности поселения;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монт жилого фонда, находящегося в собственности поселения;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ржание общедомовых приборов учета в муниципальном  жилом фонде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реализации Программы за 2016 год показал, что программные цели и ожидаемые результаты от реализации Программы на данном этапе достигнуты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6 год признана эффективно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Междуреченского сельского посел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Междуречен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а постановление администрации Междуреченского сельского поселения от 03.11.2015 г №213.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и 2016 года в программу вносились изменения на основании постановления администрации Междуреченского сельского поселения от </w:t>
      </w:r>
      <w:r>
        <w:rPr>
          <w:rFonts w:cs="Times New Roman" w:ascii="Times New Roman" w:hAnsi="Times New Roman"/>
          <w:sz w:val="28"/>
          <w:szCs w:val="28"/>
        </w:rPr>
        <w:t xml:space="preserve">15.02.2016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37, от </w:t>
      </w:r>
      <w:r>
        <w:rPr>
          <w:rFonts w:cs="Times New Roman" w:ascii="Times New Roman" w:hAnsi="Times New Roman"/>
          <w:sz w:val="28"/>
          <w:szCs w:val="28"/>
        </w:rPr>
        <w:t xml:space="preserve">23.09.201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204, от </w:t>
      </w:r>
      <w:r>
        <w:rPr>
          <w:rFonts w:cs="Times New Roman" w:ascii="Times New Roman" w:hAnsi="Times New Roman"/>
          <w:sz w:val="28"/>
          <w:szCs w:val="28"/>
        </w:rPr>
        <w:t>21.11.2016 № 247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6 год в финансовых показателях  составила 100 баллов. На  реализацию мероприятий Программы в 2016 году было выделено 1158,982 тыс. руб., исполнение составило 1158,981 тыс. руб. По данной программе проводились следующие мероприятия: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ходы по оплате за уличное освещение;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служивание уличного освещения;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кашивание сорной растительности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лка деревьев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обретение контейнеров для ТБО, урн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роительство и ремонт контейнерных площадок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борка мусора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монт памятников, обелисков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монт и обслуживание колодцев в населенных пунктах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ржание места купания в с.Заречный;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нализ реализации Программы за 2016 год показал, что программные цели и ожидаемые результаты от реализации Программы на данном этапе достигнуты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6 год признана эффективно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на территории Междуреченского сельского поселения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на территории Междуреченского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а постановление администрации Междуреченского сельского поселения от 30.11.2015 г № 238. В течении 2016 года в программу вносились изменения на основании постановления администрации Междуреченского сельского поселения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.02.2016 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35, от 21.11.2016 № 248 .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6 год в финансовых показателях составила 100 баллов. На реализацию мероприятий Программы в 2016 году было выделено 3569,132 тыс. руб., исполнение составило 3551,598 тыс. руб. По данной программе расходование средств проводилось на следующие мероприятия:</w:t>
      </w:r>
    </w:p>
    <w:p>
      <w:pPr>
        <w:pStyle w:val="P3"/>
        <w:spacing w:before="0" w:after="0"/>
        <w:ind w:firstLine="709"/>
        <w:rPr/>
      </w:pPr>
      <w:r>
        <w:rPr>
          <w:sz w:val="28"/>
          <w:szCs w:val="28"/>
        </w:rPr>
        <w:t>- обеспечение деятельности МКУ КБО «Волжанка» Междуреченского сельского поселения;</w:t>
      </w:r>
    </w:p>
    <w:p>
      <w:pPr>
        <w:pStyle w:val="P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омплектование книжных фондов;</w:t>
      </w:r>
    </w:p>
    <w:p>
      <w:pPr>
        <w:pStyle w:val="P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убсидии бюджетам МО на со финансирование расходов, связанных с поэтапным доведением средней заработной платы работников культуры.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6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6 год признана эффективно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</w:rPr>
        <w:t>«Развитие муниципальной службы в муниципальном образовании Междуреченского сельского поселения Заволжского муниципального района»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Междуреченского сельского поселения Заволж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а постановление администрации Междуреченского сельского поселения от 16.12.2015 г № 62. </w:t>
      </w:r>
    </w:p>
    <w:p>
      <w:pPr>
        <w:pStyle w:val="ProTa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за 2016 год в финансовых показателях составила 100 баллов. На реализацию мероприятий Программы в 2016 году было выделено 160,826 тыс. руб., исполнение составило 112,873 тыс. руб. По данной программе расходование средств проводилось на следующие мероприятия:</w:t>
      </w:r>
    </w:p>
    <w:p>
      <w:pPr>
        <w:pStyle w:val="P3"/>
        <w:spacing w:before="0" w:after="0"/>
        <w:ind w:firstLine="709"/>
        <w:rPr/>
      </w:pPr>
      <w:r>
        <w:rPr>
          <w:sz w:val="28"/>
          <w:szCs w:val="28"/>
        </w:rPr>
        <w:t>- организация повышения квалификации, профессиональной переподготовки, проведение семинаров и курсов муниципальных служащих за счет средств бюджета администрации Междуреченского сельского поселения;</w:t>
      </w:r>
    </w:p>
    <w:p>
      <w:pPr>
        <w:pStyle w:val="P3"/>
        <w:spacing w:before="0" w:after="0"/>
        <w:ind w:firstLine="709"/>
        <w:rPr/>
      </w:pPr>
      <w:r>
        <w:rPr>
          <w:sz w:val="28"/>
          <w:szCs w:val="28"/>
        </w:rPr>
        <w:t>- обслуживание Интернет – сайта Администрации Междуреченского сельского поселения;</w:t>
      </w:r>
    </w:p>
    <w:p>
      <w:pPr>
        <w:pStyle w:val="P3"/>
        <w:spacing w:before="0" w:after="0"/>
        <w:ind w:firstLine="709"/>
        <w:rPr/>
      </w:pPr>
      <w:r>
        <w:rPr>
          <w:sz w:val="28"/>
          <w:szCs w:val="28"/>
        </w:rPr>
        <w:t>- обновление и модернизация программного обеспечения.</w:t>
      </w:r>
    </w:p>
    <w:p>
      <w:pPr>
        <w:pStyle w:val="ProTab"/>
        <w:spacing w:before="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за 2016 год показал, что программные цели и ожидаемые результаты от реализации Программы на данном этапе достигнуты</w:t>
      </w:r>
      <w:r>
        <w:rPr>
          <w:sz w:val="28"/>
          <w:szCs w:val="28"/>
        </w:rPr>
        <w:t>.</w:t>
      </w:r>
    </w:p>
    <w:p>
      <w:pPr>
        <w:pStyle w:val="ProTa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орядком разработки, реализации и оценки эффективности программ Междуреченского сельского поселения Заволжского муниципального района программа за 2016 год признана эффективно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/>
          <w:sz w:val="28"/>
          <w:szCs w:val="28"/>
          <w:highlight w:val="yellow"/>
          <w:lang w:eastAsia="ru-RU"/>
        </w:rPr>
      </w:r>
    </w:p>
    <w:p>
      <w:pPr>
        <w:pStyle w:val="ProTab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type w:val="nextPage"/>
      <w:pgSz w:w="11906" w:h="16838"/>
      <w:pgMar w:left="153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w w:val="8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8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 w:bidi="hi-IN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kern w:val="2"/>
      <w:sz w:val="16"/>
      <w:szCs w:val="20"/>
      <w:lang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24:00Z</dcterms:created>
  <dc:creator>Customer</dc:creator>
  <dc:description/>
  <cp:keywords/>
  <dc:language>en-US</dc:language>
  <cp:lastModifiedBy>Zam</cp:lastModifiedBy>
  <cp:lastPrinted>2017-05-03T14:27:00Z</cp:lastPrinted>
  <dcterms:modified xsi:type="dcterms:W3CDTF">2017-05-03T11:27:00Z</dcterms:modified>
  <cp:revision>27</cp:revision>
  <dc:subject/>
  <dc:title>Р О С С И Й С К А Я       Ф Е Д Е Р А Ц И Я</dc:title>
</cp:coreProperties>
</file>