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1.2017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еждуреченского сельского поселения № 217 от 05.11.2015 г «Об утверждении муниципальной программы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ганизация культурно-массовых мероприятий на территории Междуреченского сельского поселения Заволж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вета Междуреченского сельского поселения Заволжского муниципального района № 40 от 15.12.2016 г </w:t>
      </w:r>
      <w:r>
        <w:rPr>
          <w:bCs/>
          <w:sz w:val="28"/>
          <w:szCs w:val="28"/>
        </w:rPr>
        <w:t>«Об утверждении бюджета Междуреченского сельского поселения на 2017 год и плановый период 2018 и 2019 годов» администрация 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Междуреченского сельского поселения № 217 от 05.11.2015 г ««Об утверждении муниципальной программы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 культурно-массовых мероприятий на территории Междуреченского сельского поселения Завол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 Строку 9 паспорта программы изложить в следующей редакции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еждуречен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– 37,5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– 35,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– 35,0 тыс. руб..</w:t>
            </w:r>
          </w:p>
        </w:tc>
      </w:tr>
    </w:tbl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Строку 8 паспорта программы изложить в следующей редакции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еждуречен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– 37,5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– 35,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– 35,0 тыс. руб.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7 подпрограммы изложить в следующей редакции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«Перечень мероприятий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Администрации Междуреченского сельского поселен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684"/>
        <w:gridCol w:w="1134"/>
        <w:gridCol w:w="1134"/>
        <w:gridCol w:w="1144"/>
      </w:tblGrid>
      <w:tr>
        <w:trPr>
          <w:trHeight w:val="351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бот, мероприятий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стны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537" w:hRule="exac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6 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 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е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68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работников куль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об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д. Пыреш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ний зво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432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ащиты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432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села Заре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432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медицинского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оссийский день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д. Короти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д. Чега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молодё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семьи, любви и вер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 день пожилых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дошкольного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работников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е празд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ризы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-летие Заречного С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 w:cs="Calibri"/>
          <w:sz w:val="28"/>
          <w:szCs w:val="28"/>
        </w:rPr>
        <w:t>Настоящее постановление подлежит обнародованию путем размещения на 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    В.Л.Ел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(4932)34-60-65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9:06:00Z</dcterms:created>
  <dc:creator>Zam</dc:creator>
  <dc:description/>
  <cp:keywords/>
  <dc:language>en-US</dc:language>
  <cp:lastModifiedBy>Zam</cp:lastModifiedBy>
  <cp:lastPrinted>2017-01-24T12:05:00Z</cp:lastPrinted>
  <dcterms:modified xsi:type="dcterms:W3CDTF">2017-01-24T09:06:00Z</dcterms:modified>
  <cp:revision>2</cp:revision>
  <dc:subject/>
  <dc:title> </dc:title>
</cp:coreProperties>
</file>