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6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41 от 25.04.2014 г. «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</w:rPr>
        <w:t>Изменение вида разрешенного использования, уточнения и установления вида разрешенного использования земельного участка на территории Междуреченского сельского посел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41 от 25.04.2014 г.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Изменение вида разрешенного использования, уточнения и установления вида разрешенного использования земельного участка на территории Междуреченского сельского поселения»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33:00Z</dcterms:created>
  <dc:creator>Zam</dc:creator>
  <dc:description/>
  <cp:keywords/>
  <dc:language>en-US</dc:language>
  <cp:lastModifiedBy>Zam</cp:lastModifiedBy>
  <cp:lastPrinted>2017-06-08T15:21:00Z</cp:lastPrinted>
  <dcterms:modified xsi:type="dcterms:W3CDTF">2017-06-08T12:22:00Z</dcterms:modified>
  <cp:revision>1</cp:revision>
  <dc:subject/>
  <dc:title> </dc:title>
</cp:coreProperties>
</file>