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4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Междуреченского сельского поселения Заволжского муниципального района № 242 от 14.03.2017 г. «Об утверждении Положения о ведомственном контроле за соблюдением трудового законодательства и иных нормативных правовых актов, содержащих нормы трудового права в Междуреченском сельском поселении Заволжского муниципального район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353.1 Трудового Кодекса Российской Федерации, во исполнение экспертного заключения Аппарата Правительства Ивановской области № 759 от 14.03.2017 г.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242 от 14.03.2017 г. «Об утверждении Положения о ведомственном контроле за соблюдением трудового законодательства и иных нормативных правовых актов, содержащих нормы трудового права в Междуреченском сельском поселении Заволж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08:00Z</dcterms:created>
  <dc:creator>Zam</dc:creator>
  <dc:description/>
  <cp:keywords/>
  <dc:language>en-US</dc:language>
  <cp:lastModifiedBy>Zam</cp:lastModifiedBy>
  <dcterms:modified xsi:type="dcterms:W3CDTF">2017-04-03T06:14:00Z</dcterms:modified>
  <cp:revision>2</cp:revision>
  <dc:subject/>
  <dc:title> </dc:title>
</cp:coreProperties>
</file>