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6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35 от 03.04.2017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остановления в соответствие с законодательством,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остановление № 35 от 03.04.2017 г. «Об отмене постановления администрации Междуреченского сельского поселения Заволжского муниципального района № 242 от 14.03.2017 г. «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 в Междуреченском сельском поселении Заволжского муниципального района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ункте 1 слова «от 14.03.2017 г» заменить словами «от 17.11.2016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47:00Z</dcterms:created>
  <dc:creator>Zam</dc:creator>
  <dc:description/>
  <cp:keywords/>
  <dc:language>en-US</dc:language>
  <cp:lastModifiedBy>Zam</cp:lastModifiedBy>
  <cp:lastPrinted>2017-06-15T10:20:00Z</cp:lastPrinted>
  <dcterms:modified xsi:type="dcterms:W3CDTF">2017-06-15T07:22:00Z</dcterms:modified>
  <cp:revision>1</cp:revision>
  <dc:subject/>
  <dc:title> </dc:title>
</cp:coreProperties>
</file>