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ПОСТАНОВЛЕНИЕ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Администрации Междуреченского сельского поселения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Заволжского муниципального района </w:t>
      </w:r>
    </w:p>
    <w:p>
      <w:pPr>
        <w:pStyle w:val="Normal"/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tabs>
          <w:tab w:val="clear" w:pos="720"/>
          <w:tab w:val="left" w:pos="10260" w:leader="none"/>
        </w:tabs>
        <w:suppressAutoHyphens w:val="true"/>
        <w:autoSpaceDE w:val="true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18.10.2017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en-US" w:eastAsia="zxx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eastAsia="zxx"/>
        </w:rPr>
        <w:t>91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xx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б утверждении порядка составления, утверждения и ведения бюджетной сметы администрации Междуреченского сельского поселения и подведомственных учрежд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158,162,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ой сметы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администрации Междуреченского сельского поселения и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5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933"/>
      </w:tblGrid>
      <w:tr>
        <w:trPr/>
        <w:tc>
          <w:tcPr>
            <w:tcW w:w="6240" w:type="dxa"/>
            <w:tcBorders/>
            <w:vAlign w:val="bottom"/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Междуреченского сельского поселения:</w:t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Style5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Л. Ели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фунина М.В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4932 34606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7 г. № 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 и подведомственных учреждений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составления, утверждения и ведения бюджетной сметы администрации Междуреченского сельского поселения и подведомственных учреждений (далее - Порядок),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 ноября 2007 г. N 112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составления бюджетной сме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смета (далее - смета) составляется администрацией Междуреченского сельского поселения и подведомственными учреждениями в целях установления объема и распределения направлений расходования средств бюджета Междуреченского сельского поселения на текущий (очередной) финансовый год и плановый период. Показатели сметы утверждаются в пределах доведенных администрации Междуреченского сельского поселения и подведомственным учреждениям лимитов бюджетных обязательств на принятие и (или) исполнение ими бюджетных обязательств по выполнению функций администрации Междуреченского сельского поселения и подведомственных учреждений (далее - лимиты бюджетных обязательств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еждуреченского сельского поселения и подведомственные учреждения составляют смету не позднее 15 рабочих дней с момента доведения лимитов бюджетных обязательст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составляется в разрезе кодов классификации расходов бюджета Междуреченского сельского поселения с детализацией до кодов по бюджетной классификации Российской Федерации, в рубл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составляется по форме, предусмотренной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, и подписывается главой поселения, а в его отсутствие – заместителем глав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утверждения сме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утверждается главой поселения и заверяется гербовой печать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мете прилагаются обоснования (расчеты) плановых сметных показателей, являющиеся неотъемлемой частью сметы, на текущий (очередной) финансовый год, а также отклонения этих показателей относительно текущего (очередного) года на плановый период по форме, предусмотренной </w:t>
      </w:r>
      <w:hyperlink w:anchor="P2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ведения сме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м сметы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ы утверждаются по форме, предусмотренной </w:t>
      </w:r>
      <w:hyperlink w:anchor="P12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, после внесения в установленном порядке изменений в показатели бюджетной росписи администрации Междуреченского сельского поселения и подведомственных учреждений и лимитов бюджетных обязатель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сметы осуществляется путем утверждения изменений показателей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администрации Междуреченского сельского поселения и подведомственным учреждениям в установленном порядке объема лимитов бюджетных обязательст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Междуреченского сельского поселения и подведомственных учреждений и лимитов бюджетных обязательст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зменений показателей сметы администрации Междуреченского сельского поселения и подведомственных учреждений осуществляется главой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 с учетом внесенных изменений показателей сметы составляется администрацией Междуреченского сельского поселения и подведомственными учреждениями по форме, предусмотренной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ждуреченского сельского поселения и подведомственные учреждения принимает и (или) исполняе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ормирование проектов сметы на очередной финансов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финансового отдела на очередной финансовый год и плановый период осуществляется на этапе составления проекта бюджета Междуреченского сельского поселения на очередной финансовый год и плановый период с приложением обоснований (расчетов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сметы администрации Междуреченского сельского поселения и подведомственных учреждений на очередной финансовый год и плановый период администрация Междуреченского сельского поселения и подведомственные учреждения составляют проект сметы администрации Междуреченского сельского поселения и подведомственных учреждений по форме, предусмотренной </w:t>
      </w:r>
      <w:hyperlink w:anchor="P13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на основании расчетов к бюджетной смете по форме, предусмотренной </w:t>
      </w:r>
      <w:hyperlink w:anchor="P2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Times New Roman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18153EA13B8B98C6ACF226614451EC6CB4F97D417CF989885E4D1B9ED8E1BB773C8394DD5FXF17K" TargetMode="External"/><Relationship Id="rId4" Type="http://schemas.openxmlformats.org/officeDocument/2006/relationships/hyperlink" Target="consultantplus://offline/ref=9918153EA13B8B98C6ACF226614451EC6CB4F97D417CF989885E4D1B9ED8E1BB773C8395DF50XF15K" TargetMode="External"/><Relationship Id="rId5" Type="http://schemas.openxmlformats.org/officeDocument/2006/relationships/hyperlink" Target="consultantplus://offline/ref=9918153EA13B8B98C6ACF226614451EC6CB4F97D417CF989885E4D1B9ED8E1BB773C8394DD50XF1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6:00Z</dcterms:created>
  <dc:creator>НПП "Гарант-Сервис"</dc:creator>
  <dc:description>Документ экспортирован из системы ГАРАНТ</dc:description>
  <cp:keywords/>
  <dc:language>en-US</dc:language>
  <cp:lastModifiedBy>Zam</cp:lastModifiedBy>
  <cp:lastPrinted>2017-10-20T08:31:00Z</cp:lastPrinted>
  <dcterms:modified xsi:type="dcterms:W3CDTF">2017-10-20T05:31:00Z</dcterms:modified>
  <cp:revision>20</cp:revision>
  <dc:subject/>
  <dc:title>Постановление Администрации Кинешемского муниципального района Ивановской области</dc:title>
</cp:coreProperties>
</file>