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4245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spacing w:lineRule="atLeast" w:line="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2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17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. Заречный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Междуреченского сельского поселения в 2017 году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2.01.1996 № 8-ФЗ «О погребении и похоронном деле», указом Губернатора Ивановской области от 04.02.2005 № 13-уг «О мерах по реализации на территории Ивановской области Федерального закона о 12.01.1996 № 8-ФЗ «О погребении и похоронном деле» согласно Федеральному закону от 01.12.2014 № 384-ФЗ «О федеральном бюджете на 2015 год и на плановый период 2016 и 2017 годов», постановлению Правительства РФ от 12.10.2010 № 813 «О сроках индексации предельного размера стоимости услуг по погребению, подлежащей возмещению пособия на погребение», руководствуясь Уставом муниципального образования «Междуреченское сельское поселение Заволжского муниципального района» Администрация Междуреченского сельского поселения,</w:t>
      </w:r>
    </w:p>
    <w:p>
      <w:pPr>
        <w:pStyle w:val="TextBody"/>
        <w:ind w:left="72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стоимость услуг, предоставляемых согласно гарантированному перечню услуг по погребению на территории Междуреченского сельского поселения в 2017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лучае осуществления погребения умершего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, согласно приложению № 1 к настоящему постановлению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лучае погребения умершего, не имеющего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согласно приложению № 2 к настоящему постановлению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rial CYR"/>
          <w:sz w:val="28"/>
          <w:szCs w:val="28"/>
        </w:rPr>
        <w:t>Настоящее постановление подлежит обнародованию путем размещения на  информационном стенде поселения, находящемся по адресу: с. Заречный, ул. Максима Горького, дом 6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еждуреченского сельского поселения:                       В.Л. Елинов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sz w:val="16"/>
          <w:szCs w:val="16"/>
        </w:rPr>
      </w:pPr>
      <w:r>
        <w:rPr>
          <w:sz w:val="16"/>
          <w:szCs w:val="16"/>
        </w:rPr>
        <w:t>Быстрова О.А.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01.02.2017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 в случае осуществления погребения умершего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81"/>
        <w:gridCol w:w="310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(руб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1562.25 руб.</w:t>
            </w:r>
          </w:p>
        </w:tc>
      </w:tr>
      <w:tr>
        <w:trPr/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ждуреченского сельского поселения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01.02.2017 № 17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b/>
          <w:sz w:val="28"/>
          <w:szCs w:val="28"/>
        </w:rPr>
        <w:t xml:space="preserve">предоставляемых согласно гарантированному перечню услуг по погребению </w:t>
      </w:r>
      <w:r>
        <w:rPr/>
        <w:t>в случае погребения умершего, не имеющего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81"/>
        <w:gridCol w:w="310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(руб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00 руб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2,25 руб.</w:t>
            </w:r>
          </w:p>
        </w:tc>
      </w:tr>
      <w:tr>
        <w:trPr/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Arial Narrow" w:hAnsi="Arial Narrow" w:eastAsia="Times New Roman" w:cs="Arial Narrow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46:00Z</dcterms:created>
  <dc:creator>Administration</dc:creator>
  <dc:description/>
  <cp:keywords/>
  <dc:language>en-US</dc:language>
  <cp:lastModifiedBy>Zam</cp:lastModifiedBy>
  <cp:lastPrinted>2017-02-02T08:47:00Z</cp:lastPrinted>
  <dcterms:modified xsi:type="dcterms:W3CDTF">2017-02-02T05:49:00Z</dcterms:modified>
  <cp:revision>4</cp:revision>
  <dc:subject/>
  <dc:title> </dc:title>
</cp:coreProperties>
</file>