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942340" cy="742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8" r="-3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Междуреч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волж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7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4.04.2017 г</w:t>
      </w:r>
      <w:r>
        <w:rPr>
          <w:sz w:val="28"/>
          <w:szCs w:val="28"/>
        </w:rPr>
        <w:t xml:space="preserve">.                                                                                            </w:t>
      </w:r>
      <w:r>
        <w:rPr>
          <w:b/>
          <w:sz w:val="28"/>
          <w:szCs w:val="28"/>
        </w:rPr>
        <w:t>№ 4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Заречный</w:t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постановление администрации Междуреченского сельского поселения № 61 от 25.03.2015 г. «Об утверждении Положения о Координационном совете в области развития малого и среднего предпринимательства на территории Междуреченского сельского поселения»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4 июля 2007 г. № 209-ФЗ «О развитии малого и среднего предпринимательства в Российской Федерации», Федеральным законом от 06.10.2003 № 131-ФЗ «Об общих принципах организации местного самоуправления в Российской Федерации», Уставом Междуреченского сельского поселения, постановлением администрации Междуреченского сельского поселения от 24.03.2015 г. № 60 «Об утверждении Порядка создания координационного или совещательного органа в области развития малого и среднего предпринимательства на территории Междуреченского сельского поселения», рассмотрев протест прокуратуры Заволжского района, администрация Междуреченского сельского поселения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постановление администрации Междуреченского сельского поселения </w:t>
      </w:r>
      <w:r>
        <w:rPr>
          <w:bCs/>
          <w:sz w:val="28"/>
          <w:szCs w:val="28"/>
        </w:rPr>
        <w:t>№ 61 от 25.03.2015 г. «Об утверждении Положения</w:t>
      </w:r>
      <w:r>
        <w:rPr>
          <w:sz w:val="28"/>
          <w:szCs w:val="28"/>
        </w:rPr>
        <w:t xml:space="preserve"> о координационном совете в области развития малого и среднего предпринимательства на территории Междуреченского сельского поселения» следующие измене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в приложение № 1 к постановлению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1. пункт 2.3. раздела 2 изложить в следующей редакции: 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«2.3. Проведение оценки регулирующего воздействия проектов муниципальных нормативных правовых актов и экспертизы муниципальных нормативных правовых актов, затрагивающих вопросы осуществления предпринимательской деятельности.»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2. пункт 3.3. раздела 3 изложить в следующей редакции: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3.3. Принимает участие в публичных обсуждениях проектов муниципальных нормативных правовых актов и экспертизе муниципальных нормативных правовых актов, затрагивающих вопросы осуществления предпринимательской деятельности.»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3. пункт 3.6. раздела 3 изложить в следующей редакции: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«3.6. Осуществляет контроль за ходом исполнения </w:t>
      </w:r>
      <w:r>
        <w:rPr>
          <w:rStyle w:val="StrongEmphasis"/>
          <w:b w:val="false"/>
          <w:sz w:val="28"/>
          <w:szCs w:val="28"/>
        </w:rPr>
        <w:t>муниципальной программы</w:t>
      </w:r>
      <w:r>
        <w:rPr>
          <w:rStyle w:val="StrongEmphasis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«Развитие и поддержка субъектов малого и среднего предпринимательства в </w:t>
      </w:r>
      <w:r>
        <w:rPr>
          <w:sz w:val="28"/>
          <w:szCs w:val="28"/>
        </w:rPr>
        <w:t>Междуреченском сельском поселении Заволжского муниципального района</w:t>
      </w:r>
      <w:r>
        <w:rPr>
          <w:color w:val="000000"/>
          <w:sz w:val="28"/>
          <w:szCs w:val="28"/>
        </w:rPr>
        <w:t>»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4. раздел 3 дополнить пунктом 3.8. следующего содержания: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«3.8. </w:t>
      </w:r>
      <w:r>
        <w:rPr>
          <w:sz w:val="28"/>
          <w:szCs w:val="28"/>
        </w:rPr>
        <w:t>Разрабатывает предложения по устранению административных барьеров, препятствующих развитию малого и среднего предпринимательства в Междуреченском сельском поселении»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5. дополнить разделами 5 и 6 следующего содержания:</w:t>
      </w:r>
    </w:p>
    <w:p>
      <w:pPr>
        <w:pStyle w:val="Style15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 xml:space="preserve">5. </w:t>
      </w:r>
      <w:r>
        <w:rPr>
          <w:b/>
          <w:bCs/>
          <w:sz w:val="28"/>
          <w:szCs w:val="28"/>
        </w:rPr>
        <w:t>Состав членов Совета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5.1. Состав Совета утверждается постановлением администрации Междуреченского сельского поселения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5.2. В состав Совета входят: председатель, его заместитель, члены Совета из числа представителей субъектов малого и среднего предпринимательства, органов представительной и исполнительной власти, общественных организаций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5.3. Число представителей субъектов малого и среднего предпринимательства составляет не менее двух третей от общего числа членов Совета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5.4. Совет возглавляет председатель Совета, который руководит его деятельностью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5.5. В случае временного отсутствия председателя Совета, обязанности председателя исполняет заместитель председателя Совета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5.6. Члены Совета, не принимающие участие в работе координационного Совета без уважительных причин более двух раз, автоматически выбывают из состава Совета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5.7. Члену Совета, автоматически выбывающему из состава Совета, направляется уведомление о его исключении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5.8. На очередном заседании Совета рассматриваются новые кандидатуры для включения в состав Совета. Изменения в составе Совета определяются голосованием действующего Совета и утверждаются постановлением администрации Междуреченского сельского поселения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5.9. Организационно-техническое обеспечение деятельности Совета осуществляет администрация Междуреченского сельского поселения.</w:t>
      </w:r>
    </w:p>
    <w:p>
      <w:pPr>
        <w:pStyle w:val="Style15"/>
        <w:spacing w:before="0" w:after="0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6. Права Совета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ту предоставляется право: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6.1. Направлять предложения в ходе проведения публичных обсуждений при проведении оценки регулирующего воздействия проектов муниципальных нормативных правовых актов и экспертизы муниципальных нормативных правовых актов, затрагивающих вопросы осуществления предпринимательской деятельности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6.2. Запрашивать и получать в установленном нормативными и правовыми актами порядке от государственных органов, органов местного самоуправления, учреждений, организаций и предприятий информацию, связанную с выполнением установленных данным Положением задач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6.3. Привлекать в случае необходимости к участию в работе Совета не входящих в его состав должностных лиц органов местного самоуправления Междуреченского сельского поселения, представителей предприятий, организаций, предпринимателей и иных заинтересованных лиц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4. Организовывать рабочие группы под руководством одного или нескольких членов Совета для предварительной проработки вопросов, подготовки заседаний, проведения аналитических работ.»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е № 2 к постановлению изложить в следующей редакции (прилагается).</w:t>
      </w:r>
    </w:p>
    <w:p>
      <w:pPr>
        <w:pStyle w:val="ConsPlusTitle"/>
        <w:widowControl/>
        <w:ind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2 </w:t>
      </w:r>
      <w:r>
        <w:rPr>
          <w:rFonts w:eastAsia="Arial CYR" w:cs="Times New Roman" w:ascii="Times New Roman" w:hAnsi="Times New Roman"/>
          <w:b w:val="false"/>
          <w:sz w:val="28"/>
          <w:szCs w:val="28"/>
        </w:rPr>
        <w:t>Настоящее постановление подлежит обнародованию путем размещения на информационном стенде поселения, находящемся по адресу: с. Заречный, ул. Максима Горького, дом 6.</w:t>
      </w:r>
    </w:p>
    <w:p>
      <w:pPr>
        <w:pStyle w:val="Normal"/>
        <w:rPr>
          <w:rStyle w:val="StrongEmphasis"/>
          <w:b/>
          <w:b/>
          <w:sz w:val="28"/>
          <w:szCs w:val="28"/>
        </w:rPr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еждуреченского сельского поселения:                      В.Л.Елинов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.А.Быстрова</w:t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autoSpaceDE w:val="false"/>
        <w:ind w:firstLine="709"/>
        <w:jc w:val="right"/>
        <w:rPr/>
      </w:pPr>
      <w:r>
        <w:rPr>
          <w:sz w:val="28"/>
          <w:szCs w:val="28"/>
        </w:rPr>
        <w:t>Междуреченского сельского поселения</w:t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от 14.04.2017 № 44</w:t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autoSpaceDE w:val="false"/>
        <w:ind w:firstLine="709"/>
        <w:jc w:val="right"/>
        <w:rPr/>
      </w:pPr>
      <w:r>
        <w:rPr>
          <w:sz w:val="28"/>
          <w:szCs w:val="28"/>
        </w:rPr>
        <w:t>Междуреченского сельского поселения</w:t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от 24.03.2015 № 61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координационного совета</w:t>
      </w:r>
      <w:r>
        <w:rPr>
          <w:b/>
          <w:bCs/>
          <w:sz w:val="28"/>
          <w:szCs w:val="28"/>
        </w:rPr>
        <w:t xml:space="preserve"> в области развития малого и среднего предпринимательства на территории </w:t>
      </w:r>
      <w:r>
        <w:rPr>
          <w:b/>
          <w:sz w:val="28"/>
          <w:szCs w:val="28"/>
        </w:rPr>
        <w:t>Междуреченского сельского поселе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инов Владимир Леонидович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поселения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ухина Елена Анатольевна технолог ООО «Трикотаж» (по согласованию)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мелева Наталия Савельевн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едущий специалист администрации</w:t>
            </w:r>
          </w:p>
        </w:tc>
      </w:tr>
      <w:tr>
        <w:trPr/>
        <w:tc>
          <w:tcPr>
            <w:tcW w:w="4643" w:type="dxa"/>
            <w:vMerge w:val="restart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ов Валерий Александрович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ОАО «Коротиха»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</w:tc>
      </w:tr>
      <w:tr>
        <w:trPr/>
        <w:tc>
          <w:tcPr>
            <w:tcW w:w="4643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тюшина Альбина Федоровна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й предприниматель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</w:tc>
      </w:tr>
      <w:tr>
        <w:trPr/>
        <w:tc>
          <w:tcPr>
            <w:tcW w:w="4643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ов Вячеслав Анатольевич директор ООО «Фабрика трикотажа «Заречье» (по согласованию)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sz w:val="28"/>
      <w:szCs w:val="3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spacing w:before="0" w:after="120"/>
      <w:ind w:firstLine="720"/>
      <w:jc w:val="both"/>
    </w:pPr>
    <w:rPr>
      <w:rFonts w:ascii="Arial" w:hAnsi="Arial" w:cs="Arial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08:25:00Z</dcterms:created>
  <dc:creator>Zam</dc:creator>
  <dc:description/>
  <cp:keywords/>
  <dc:language>en-US</dc:language>
  <cp:lastModifiedBy>Zam</cp:lastModifiedBy>
  <cp:lastPrinted>2017-04-20T15:53:00Z</cp:lastPrinted>
  <dcterms:modified xsi:type="dcterms:W3CDTF">2017-04-20T12:53:00Z</dcterms:modified>
  <cp:revision>3</cp:revision>
  <dc:subject/>
  <dc:title> </dc:title>
</cp:coreProperties>
</file>