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361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Администрации Междуречен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От  23.05.2017                                                                                              № 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 утверждении Порядка оповещения населения и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разделений Государственной противопожарной службы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 пожаре в МО «Междуреченское сельское поселение»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На основании Федерального закона от 21 декабря 1994 года "О пожарной безопасности", правил противопожарного режима в РФ (ППР РФ) утвержденных приказом МЧС России от 31.05.2012 № 306 и в целях обеспечения пожарной безопасности на территории Междуреченского сельского поселения, администрация Междуреченского сельского поселения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. Утвердить Порядок оповещения населения и подразделений Государственной противопожарной службы о пожаре в МО «Междуреченское сельское поселение» (прилож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Отменить постановление администрации Междуреченского сельского поселения от 20.05.2010. №23 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б утверждении Порядка оповещения населения и подразделений Государственной противопожарной службы о пожаре в МО «Междуреченское сельское поселение»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постановление подлежит официальному обнародованию на информационном стенде в  Администрации Междуреченского сельского поселения: с.Заречный, ул. Максима Горького д.6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4. Настоящее постановление вступает в силу после его обнародова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ждуреченского сельского поселения:                                В.Л.Елин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 администрации  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дуреченского сельского поселения 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олжского муниципального района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3. 05.2017г. № 5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повещения населения и подразделения Государственной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тивопожарной службы о пожаре в М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"Междуреченское сельское поселение"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. Настоящий Порядок последовательность действий при освещении населений и пожарных служб о пожаре в МО "Междуреченское сельское поселение" и разработано в соответствии с Федеральным законом от 21 декабря 1994 года №69-ФЗ "О пожарной безопасности", а также в соответствии с правилами противопожарного режима в РФ (ППР РФ) утвержденных приказом МЧС России от 31.05.2012 № 306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2.  Каждый гражданин при обнаружении пожара или признаков горения (задымление, запах гари, повышении температуры и т. п.) должен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ab/>
        <w:t>- незамедлительно сообщить об этом по телефону в пожарную охрану (при этом необходимо назвать адрес объекта, место возникновения пожара, а также сообщить свою фамилию)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принять по возможности меры по эвакуации людей, тушению пожара и сохранности материальных ценносте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3. Лица, уполномоченные владеть, пользоваться или распоряжаться имуществом, руководители и должностные лица организаций, лица, в установленном порядке назначенные ответственными за обеспечение пожарной безопасности, по прибытии к месту пожара должны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продублировать сообщение о возникновении пожара в пожарную охрану и поставить в известность вышестоящее руководство, ответственного дежурного по объекту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сообщить о возникновении пожара в пожарную охрану, поставить в известность руководство и дежурные службы объект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в случае угрозы жизни людей немедленно организовать их спасение, используя для этого имеющиеся силы и средств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проверить включение в работу автоматических систем противопожарной защиты (оповещение людей о пожаре, пожаротушения, противодымной защиты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при необходимости отключить электроэнергию (за исключением систем противопожарной защиты), остановить работу транспортирующих устройств, агрегатов, аппаратов, перекрыть сырьевые, газовые, паровые и водяные коммуникации, остановить работу систем вентиляции в аварийном  и смежном с ним помещениях, выполнить другие мероприятия, способствующие предотвращению развития пожара и задымления помещений зда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прекратить все работы в здании (если это допустимо по технологическому процессу производства), кроме работ, связанных с мероприятиями по ликвидации пожар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удалить за пределы опасной зоны всех работников, не участвующих в тушении пожар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осуществить общее руководство по тушению пожара (с учетом специфических способностей объекта) до прибытия подразделения пожарной охраны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обеспечить соблюдение требований безопасности работниками, принимающими участие в тушении пожар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одновременно с тушением пожара организовать эвакуацию и защиту материальных ценностей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организовать встречу подразделений пожарной охраны и оказать помощь в выборе кратчайшего пути для подъезда к очагу пожар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сообщать подразделениям пожарной охраны, привлекаемым для тушения пожаров и проведения связанных с ними первоочередных аварийно-спасательных работ, сведения о перерабатываемых или хранящихся на объекте опасных (взрывоопасных), взрывчатых, сильнодействующих ядовитых веществах, необходимые для обеспечения безопасности личного состав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4.  По прибытии пожарного подразделения руководитель организации (или лицо, его замещающее) информирует руководителя тушения пожара о конструктивных и технологических особенностях объекта, прилегающих строений и сооружений, количестве и пожароопасных свойствах хранимых и применяемых веществ, материалов, изделий и других  сведениях, необходимых для успешной ликвидации пожара, а также организовывает привлечение сил и средств объекта к осуществлению необходимых мероприятий, связанных с ликвидацией пожара и предупреждением его развит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6:28:00Z</dcterms:created>
  <dc:creator>Чегановское сельское поселение</dc:creator>
  <dc:description/>
  <cp:keywords/>
  <dc:language>en-US</dc:language>
  <cp:lastModifiedBy>Admin</cp:lastModifiedBy>
  <cp:lastPrinted>2018-04-23T13:39:00Z</cp:lastPrinted>
  <dcterms:modified xsi:type="dcterms:W3CDTF">2018-04-23T10:39:00Z</dcterms:modified>
  <cp:revision>9</cp:revision>
  <dc:subject/>
  <dc:title>ПОСТАНОВЛЕНИЕ</dc:title>
</cp:coreProperties>
</file>