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11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Об утверждении Порядка размещения информации о среднемесячной заработной плате руководителей, их заместителей и главных бухгалтеров муниципальных учреждений и </w:t>
      </w:r>
      <w:r>
        <w:rPr>
          <w:b/>
          <w:bCs/>
          <w:sz w:val="28"/>
          <w:szCs w:val="28"/>
        </w:rPr>
        <w:t xml:space="preserve">муниципальных унитарных предприятий </w:t>
      </w:r>
      <w:r>
        <w:rPr>
          <w:b/>
          <w:sz w:val="28"/>
          <w:szCs w:val="28"/>
        </w:rPr>
        <w:t>Междуреч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В соответствии со статьей 349.5 Трудового кодекса Российской Федерации</w:t>
      </w:r>
      <w:r>
        <w:rPr>
          <w:sz w:val="28"/>
          <w:szCs w:val="28"/>
        </w:rPr>
        <w:t>, администрация</w:t>
      </w:r>
      <w:r>
        <w:rPr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размещения информации о среднемесячной заработной плате руководителей, их заместителей и главных бухгалтеров муниципальных учреждений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унитарных предприятий </w:t>
      </w: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от 27.11.2017 г. № 109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ind w:firstLine="720"/>
        <w:jc w:val="center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8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орядок размещения информации о среднемесячной заработной плате руководителей, их заместителей и главных бухгалтеров муниципальных учреждений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х унитарных предприятий </w:t>
      </w: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35"/>
      <w:bookmarkEnd w:id="1"/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условия и процедуру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унитарных предприятий </w:t>
      </w: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 (далее – учреждения и предприятия) и представления указанными лицами данной информации в соответствии с Трудовым кодексом Российской Федераци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Информация, указанная в пункте 1 настоящего Порядка, размещается в информационно - телекоммуникационной сети «Интернет» на официальном сайте учредителя учреждения и предприятия не позднее 15 мая года, следующего за отчетным, по форме согласно приложению к настоящему Порядку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пункте 1 настоящего Порядка, а также сведения, отнесенные к государственной тайне или сведениям конфиденциаль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реждения и предприятия представляют информацию, указанную в пункте 1 настоящего Порядка, учредителю до 15 марта года, следующего за отчетным, по форме согласно приложению к настоящему Порядку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ветственное должностное лицо учредителя размещает на официальном сайте учредителя предоставленную информацию о среднемесячной заработной плате не позднее даты, указанной в п. 2 настоящего Порядк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уководители учреждений и предприятий несут персональную ответственность за своевременность, полноту и достоверность представляемой информ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формация, указанная в пункте 1 настоящего Порядка, представляется в отношении лиц, замещающих соответствующие должности в учреждениях и предприятиях, по состоянию на 31 декабря отчетного год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нформация находится на официальном сайте учредителя до момента прекращения с лицами, указанными в пункте 1 настоящего Порядка, трудового договора или до момента замены ее соответствующей информацией за новый отчетный календарный год. </w:t>
      </w:r>
      <w:r>
        <w:br w:type="page"/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змещения информации</w:t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реднемесячной заработной плате</w:t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ей, их заместителей и</w:t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бухгалтеров муниципальных </w:t>
      </w:r>
    </w:p>
    <w:p>
      <w:pPr>
        <w:pStyle w:val="Default"/>
        <w:ind w:firstLine="709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учреждений и </w:t>
      </w:r>
      <w:r>
        <w:rPr>
          <w:bCs/>
          <w:sz w:val="28"/>
          <w:szCs w:val="28"/>
        </w:rPr>
        <w:t xml:space="preserve">муниципальных </w:t>
      </w:r>
    </w:p>
    <w:p>
      <w:pPr>
        <w:pStyle w:val="Default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нитарных предприятий </w:t>
      </w:r>
    </w:p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реднемесячной заработной плате руководителей</w:t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заместителей и главных бухгалтеров</w:t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981"/>
        <w:gridCol w:w="1621"/>
        <w:gridCol w:w="2245"/>
        <w:gridCol w:w="2328"/>
      </w:tblGrid>
      <w:tr>
        <w:trPr>
          <w:trHeight w:val="5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___ год №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и муниципального учрежд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и долж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, руб</w:t>
            </w:r>
          </w:p>
        </w:tc>
      </w:tr>
      <w:tr>
        <w:trPr>
          <w:trHeight w:val="25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12:00Z</dcterms:created>
  <dc:creator>Zam</dc:creator>
  <dc:description/>
  <cp:keywords/>
  <dc:language>en-US</dc:language>
  <cp:lastModifiedBy>Zam</cp:lastModifiedBy>
  <cp:lastPrinted>2017-11-30T09:24:00Z</cp:lastPrinted>
  <dcterms:modified xsi:type="dcterms:W3CDTF">2017-11-30T06:28:00Z</dcterms:modified>
  <cp:revision>6</cp:revision>
  <dc:subject/>
  <dc:title> </dc:title>
</cp:coreProperties>
</file>