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27.03.2017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bCs/>
          <w:sz w:val="28"/>
          <w:szCs w:val="28"/>
        </w:rPr>
        <w:t>№ 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краткосрочного плана реализации региональной программы капитального ремонта общего имущества в многоквартирных домах, расположенных на территории Междуреченского сельского поселения на 2018-2020 г.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Ф», с целью актуализации региональной программы капитального ремонта общего имущества в многоквартирных домах, расположенных на территории Междуреченского сельского поселения администрация Междуречен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ый краткосрочный план реализации региональной программы капитального ремонта общего имущества в многоквартирных домах, расположенных на территории Междуреченского сельского поселения на 2018-2020 годы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еждуреченского сельского поселения, направить в Департамент жилищно-коммунального хозяйства Ивановской области и в НО «Региональный фонд капитального ремонта многоквартирных домов Ивановской области»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/>
      </w:pPr>
      <w:r>
        <w:rPr>
          <w:b/>
          <w:bCs/>
          <w:sz w:val="28"/>
          <w:szCs w:val="28"/>
        </w:rPr>
        <w:t xml:space="preserve">Глава                                                  </w:t>
      </w:r>
    </w:p>
    <w:p>
      <w:pPr>
        <w:pStyle w:val="Normal"/>
        <w:tabs>
          <w:tab w:val="clear" w:pos="709"/>
          <w:tab w:val="left" w:pos="1095" w:leader="none"/>
        </w:tabs>
        <w:rPr/>
      </w:pPr>
      <w:r>
        <w:rPr>
          <w:b/>
          <w:bCs/>
          <w:sz w:val="28"/>
          <w:szCs w:val="28"/>
        </w:rPr>
        <w:t>Междуреченского сельского поселения:                             В.Л. Ели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Шмелева</w:t>
      </w:r>
    </w:p>
    <w:p>
      <w:pPr>
        <w:sectPr>
          <w:type w:val="nextPage"/>
          <w:pgSz w:w="11906" w:h="16838"/>
          <w:pgMar w:left="1559" w:right="1276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84932346065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rFonts w:eastAsia="Times New Roman" w:cs="Times New Roman"/>
          <w:b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ю 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 от  27.03.2017 г.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left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ткосрочный план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региональной программы капитального ремонт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ых домах, расположенных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вановской области на  2018-2020г.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Адресный перечень и характеристика многоквартирных домов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волжского муниципального района, в отношении которых в 2018-2020 г.г. планируется проведение капитального ремонта общего имущества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3645" w:leader="none"/>
        </w:tabs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45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1560"/>
        <w:gridCol w:w="1417"/>
        <w:gridCol w:w="1418"/>
        <w:gridCol w:w="1134"/>
        <w:gridCol w:w="1559"/>
        <w:gridCol w:w="1276"/>
        <w:gridCol w:w="2409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К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8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атериал сте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285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таж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286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87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МКД (кв. м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288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Вид работ (услуг) по капитальному ремон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/>
            </w:pPr>
            <w:bookmarkStart w:id="5" w:name="Par289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апитального ремонта (тыс.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290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291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завершения последнего капитального ремон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Фабричная д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,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Комсомольская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,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Красноармейская 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5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Красноармейская д.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Комсомольская д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Заречная д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 ул. Фабричная д.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ры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ждуреченскому сельскому по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1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Адресный перечень многоквартирных домов, расположенных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волжского муниципального района в которых в 2018-2020 г.г. планируется проведение капитального ремонта общего имущества по видам работ  по капитальному ремонту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3645" w:leader="none"/>
        </w:tabs>
        <w:bidi w:val="0"/>
        <w:ind w:left="0" w:right="0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45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2410"/>
        <w:gridCol w:w="850"/>
        <w:gridCol w:w="1701"/>
        <w:gridCol w:w="4111"/>
        <w:gridCol w:w="3402"/>
      </w:tblGrid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КД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апитального ремонта, в том числ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а кры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а фундамен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ре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аречный у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5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ре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5,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ре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ре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мсомоль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ре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ре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Зареч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119"/>
    </w:pPr>
    <w:rPr>
      <w:rFonts w:eastAsia="Times New Roman" w:cs="Times New Roman"/>
      <w:color w:val="000000"/>
      <w:kern w:val="0"/>
      <w:lang w:eastAsia="zh-CN" w:bidi="ar-SA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rFonts w:eastAsia="Times New Roman" w:cs="Times New Roman"/>
      <w:color w:val="000000"/>
      <w:kern w:val="0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6:00Z</dcterms:created>
  <dc:creator>GKH</dc:creator>
  <dc:description/>
  <cp:keywords/>
  <dc:language>en-US</dc:language>
  <cp:lastModifiedBy>Adm</cp:lastModifiedBy>
  <cp:lastPrinted>2017-03-28T16:06:00Z</cp:lastPrinted>
  <dcterms:modified xsi:type="dcterms:W3CDTF">2017-03-28T12:07:00Z</dcterms:modified>
  <cp:revision>6</cp:revision>
  <dc:subject/>
  <dc:title> </dc:title>
</cp:coreProperties>
</file>