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дексации заработной платы работников муниципальных учреждений Междуреченского сельского поселения Заволж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оответствии со статьей 134 Трудового кодекса Российской Федерации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извести индексацию заработной платы работников муниципальных учреждений Междуреченского сельского поселения Заволжского муниципального района, за исключением отдельных категорий работников, которым осуществляется поэтапное повышение заработной платы в соответствии с Указами Президента Российской Федерации от 07.05.2012 № 597 «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ях по реализации государственной социальной политики», от 01.06.2012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76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, повысив с 01.01.2018 на 4% размеры минимальных окладов (минимальных должностных окладов) по профессиональным квалификационным группам и квалификационным уровням, установленные в типовых положениях об оплате труда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волжского муниципального района по видам экономической деятельности, утвержденных 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волжского муниципального района о системах оплаты труда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Заволжского муниципального района, оплата труда которых осуществляется по новым системам оплаты труда, по соответствующим видам экономической деятельности (далее - минимальные оклады (минимальные должностные оклады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становить, что при повышении минимальных окладов (минимальных должностных окладов) указанные минимальные оклады (минимальные должностные оклады)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Финансовое обеспечение расходов, связанных с реализацией настоящего постановления, осуществляется в пределах бюджетных ассигнований, предусмотренных главным распорядителям средств бюджета </w:t>
      </w: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>Заволжского муниципального района Решением Совета</w:t>
      </w:r>
      <w:r>
        <w:rPr>
          <w:rFonts w:cs="Times New Roman" w:ascii="Times New Roman" w:hAnsi="Times New Roman"/>
          <w:sz w:val="28"/>
          <w:szCs w:val="28"/>
        </w:rPr>
        <w:t xml:space="preserve"> Междуреч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волжского муниципального района на очередной финансовый год и плановый период на обеспечение выполнения функций муниципальных казен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волжского муниципального района в части оплаты труда работников (в том числе рабочих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6914AC08A0AEF890042D398FCE0AB7EF655671E9A9EC17D18437FD13zC5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57:00Z</dcterms:created>
  <dc:creator>Zam</dc:creator>
  <dc:description/>
  <cp:keywords/>
  <dc:language>en-US</dc:language>
  <cp:lastModifiedBy>Zam</cp:lastModifiedBy>
  <cp:lastPrinted>2017-11-21T09:50:00Z</cp:lastPrinted>
  <dcterms:modified xsi:type="dcterms:W3CDTF">2017-11-21T06:51:00Z</dcterms:modified>
  <cp:revision>3</cp:revision>
  <dc:subject/>
  <dc:title> </dc:title>
</cp:coreProperties>
</file>