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9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аттестации муниципальных служащих администрации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№ 22 от 07.02.2018 г.)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–ФЗ «О муниципальной службе в Российской Федерации», Законом Ивановской области от 23.06.2008 № 72-ОЗ «О муниципальной службе в Ивановской области», в целях обеспечения эффективности муниципальной службы и повышения профессионального уровня муниципальных служащих администрации Заволжского муниципального района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 Положение о проведении аттестации муниципальных служащих администрации </w:t>
      </w:r>
      <w:r>
        <w:rPr>
          <w:sz w:val="28"/>
          <w:szCs w:val="28"/>
        </w:rPr>
        <w:t>Междуреченского сельского поселения</w:t>
      </w:r>
      <w:r>
        <w:rPr>
          <w:bCs/>
          <w:sz w:val="28"/>
          <w:szCs w:val="28"/>
        </w:rPr>
        <w:t xml:space="preserve"> Заволжского муниципального района (Приложение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9.2017 г. № 80</w:t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 w:before="0" w:after="0"/>
        <w:ind w:right="57" w:hanging="0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</w:rPr>
        <w:t>П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О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Л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О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Ж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Е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Н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И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Е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bookmark1"/>
      <w:bookmarkEnd w:id="2"/>
      <w:r>
        <w:rPr>
          <w:b/>
          <w:sz w:val="28"/>
          <w:szCs w:val="28"/>
        </w:rPr>
        <w:t>о проведении аттестации муниципальных служащих администрации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bookmark1"/>
      <w:bookmarkEnd w:id="3"/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 проведении аттестации муниципальных служащих администрации Междуреченского сельского поселения Заволжского муниципального района (далее - Положение) определяет порядок проведения аттестации муниципальных служащих администрации Междуреченского сельского поселения Заволжского муниципального района (далее – муниципальные служащ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 на основе оценки его профессиональной служебной деятельности, проверки квалификации, уровн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ттестация муниципального служащего проводится один раз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ттестации не подлежат следующие муниципальные служа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гшие возраста 6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ременные женщ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мещающие должности муниципальной службы на основании срочного трудов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аттестац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проведения аттестации муниципальных служащих по решению Главы Междуреченского сельского поселения Заволжского муниципального района издается распоряжение администрации Междуреченского сельского поселения Заволжского муниципального района, содержащий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формировании аттестац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утверждении графика проведения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составлении списков муниципальных служащих, подлежащих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подготовке документов, необходимых для работы аттестацион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распоряжением администрации Междуреченского сельского поселения Заволжского муниципального района. Указанным распоряжением определяются состав аттестационной комиссии, сроки и порядок ее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администрацией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зависимости от специфики должностных обязанностей муниципальных служащих в администрации Междуреченского сельского поселения Заволжского муниципального района может быть создано несколько аттестационных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График проведения аттестации муниципальных служащих </w:t>
      </w:r>
      <w:r>
        <w:rPr>
          <w:color w:val="000000"/>
          <w:sz w:val="28"/>
          <w:szCs w:val="28"/>
        </w:rPr>
        <w:t>ежегодно</w:t>
      </w:r>
      <w:r>
        <w:rPr>
          <w:sz w:val="28"/>
          <w:szCs w:val="28"/>
        </w:rPr>
        <w:t xml:space="preserve"> утверждается Главой Междуреченского сельского поселения Заволжского муниципального район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графике проведения аттестац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органа местного самоуправления, в котором проводится аттес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зыв, предусмотренный пунктом 10 настоящего положения, должен содержать следующие сведения о муниципальном служа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служащие, осуществляющие кадровую работу,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аттес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его отказа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рекомендации об улучшении деятельности аттестуемых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Материалы аттестации муниципальных служащих представляются Главе Междуреченского сельского поселения Заволжского муниципального района не позднее чем через семь дней после ее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о результатам аттестации Глава Междуреченского сельского поселения Заволжского муниципального райо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униципальный служащий вправе обжаловать результаты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аттес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Сведения о профессиональном  образовании, наличии ученой степени, ученого звания, дополнительном профессиональном образова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когда и какую образовательную организацию окончил, специаль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или направление подготовки, квалификация, ученая степень, ученое звание, документ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о квалификации, подтверждающие повышение или присвоение квалификации п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результатам дополнительного профессионального образования (удостоверение о повышении квалификации, диплом о профессиональной переподготовке)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Замещаемая  должность  муниципальной  службы на момент аттестации и дата назначения на эту должность _________________________________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Стаж муниципальной службы (в том числе стаж замещения муниципальных должностей)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лассный чин муниципальной службы 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классного чина и дата его присво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Замечания и предложения, высказанные аттестационной комисси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раткая оценка выполнения муниципальным служащим рекомендаций предыдущей аттестации 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выполнены, выполнены частично, не выполнен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Решение аттестационной комисси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Рекомендации аттестационной комиссии (с указанием мотивов, по которым они даются)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Количественный состав аттестационной комиссии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 членов аттестационной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лосов за _____, против 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Примечания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______________          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</w:t>
      </w:r>
      <w:r>
        <w:rPr/>
        <w:t>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______________         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</w:t>
      </w:r>
      <w:r>
        <w:rPr/>
        <w:t>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______________          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</w:t>
      </w:r>
      <w:r>
        <w:rPr/>
        <w:t>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й комиссии  ______________          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</w:t>
      </w:r>
      <w:r>
        <w:rPr/>
        <w:t>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          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(подпись) </w:t>
      </w:r>
      <w:r>
        <w:rPr>
          <w:sz w:val="28"/>
          <w:szCs w:val="28"/>
        </w:rPr>
        <w:t xml:space="preserve">                        </w:t>
      </w:r>
      <w:r>
        <w:rPr/>
        <w:t>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аттестации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аттестационным листом ознакомился 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(подпись муниципального служащего, да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Zam</dc:creator>
  <dc:description/>
  <dc:language>en-US</dc:language>
  <cp:lastModifiedBy>Admin</cp:lastModifiedBy>
  <cp:lastPrinted>2017-09-08T11:04:00Z</cp:lastPrinted>
  <dcterms:modified xsi:type="dcterms:W3CDTF">2018-02-07T07:47:00Z</dcterms:modified>
  <cp:revision>2</cp:revision>
  <dc:subject/>
  <dc:title/>
</cp:coreProperties>
</file>