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олж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04.12.2017 г</w:t>
      </w:r>
      <w:r>
        <w:rPr>
          <w:rFonts w:cs="Times New Roman" w:ascii="Times New Roman" w:hAnsi="Times New Roman"/>
          <w:sz w:val="28"/>
          <w:szCs w:val="28"/>
        </w:rPr>
        <w:t xml:space="preserve">.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№ 11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Заречный</w:t>
      </w:r>
    </w:p>
    <w:p>
      <w:pPr>
        <w:pStyle w:val="TextBody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  <w:tab w:val="left" w:pos="9322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Междуреченского сельского поселения № 217 от 05.11.2015 г «Об утверждении муниципальной программы «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рганизация культурно-массовых мероприятий на территории Междуреченского сельского поселения Заволжского муниципального район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решением Совета Междуреченского сельского поселения Заволжского муниципального района № 21 от 14.11.2017 г «</w:t>
      </w:r>
      <w:r>
        <w:rPr>
          <w:rFonts w:cs="Times New Roman" w:ascii="Times New Roman" w:hAnsi="Times New Roman"/>
          <w:bCs/>
          <w:sz w:val="28"/>
          <w:szCs w:val="28"/>
        </w:rPr>
        <w:t>О внесении изменений в решение Совета Междуреченского сельского поселения Заволжского муниципального района № 40 от 15.12.2016» Администрация Междуреченского сельского поселени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  <w:tab w:val="left" w:pos="932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риложение к постановлению администрации Междуреченского сельского поселения № 217 от 05.11.2015 г ««Об утверждении муниципальной программы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рганизация культурно-массовых мероприятий на территории Междуреченского сельского поселения Заволж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» следующие изменения:</w:t>
      </w:r>
    </w:p>
    <w:p>
      <w:pPr>
        <w:pStyle w:val="TextBody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1. Строку 9 паспорта программы изложить в следующей редакции</w:t>
      </w:r>
      <w:r>
        <w:rPr/>
        <w:t>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7230"/>
      </w:tblGrid>
      <w:tr>
        <w:trPr>
          <w:trHeight w:val="14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рограммы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еждуреченского сельского 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– 37,5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– 23,0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– 35,0 тыс. руб..</w:t>
            </w:r>
          </w:p>
        </w:tc>
      </w:tr>
    </w:tbl>
    <w:p>
      <w:pPr>
        <w:pStyle w:val="TextBody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2. Строку 8 паспорта программы изложить в следующей редакции</w:t>
      </w:r>
      <w:r>
        <w:rPr/>
        <w:t>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7230"/>
      </w:tblGrid>
      <w:tr>
        <w:trPr>
          <w:trHeight w:val="14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еждуреченского сельского 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– 37,5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– 23,0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– 35,0 тыс. руб.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ункт 7 подпрограммы изложить в следующей редакции: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«Перечень мероприятий 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Администрации Междуреченского сельского поселения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</w:r>
    </w:p>
    <w:tbl>
      <w:tblPr>
        <w:tblW w:w="97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684"/>
        <w:gridCol w:w="1134"/>
        <w:gridCol w:w="1134"/>
        <w:gridCol w:w="1144"/>
      </w:tblGrid>
      <w:tr>
        <w:trPr>
          <w:trHeight w:val="351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бот, мероприятий</w:t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естный бюдж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тыс. руб.)</w:t>
            </w:r>
          </w:p>
        </w:tc>
      </w:tr>
      <w:tr>
        <w:trPr>
          <w:trHeight w:val="537" w:hRule="exac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16 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7 г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8</w:t>
            </w:r>
          </w:p>
        </w:tc>
      </w:tr>
      <w:tr>
        <w:trPr>
          <w:trHeight w:val="340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ле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680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ь работников культур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>
          <w:trHeight w:val="340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Поб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40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д. Пыреш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340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дний зво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432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защиты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432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села Заре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</w:tr>
      <w:tr>
        <w:trPr>
          <w:trHeight w:val="432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медицинского работ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340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российский день библиот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>
          <w:trHeight w:val="340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д. Короти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</w:tr>
      <w:tr>
        <w:trPr>
          <w:trHeight w:val="340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д. Чеган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340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молодё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340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семьи, любви и вер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340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дународный день пожилых люд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</w:tr>
      <w:tr>
        <w:trPr>
          <w:trHeight w:val="340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340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дошкольного работ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340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уч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340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работников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>
          <w:trHeight w:val="340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годние празд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40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призыв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340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-летие Заречного СД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3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5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rFonts w:eastAsia="Arial CYR" w:cs="Calibri"/>
          <w:sz w:val="28"/>
          <w:szCs w:val="28"/>
        </w:rPr>
        <w:t>Настоящее постановление подлежит обнародованию путем размещения на  информационном стенде поселения, находящемся по адресу: с. Заречный, ул. Максима Горького, дом 6.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Междуреченского сельского поселения:                       В.Л.Ели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.А.Быстрова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120"/>
      <w:ind w:firstLine="720"/>
      <w:jc w:val="both"/>
    </w:pPr>
    <w:rPr>
      <w:rFonts w:ascii="Arial" w:hAnsi="Arial" w:eastAsia="Times New Roman" w:cs="Arial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7:54:00Z</dcterms:created>
  <dc:creator>Zam</dc:creator>
  <dc:description/>
  <cp:keywords/>
  <dc:language>en-US</dc:language>
  <cp:lastModifiedBy>Zam</cp:lastModifiedBy>
  <cp:lastPrinted>2017-12-04T11:12:00Z</cp:lastPrinted>
  <dcterms:modified xsi:type="dcterms:W3CDTF">2017-12-04T08:14:00Z</dcterms:modified>
  <cp:revision>4</cp:revision>
  <dc:subject/>
  <dc:title> </dc:title>
</cp:coreProperties>
</file>