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93853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ind w:left="1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ПОСТАНОВЛЕНИЕ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Администрации Междуреченского сельского поселения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Заволжского муниципального района </w:t>
      </w:r>
    </w:p>
    <w:p>
      <w:pPr>
        <w:pStyle w:val="Normal"/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</w:r>
    </w:p>
    <w:p>
      <w:pPr>
        <w:pStyle w:val="Normal"/>
        <w:tabs>
          <w:tab w:val="clear" w:pos="708"/>
          <w:tab w:val="left" w:pos="10260" w:leader="none"/>
        </w:tabs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  <w:t>13.11.2017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 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zxx" w:bidi="ar-SA"/>
        </w:rPr>
        <w:t xml:space="preserve">.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  <w:t>100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xx" w:bidi="ar-SA"/>
        </w:rPr>
        <w:t>с. Заречны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бюджетной и налоговой политики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 Заволжского муниципального района на 2018 год и на плановый период 2019 и 2020 годов.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2 Бюджетного кодекса Российской Федерации, положением о бюджетном процессе в Междуреченском  сельском поселении, утвержденным решением Совета Междуреченского сельского поселения от 20.02.2015 г. № 10 в целях составления проекта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 Заволжского муниципального района на 2018 год и на плановый период 2019 - 2020 годов Администрация Междуречен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еждуреченского сельского поселения на 2018 год и на плановый период 2019 - 2020 годов (приложение № 1)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бнародованию и размещению </w:t>
      </w:r>
      <w:bookmarkStart w:id="0" w:name="sub_11"/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zxx"/>
        </w:rPr>
        <w:t>на официальном сайте органов местного самоуправления Междуреченского сельского поселения Заволжского муниципального района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0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Настоящее постановление вступает в силу со дня его подпис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3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573"/>
      </w:tblGrid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  <w:t>Глава Междуреченского сельского поселения:</w:t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  <w:t>В.Л. Елинов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  <w:t>Стафунина М.В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  <w:t>8 4932 34606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рече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лж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3.11.2017 г. № 10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МЕЖДУРЕЧЕНСКОГО СЕЛЬСКОГО ПОСЕЛЕНИЯ НА 2018 ГОД И НА ПЛАНОВЫЙ ПЕРИОД 2019-2020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Основные направления бюджетной и налоговой  политики Междуреченского сельского поселения Заволжского муниципального района на 2018 год и плановый период 2019-2020 годов подготовлены в соответствии с требованиями Бюджетного кодекса Российской Федерации и Решения Совета Междуреченского сельского поселения от 20.02.2015 года № 10 «Об утверждении Положения о бюджетном процессе в Междуреченском сельском поселен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еждуреченского сельского поселения являются базой для формирования бюджета Междуреченского сельского поселения на 2018-2020 г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экономики и благосостояния жителей Междуреченского сельского поселения  остается приоритетной целью бюджетной и налоговой поли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необходимо решить следующие 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сти бюджетной систе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нвестиционной привлекательности Междуреч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для жизни и развития человеческого потенциала в целях снижения оттока населения из Междуреч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транспортно-инфраструктурных условий для развития туризма и рекреационных зон  Междуреч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кономического потенциала Междуреченского сель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малого и среднего бизне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в 2018-2020 годах будут применяться следующие ме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бюджета сельского поселения на трехлетний период, совершенствование бюджетного процесса с целью обеспечения предсказуемости бюджетной и налоговой политики и повышения обоснованности планирования бюджетных рас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ноза социально-экономического развития Сосневского сель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, ориентированных на результат, а не на затра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бюджетных отно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бюджетной политики на 2018-2020 годы остается дальнейшее увеличение доходов от использования имущества Междуреченского сельского поселения в результате повышения эффективности его ис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управления муниципальной собственностью будет ориентирована на дальнейшее сокращение имущества, не обеспечивающего выполнение функций и полномочий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дох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ной части бюджета  сельского поселения во многом зависит от налоговой политики, проводимой на федеральном, областном и районном уровнях. В связи с этим  при определении основных направлений налоговой политики Междуреченского сельского поселения учитываются изменения федерального, областного и районного законод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одолжить работу по совершенствованию администрирования налоговых и неналоговых до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налоговых поступлений должен быть связан с развитием экономики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ами роста неналоговых поступлений должны стать улучшение их администрирования и увеличение ставок арендной платы и других неналоговых платежей пропорционально темпам роста инфля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расх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Междуреченского сельского поселения направлена на повышение качества жизни населения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бюджетной политики Междуреченского сельского поселения положено безусловное исполнение действующих расходных обязательств. Необходим взвешенный и осторожный подход к увеличению и принятию новых расходных обязательств с учетом имеющихся доходов. Должен быть сформирован четкий механизм оценки финансовых возможностей для принятия новых обязательств, определения их объема и состава, оценки ожидаемой эффективности. Новые бюджетные программы и законодательные инициативы могут приниматься только при твердой уверенности в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в социальной сфере направлена на безусловное исполнение полномочий, возложенных на органы местного самоуправления Междуреченского сельского поселения действующими законодательными и нормативными правовыми актами Российской Федерации, Ивановской области, Заволжского муниципального района и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сновные усилия органов муниципальной власти на 2018-2020 годы  должны быть направлены на обеспечение граждан сельского поселения доступными и качественными государственными услугами и ориентированы на содействие социальному и экономическому развитию Междуреченского сельского поселения при безусловном учете критериев эффективности и результативности бюджетных расходов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Междуреченского сельского поселения в области расходов бюджета Междуреченского сельского поселения определены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Междуреченского сельского поселения программно-целевым методом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муниципальных программ Междуреченского сельского поселения, включая объективную оценку их эффективност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униципальных заданий на оказание муниципальных услуг (выполнение работ) в соответствии с ведомственным перечнем муниципальных услуг, установленных на основе базовых перечней услуг, утвержденных федеральными органами исполнительной власти, а также усиление контроля и ответственности за выполнение муниципальных заданий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я целевых показателей, утвержденных муниципальными программами Междуреченского сельского поселения, планом мероприятий («дорожной картой»), в том числе по поэтапному повышению заработной платы отдельных категорий работников учреждений бюджетной сфер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контрактных результатов, предотвращения коррупци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нутреннего муниципального финансового контрол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18 - 2020 годы будут сформированы на основе следующих приоритетных направлений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Междуреченского сельского поселения, обеспечение режима эффективного и экономного расходования средств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и открытости бюджетного процесса, участие граждан в формировании бюджет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Междуреченского сельского поселения, создание условий для улучшения доступа населения Междуреченского сельского поселения к культурным ценностям, информации и знаниям, укрепление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утвержденной распоряжением Правительства Российской Федерации от 20.07.2011 N 1275-р, продолжится поэтапное внедрение интегрированной информационной системы "Электронный бюджет". В "Электронном бюджете" будут вестись процессы управления закупками, бюджетные росписи главных распорядителей бюджетных средств, бюджетные сметы получателей средств бюджета, а также планы финансово-хозяйственной деятельности учреждений Междуреченского сельского поселения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Style14"/>
    <w:next w:val="TextBody"/>
    <w:qFormat/>
    <w:pPr>
      <w:widowControl w:val="false"/>
      <w:numPr>
        <w:ilvl w:val="0"/>
        <w:numId w:val="0"/>
      </w:numPr>
      <w:suppressAutoHyphens w:val="true"/>
      <w:bidi w:val="0"/>
      <w:spacing w:lineRule="atLeast" w:line="276" w:before="0" w:after="200"/>
      <w:ind w:left="0" w:right="0" w:hanging="0"/>
      <w:jc w:val="center"/>
      <w:outlineLvl w:val="2"/>
    </w:pPr>
    <w:rPr>
      <w:rFonts w:ascii="Calibri" w:hAnsi="Calibri" w:eastAsia="Times New Roman" w:cs=";Times New Roman"/>
      <w:b/>
      <w:bCs/>
      <w:color w:val="00000A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5">
    <w:name w:val=" Знак Знак5"/>
    <w:qFormat/>
    <w:rPr>
      <w:rFonts w:ascii="Calibri" w:hAnsi="Calibri" w:cs="Mangal"/>
      <w:b/>
      <w:bCs/>
      <w:kern w:val="2"/>
      <w:sz w:val="28"/>
      <w:szCs w:val="25"/>
      <w:lang w:eastAsia="zh-CN" w:bidi="hi-I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ProGramma">
    <w:name w:val="Pro-Gramma Знак"/>
    <w:qFormat/>
    <w:rPr>
      <w:rFonts w:ascii="Arial" w:hAnsi="Arial" w:eastAsia="Arial" w:cs="Arial"/>
      <w:sz w:val="24"/>
      <w:szCs w:val="24"/>
      <w:lang w:bidi="ru-RU"/>
    </w:rPr>
  </w:style>
  <w:style w:type="character" w:styleId="31">
    <w:name w:val=" Знак Знак3"/>
    <w:qFormat/>
    <w:rPr>
      <w:rFonts w:ascii="Tahoma" w:hAnsi="Tahoma" w:eastAsia="Arial" w:cs="Tahoma"/>
      <w:sz w:val="16"/>
      <w:szCs w:val="16"/>
      <w:lang w:bidi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21">
    <w:name w:val=" Знак Знак2"/>
    <w:basedOn w:val="Style1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16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ing11">
    <w:name w:val="heading 1"/>
    <w:basedOn w:val="Normal"/>
    <w:next w:val="Normal"/>
    <w:qFormat/>
    <w:pPr>
      <w:tabs>
        <w:tab w:val="clear" w:pos="708"/>
        <w:tab w:val="left" w:pos="360" w:leader="none"/>
      </w:tabs>
      <w:spacing w:before="108" w:after="108"/>
      <w:jc w:val="center"/>
    </w:pPr>
    <w:rPr>
      <w:b/>
      <w:bCs/>
      <w:color w:val="00008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19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ProGramma1">
    <w:name w:val="Pro-Gramma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ProTab">
    <w:name w:val="Pro-Tab"/>
    <w:basedOn w:val="ProGramma1"/>
    <w:qFormat/>
    <w:pPr>
      <w:spacing w:before="40" w:after="40"/>
    </w:pPr>
    <w:rPr>
      <w:rFonts w:ascii="Tahoma" w:hAnsi="Tahoma" w:cs="Tahoma"/>
      <w:sz w:val="16"/>
      <w:szCs w:val="20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eastAsia="Times New Roman"/>
      <w:lang w:bidi="ar-SA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Pj">
    <w:name w:val="pj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2016729E35B5568F3B783B77B357F42C9FCB7DE6FCEAFDB9C82E8CB7u0fBK" TargetMode="External"/><Relationship Id="rId4" Type="http://schemas.openxmlformats.org/officeDocument/2006/relationships/hyperlink" Target="consultantplus://offline/ref=5B2016729E35B5568F3B783B77B357F42F97C97AE6F8EAFDB9C82E8CB70B774ECF70FD1624B3A8EDu0f3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57:00Z</dcterms:created>
  <dc:creator>Paradise</dc:creator>
  <dc:description/>
  <cp:keywords/>
  <dc:language>en-US</dc:language>
  <cp:lastModifiedBy>Zam</cp:lastModifiedBy>
  <cp:lastPrinted>2017-11-30T15:54:00Z</cp:lastPrinted>
  <dcterms:modified xsi:type="dcterms:W3CDTF">2017-11-30T12:56:00Z</dcterms:modified>
  <cp:revision>23</cp:revision>
  <dc:subject/>
  <dc:title>Приложение                                                                                                       к  муниципальной программе «Экономическое  развитие  Заволжского муниципального района»</dc:title>
</cp:coreProperties>
</file>