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04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4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13 от 04.04.2017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Строку 8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средств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Заволжского муниципального района, средства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– 3569,13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.- 3303,868 тыс. руб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2932,6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2 раздела «Ресурсное обеспечение программы»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средств на реализацию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6 г. - </w:t>
      </w:r>
      <w:r>
        <w:rPr>
          <w:rFonts w:cs="Times New Roman" w:ascii="Times New Roman" w:hAnsi="Times New Roman"/>
          <w:sz w:val="28"/>
          <w:szCs w:val="28"/>
        </w:rPr>
        <w:t xml:space="preserve">3569,132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7г. - </w:t>
      </w:r>
      <w:r>
        <w:rPr>
          <w:rFonts w:cs="Times New Roman" w:ascii="Times New Roman" w:hAnsi="Times New Roman"/>
          <w:sz w:val="28"/>
          <w:szCs w:val="28"/>
        </w:rPr>
        <w:t xml:space="preserve">3303,868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8г. - </w:t>
      </w:r>
      <w:r>
        <w:rPr>
          <w:rFonts w:cs="Times New Roman" w:ascii="Times New Roman" w:hAnsi="Times New Roman"/>
          <w:sz w:val="28"/>
          <w:szCs w:val="28"/>
        </w:rPr>
        <w:t xml:space="preserve">2932,65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Строку 7 паспорта подпрограммы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976,4415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2690,79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– 2446,5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Раздел «Расходы на подпрограмму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5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7,2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6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6,5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39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,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,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76,44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6,5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троку 7 паспорта подпрограммы «Организация комплектования и обеспечения сохранности библиотечных фондов поселенческих библиотек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7" w:type="dxa"/>
        <w:jc w:val="left"/>
        <w:tblInd w:w="-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7237"/>
      </w:tblGrid>
      <w:tr>
        <w:trPr>
          <w:trHeight w:val="14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 и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- 592,6904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613,078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– 486,1 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Раздел «Расходы на под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комплектования и обеспечения сохранности библиотечных фондов поселенческих библиотек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276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,6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3,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,8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2,69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3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5:00Z</dcterms:created>
  <dc:creator>Zam</dc:creator>
  <dc:description/>
  <cp:keywords/>
  <dc:language>en-US</dc:language>
  <cp:lastModifiedBy>Zam</cp:lastModifiedBy>
  <cp:lastPrinted>2017-04-18T15:39:00Z</cp:lastPrinted>
  <dcterms:modified xsi:type="dcterms:W3CDTF">2017-04-18T12:39:00Z</dcterms:modified>
  <cp:revision>6</cp:revision>
  <dc:subject/>
  <dc:title> </dc:title>
</cp:coreProperties>
</file>