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4.12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еждуреченского сельского поселения № 213 от 03.11.2015 г «Об утверждении муниципальной программы «Благоустройство Междуреченского сельского поселения Заволжского 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21 от 14.11.2017 г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40 от 15.12.2016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Междуреченского сельского поселения № 213 от 03.11.2015 г «Об утверждении муниципальной программы «Благоустройство Междуреченского сельского поселения Заволжского муниципального района» следующие изменения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Строку 8 паспорта 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 объемы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Источником финансирования Программы является  бюдже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реченского сельского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2016 год – 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158,982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7 год –  450,0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8 год -   600,0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Всего:  2208,982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7 паспорта под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 объемы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Источником финансирования Программы является  бюдже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реченского сельского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2016 год – 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158,982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7 год –  450,0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8 год -   600,0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Всего:  2208,982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Раздел 5 подпрограммы изложить в следующей редакции: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«5. Мероприятия по реализации </w:t>
      </w: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137"/>
        <w:gridCol w:w="1266"/>
        <w:gridCol w:w="1174"/>
        <w:gridCol w:w="903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редств бюджета, тыс. руб.</w:t>
            </w:r>
          </w:p>
        </w:tc>
      </w:tr>
      <w:tr>
        <w:trPr>
          <w:trHeight w:val="30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плате за уличное освещ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,6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64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ашивание сорной расти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лка деревьев, подрезка деревьев и кустар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нтейнеров для ТБО, урн, строительство и ремонт контейнерных площад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несанкционированных свал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мус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амятников, обелис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обслуживание колодцев в н\пункт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а купания в с.Зареч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детских площад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9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11:00Z</dcterms:created>
  <dc:creator>Zam</dc:creator>
  <dc:description/>
  <cp:keywords/>
  <dc:language>en-US</dc:language>
  <cp:lastModifiedBy>Zam</cp:lastModifiedBy>
  <cp:lastPrinted>2017-12-04T11:10:00Z</cp:lastPrinted>
  <dcterms:modified xsi:type="dcterms:W3CDTF">2017-12-04T08:11:00Z</dcterms:modified>
  <cp:revision>2</cp:revision>
  <dc:subject/>
  <dc:title> </dc:title>
</cp:coreProperties>
</file>