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От  23.05.2017                                                                                               № 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содержании источников наружного водоснабж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лужащих для целей пожаротушения,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 территории Междуреч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На основании Федерального закона от 21 декабря 1994 года "О пожарной безопасности", правил противопожарного режима в РФ (ППР РФ) утвержденных приказом МЧС России от 31.05.2012 № 306 и в целях обеспечения пожарной безопасности на территории Междуреченского сельского поселения, администрация Междуреченского сельского поселе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 Утвердить Правила содержания источников наружного водоснабжения служащих для целей пожаротушения расположенных на  территории Междуреченского сельского поселения (приложение)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тменить постановление администрации Междуреченского сельского поселения от 20.05.2010 № 19 «</w:t>
      </w:r>
      <w:r>
        <w:rPr>
          <w:rFonts w:cs="Times New Roman CYR" w:ascii="Times New Roman CYR" w:hAnsi="Times New Roman CYR"/>
          <w:bCs/>
          <w:sz w:val="28"/>
          <w:szCs w:val="28"/>
        </w:rPr>
        <w:t>О содержании источников наружного водоснабжения на территории Междуреченского сельского поселения, служащих для целей пожаротушения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подлежит официальному обнародованию на информационном стенде в  Администрации Междуреченского сельского поселения: с.Заречный, ул. Максима Горького д.6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. Настоящее постановление вступает в силу после его обнарод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ждуреченского сельского поселения:                                В.Л.Елин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 администрации 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реченского сельского поселения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лжского муниципального района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5.2017г. № 5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держания источников наружного водоснабжен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ащих для целей пожаротушения на территор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ждуреченского сельского поселения,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 Источники наружного противопожарного водоснабжения: наружные водопроводные сети с пожарными гидрантами и водные объекты, используемые для целей пожароту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1. Гидрант: техническое устройство, предназначенное для забора воды из водопровода передвижной пожарной технико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2. Водозаборное сооружение: гидротехническое сооружение для забора воды из природного или искусственного источника с целью использования ее для нужд водоснабжения, пожароту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3. Водоисточник: место естественного или искусственного скопления воды, используемой для водоснабж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4. Водопровод: система сооружений и устройств, доставляющая воду по трубам от водоисточника к месту потреб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5. Водопроводная сеть: совокупность водопроводных линий (трубопровод) для подачи воды к местам потреб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6. Водопроводный узел: система сооружений и устройств, имеющая в своем составе насосные станции и резервуары для воды  и предназначенная для поддержания необходимых напоров в водопроводной сети и снятия пиковых расходов воды в часы максимального водопотреб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7. Водоснабжение: подача воды от водоисточников к местам потребления для обеспечения нужд населения и предприят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8. Насосная станция: сооружение, предназначенное для забора воды из водоисточника и подачи ее в водопроводные се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9. Резервуар: инженерное сооружение емкостного типа, предназначенное для хранения запаса воды. Резервуары могут быть металлические, железобетонны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10. Пожарная соединительная головка: быстросмыкаемая арматура для соединения пожарных рукавов и присоединения их к пожарному оборудованию и пожарным насоса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11.   Стояк-сухотруб: незаполненный огнетушащим веществом трубопровод, находящийся под атмосферным давлением  окружающей сред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 Сети противопожарного водопровода должны находиться в исправном состоянии и обеспечивать требуемый по нормам расход воды на нужды пожаротушения. Проверка их работоспособности должна осуществляться не реже одного раза в год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Пожарные гидранты должны находиться в исправном состоянии, а в зимнее время должны быть утеплены и очищены от снега и льда. Стоянка автотранспорта на крышках колодцев пожарных гидрантов запрещается. Дороги и подъезды к источникам противопожарного водоснабжения должны обеспечивать проезд пожарной техники к ним в любое время год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Электродвигатели пожарных насосов должны быть обеспечены бесперебойным питание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. У гидрантов и водоемов (водоисточников), а также по направлению движения к ним должны быть установлены соответствующие указатели (объемные со светильником или плоские, выполненные с использованием светоотражающих покрытий). На них должны быть четко нанесены цифры, указывающие расстояние до водоисточника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Поддержание в постоянной готовности искусственных водоемов, подъездов к водоисточникам и водозаборных устройств возлагается на соответствующие организации (в населенных пунктах - на органы местного самоуправлени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>Использование для хозяйственных и производственных целей запаса воды в противопожарных емкостях запрещаетс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28:00Z</dcterms:created>
  <dc:creator>Чегановское сельское поселение</dc:creator>
  <dc:description/>
  <cp:keywords/>
  <dc:language>en-US</dc:language>
  <cp:lastModifiedBy>Admin</cp:lastModifiedBy>
  <cp:lastPrinted>2018-04-23T13:39:00Z</cp:lastPrinted>
  <dcterms:modified xsi:type="dcterms:W3CDTF">2018-04-23T10:39:00Z</dcterms:modified>
  <cp:revision>14</cp:revision>
  <dc:subject/>
  <dc:title>ПОСТАНОВЛЕНИЕ</dc:title>
</cp:coreProperties>
</file>