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5.2017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Заречный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объектов водоснабжения, находящихся в собственности Междуреч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волжского  муниципального района, в отнош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планируется заключение концессионно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статьи 4 Федерального закона от 21.07.2005 № 115-ФЗ «О концессионных соглашениях», руководствуясь Уставом  Междуреченского  сельского поселения, администрация Междурече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объектов теплоснабжения, находящихся в собственности Междуреченского  сельского поселения, в отношении которых планируется заключение концессионного соглашения, согласно приложения №1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администрации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:                                 В.Л. Елино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jc w:val="right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к постановлению администрации 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т 15.05.2017 г. №  52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ъектов водоснабжения, находящихся в собственности Междуреченского  сельского поселения в отношении которых планируется заключение концессионного соглаше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4536"/>
      </w:tblGrid>
      <w:tr>
        <w:trPr>
          <w:trHeight w:val="20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объект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цессионного соглашения и его адрес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ические характеристики объ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ртезианская скважина д.Коротих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убина 20 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ртезианская скважина д.Коротих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убина  14 м.</w:t>
            </w:r>
          </w:p>
        </w:tc>
      </w:tr>
      <w:tr>
        <w:trPr>
          <w:trHeight w:val="1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допроводная сеть д. Коротих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тяженность 3166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260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360"/>
      <w:ind w:firstLine="900"/>
      <w:jc w:val="both"/>
    </w:pPr>
    <w:rPr>
      <w:sz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2:00Z</dcterms:created>
  <dc:creator>user</dc:creator>
  <dc:description/>
  <cp:keywords/>
  <dc:language>en-US</dc:language>
  <cp:lastModifiedBy>Adm</cp:lastModifiedBy>
  <cp:lastPrinted>2017-05-17T16:03:00Z</cp:lastPrinted>
  <dcterms:modified xsi:type="dcterms:W3CDTF">2017-05-17T12:05:00Z</dcterms:modified>
  <cp:revision>13</cp:revision>
  <dc:subject/>
  <dc:title>Выписка из реестра</dc:title>
</cp:coreProperties>
</file>