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11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формы проверочного листа при проведении плановой провер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В соответствии с ч. 11.3 ст.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 контроля», администрация</w:t>
      </w:r>
      <w:r>
        <w:rPr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дить форму проверочного листа при проведении плановой проверки, согласно приложению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Arial CYR" w:cs="Times New Roman" w:ascii="Times New Roman" w:hAnsi="Times New Roman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от 27.11.2017 г. № 108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ind w:firstLine="720"/>
        <w:jc w:val="center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РОЧНЫЙ ЛИСТ ПРИ ПРОВЕДЕНИИ ПЛАНОВОЙ ПРОВЕРК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 органа контроля, реквизиты правового акта об утверждении форма проверочного лис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ид контро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 субъекта проверки и указание вида деятельности проверяемого субъекта. ФИО предста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место проведения плановой проверк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реквизиты распоряжения о проведении проверки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тный номер проверки и дата присвоения учетного номера проверки в едином реестре проверок;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ь, фамилия и инициалы должностного лица органа муниципального контроля, проводящего плановую проверку и заполняющего проверочный лист)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47"/>
        <w:gridCol w:w="1531"/>
        <w:gridCol w:w="429"/>
        <w:gridCol w:w="543"/>
        <w:gridCol w:w="811"/>
        <w:gridCol w:w="1222"/>
        <w:gridCol w:w="684"/>
        <w:gridCol w:w="1399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предъявляемых требований с указанием 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граничения при проверк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уктурные элементы НПА и технических НП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требуетс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енный показател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данны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         ____________________  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дпись)                           (ФИО)                                  (должнос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(д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      (подпись)        ____________________(ФИО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4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widowControl w:val="false"/>
        <w:tabs>
          <w:tab w:val="clear" w:pos="708"/>
          <w:tab w:val="left" w:pos="447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лжность проверяемого субъ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(д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НПА. В т.ч. технических НПА, в соответствии с которыми предъявлены треб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ации по заполнению контрольного листа (списка контрольных вопрос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позиции «да» проставляется отметка, если предъявляемое требование реализовано в полном объ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позиции «нет» проставляется отметка, если предъявляемое требование не реализовано или  реализовано не в  полном объ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позиции «не требуется» проставляется отметка, если  предъявляемое   требование не подлежит реализации проверяемым субъектом и (или) контролю применительно к данному проверяемому субъек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позиции «количественный показатель» проставляется количественный показатель, если предъявляемое требование подлежит количественной оцен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позиции «примечание» отражаются пояснительные записи, если предъявляемое требование не реализовано или реализовано не в полном объеме.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24:00Z</dcterms:created>
  <dc:creator>Zam</dc:creator>
  <dc:description/>
  <cp:keywords/>
  <dc:language>en-US</dc:language>
  <cp:lastModifiedBy>Zam</cp:lastModifiedBy>
  <cp:lastPrinted>2017-11-27T15:35:00Z</cp:lastPrinted>
  <dcterms:modified xsi:type="dcterms:W3CDTF">2017-11-27T12:50:00Z</dcterms:modified>
  <cp:revision>4</cp:revision>
  <dc:subject/>
  <dc:title> </dc:title>
</cp:coreProperties>
</file>