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8 от 05.11.2015 г 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0 от 15.12.2016 г «</w:t>
      </w:r>
      <w:r>
        <w:rPr>
          <w:bCs/>
          <w:sz w:val="28"/>
          <w:szCs w:val="28"/>
        </w:rPr>
        <w:t>Об утверждении бюджета Междуреченского сельского поселения на 2017 год и плановый период 2018 и 2019 годов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Междуреченского сельского поселения № 218 от 05.11.2015 г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 поддержка субъектов малого и среднего предпринимательства в </w:t>
      </w:r>
      <w:r>
        <w:rPr>
          <w:rFonts w:cs="Times New Roman" w:ascii="Times New Roman" w:hAnsi="Times New Roman"/>
          <w:sz w:val="28"/>
          <w:szCs w:val="28"/>
        </w:rPr>
        <w:t>Междуреченском сельском поселении Заволж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14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13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827"/>
        <w:gridCol w:w="1827"/>
        <w:gridCol w:w="2833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к подпрограмме изложить в следующей редакции 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Перечень и описание программных мероприятий</w:t>
      </w:r>
    </w:p>
    <w:p>
      <w:pPr>
        <w:pStyle w:val="Style15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49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6345"/>
        <w:gridCol w:w="863"/>
        <w:gridCol w:w="863"/>
        <w:gridCol w:w="864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п/п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Наименование основных мероприятий программы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Объемы финансирования в рублях</w:t>
            </w:r>
          </w:p>
        </w:tc>
      </w:tr>
      <w:tr>
        <w:trPr>
          <w:trHeight w:val="2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iCs/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</w:rPr>
              <w:t>2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iCs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овершенствование нормативно-правовой базы в сфере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актов по вопросам малого и среднего предпринимательства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  <w:r>
              <w:rPr>
                <w:rStyle w:val="StrongEmphasis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едоставление информационной и организ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убъектов малого и среднего предпринимательства о возможности получения финансово-кредитной поддержки за счет бюджетных и внебюджетных источни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субъектов малого и среднего предпринимательства поселения в средствах массовой информации, информационных стендах, на сайте администр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убъектов малого и среднего предпринимательства информации по созданию и реализации программ районного и областного уров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казание имуществе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назначенных для сдачи в аренду и на продаж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о владение и пользование (аренду) муниципального имущества (зданий, строений, нежилых помещений и т.д.) на льготных условия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еречня земельных участков, находящихся в муниципальной собственности, для возможной передачи во владение и в пользование (аренду) субъектам малого и среднего предпринимательства для строительства (размещения) объектов производственного назнач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I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iCs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iCs/>
                <w:sz w:val="28"/>
                <w:szCs w:val="28"/>
              </w:rPr>
              <w:t>. Оказание финансовой поддержки субъектам малого и среднего предпринимательства</w:t>
            </w:r>
            <w:r>
              <w:rPr>
                <w:rStyle w:val="StrongEmphasis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лучших предпринимате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Итого по разделу </w:t>
            </w: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ТОГО ПО РАЗДЕЛ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еждуреченского сельского поселения: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7:00Z</dcterms:created>
  <dc:creator>Zam</dc:creator>
  <dc:description/>
  <cp:keywords/>
  <dc:language>en-US</dc:language>
  <cp:lastModifiedBy>Zam</cp:lastModifiedBy>
  <cp:lastPrinted>2017-01-24T11:53:00Z</cp:lastPrinted>
  <dcterms:modified xsi:type="dcterms:W3CDTF">2017-01-24T08:54:00Z</dcterms:modified>
  <cp:revision>1</cp:revision>
  <dc:subject/>
  <dc:title> </dc:title>
</cp:coreProperties>
</file>