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04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14 от 25.01.2017 г «</w:t>
      </w:r>
      <w:r>
        <w:rPr>
          <w:rFonts w:eastAsia="Lucida Sans Unicode" w:cs="Times New Roman" w:ascii="Times New Roman" w:hAnsi="Times New Roman"/>
          <w:b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Междуреченском  сельском поселении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13 от 04.04.2017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40 от 15.12.2016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14 от 25.01.2017 г «</w:t>
      </w:r>
      <w:r>
        <w:rPr>
          <w:rFonts w:eastAsia="Lucida Sans Unicode" w:cs="Times New Roman" w:ascii="Times New Roman" w:hAnsi="Times New Roman"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Междуреченском  сельском поселении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Строку 10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, средства обла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 составляет 30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7 год - 200,0 тыс. рубл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50,0 тыс. рубл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5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 и структура финансирования мероприятий Программы в 2017-2019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9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, средства обла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 составляет 30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7 год - 200,0 тыс. рубл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50,0 тыс. рубл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5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 и структура финансирования мероприятий Программы в 2017-2019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Абзац 3 раздела «Обоснование ресурсного обеспечения муниципальной программы» изложить в следующей редакции: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за счет средств местного бюджета за весь период ее реализации составляет 300 тыс. рублей, в том числе: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2017 году - 200,00 тыс.рублей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2018 году - 50,0 тыс. рублей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2019 году -  50,0 тыс. рублей.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2 к муниципальной программе изложить в следующей редакции (прилагается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 xml:space="preserve">Приложение 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к постановлению администрации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Междуреченского сельского поселения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 xml:space="preserve">№ </w:t>
      </w:r>
      <w:r>
        <w:rPr>
          <w:rStyle w:val="Emphasis"/>
          <w:i w:val="false"/>
          <w:iCs w:val="false"/>
          <w:sz w:val="28"/>
          <w:szCs w:val="28"/>
        </w:rPr>
        <w:t>46 от 18.04.2017 года</w:t>
      </w:r>
    </w:p>
    <w:p>
      <w:pPr>
        <w:pStyle w:val="Style15"/>
        <w:spacing w:before="0" w:after="0"/>
        <w:jc w:val="right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Приложение 2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i w:val="false"/>
          <w:iCs w:val="false"/>
          <w:sz w:val="28"/>
          <w:szCs w:val="28"/>
        </w:rPr>
        <w:t>ПЛАН  РЕАЛИЗАЦИИ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муниципальной программы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Междуреченском сельском поселении»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4703"/>
        <w:gridCol w:w="1102"/>
        <w:gridCol w:w="986"/>
        <w:gridCol w:w="943"/>
        <w:gridCol w:w="1502"/>
        <w:gridCol w:w="1621"/>
        <w:gridCol w:w="1330"/>
        <w:gridCol w:w="2214"/>
      </w:tblGrid>
      <w:tr>
        <w:trPr>
          <w:tblHeader w:val="true"/>
        </w:trPr>
        <w:tc>
          <w:tcPr>
            <w:tcW w:w="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1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-нения</w:t>
            </w:r>
          </w:p>
        </w:tc>
        <w:tc>
          <w:tcPr>
            <w:tcW w:w="2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 на энергосберегающие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лимитов потребления энергоресурс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16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17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18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ого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300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200,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50,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50,0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21:00Z</dcterms:created>
  <dc:creator>Zam</dc:creator>
  <dc:description/>
  <cp:keywords/>
  <dc:language>en-US</dc:language>
  <cp:lastModifiedBy>Zam</cp:lastModifiedBy>
  <cp:lastPrinted>2017-04-18T11:53:00Z</cp:lastPrinted>
  <dcterms:modified xsi:type="dcterms:W3CDTF">2017-04-18T08:56:00Z</dcterms:modified>
  <cp:revision>4</cp:revision>
  <dc:subject/>
  <dc:title> </dc:title>
</cp:coreProperties>
</file>