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4245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</w:rPr>
        <w:t>12.07.2017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 xml:space="preserve">.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7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инятия решений о подготовке и реализации бюджетных инвестиций в объекты капитального строительства, находящиеся в собственности Междуреченского сельского поселения, и приобретение объектов недвижимого имущества в собственность Междуреченского сельского поселения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7" w:firstLine="851"/>
        <w:jc w:val="both"/>
        <w:rPr/>
      </w:pPr>
      <w:r>
        <w:rPr>
          <w:sz w:val="28"/>
          <w:szCs w:val="28"/>
        </w:rPr>
        <w:t xml:space="preserve">В соответствии со статьей 79 Бюджетного кодекса Российской Федерации, Администрация Междуреченского сельского поселения </w:t>
      </w:r>
    </w:p>
    <w:p>
      <w:pPr>
        <w:pStyle w:val="Normal"/>
        <w:shd w:fill="FFFFFF" w:val="clear"/>
        <w:ind w:right="7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right="7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ind w:firstLine="851"/>
        <w:jc w:val="both"/>
        <w:rPr/>
      </w:pPr>
      <w:r>
        <w:rPr>
          <w:sz w:val="28"/>
          <w:szCs w:val="28"/>
        </w:rPr>
        <w:t xml:space="preserve">1. Утвердить </w:t>
      </w:r>
      <w:hyperlink w:anchor="P3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нятия решений о подготовке и реализации бюджетных инвестиций в объекты капитального строительства, находящиеся в собственности Междуреченского сельского поселения, и приобретение объектов недвижимого имущества в собственность Междуреченского сельского поселения (приложение).</w:t>
      </w:r>
    </w:p>
    <w:p>
      <w:pPr>
        <w:pStyle w:val="Normal"/>
        <w:shd w:fill="FFFFFF" w:val="clear"/>
        <w:tabs>
          <w:tab w:val="clear" w:pos="720"/>
          <w:tab w:val="left" w:pos="1667" w:leader="none"/>
        </w:tabs>
        <w:ind w:right="2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азместить настоящее постановление на сайте администрации </w:t>
      </w:r>
      <w:r>
        <w:rPr>
          <w:sz w:val="28"/>
          <w:szCs w:val="28"/>
        </w:rPr>
        <w:t xml:space="preserve">Междуреченского сельского </w:t>
      </w:r>
      <w:r>
        <w:rPr>
          <w:color w:val="000000"/>
          <w:sz w:val="28"/>
          <w:szCs w:val="28"/>
        </w:rPr>
        <w:t>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667" w:leader="none"/>
        </w:tabs>
        <w:ind w:right="22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shd w:fill="FFFFFF" w:val="clear"/>
        <w:spacing w:before="5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3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Междуреченского </w:t>
      </w:r>
    </w:p>
    <w:p>
      <w:pPr>
        <w:pStyle w:val="Normal"/>
        <w:tabs>
          <w:tab w:val="clear" w:pos="720"/>
          <w:tab w:val="left" w:pos="4536" w:leader="none"/>
        </w:tabs>
        <w:ind w:left="142"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О.А.Быстрова</w:t>
      </w:r>
    </w:p>
    <w:p>
      <w:pPr>
        <w:pStyle w:val="Normal"/>
        <w:tabs>
          <w:tab w:val="clear" w:pos="720"/>
          <w:tab w:val="left" w:pos="4536" w:leader="none"/>
        </w:tabs>
        <w:ind w:left="142"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left="142" w:right="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0"/>
        <w:ind w:right="-1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 постановлению </w:t>
      </w:r>
      <w:r>
        <w:rPr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320"/>
        <w:ind w:right="-1" w:hanging="0"/>
        <w:jc w:val="right"/>
        <w:rPr>
          <w:spacing w:val="-1"/>
          <w:sz w:val="28"/>
          <w:szCs w:val="28"/>
        </w:rPr>
      </w:pPr>
      <w:r>
        <w:rPr>
          <w:sz w:val="28"/>
          <w:szCs w:val="28"/>
        </w:rPr>
        <w:t>Междуреченского</w:t>
      </w:r>
    </w:p>
    <w:p>
      <w:pPr>
        <w:pStyle w:val="Normal"/>
        <w:shd w:fill="FFFFFF" w:val="clear"/>
        <w:spacing w:lineRule="exact" w:line="320"/>
        <w:ind w:right="-1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20"/>
        <w:ind w:right="-1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12.07.2017 г.  № 72</w:t>
      </w:r>
    </w:p>
    <w:p>
      <w:pPr>
        <w:pStyle w:val="Normal"/>
        <w:shd w:fill="FFFFFF" w:val="clear"/>
        <w:spacing w:lineRule="exact" w:line="320"/>
        <w:ind w:right="-1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right="-1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right="-1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я решений о подготовке и реализации бюджетных инвестиций в объекты капитального строительства, находящиеся в собственности Междуреченского сельского поселения, и приобретение объектов недвижимого имущества в собственность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</w:p>
    <w:p>
      <w:pPr>
        <w:pStyle w:val="Normal"/>
        <w:shd w:fill="FFFFFF" w:val="clear"/>
        <w:spacing w:lineRule="exact" w:line="324"/>
        <w:ind w:left="25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орядок принятия решений о подготовке и реализации бюджетных инвестиций за счет средств бюджета Междуреченского сельского поселения (далее - инвестиции) в объекты капитального строительства, находящиеся в собственности Междуреченского сельского поселения, и (или) в приобретение объектов недвижимого имущества в собственность Междуреченского сельского поселения (далее соответственно - решение, объект капитального строительства, объект недвижимого имуществ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бюджете Междуреченского сельского поселения, в том числе в рамках муниципальных программ Междуреченского сельского поселения, могут предусматриваться бюджетные ассигнования на осуществление бюджетных инвестиций в форме капитальных вложений в объекты капитального строительства (реконструкцию, в том числе с элементами реставрации, техническое перевооружение) муниципальной собственности Междуреченского сельского поселения и приобретение объектов недвижимого имущества в муниципальную собствен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ициатором подготовки проекта решения о бюджетных инвестициях может выступать главный распорядитель средств бюджета, ответственный за реализацию мероприятий муниципальной программы Междуреченского сельского поселения, в рамках которых планируется реализация бюджетных инвестиций, либо в случае, если объект капитального строительства или объект недвижимого имущества не включен в муниципальную программу, - главный распорядитель средств бюджета, наделенный в установленном порядке полномочиями в соответствующей сфере ведения (далее - главный распоряди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бор объектов капитального строительства либо объектов недвижимого имущества производится с учет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оритетов и целей развития Междуреченского сельского поселения, исходя из прогнозов и программ социально-экономического развития, муниципальных программ Междуреченского сельского поселения, стратегий развития на среднесрочный и долгосрочный перио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ценки эффективности использования средств бюджета Междуреченского сельского поселения, направляемых на капитальные вло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ценки влияния создания (строительства, реконструкции, технического перевооружения, приобретения) объекта капитального строительства на комплексное развитие территории Междурече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е допускается при исполнении бюджета Междуреченского сельского поселения предоставление инвестиций в строительство (реконструкцию, в том числе с элементами реставрации, техническое перевооружение) объекта капитального строительства или приобретение объекта недвижимого имущества, в отношении которых принято решение о предоставлении субсидий на осуществление капитальных вло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инвестиций в строительство (реконструкцию, в том числе с элементами реставрации, техническое перевооружение) объекта капитального строительства или приобретение объекта недвижимого имущества, по которому было принято решение о предоставлении субсидии на осуществление капитальных вложений, осуществляется после признания утратившим силу этого решения либо путем внесения в него изменений, связанных с изменением формы предоставления бюджетных средств (с субсидий на бюджетные инвестиции)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а проекта реш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Главный распорядитель готовит проект решения в форме постановления администрации Междурече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проект решения может быть включено несколько объектов капитального строительства и (или) объектов недвижим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ект решения содержит следующую информацию в отношении каждого объекта капитального строительства либо объекта недвижимого имуще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бъекта капитального строительства согласно проектной документации (согласно паспорту инвестиционного проекта в отношении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 либо наименование объекта недвижимого имущества согласно паспорту инвестицион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равление инвестирования (строительство (реконструкция, в том числе с элементами реставрации), техническое перевооружение, приобрет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именование главного распорядителя бюджетных средств и наименования  застройщика,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щность (прирост мощности) объекта капитального строительства, подлежащая вводу, мощность объекта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ввода в эксплуатацию (приобретения) объекта капитального строительства (объекта недвижимого имуще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 либо стоимость приобретения объекта недвижимого имущества с указанием объе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если инвестиции на указанные цели предоставляются (в ценах соответствующих ле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аспределение (по годам реализации инвестиционного проекта) сметной стоимости объекта капитального строительства или его предполагаемой (предельной) стоимости либо стоимости приобретения объекта недвижимого имущества, рассчитанной в ценах соответствующих лет реализации инвестицион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щий (предельный) размер бюджетных инвестиций с указанием размера средств, выделяемых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проведение инженерных изысканий, выполняемых для подготовки такой проектной документации, если инвестиции на указанные цели предоставляются (в ценах соответствующих лет реализации инвестиционного проек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аспределение (по годам реализации инвестиционного проекта) общего (предельного) размера бюджетных инвестиций, рассчитанного в ценах соответствующих лет реализации инвестиционного про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Главный распорядител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правляет  проект решения для дальнейшего согласования и подписания в установленном порядке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на основании принятого в установленном порядке решения разрабатывает проект нормативного правового акта о внесении соответствующих изменений в муниципальную программу Междурече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 Внесение изменений в решение осуществляется в порядке, установленном настоящим Порядком для его принятия.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45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7">
    <w:name w:val="Текст примечания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tabs>
        <w:tab w:val="clear" w:pos="720"/>
        <w:tab w:val="left" w:pos="8364" w:leader="none"/>
      </w:tabs>
      <w:ind w:left="4820" w:right="-58" w:hanging="0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List1">
    <w:name w:val="Pro-List #1"/>
    <w:basedOn w:val="Normal"/>
    <w:qFormat/>
    <w:pPr>
      <w:tabs>
        <w:tab w:val="clear" w:pos="720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szCs w:val="24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24:00Z</dcterms:created>
  <dc:creator>Oleg</dc:creator>
  <dc:description/>
  <cp:keywords/>
  <dc:language>en-US</dc:language>
  <cp:lastModifiedBy>Admin</cp:lastModifiedBy>
  <cp:lastPrinted>2017-06-27T14:22:00Z</cp:lastPrinted>
  <dcterms:modified xsi:type="dcterms:W3CDTF">2017-07-12T09:00:00Z</dcterms:modified>
  <cp:revision>4</cp:revision>
  <dc:subject/>
  <dc:title>Пункт 1 дополнить следующими абзацами:</dc:title>
</cp:coreProperties>
</file>