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4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4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-284" w:right="175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требованиях к организациям, образующим инфраструктуру поддержки субъектов малого и среднего предпринимательства Междуреченского сельского поселения и порядке ведения реестра организаций, образующих инфраструктуру поддержки субъектов малого и среднего предпринимательства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 </w:t>
      </w:r>
      <w:r>
        <w:rPr>
          <w:bCs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о требованиях к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и порядке ведения реестра организаций, образующих инфраструктуру поддержки субъектов малого и среднего предпринимательства (далее - Положение)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твердить форму Реестра организаций, образующих инфраструктуру поддержки субъектов малого и среднего предпринимательства в соответствии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м № 1</w:t>
      </w:r>
      <w:r>
        <w:rPr>
          <w:rFonts w:cs="Times New Roman" w:ascii="Times New Roman" w:hAnsi="Times New Roman"/>
          <w:sz w:val="28"/>
          <w:szCs w:val="28"/>
        </w:rPr>
        <w:t xml:space="preserve"> к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Утвердить форму Паспорта организации инфраструктуры поддержки субъектов малого и среднего 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 соответствии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м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Назначить уполномоченным на ведение Реестра организаций, образующих инфраструктуру поддержки субъектов малого и среднего предпринимательства, ведущего специалиста администрации Междуреченского сельского поселения Шмелеву Н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4"/>
      <w:bookmarkStart w:id="8" w:name="sub_4"/>
      <w:bookmarkEnd w:id="8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ind w:firstLine="698"/>
        <w:jc w:val="right"/>
        <w:rPr/>
      </w:pPr>
      <w:bookmarkStart w:id="9" w:name="sub_1000"/>
      <w:bookmarkEnd w:id="9"/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ю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13.04.2017 г. №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00"/>
      <w:bookmarkStart w:id="11" w:name="sub_1000"/>
      <w:bookmarkEnd w:id="11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 xml:space="preserve">о требованиях к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bCs w:val="false"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и порядке ведения реестра организаций, образующих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2" w:name="sub_100"/>
      <w:bookmarkEnd w:id="12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0"/>
      <w:bookmarkStart w:id="14" w:name="sub_100"/>
      <w:bookmarkEnd w:id="14"/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101"/>
      <w:bookmarkEnd w:id="15"/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Инфраструктурой поддержки субъектов малого и средне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1"/>
      <w:bookmarkStart w:id="17" w:name="sub_10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2"/>
      <w:bookmarkStart w:id="19" w:name="sub_10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 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, возникающих в процессе организации, ведения и расширения предпринимательской деятельности. Основной функцией организаций инфраструктуры является создание благоприятных условий для начинающего и развивающегося бизнеса, в том числе в области финансирования, обучения, консультирования, имущественного обеспечения, информационной поддержки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3"/>
      <w:bookmarkStart w:id="21" w:name="sub_103"/>
      <w:bookmarkEnd w:id="21"/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2" w:name="sub_200"/>
      <w:bookmarkEnd w:id="22"/>
      <w:r>
        <w:rPr>
          <w:rFonts w:cs="Times New Roman" w:ascii="Times New Roman" w:hAnsi="Times New Roman"/>
          <w:sz w:val="28"/>
          <w:szCs w:val="28"/>
        </w:rPr>
        <w:t xml:space="preserve">II. Требования к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bCs w:val="false"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200"/>
      <w:bookmarkStart w:id="24" w:name="sub_200"/>
      <w:bookmarkEnd w:id="24"/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201"/>
      <w:bookmarkEnd w:id="25"/>
      <w:r>
        <w:rPr>
          <w:rFonts w:cs="Times New Roman" w:ascii="Times New Roman" w:hAnsi="Times New Roman"/>
          <w:sz w:val="28"/>
          <w:szCs w:val="28"/>
        </w:rPr>
        <w:t xml:space="preserve">1. К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относятся коммерческие и некоммерческие организации, приведенные выше, удовлетворяющие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201"/>
      <w:bookmarkEnd w:id="26"/>
      <w:r>
        <w:rPr>
          <w:rFonts w:cs="Times New Roman" w:ascii="Times New Roman" w:hAnsi="Times New Roman"/>
          <w:sz w:val="28"/>
          <w:szCs w:val="28"/>
        </w:rPr>
        <w:t xml:space="preserve">- регистрация и осуществление деятельности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организации инфраструктуры в соответствии с уставом организации направлена на содействие созданию и развитию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дтвержденного положительного опыта работы по оказанию комплекс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еобходимых лицензий, сертификатов на соответствующие виды деятельности, разрешений в случаях, предусмотренных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праве собственности или ином законном основании помещения (помещений), необходимого для ведения устав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рганизации инфраструктуры квалифицированным персоналом, квалификация которого подтверждена соответствующими докум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по налогам и сборам в бюджетную систему Российской Федерации или государственными внебюджетными фонд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нфраструктуры не должна находиться в стадии ликвидации, реорганизации или банкрот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а действовать по заявленным видам экономической деятельности не менее 12 меся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7" w:name="sub_300"/>
      <w:bookmarkEnd w:id="27"/>
      <w:r>
        <w:rPr>
          <w:rFonts w:cs="Times New Roman" w:ascii="Times New Roman" w:hAnsi="Times New Roman"/>
          <w:sz w:val="28"/>
          <w:szCs w:val="28"/>
        </w:rPr>
        <w:t>III. Порядок ведения Рее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300"/>
      <w:bookmarkStart w:id="29" w:name="sub_300"/>
      <w:bookmarkEnd w:id="29"/>
    </w:p>
    <w:p>
      <w:pPr>
        <w:pStyle w:val="Normal"/>
        <w:spacing w:lineRule="auto" w:line="240" w:before="0" w:after="0"/>
        <w:ind w:firstLine="709"/>
        <w:jc w:val="both"/>
        <w:rPr/>
      </w:pPr>
      <w:bookmarkStart w:id="30" w:name="sub_301"/>
      <w:bookmarkEnd w:id="30"/>
      <w:r>
        <w:rPr>
          <w:rFonts w:cs="Times New Roman" w:ascii="Times New Roman" w:hAnsi="Times New Roman"/>
          <w:sz w:val="28"/>
          <w:szCs w:val="28"/>
        </w:rPr>
        <w:t xml:space="preserve">1. Реестр ведется уполномоченным органом в электронном виде по форме согласно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1" w:name="sub_301"/>
      <w:bookmarkStart w:id="32" w:name="sub_30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2. Организации, претендующие на включение в Реестр, подают заявление в произвольной форме на имя Главы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с приложением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302"/>
      <w:bookmarkEnd w:id="33"/>
      <w:r>
        <w:rPr>
          <w:rFonts w:cs="Times New Roman" w:ascii="Times New Roman" w:hAnsi="Times New Roman"/>
          <w:sz w:val="28"/>
          <w:szCs w:val="28"/>
        </w:rPr>
        <w:t>- копии свидетельства о государственной 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организации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аспорт организации инфраструктуры по форме согласно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303"/>
      <w:bookmarkEnd w:id="34"/>
      <w:r>
        <w:rPr>
          <w:rFonts w:cs="Times New Roman" w:ascii="Times New Roman" w:hAnsi="Times New Roman"/>
          <w:sz w:val="28"/>
          <w:szCs w:val="28"/>
        </w:rPr>
        <w:t>3. Уполномоченный орган рассматривает представленные документы и в течение 30 дней со дня их получения принимает решение о внесении организации инфраструктуры в Реестр или мотивированный отказ в случае несоответствия организации инфраструктуры требованиям настоящего Положения. Решение уполномоченного органа об отказе может быть обжаловано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5" w:name="sub_303"/>
      <w:bookmarkStart w:id="36" w:name="sub_304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 xml:space="preserve">4. Реестр утверждается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304"/>
      <w:bookmarkStart w:id="38" w:name="sub_305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5. Соответствующие изменения в Реестр вносятся по мере подачи заявлений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9" w:name="sub_305"/>
      <w:bookmarkStart w:id="40" w:name="sub_306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6. Ежегодно до 1 апреля текущего года организации, включенные в Реестр, представляют паспорт организации по форме согласно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306"/>
      <w:bookmarkStart w:id="42" w:name="sub_307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7. Сведения, содержащиеся в Реестре, являются открытыми и общедоступ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3" w:name="sub_307"/>
      <w:bookmarkStart w:id="44" w:name="sub_308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8. Информация, содержащаяся в Реестре, размещается в сети «Интернет»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308"/>
      <w:bookmarkStart w:id="46" w:name="sub_308"/>
      <w:bookmarkEnd w:id="46"/>
    </w:p>
    <w:p>
      <w:pPr>
        <w:pStyle w:val="Normal"/>
        <w:spacing w:lineRule="auto" w:line="240" w:before="0" w:after="0"/>
        <w:ind w:firstLine="709"/>
        <w:jc w:val="both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100"/>
      <w:bookmarkStart w:id="48" w:name="sub_1100"/>
      <w:bookmarkEnd w:id="48"/>
    </w:p>
    <w:p>
      <w:pPr>
        <w:pStyle w:val="Normal"/>
        <w:spacing w:lineRule="auto" w:line="240" w:before="0" w:after="0"/>
        <w:ind w:firstLine="709"/>
        <w:jc w:val="both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л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9" w:name="sub_1100"/>
      <w:bookmarkStart w:id="50" w:name="sub_1100"/>
      <w:bookmarkEnd w:id="5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, образующих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832"/>
        <w:gridCol w:w="1507"/>
        <w:gridCol w:w="1166"/>
        <w:gridCol w:w="1274"/>
        <w:gridCol w:w="1270"/>
        <w:gridCol w:w="11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естровой записи и дата включения сведений в реест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 инфраструктуры поддержки субъектов малого и среднего предприниматель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место нахожд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адрес электронной поч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, контактные телефон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казываемых услуг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1200"/>
      <w:bookmarkStart w:id="52" w:name="sub_1200"/>
      <w:bookmarkEnd w:id="52"/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ложению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53" w:name="sub_1200"/>
      <w:bookmarkEnd w:id="53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инфраструктуры поддержки субъектов малого и среднего предпринимательства Междурече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19"/>
        <w:gridCol w:w="619"/>
        <w:gridCol w:w="1278"/>
        <w:gridCol w:w="472"/>
        <w:gridCol w:w="472"/>
        <w:gridCol w:w="605"/>
        <w:gridCol w:w="617"/>
        <w:gridCol w:w="597"/>
        <w:gridCol w:w="575"/>
        <w:gridCol w:w="1115"/>
        <w:gridCol w:w="117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обствен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государственной регистрации и постановки на налоговый учет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 капита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(место нахождени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фициального сайта, электронной почты (адрес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экономической деятельности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 в сфере поддержки малого и среднего предпринимательства</w:t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занимаемой площади, кв. м.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едлагаемых субъектам малого и среднего предпринимательства работ (услуг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аботы в данной сфер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драми, квалификация персонал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 (обособленных подразделений) в муниципальных образованиях обла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еспечение</w:t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находится в стадии ликвидации, реорганизации или банкротства ______________________; (подтверждаю/не подтвержда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лицензий, сертификатов и других разрешительны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писание опыта работы в произвольной форме (приложения: отзывы субъектов малого и среднего предпринимательств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ых данных подтверждаю __________________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.И.О. руководителя,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33:00Z</dcterms:created>
  <dc:creator>Zam</dc:creator>
  <dc:description/>
  <cp:keywords/>
  <dc:language>en-US</dc:language>
  <cp:lastModifiedBy>Zam</cp:lastModifiedBy>
  <cp:lastPrinted>2017-04-13T10:25:00Z</cp:lastPrinted>
  <dcterms:modified xsi:type="dcterms:W3CDTF">2017-04-13T07:33:00Z</dcterms:modified>
  <cp:revision>8</cp:revision>
  <dc:subject/>
  <dc:title>проект</dc:title>
</cp:coreProperties>
</file>