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ПОСТАНОВЛЕНИЕ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Администрации Междуреченского сельского поселения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Заволжского муниципального района 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tabs>
          <w:tab w:val="clear" w:pos="720"/>
          <w:tab w:val="left" w:pos="10260" w:leader="none"/>
        </w:tabs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07.06.2017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 w:eastAsia="zxx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66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с. Заречный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б утверждении Порядка расходования денежных средств бюджета Междуреченского сельского поселения,предусмотренных на софинансирование мероприятий по благоустройству в рамках наказов избира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Законом Ивановской области 07.12.2016 № 112-ОЗ «Об областном бюджете на 2017 год и на плановый период 2018 и 2019 годов», постановлением Правительства Ивановской области от 23.05.2017 № 20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17 году» Администрация Междуреченского сельского поселе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расходования денежных средств бюджета Междуреченского сельского поселения, предусмотренных на софинансирование мероприятий по благоустройству в рамках наказов избира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. 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573"/>
      </w:tblGrid>
      <w:tr>
        <w:trPr/>
        <w:tc>
          <w:tcPr>
            <w:tcW w:w="6600" w:type="dxa"/>
            <w:tcBorders/>
            <w:vAlign w:val="bottom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ждуреченского сельского поселения: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Style5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Л. Ели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фунина М.В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4932 34606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6 от 07.06.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расходования денежных средств бюджета Междуреченского сельского поселения,предусмотренных на софинансирование мероприятий по благоустройству в рамках наказов избирате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цели, условия и порядок расходования денежных средств бюджета Междуреченского сельского поселения на благоустройство в 2017 год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Администрация Междуреченского сельского поселения в целях реализации данного постановления проводит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монт сетей уличного осве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данных мероприятий осуществляется подрядными организациями в рамках муниципальных контрактов, заключаемых по итогам размещения муниципальных заказов, либо без проведения торгов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ное обязательство на выполнение данного мероприятия включается в бюджет Междуреченского сельского поселения при условии софинансирования из област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Междуреченского сельского поселения предоставляет отчет об осуществлении расходов местного бюджета, источником финансового обеспечения которого является субсидия, по форме и в сроки, установленные Соглашением между Департаментом ЖКХ Ивановской области и Администрацией Междуреченского сельского поселения Заволж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Междуреченского сельского поселения обеспечивает и контролирует целевое использование полученной субсид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использованный по итогам текущего финансового года остаток субсидии подлежит возврату в областной бюджет в соответствии с требованиями, установленными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целевого использования субсидии (части средств субсидии) указанные средства подлежат возврату в областной бюджет.</w:t>
      </w:r>
    </w:p>
    <w:sectPr>
      <w:type w:val="nextPage"/>
      <w:pgSz w:w="11906" w:h="16800"/>
      <w:pgMar w:left="1588" w:right="124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Times New Roman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НПП "Гарант-Сервис"</dc:creator>
  <dc:description>Документ экспортирован из системы ГАРАНТ</dc:description>
  <cp:keywords/>
  <dc:language>en-US</dc:language>
  <cp:lastModifiedBy>Zam</cp:lastModifiedBy>
  <cp:lastPrinted>2017-06-15T11:15:00Z</cp:lastPrinted>
  <dcterms:modified xsi:type="dcterms:W3CDTF">2017-06-15T08:15:00Z</dcterms:modified>
  <cp:revision>14</cp:revision>
  <dc:subject/>
  <dc:title>Постановление Администрации Кинешемского муниципального района Ивановской области</dc:title>
</cp:coreProperties>
</file>