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3.2017 г</w:t>
      </w:r>
      <w:r>
        <w:rPr>
          <w:sz w:val="28"/>
          <w:szCs w:val="28"/>
        </w:rPr>
        <w:t xml:space="preserve">.                                                                                         </w:t>
      </w:r>
      <w:r>
        <w:rPr>
          <w:b/>
          <w:sz w:val="28"/>
          <w:szCs w:val="28"/>
        </w:rPr>
        <w:t>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 утверждении плана привлечения сил и средств для тушения пожаров на территории Междуреченского сельского поселения </w:t>
      </w:r>
    </w:p>
    <w:p>
      <w:pPr>
        <w:pStyle w:val="Normal"/>
        <w:autoSpaceDE w:val="false"/>
        <w:ind w:firstLine="720"/>
        <w:jc w:val="both"/>
        <w:rPr>
          <w:rFonts w:eastAsia="TimesNewRomanPSMT;Arial Unicode MS" w:cs="Times New Roman"/>
          <w:b/>
          <w:b/>
          <w:sz w:val="28"/>
          <w:szCs w:val="28"/>
        </w:rPr>
      </w:pPr>
      <w:r>
        <w:rPr>
          <w:rFonts w:eastAsia="TimesNewRomanPSMT;Arial Unicode MS"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соответствии с Федеральным законом от 12.02.1998 № 69-ФЗ «О пожарной безопасности», Федеральным законом от 22.07.2008 № 123-ФЗ «Технический регламент о требованиях пожарной безопасности», Администрация Междуреченского сельского поселения Заволжского района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руководству план привлечения сил и средств для  тушения пожаров  на территории Междуреченского сельского поселе6ния Заволжского муниципального района согласно приложения № 1 .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предприятий всех форм  собственности  предоставлять по указанию руководителя тушения пожара во время тушения пожара на территории предприятия необходимые силы и средства, горюче-смазочные материалы, продукты питания, транспорт, средства связи для личного состава, участвующего в выполнении боевых действий и проведения аварийно-спасательных работ.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3. Обнародовать данное постановление на информационном стенде в администрации Междуреченского сельского поселения по адресу: с.Заречный, ул. Максима Горького, д.6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5.Постановление вступает в силу с момента его обнародования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Глава Междуреченского сельского поселения                        В.Л.Елинов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  <w:sz w:val="16"/>
          <w:szCs w:val="16"/>
        </w:rPr>
        <w:t>Л.Каретина</w:t>
      </w:r>
    </w:p>
    <w:p>
      <w:pPr>
        <w:pStyle w:val="Normal"/>
        <w:autoSpaceDE w:val="false"/>
        <w:rPr>
          <w:rFonts w:eastAsia="TimesNewRomanPSMT;Arial Unicode MS"/>
          <w:sz w:val="16"/>
          <w:szCs w:val="16"/>
        </w:rPr>
      </w:pPr>
      <w:r>
        <w:rPr>
          <w:rFonts w:eastAsia="TimesNewRomanPSMT;Arial Unicode MS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Заволжского муниципального района</w:t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т 29.03.2017 г.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ивлечения сил и средств для тушения пожаров на территории Междуреченского сельского поселения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1559"/>
        <w:gridCol w:w="1843"/>
        <w:gridCol w:w="2126"/>
        <w:gridCol w:w="1134"/>
        <w:gridCol w:w="8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ный пунк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Номера телефонов ДПД, пожарных ч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части, привлекаемые для тушения пож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Привлекаем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Расстояние до населенных пунктов от  Заволж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(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предприятий связи на территор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с. Заре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color w:val="000000"/>
                <w:kern w:val="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-32-34-60-65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960-502-66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Г. Заволж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Трактор МКУ Управление ЖКХ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ТЗ-80, мотопо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color w:val="000000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color w:val="000000"/>
                <w:kern w:val="2"/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color w:val="000000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color w:val="000000"/>
                <w:kern w:val="2"/>
                <w:sz w:val="18"/>
                <w:szCs w:val="18"/>
                <w:shd w:fill="FFFFFF" w:val="clear"/>
              </w:rPr>
              <w:t>Почт. отд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color w:val="000000"/>
                <w:kern w:val="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. Короти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color w:val="000000"/>
                <w:shd w:fill="FFFFFF" w:val="clear"/>
              </w:rPr>
              <w:t>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910-691-28-87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color w:val="000000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color w:val="000000"/>
                <w:kern w:val="2"/>
                <w:sz w:val="18"/>
                <w:szCs w:val="1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  Г. Заволж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Трактор МКУ Управление ЖКХ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Andale Sans UI;Arial Unicode MS"/>
                <w:color w:val="000000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ТЗ-80, мотопо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color w:val="000000"/>
                <w:kern w:val="2"/>
                <w:shd w:fill="FFFFFF" w:val="clear"/>
              </w:rPr>
            </w:pPr>
            <w:r>
              <w:rPr>
                <w:rFonts w:eastAsia="Andale Sans UI;Arial Unicode MS"/>
                <w:color w:val="000000"/>
                <w:kern w:val="2"/>
                <w:shd w:fill="FFFFFF" w:val="cle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Анань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  Г. Заволж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 xml:space="preserve"> </w:t>
            </w:r>
            <w:r>
              <w:rPr/>
              <w:t>д. Антроп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с. Бредих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Вершин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shd w:fill="FFFFFF" w:val="clear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Трактор МКУ Управление ЖКХ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ТЗ-80, мотопо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Долмат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shd w:fill="FFFFFF" w:val="clear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Зубц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u w:val="single"/>
                <w:shd w:fill="FFFFFF" w:val="clear"/>
              </w:rPr>
            </w:pPr>
            <w:r>
              <w:rPr/>
              <w:t xml:space="preserve">д. Кини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Трактор МКУ Управление ЖКХ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ТЗ-80, мотопо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д.Кома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Куниц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д. Мартыни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shd w:fill="FFFFFF" w:val="clear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Марку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Михайл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с. М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920-673-57-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отопо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Патраке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д. Пла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Пыреш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shd w:fill="FFFFFF" w:val="clear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Степа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д. Хол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д. Чега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Трактор МКУ Управление ЖКХ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ТЗ-80, мотопо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 xml:space="preserve">д. Шероних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Трактор МКУ Управление ЖКХ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ТЗ-80, мотопо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д. Бухаре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u w:val="single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ПЧ-16 Г. Заволжс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а/м ПЧ-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2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10:00Z</dcterms:created>
  <dc:creator>GKH</dc:creator>
  <dc:description/>
  <cp:keywords/>
  <dc:language>en-US</dc:language>
  <cp:lastModifiedBy>Kons</cp:lastModifiedBy>
  <cp:lastPrinted>2017-03-30T14:18:00Z</cp:lastPrinted>
  <dcterms:modified xsi:type="dcterms:W3CDTF">2017-03-30T11:19:00Z</dcterms:modified>
  <cp:revision>4</cp:revision>
  <dc:subject/>
  <dc:title>Об обеспечении беспрепятственного проезда</dc:title>
</cp:coreProperties>
</file>