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Междуреченского сельского поселения Заволжского муниципального района </w:t>
      </w:r>
      <w:r>
        <w:rPr>
          <w:bCs/>
          <w:sz w:val="28"/>
          <w:szCs w:val="28"/>
        </w:rPr>
        <w:t>№ 34 от 01.11.2016 г. «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в приложение № 1 к муниципальной программе в следующей редакции (прилагается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ConsPlusTitle"/>
        <w:widowControl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033"/>
        <w:gridCol w:w="3708"/>
        <w:gridCol w:w="1631"/>
        <w:gridCol w:w="930"/>
        <w:gridCol w:w="930"/>
        <w:gridCol w:w="988"/>
      </w:tblGrid>
      <w:tr>
        <w:trPr>
          <w:trHeight w:val="38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>
          <w:trHeight w:val="292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59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еодоление криминализации экономики, защита всех форм собственности, борьба с коррупцией</w:t>
            </w:r>
          </w:p>
        </w:tc>
      </w:tr>
      <w:tr>
        <w:trPr>
          <w:trHeight w:val="6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ры по борьбе с терроризмом и экстремизмом</w:t>
            </w:r>
          </w:p>
        </w:tc>
      </w:tr>
      <w:tr>
        <w:trPr>
          <w:trHeight w:val="126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с мер по получению упреждающей информации и  прогнозированию возможного обострения негативных процессов и тенденций в социальной сфере, проведение системного мониторинга развития обстановки в области противодействия терроризму и экстремизм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Заречной средней общеобразовательной школе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48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и профилактических материалов на информационном стенд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7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тование фонда библиотеки литературой и периодическими изданиями по данн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11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и выставок, читательских конференций и других мероприятий в библиотеках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участием представителей духовенства, национальных общественных организаций, средств массовой информации, правоохранительных органов по выработке совместных мер по противодействию межнациональной и религиозной розн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 экстремист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0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тиводействие незаконному обороту наркотических  средств и психотропных веществ</w:t>
            </w:r>
          </w:p>
        </w:tc>
      </w:tr>
      <w:tr>
        <w:trPr>
          <w:trHeight w:val="42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лекции, беседы, агитационно-пропагандистские мероприятия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областного молодежного фитнес-фестиваля  «Движение - жизнь!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, приуроченные к Всемирному дню</w:t>
              <w:br/>
              <w:t>борьбы с наркоманией (26 июня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беспечение общественного порядка и профилактика правонарушений</w:t>
            </w:r>
          </w:p>
        </w:tc>
      </w:tr>
      <w:tr>
        <w:trPr>
          <w:trHeight w:val="125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0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я по укреплению материально-технической базы действующих и вновь создаваемых  участковых пунктов полиции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не реже одного раза в квартал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22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ть фонды библиотек литературой и периодическими изданиями по правов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организовать выставки, консультации, массовые групповые мероприятия, имеющие целью воспитание правовой культуры населения, в том числе с привлечением средств массов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9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3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едупреждение  правонарушений несовершеннолетних</w:t>
            </w:r>
          </w:p>
        </w:tc>
      </w:tr>
      <w:tr>
        <w:trPr>
          <w:trHeight w:val="4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10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22:00Z</dcterms:created>
  <dc:creator>Zam</dc:creator>
  <dc:description/>
  <cp:keywords/>
  <dc:language>en-US</dc:language>
  <cp:lastModifiedBy>Zam</cp:lastModifiedBy>
  <cp:lastPrinted>2016-11-22T08:55:00Z</cp:lastPrinted>
  <dcterms:modified xsi:type="dcterms:W3CDTF">2016-11-22T05:57:00Z</dcterms:modified>
  <cp:revision>2</cp:revision>
  <dc:subject/>
  <dc:title> </dc:title>
</cp:coreProperties>
</file>