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9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23 от 26.05.2016 г «</w:t>
      </w:r>
      <w:r>
        <w:rPr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63 от 16.12.2015», № 28 от 09.08.2016 г.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275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118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123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Всего: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700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275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118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123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Всего: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700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5 подпрограммы изложить в следующе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77"/>
        <w:gridCol w:w="1130"/>
        <w:gridCol w:w="1184"/>
        <w:gridCol w:w="986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шивание сорной расти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ка деревьев, подрезка деревьев и кустар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тейнеров для ТБО, урн, строительство и ремонт контейнерны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, обелис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колодцев в н\пункт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купания в с.Зареч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детски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42:00Z</dcterms:created>
  <dc:creator>Zam</dc:creator>
  <dc:description/>
  <cp:keywords/>
  <dc:language>en-US</dc:language>
  <cp:lastModifiedBy>Zam</cp:lastModifiedBy>
  <cp:lastPrinted>2016-09-26T11:06:00Z</cp:lastPrinted>
  <dcterms:modified xsi:type="dcterms:W3CDTF">2016-09-26T08:06:00Z</dcterms:modified>
  <cp:revision>6</cp:revision>
  <dc:subject/>
  <dc:title> </dc:title>
</cp:coreProperties>
</file>