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7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70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№ 49 от 15.03.2016 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осуществления муниципального лесного контроля на территории Междуреченского сельского поселения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еждуреченского сельского поселения Заволжского муниципального района в соответствие с требованиями действующего законодательства, руководствуясь Уставом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и администрации Междуреченского сельского поселения Заволжского муниципального района № </w:t>
      </w:r>
      <w:r>
        <w:rPr>
          <w:rFonts w:cs="Times New Roman" w:ascii="Times New Roman" w:hAnsi="Times New Roman"/>
          <w:bCs/>
          <w:sz w:val="28"/>
          <w:szCs w:val="28"/>
        </w:rPr>
        <w:t>49 от 15.03.2016 г.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лесного контроля на территории Междуреченского сельского поселения»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.1. В преамбуле к постановлению слова «</w:t>
      </w:r>
      <w:r>
        <w:rPr>
          <w:sz w:val="28"/>
          <w:szCs w:val="28"/>
        </w:rPr>
        <w:t>постановления Правительства Ивановской области от 31.12.2014 № 603-п «Об утверждении Порядка осуществления муниципального земельного контроля на территории муниципальных образований Ивановской области» исключить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2.3.1 раздела 2 слова «главой администрации» заменить словами «глава посе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 CYR"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момента его </w:t>
      </w:r>
      <w:r>
        <w:rPr>
          <w:rFonts w:eastAsia="Arial CYR" w:cs="Times New Roman" w:ascii="Times New Roman" w:hAnsi="Times New Roman"/>
          <w:sz w:val="28"/>
          <w:szCs w:val="28"/>
        </w:rPr>
        <w:t>обнарод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В.Л.Елин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26:00Z</dcterms:created>
  <dc:creator>Zam</dc:creator>
  <dc:description/>
  <cp:keywords/>
  <dc:language>en-US</dc:language>
  <cp:lastModifiedBy>Zam</cp:lastModifiedBy>
  <dcterms:modified xsi:type="dcterms:W3CDTF">2016-07-29T08:34:00Z</dcterms:modified>
  <cp:revision>1</cp:revision>
  <dc:subject/>
  <dc:title> </dc:title>
</cp:coreProperties>
</file>