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Mangal"/>
          <w:kern w:val="2"/>
          <w:sz w:val="28"/>
          <w:szCs w:val="28"/>
          <w:lang w:eastAsia="zh-CN" w:bidi="hi-IN"/>
        </w:rPr>
      </w:pPr>
      <w:r>
        <w:rPr/>
        <w:drawing>
          <wp:inline distT="0" distB="0" distL="0" distR="0">
            <wp:extent cx="93408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180" w:right="0" w:hanging="0"/>
        <w:jc w:val="center"/>
        <w:rPr/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hanging="0"/>
        <w:jc w:val="center"/>
        <w:rPr/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Администрации Междуреченского сельского поселения</w:t>
      </w:r>
    </w:p>
    <w:p>
      <w:pPr>
        <w:pStyle w:val="Normal"/>
        <w:widowControl w:val="false"/>
        <w:suppressAutoHyphens w:val="true"/>
        <w:bidi w:val="0"/>
        <w:spacing w:lineRule="atLeast" w:line="40" w:before="0" w:after="0"/>
        <w:ind w:left="0" w:right="0" w:hanging="0"/>
        <w:jc w:val="center"/>
        <w:rPr/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 xml:space="preserve">Заволжского муниципального района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Mangal"/>
          <w:b/>
          <w:b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Mangal"/>
          <w:b/>
          <w:b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От 02.09.2016</w:t>
      </w:r>
      <w:r>
        <w:rPr>
          <w:rFonts w:cs="Mangal" w:ascii="Times New Roman" w:hAnsi="Times New Roman"/>
          <w:b/>
          <w:color w:val="FF0000"/>
          <w:kern w:val="2"/>
          <w:sz w:val="28"/>
          <w:szCs w:val="28"/>
          <w:lang w:eastAsia="zh-CN" w:bidi="hi-IN"/>
        </w:rPr>
        <w:t xml:space="preserve"> </w:t>
      </w: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г</w:t>
      </w:r>
      <w:r>
        <w:rPr>
          <w:rFonts w:cs="Mangal" w:ascii="Times New Roman" w:hAnsi="Times New Roman"/>
          <w:kern w:val="2"/>
          <w:sz w:val="28"/>
          <w:szCs w:val="28"/>
          <w:lang w:eastAsia="zh-CN" w:bidi="hi-IN"/>
        </w:rPr>
        <w:t>.</w:t>
        <w:tab/>
        <w:tab/>
        <w:tab/>
        <w:tab/>
        <w:tab/>
        <w:tab/>
        <w:tab/>
        <w:tab/>
        <w:tab/>
      </w: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№ 189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с. Заречный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б утверждении Методики прогнозирования поступлений доходов в бюджет поселения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соответствии со статьей 160.1 Бюджетного кодекса Российской Федерации, общими требованиями к методике прогнозирования поступлений доходов в бюджеты бюджетной системы Российской Федерации, утвержденными постановлением Правительства Российской Федерации от 23  июня 2016 года № 574 Администрация Междуреченского сельского поселения </w:t>
      </w:r>
    </w:p>
    <w:p>
      <w:pPr>
        <w:pStyle w:val="Normal"/>
        <w:bidi w:val="0"/>
        <w:spacing w:before="0" w:after="0"/>
        <w:ind w:left="0" w:right="0" w:firstLine="708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1. Утвердить Методику прогнозирования поступлений доходов в бюджет поселения согласно приложению к настоящему постановлению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 w:cs="Mangal"/>
          <w:bCs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 w:cs="Mangal"/>
          <w:bCs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 w:cs="Mangal"/>
          <w:bCs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>
          <w:rFonts w:cs="Mangal" w:ascii="Times New Roman" w:hAnsi="Times New Roman"/>
          <w:b/>
          <w:bCs/>
          <w:kern w:val="2"/>
          <w:sz w:val="28"/>
          <w:szCs w:val="28"/>
          <w:lang w:eastAsia="zh-CN" w:bidi="hi-IN"/>
        </w:rPr>
        <w:t>Глава Междуреченского сельского поселения                         В.Л. Елинов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/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  <w:t>Стафунина М.В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/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  <w:t>34-60-65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  <w:t>Междуреч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  <w:t>от 02.09.2016 г. № 189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прогнозирования поступлений доходов в бюджет поселения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 Настоящая методика разработана в целях прогнозирования Администрацией Междуреченского сельского поселения Заволжского муниципального района (далее – Администрация Междуреченского сельского поселения) поступлений доходов в бюджет поселения, в отношении которых Администрация Междуреченского сельского поселения наделена полномочиями главного администратора доходов бюджета поселения, в очередном финансовом году и плановом периоде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 Прогнозирование доходов бюджета поселения осуществляется в разрезе видов доходов бюджета поселения в соответствии со следующими методами расчета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усреднение – расчет, осуществляемый на основании усреднения годовых объемов доходов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иной способ, предусмотренный настоящей методикой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 Прогнозирование доходов бюджета поселения, получаемых в виде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доходов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прочих поступлений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осуществляется с применением двух методов расчета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метод прямого расчета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метод усреднения на основании усредненных годовых объемов фактического поступления соответствующих доходов за предшествующие три года по данным отчетов об исполнении бюджета поселения (форма 0503117)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умма арендной платы за землю, прогнозируемая к поступлению на очередной финансовый год, рассчитывается по следующей формуле: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А = С x Р, где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 - арендная плата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 - рыночная стоимость земельного участка, определяемая на основании результатов оценки, проведенной не более чем за 6 месяцев до заключения договора аренды земельного участка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 - действующая ставка рефинансирования Центрального банка Российской Федераци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умма арендной платы за имущество, находящееся в собственности и в оперативном управлении, прогнозируемая к поступлению в бюджет поселения в очередном финансовом году, рассчитывается по следующей формуле: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АИ = (АИ тг-Сс+Су)*К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И - сумма арендной платы за имущество, прогнозируемая к поступлению в бюджет поселения в очередном финансовом году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Итг- сумма арендной платы за имущество, ожидаемая к поступлению в бюджет поселения в текущем финансовом году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с- сумма снижения поступлений арендной за имущество в связи с планируемым сокращением площадей имущества, сдаваемого в аренду в очередном финансовом году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у- сумма увеличения поступлений арендной платы за имущество в связи с планируемым увеличением площадей имущества, сдаваемого в аренду, в очередном финансовом году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- прогнозируемый коэффициент-дефлятор, применяемый к ставке арендной платы либо к оценочной стоимости имущества в очередном финансовом году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счет объемов данных поступлений на плановый период осуществляется по следующей формуле: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АЗИ (р)=  (АЗИ(t-2) + АЗИ(t-1) + АЗИ(t))/3,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ЗИ (р) – арендная плата за землю и имущество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P(t-2),P(t-1), P(t)– фактическое (прогнозируемое) значение годовых поступлений за три года, предшествующих планируемому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4 Прогнозирование доходов бюджета поселения, получаемые в виде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доходов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доходов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доходов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- доходов  от реализации  иного 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существляется с применением двух методов расчета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метод прямого расчета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метод усреднения на основании усредненных годовых объемов фактического поступления соответствующих доходов за предшествующие три года по данным отчетов об исполнении бюджета поселения (форма 0503117)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умма доходов от реализации имущества, прогнозируемая к поступлению в бюджет поселения в очередном финансовом году, рассчитывается по следующей формуле: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РИ = Ст * Пл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И – объем  доходов от реализации имущества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т- средняя стоимость одного квадратного метра объектов недвижимости, сложившаяся по результатам торгов, проведенных в году, предшествующем расчетному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л- площадь объектов недвижимости, подлежащих реализации в очередном финансовом году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счет объемов данных поступлений на плановый период осуществляется по следующей формуле: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РИ (p) = (РИ (t-2) + РИ (t-1) + РИ (t))/3,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PИ(t-2),PИ(t-1), PИ(t)– фактическое (прогнозируемое) значение годовых поступлений за три года, предшествующих планируемому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5. Прогнозирование иных доходов бюджета поселения, поступление которых не имеет постоянного характера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 (форма 0503117)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 иным доходам бюджета, поступление которых не имеет постоянного характера, относятся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доходы от 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прочие доходы от компенсации затрат бюджетов сельских поселений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платежи, взимаемые органами местного самоуправления (организациями) сельских поселений за выполнение определенных функций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доходы бюджета от денежных взысканий (штрафов) за нарушение бюджетного законодательства (в части бюджетов сельских поселений)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 доходы бюджета от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ов сельских поселений)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>доходы бюджета от денежных взысканий (штрафов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>прочие поступления от денежных взысканий (штрафов) и иных сумм в возмещение ущерба, зачисляемые в бюджеты сельских поселений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– </w:t>
      </w:r>
      <w:r>
        <w:rPr>
          <w:rFonts w:ascii="Times New Roman" w:hAnsi="Times New Roman"/>
          <w:sz w:val="28"/>
          <w:szCs w:val="28"/>
          <w:lang w:eastAsia="ru-RU"/>
        </w:rPr>
        <w:t>прочие неналоговые доходы бюджетов сельских поселений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счет объемов данных поступлений на очередной финансовый год осуществляется по следующей формуле: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P = (P(m-3) + P(m-2) + P(m-1) + P(m))/4,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P(m-3),P(m-2), P(m-1)– фактическое значение годовых поступлений за три отчетных года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P(m)– ожидаемый объем поступлений в текущем финансовом году, рассчитываемый по следующей формуле: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P(m)= (Pо(m) / k) *12,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Pо(m) </w:t>
        <w:softHyphen/>
        <w:softHyphen/>
        <w:t>– фактическое значение поступлений за истекший период текущего года;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k – количество месяцев истекшего периода текущего года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счет объемов данных поступлений на плановый период осуществляется по следующей формуле: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P(p) = (P(t-2) + P(t-1) + P(t))/3,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P(t-2),P(t-1), P(t)– фактическое (прогнозируемое) значение годовых поступлений за три года, предшествующих планируемому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6. Объемы безвозмездных поступлений из областного бюджета прогнозируются в соответствии с объемами, предусмотренными Законом Ивановской области (проектом Закона Ивановской области) об областном бюджете и (или) правовыми актами Правительства Ивановской области на соответствующий год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бъемы безвозмездных поступлений из районного бюджета прогнозируются в соответствии с объемами, предусмотренными решением районного Совета (проектом районного бюджета) о районном бюджете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2</Words>
  <Characters>9849</Characters>
  <CharactersWithSpaces>8396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52:00Z</dcterms:created>
  <dc:creator>Майя</dc:creator>
  <dc:description/>
  <dc:language>en-US</dc:language>
  <cp:lastModifiedBy/>
  <cp:lastPrinted>2016-09-06T14:19:00Z</cp:lastPrinted>
  <dcterms:modified xsi:type="dcterms:W3CDTF">2016-09-13T09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m</vt:lpwstr>
  </property>
</Properties>
</file>