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0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20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№ 20 от 09.04.2012 г. «Об утверждении квалификационных требований для замещения должностей муниципальной службы в администрации 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еждуреченского сельского поселения Заволжского муниципального района в соответствие с требованиями действующего законодательства,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и администрации Междуреченского сельского поселения Заволж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№ 20 от 09.04.2012 г. «Об утверждении квалификационных требований для замещения  должностей муниципальной службы в администрации 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волжского муниципального района» изменение, изложив приложение к постановлению в следующе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4932)34-60-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16 г. № 2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4.2012 г. №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для замещения должностей муниципальной службы в администрации 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замещения должностей муниципальной службы в администрации Междуреченского сельского поселения определя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муниципальной службы - высшее образование не ниже уровня специалитета, магистратуры, стаж муниципальной службы не менее двух лет или не менее трех лет стажа работы по специальности, направлению подготов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не ниже уровня специалитета, магистратуры, стаж муниципальной службы не менее одного года или не менее двух лет стажа работы по специальности, направлению подготов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старших и младших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1 июля 2016 года, в отношении замещаемых ими должностей муниципальной служб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7:00Z</dcterms:created>
  <dc:creator>Zam</dc:creator>
  <dc:description/>
  <cp:keywords/>
  <dc:language>en-US</dc:language>
  <cp:lastModifiedBy>Zam</cp:lastModifiedBy>
  <cp:lastPrinted>2016-10-27T11:09:00Z</cp:lastPrinted>
  <dcterms:modified xsi:type="dcterms:W3CDTF">2016-10-27T08:10:00Z</dcterms:modified>
  <cp:revision>1</cp:revision>
  <dc:subject/>
  <dc:title> </dc:title>
</cp:coreProperties>
</file>