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11.2016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4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17 от 05.11.2015 г «Об утверждении муниципальной программы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я культурно-массовых мероприятий на территории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34 от 01.11.2016 г «</w:t>
      </w:r>
      <w:r>
        <w:rPr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63 от 16.12.2015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Междуреченского сельского поселения № 217 от 05.11.2015 г «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культурно-массовых мероприятий на территории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Строку 9 паспорта программы изложить в следующей редакци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– 37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– 4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– 40,0 тыс. руб..</w:t>
            </w:r>
          </w:p>
        </w:tc>
      </w:tr>
    </w:tbl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8 паспорта программы изложить в следующей редакци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– 37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– 4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– 40,0 тыс. руб.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7 подпрограммы изложить в следующей редакции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«Перечень мероприятий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84"/>
        <w:gridCol w:w="1134"/>
        <w:gridCol w:w="1134"/>
        <w:gridCol w:w="1144"/>
      </w:tblGrid>
      <w:tr>
        <w:trPr>
          <w:trHeight w:val="35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, мероприятий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537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6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68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работников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Пыре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зво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щиты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ла Зар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едицинск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ий день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Корот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Чег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мьи, любви и ве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день пожилых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ошкольн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аботников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ризы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летие Заречного С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4932)34-60-65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06:00Z</dcterms:created>
  <dc:creator>Zam</dc:creator>
  <dc:description/>
  <cp:keywords/>
  <dc:language>en-US</dc:language>
  <cp:lastModifiedBy>Zam</cp:lastModifiedBy>
  <cp:lastPrinted>2016-11-21T15:39:00Z</cp:lastPrinted>
  <dcterms:modified xsi:type="dcterms:W3CDTF">2016-11-21T12:41:00Z</dcterms:modified>
  <cp:revision>4</cp:revision>
  <dc:subject/>
  <dc:title> </dc:title>
</cp:coreProperties>
</file>