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1 от 03.11.2015 г «Об утверждении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0 от 27.05.2016 г «</w:t>
      </w:r>
      <w:r>
        <w:rPr>
          <w:bCs/>
          <w:sz w:val="28"/>
          <w:szCs w:val="28"/>
        </w:rPr>
        <w:t>О внесении изменений в бюджет Междуреченского сельского поселения Заволжского муниципального района на 2016 год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1 от 03.11.2015 г «Об утверждении муниципальной программы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6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3,228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37,1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 2707,428 тыс.руб.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5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3,228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7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37,1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 2707,428 тыс.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5 подпрограммы изложить в следующе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559"/>
        <w:gridCol w:w="1418"/>
        <w:gridCol w:w="1559"/>
      </w:tblGrid>
      <w:tr>
        <w:trPr>
          <w:trHeight w:val="4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ства бюджета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ая инвентаризация и государственная регистрация дорог поселения, исполнение ПОДД в с.Зар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имнее содержание межселенных дорог (расчи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имнее содержание дорог в населенных пунктах (расчи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7,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рейдирование с подсыпкой  дорог в населенных пунк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3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48:00Z</dcterms:created>
  <dc:creator>Zam</dc:creator>
  <dc:description/>
  <cp:keywords/>
  <dc:language>en-US</dc:language>
  <cp:lastModifiedBy>Zam</cp:lastModifiedBy>
  <cp:lastPrinted>2016-09-23T10:49:00Z</cp:lastPrinted>
  <dcterms:modified xsi:type="dcterms:W3CDTF">2016-09-23T07:50:00Z</dcterms:modified>
  <cp:revision>4</cp:revision>
  <dc:subject/>
  <dc:title> </dc:title>
</cp:coreProperties>
</file>