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11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4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еждуреченского сельского поселения № 213 от 03.11.2015 г «Об утверждении муниципальной программы «Благоустройство Междуреченского сельского поселения Заволжского 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ями Совета Междуреченского сельского поселения Заволжского муниципального района № 34 от 01.11.2016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63 от 16.12.2015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3 от 03.11.2015 г «Об утверждении муниципальной программы «Благоустройство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8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154,5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1187,5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1237,5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Всего:  3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579,5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154,5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1187,5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1237,5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Всего:  3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579,5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5 подпрограммы изложить в следующей редакции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5. Мероприятия по реализации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177"/>
        <w:gridCol w:w="1130"/>
        <w:gridCol w:w="1184"/>
        <w:gridCol w:w="986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редств бюджета, тыс. руб.</w:t>
            </w:r>
          </w:p>
        </w:tc>
      </w:tr>
      <w:tr>
        <w:trPr>
          <w:trHeight w:val="30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за уличное освещ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ашивание сорной растите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ка деревьев, подрезка деревьев и кустар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нтейнеров для ТБО, урн, строительство и ремонт контейнерных площад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ов, обелис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служивание колодцев в н\пункт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а купания в с.Зареч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детских площад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3:00Z</dcterms:created>
  <dc:creator>Zam</dc:creator>
  <dc:description/>
  <cp:keywords/>
  <dc:language>en-US</dc:language>
  <cp:lastModifiedBy>Zam</cp:lastModifiedBy>
  <cp:lastPrinted>2016-11-21T15:35:00Z</cp:lastPrinted>
  <dcterms:modified xsi:type="dcterms:W3CDTF">2016-11-21T12:35:00Z</dcterms:modified>
  <cp:revision>5</cp:revision>
  <dc:subject/>
  <dc:title> </dc:title>
</cp:coreProperties>
</file>