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7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 №131-ФЗ «Об общих принципах организации местного самоуправления в Российской Федерации», с целью создания условий для организации досуга населения через проведение культурно – массовых мероприятий на территории Междуреченского сельского поселения Заволжского муниципального района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7 от 05.11.2015 г «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7 подпрограммы изложить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летие Заречн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932)34-60-6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9:00Z</dcterms:created>
  <dc:creator>Zam</dc:creator>
  <dc:description/>
  <cp:keywords/>
  <dc:language>en-US</dc:language>
  <cp:lastModifiedBy>Zam</cp:lastModifiedBy>
  <cp:lastPrinted>2016-09-26T09:13:00Z</cp:lastPrinted>
  <dcterms:modified xsi:type="dcterms:W3CDTF">2016-09-26T06:15:00Z</dcterms:modified>
  <cp:revision>6</cp:revision>
  <dc:subject/>
  <dc:title> </dc:title>
</cp:coreProperties>
</file>