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14.04.2016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(в редакции постановлений администрации № 121 от 26.05.16 г., № 120 от 04.12.2017 г., № 73 от 06.11.2019 г., № 71 от 10.07.2020 г., № 88 от 25.09.2020 г.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29, 144, 145 Трудового кодекса Российской Федерации, Администрация Междурече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ложение </w:t>
      </w:r>
      <w:r>
        <w:rPr>
          <w:rFonts w:eastAsia="Lucida Sans Unicode"/>
          <w:bCs/>
          <w:color w:val="000000"/>
          <w:sz w:val="28"/>
          <w:szCs w:val="28"/>
        </w:rPr>
        <w:t>о системе оплаты труда работников 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»</w:t>
      </w:r>
      <w:r>
        <w:rPr>
          <w:rFonts w:eastAsia="MS Mincho;ＭＳ 明朝"/>
          <w:bCs/>
          <w:color w:val="000000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е обеспечение мероприятий по реализации настоящего Положения осуществляется в пределах фонда оплаты труда, утвержденного в бюджетной смете </w:t>
      </w:r>
      <w:r>
        <w:rPr>
          <w:rFonts w:eastAsia="Lucida Sans Unicode"/>
          <w:bCs/>
          <w:color w:val="000000"/>
          <w:sz w:val="28"/>
          <w:szCs w:val="28"/>
        </w:rPr>
        <w:t>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MS Mincho;ＭＳ 明朝"/>
          <w:bCs/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на соответствующий год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постановление вступает в силу со дня его подписания, </w:t>
      </w:r>
      <w:r>
        <w:rPr>
          <w:sz w:val="28"/>
          <w:szCs w:val="28"/>
        </w:rPr>
        <w:t xml:space="preserve">подлежит </w:t>
      </w:r>
      <w:r>
        <w:rPr>
          <w:rFonts w:eastAsia="Arial CYR" w:cs="Calibri"/>
          <w:sz w:val="28"/>
          <w:szCs w:val="28"/>
        </w:rPr>
        <w:t>обнародованию путем размещения на  информационном стенде поселения, находящемся по  адресу: с. Заречный, ул. Максима Горького, дом 6.</w:t>
      </w:r>
      <w:r>
        <w:rPr>
          <w:rFonts w:eastAsia="Calibri"/>
          <w:sz w:val="28"/>
          <w:szCs w:val="28"/>
        </w:rPr>
        <w:t xml:space="preserve"> и распространяется на правоотношения, возникшие с 04.04.2016 г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4.2016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Style15"/>
        <w:ind w:left="36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 Трудового кодекса РФ, и устанавливает систему оплаты труда работников </w:t>
      </w:r>
      <w:r>
        <w:rPr>
          <w:bCs/>
          <w:sz w:val="28"/>
          <w:szCs w:val="28"/>
        </w:rPr>
        <w:t>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»</w:t>
      </w:r>
      <w:r>
        <w:rPr>
          <w:sz w:val="28"/>
          <w:szCs w:val="28"/>
        </w:rPr>
        <w:t xml:space="preserve"> (далее – МКУ «Управление ЖКХ»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истема оплаты труда работников МКУ «Управление ЖКХ» устанавливается с учето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гарантий по оплате труда;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ния представительного органа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Месячная заработная плата работника МКУ «Управление ЖКХ» </w:t>
      </w:r>
      <w:r>
        <w:rPr>
          <w:bCs/>
          <w:sz w:val="28"/>
          <w:szCs w:val="28"/>
        </w:rPr>
        <w:t>полностью отработавшего за этот период норму рабочего времени и выполнившего нормы труда (трудовые обязанности) не может быть ниже установленного федеральным законом минимального размера оплаты труда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случае, если установленная в соответствии с настоящим Положением заработная плата работника </w:t>
      </w:r>
      <w:r>
        <w:rPr>
          <w:sz w:val="28"/>
          <w:szCs w:val="28"/>
        </w:rPr>
        <w:t>МКУ «Управление ЖКХ»</w:t>
      </w:r>
      <w:r>
        <w:rPr>
          <w:bCs/>
          <w:sz w:val="28"/>
          <w:szCs w:val="28"/>
        </w:rPr>
        <w:t>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производится доплата в пределах установленного фонда оплаты труда.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Условия оплаты труда, включая размер должностного оклада, выплат компенсационного и стимулирующего характера, являются обязательными для включения в трудовой договор.</w:t>
      </w:r>
    </w:p>
    <w:p>
      <w:pPr>
        <w:pStyle w:val="Style15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и условия оплаты труда работнико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 Заработная плата (оплата труда) работников МКУ «Управление ЖКХ» состоит из оклада (должностного оклада), выплат компенсационного характера и выплат стимулирующего характер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Минимальные размеры окладов работников МКУ «Управление ЖКХ» устанавливаются приказом директора МКУ «Управление ЖКХ» на основе отнесения занимаемых ими должностей и профессий рабочих к профессиональным квалификационным группам, утвержденным приказами Минздравсоцразвития РФ от 29.05.2008 № 247н «Об утверждении профессиональных квалификационных групп общеотраслевых должностей руководителей, специалистов и служащих», приказом Министерства здравоохранения и социального развития Российской Федерации № 248н от 29.05.2008 «Об утверждении профессиональных квалификационных групп общеотраслевых профессий рабочих». 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 Должностной оклад работников МКУ «Управление ЖКХ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утем умножения минимальных окладов по квалификационному уровню ПКГ должностей работников на повышающий коэффициент по занимаемой долж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ботникам МКУ «Управление ЖКХ» могут производиться следующие выплаты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соглашению сторон трудового договора с учетом содержания и (или) объема дополнительной работы в процентном отношении к должностному окладу (до 50% должностного оклада) и выплачивается на основании приказа МКУ «Управление ЖК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выходные и нерабочие праздничные дн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Оплата работникам в выходной или нерабочий праздничный день оплачивается</w:t>
      </w:r>
      <w:r>
        <w:rPr>
          <w:sz w:val="28"/>
          <w:szCs w:val="28"/>
          <w:lang w:eastAsia="ru-RU"/>
        </w:rPr>
        <w:t xml:space="preserve">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овая (дневная) ставка определяется путем деления оклада (должностного оклада) на среднемесячное количество рабочих часов (дней) в году, в зависимости от продолжительности рабочего времени для данной категори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ночное время;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>Доплата за работу в ночное время</w:t>
      </w:r>
      <w:r>
        <w:rPr>
          <w:spacing w:val="-8"/>
          <w:sz w:val="28"/>
          <w:szCs w:val="28"/>
        </w:rPr>
        <w:t xml:space="preserve"> производится работникам за каждый час работы в ночное время. 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чным считается время с 22 часов до 6 часов утра.</w:t>
      </w:r>
    </w:p>
    <w:p>
      <w:pPr>
        <w:pStyle w:val="Normal"/>
        <w:tabs>
          <w:tab w:val="clear" w:pos="708"/>
          <w:tab w:val="left" w:pos="70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оплаты - 35 процентов оклада (должностного оклада) за каждый час работы работника в ночное врем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латы за час работы в ночное время определяется путем деления оклада (должностного оклада) работника на среднемесячное количество  рабочих часов в году  в зависимости от установленной продолжительности рабочего времени для данной категории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верхурочную рабо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верхурочной работы осуществляется при выполнении работником МКУ «Управление ЖКХ» сверхурочной работы, в соответствии со ст.152 Трудового кодекса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производятся на основании данных табеля учета рабочего времени. Конкретный размер выплат компенсационного характера оформля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5. К выплатам стимулирующего характера относятся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лассность водителям автомобилей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интенсивность, высокие результаты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ачество выполняемых работ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миальные выплаты по итогам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Иные выплаты, предусмотренные пунктом 2.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1. Выплата за классность водителю автомобиля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25 процентов оклада (должностного оклада) – при наличии квалификации 1 кла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10 процентов оклада (должностного оклада) – при наличии квалификации 2 клас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б установлении выплаты за классность принимается директором МКУ «Управление ЖКХ», оформляется приказом МКУ «Управление ЖК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лассность выплачивается ежемесяч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ри определении размера выплаты за интенсивность, высокие результаты работы учитываются следующие усло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епредвиден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в исполнении поруч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ажных (особо важных) и ответственных (особо ответственных)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риоритеты в рабо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азумной инициатив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 труда, высокие результаты работы  устанавливается работнику в соответствии с трудов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, высокие результаты работы устанавливается в процентах от оклада (должностного оклада) в размере 10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индивидуальной надбавки за интенсивность, высокие результаты работы принимается директором МКУ «Управление ЖКХ», оформляется приказом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При определении размера выплаты за качество выполняемых работ  учитываются следующи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работнику в соответствии с трудовым договором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в процентах от оклада (должностного оклада)  в размере от 30% до 22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размера индивидуальной надбавки за качество выполняемых работ принимается директором МКУ «Управление ЖКХ», оформляется приказом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 Премиальная выплата по итогам работы выплачивается по итогам работы за отчетный период (месяц, квартал, год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миальной выплаты по итогам работы 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кретных поставленных перед работником задач и должностных обязанностей, личный вклад каждого работника в общие результаты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имуществу организации и других работ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мечаний по срокам выполнения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правил внутреннего трудового распорядка и инструкций по охране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осуществляется при наличии экономии фонда оплаты труда в пределах бюджетных ассигнований на оплату труд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размере премиальной выплаты по итогам работы принимается директором МКУ «Управление ЖКХ» в зависимости от личного вклада каждого работника в общие результаты работы МКУ «Управление ЖКХ», оформляется приказом МКУ «Управление ЖКХ»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и размерами премиальная выплата по итогам работы не ограничиваетс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 иным выплатам стимулирующего характера относятся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согласно пункта 2.6.1 настоящего Положения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согласно пункта 2.6.2 настоящего Положения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по иным основаниям согласно пункта 2.6.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bCs/>
          <w:sz w:val="28"/>
          <w:szCs w:val="28"/>
        </w:rPr>
        <w:t>Работникам по заявлению при предоставлении ежегодного оплачиваемого отпуска производится единовременная выплата в размере двух окладов (должностных окладов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плачиваемого отпуска в установленном порядке на части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 xml:space="preserve">2.6.2. </w:t>
      </w:r>
      <w:r>
        <w:rPr>
          <w:color w:val="000000"/>
          <w:sz w:val="28"/>
          <w:szCs w:val="28"/>
        </w:rPr>
        <w:t>Работники имеют право на получение материальной помощ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а основании заявления работника один раз в год к отпуску в размере одного оклада денежного содержания, установленного на день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не отработавшие полного календарного года, имеют право получить материальную помощь в размере пропорционально отработанному в этом году времен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ения ежегодного оплачиваемого отпуска в установленном законодательством Российской Федерации порядке на части, материальная помощь оказывается один раз при предоставлении любой из частей ежегодного отпуск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могут быть рассмотрены заявления работника на выплату дополнительной материальной помощи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(гибели) близкого родственника работника на основании  соответствующи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мущества при повреждении имущества в результате стихийного бедствия, пожара, на основании справок из соответствующих органов местного самоуправления, полиции, противопожарной службы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работника в брак, рождения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материальная помощь выплачивается в размере среднего прожиточного минимума по Ивановской области за соответствующий квартал за счет экономии денежных средств по бюджетной смете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не о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, заключившим срочный трудовой договор на выполнение временных рабо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, получившим материальную помощь в текущем году (за исключением смерти (гибели) близкого родственника работни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ьняемым по основаниям, предусмотренным положениями пунктов 5-11 части первой статьи 81 Трудов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енным из МКУ «Управление ЖКХ» и вновь принятым в МКУ «Управление ЖКХ» в этом же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color w:val="000000"/>
          <w:sz w:val="28"/>
          <w:szCs w:val="28"/>
        </w:rPr>
        <w:t xml:space="preserve">материальной помощи </w:t>
      </w:r>
      <w:r>
        <w:rPr>
          <w:sz w:val="28"/>
          <w:szCs w:val="28"/>
        </w:rPr>
        <w:t>производится по приказу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Иные выплаты осуществляю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юбилейным датам (50,55 и 60 лет со дня рождения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в связи с уходом на пенс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аграждением государственными наградами Российской Федерации, наградами Ивановской области, присвоением почетных званий, награждением почетными грамотами Ивановской областной Думы, Губернатора Ивановской области (на основании Указа Губернатора Ивановской области о наградах и поощрениях Губернатора Ивановской области от 06.02.2013 №19-уг), Почетной грамотой Главы администрации Заволжского муниципального района (на основании постановления главы администрации Заволжского муниципального района от 07.05.2008 №372), иными награ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выплат устанавливается в пределах оклада (должностного оклада) работника МКУ «Управление ЖКХ»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змере иных выплат принимается директором МКУ «Управление ЖКХ», оформляется приказом МКУ «Управление ЖКХ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Оплата труда директор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Заработная плата (оплата труда) директора МКУ «Управление ЖКХ» состоит из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го оклад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лат компенсационного характе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лат стимулирующе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2. Размер должностного оклада директора МКУ «Управление ЖКХ» устанавливается учредителем и определяется трудовым догово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3. Директору МКУ «Управление ЖКХ» выплаты компенсационного и стимулирующего характера устанавливаются учредителем в соответствии с настоящим Положением и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директора учитываются  следующие показатели работ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енная организация работы МКУ «Управление ЖКХ», предусмотренной уставной деятельностью МКУ «Управление ЖКХ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боты специалис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, контроль за своевременностью реализации планов;</w:t>
      </w:r>
    </w:p>
    <w:p>
      <w:pPr>
        <w:pStyle w:val="Style15"/>
        <w:spacing w:before="0" w:after="0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- применение в работе современных форм, методов организации труда, информационных и коммуникацион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.4. Предельный уровень соотношения среднемесячной заработной платы директора, его заместителей, главного бухгалтера муниципального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муниципального учреждения (без учета заработной платы директора, его заместителей, главного бухгалтера) определяется Администрацией Междуреченского сельского поселения, в размере, не превышающем размера, который установлен для директора, его заместителей, главного бухгалтера муниципального учреждения и </w:t>
      </w:r>
      <w:r>
        <w:rPr>
          <w:sz w:val="28"/>
          <w:szCs w:val="28"/>
        </w:rPr>
        <w:t>устанавливается в кратности от 1 до 3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ирование фонда оплаты труд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Фонд оплаты труда МКУ «Управление ЖКХ» формируется в пределах лимитов бюджетных обязательств, предусмотренных МКУ «Управление ЖКХ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Заключительные положения</w:t>
      </w:r>
    </w:p>
    <w:p>
      <w:pPr>
        <w:pStyle w:val="Style15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1. Штатное расписание МКУ «Управление ЖКХ» включает в себя все должности работников (профессии рабочих), согласовывается с Главой Междуреченского сельского поселения Заволжского муниципального района, утвержда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2. Индексация заработной платы работников МКУ «Управление ЖКХ» производится в пределах средств фонда оплаты труда, предусмотренного в бюджете Междуреченского сельского поселения Заволжского муниципального района на очередной финансовый год в соответствии с постановлением администрации Междуреченского сельского поселения Заволж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ексации (увеличении) окладов их размеры подлежат округлению до полного рубля в сторону увели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х окладов (минимальных должностных окладов) работников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перво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5"/>
        <w:gridCol w:w="268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фессий рабочих, по которым преду-смотрено присвоение 1,2 и 3 квалификационных разрядов в соответствии с Единым квалификационным справочником работ и профессий рабочих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борщик служебн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второго уровня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5"/>
        <w:gridCol w:w="286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служащих третье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551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/>
      </w:pPr>
      <w:r>
        <w:rPr/>
        <w:tab/>
      </w: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, относящихся к основному 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у учреждения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1. Бухгалтер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2. Водитель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  <w:t>3. Слесарь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4. Уборщик служебных помещений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Liberation Serif;Times New Roman" w:hAnsi="Liberation Serif;Times New Roman" w:eastAsia="Arial Unicode MS" w:cs="Mangal"/>
      <w:kern w:val="2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2"/>
    <w:basedOn w:val="Normal"/>
    <w:qFormat/>
    <w:pPr>
      <w:widowControl/>
      <w:spacing w:lineRule="exact" w:line="240" w:before="0" w:after="160"/>
    </w:pPr>
    <w:rPr>
      <w:rFonts w:ascii="Verdana" w:hAnsi="Verdana" w:cs="Tahoma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ind w:left="708" w:hanging="0"/>
    </w:pPr>
    <w:rPr>
      <w:rFonts w:ascii="Arial" w:hAnsi="Arial" w:eastAsia="Arial" w:cs="Arial"/>
      <w:szCs w:val="24"/>
      <w:lang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9:00Z</dcterms:created>
  <dc:creator>Zam</dc:creator>
  <dc:description/>
  <cp:keywords/>
  <dc:language>en-US</dc:language>
  <cp:lastModifiedBy>Владелец</cp:lastModifiedBy>
  <cp:lastPrinted>2016-07-07T09:22:00Z</cp:lastPrinted>
  <dcterms:modified xsi:type="dcterms:W3CDTF">2020-09-28T07:28:00Z</dcterms:modified>
  <cp:revision>4</cp:revision>
  <dc:subject/>
  <dc:title> </dc:title>
</cp:coreProperties>
</file>