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4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Совета Междуреченского сельского поселения Заволжского муниципального района № 14 от 26.04.2016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63 от 16.12.2015», № 28 от 09.08.2016 г. «О внесении изменений в решение Совета Междуреченского сельского поселения Заволжского муниципального района № 63 от 16.12.2015», № 34 от 01.11.2016 г. «О внесении изменений в решение Совета Междуреченского сельского поселения Заволжского муниципального района № 63 от 16.12.2015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3785,076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-  3691,36 тыс.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  3691,36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раздела «Ресурсное обеспечение 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средств на реализацию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. - </w:t>
      </w:r>
      <w:r>
        <w:rPr>
          <w:rFonts w:cs="Times New Roman" w:ascii="Times New Roman" w:hAnsi="Times New Roman"/>
          <w:sz w:val="28"/>
          <w:szCs w:val="28"/>
        </w:rPr>
        <w:t xml:space="preserve">3785,07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г. - 3691,360 тыс. руб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г. - 3691,360 тыс. рублей: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Строку 7 паспорта подпрограммы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3156,2047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3215,35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- 3215,3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Раздел «Расходы на подпрограмму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5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spacing w:before="0" w:after="20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3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5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5,3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1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56,20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5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5,3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Строку 7 паспорта подпрограммы «Библиотечное, библиографическое и информационное обслуживание пользователей библиотек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 и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- 628,87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476,01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 476,010 тыс. руб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Раздел «Расходы на подпрограмму «Библиотечное, библиографическое и информационное обслуживание пользователей библиотек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,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,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,8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8,87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6,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6,0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ahoma" w:hAnsi="Tahoma" w:eastAsia="Times New Roman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3:00Z</dcterms:created>
  <dc:creator>Administration</dc:creator>
  <dc:description/>
  <cp:keywords/>
  <dc:language>en-US</dc:language>
  <cp:lastModifiedBy>Zam</cp:lastModifiedBy>
  <cp:lastPrinted>2016-11-21T15:52:00Z</cp:lastPrinted>
  <dcterms:modified xsi:type="dcterms:W3CDTF">2016-11-21T12:53:00Z</dcterms:modified>
  <cp:revision>2</cp:revision>
  <dc:subject/>
  <dc:title> </dc:title>
</cp:coreProperties>
</file>