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7.2016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33 от 12.02.2016 г.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расходования и учета средств межбюджетного трансферта на комплектование книжных фондов муниципальных библиотек, переданных бюджету, Междуреченского сельского поселения из областного бюджета в виде субсидии бюджетам муниципальных образований на комплектование книжных фондов муниципальных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экспертного заключения Аппарата Правительства Ивановской области № 1465 от 20.06.2016 г.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33 от 12.02.2016 г.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сходования и учета средств межбюджетного трансферта на комплектование книжных фондов муниципальных библиотек, переданных бюджету, Междуреченского сельского поселения из областного бюджета в виде субсидии бюджетам муниципальных образований на комплектование книжных фондов муниципальных библиоте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Ю.Ваганова</w:t>
      </w:r>
    </w:p>
    <w:p>
      <w:pPr>
        <w:pStyle w:val="Normal"/>
        <w:rPr/>
      </w:pPr>
      <w:r>
        <w:rPr>
          <w:sz w:val="16"/>
          <w:szCs w:val="16"/>
        </w:rPr>
        <w:t>2-50-64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31:00Z</dcterms:created>
  <dc:creator>Administration</dc:creator>
  <dc:description/>
  <cp:keywords/>
  <dc:language>en-US</dc:language>
  <cp:lastModifiedBy>Zam</cp:lastModifiedBy>
  <cp:lastPrinted>2016-07-07T14:42:00Z</cp:lastPrinted>
  <dcterms:modified xsi:type="dcterms:W3CDTF">2016-07-07T11:43:00Z</dcterms:modified>
  <cp:revision>9</cp:revision>
  <dc:subject/>
  <dc:title> </dc:title>
</cp:coreProperties>
</file>