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3.09.2016 г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20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речный</w:t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Междуреченского сельского поселения № 212 от 03.11.2015 г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муниципальной программы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Содержание и ремонт муниципального жилого фонда Междуреченского сельского поселения Заволж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решением Совета Междуреченского сельского поселения Заволжского муниципального района № 40 от 27.05.2016 г «</w:t>
      </w:r>
      <w:r>
        <w:rPr>
          <w:bCs/>
          <w:sz w:val="28"/>
          <w:szCs w:val="28"/>
        </w:rPr>
        <w:t>О внесении изменений в бюджет Междуреченского сельского поселения Заволжского муниципального района на 2016 год» Администрация Междуреченского сельского посел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  <w:tab w:val="left" w:pos="932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риложение к постановлению администрации Междуреченского сельского поселения № 212 от 03.11.2015 г «Об утверждении муниципальной программы «Содержание и ремонт муниципального жилого фонда Междуреченского сельского поселения Заволжского муниципального района» следующие изменения: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.Строку 8 паспорта программы изложить в следующей редакции: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230"/>
      </w:tblGrid>
      <w:tr>
        <w:trPr>
          <w:trHeight w:val="14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 объемы финансирования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</w:rPr>
              <w:t xml:space="preserve">Источником финансирования Программы является  бюджет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дуреченского сельского </w:t>
            </w: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</w:rPr>
              <w:t>посел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</w:rPr>
              <w:t>2016 год –  271</w:t>
            </w: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 xml:space="preserve">,0 </w:t>
            </w: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</w:rPr>
              <w:t>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</w:rPr>
              <w:t>2017 год –  386,0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</w:rPr>
              <w:t>2018 год -   386,0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</w:rPr>
              <w:t xml:space="preserve">Всего:  </w:t>
            </w: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1043,0</w:t>
            </w: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</w:rPr>
              <w:t xml:space="preserve"> тыс. руб.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2. Строку 6 паспорта подпрограммы изложить в следующей редакции: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230"/>
      </w:tblGrid>
      <w:tr>
        <w:trPr>
          <w:trHeight w:val="14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 объемы финансирования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</w:rPr>
              <w:t xml:space="preserve">Источником финансирования Программы является  бюджет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дуреченского сельского </w:t>
            </w: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</w:rPr>
              <w:t>посел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</w:rPr>
              <w:t>2016 год –  271</w:t>
            </w: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 xml:space="preserve">,0 </w:t>
            </w: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</w:rPr>
              <w:t>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</w:rPr>
              <w:t>2017 год –  386,0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</w:rPr>
              <w:t>2018 год -   386,0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</w:rPr>
              <w:t xml:space="preserve">Всего:  </w:t>
            </w: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1043,0</w:t>
            </w: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</w:rPr>
              <w:t xml:space="preserve"> тыс. руб..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. Раздел 3 подпрограммы изложить в следующей редакции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«3. Мероприятия по реализации подпрограммы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5258"/>
        <w:gridCol w:w="989"/>
        <w:gridCol w:w="1066"/>
        <w:gridCol w:w="893"/>
      </w:tblGrid>
      <w:tr>
        <w:trPr>
          <w:trHeight w:val="685" w:hRule="atLeast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средств местного бюджета, тыс. руб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3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технической документации на муниципальный жилой фон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исления на капитальный ремонт жилого фонда, находящегося в собственности посе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,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жилого фонда, находящего в собственности посе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общедомовых приборов учета в муниципальном жилом фонд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подпрограмм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6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Arial CYR" w:cs="Calibri"/>
          <w:sz w:val="28"/>
          <w:szCs w:val="28"/>
        </w:rPr>
        <w:t>Настоящее постановление подлежит обнародованию путем размещения на  информационном стенде поселения, находящемся по адресу: с. Заречный, ул. Максима Горького, дом 6.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Междуреченского сельского поселения:                       В.Л.Ел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.А.Быст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-59-30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6:55:00Z</dcterms:created>
  <dc:creator>Zam</dc:creator>
  <dc:description/>
  <cp:keywords/>
  <dc:language>en-US</dc:language>
  <cp:lastModifiedBy>Zam</cp:lastModifiedBy>
  <cp:lastPrinted>2016-09-30T10:32:00Z</cp:lastPrinted>
  <dcterms:modified xsi:type="dcterms:W3CDTF">2016-09-30T07:52:00Z</dcterms:modified>
  <cp:revision>8</cp:revision>
  <dc:subject/>
  <dc:title> </dc:title>
</cp:coreProperties>
</file>