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2"/>
        </w:numPr>
        <w:spacing w:lineRule="atLeast" w:line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numPr>
          <w:ilvl w:val="0"/>
          <w:numId w:val="2"/>
        </w:numPr>
        <w:spacing w:lineRule="atLeast" w:line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7.2015 г</w:t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№ 147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расходования средств бюджета Междуреченского сельского поселения, предусмотренных на поэтапное доведение средней заработной платы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никам культуры МКУ КБО «Волжанка» Междуреченского сельского поселения до средней заработной платы в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bidi w:val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Иванов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31.12.2014 N592-п "Об утверждении Порядка предоставления и расходования субсидий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"администрация Междуреч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"/>
        <w:widowControl/>
        <w:tabs>
          <w:tab w:val="clear" w:pos="708"/>
          <w:tab w:val="left" w:pos="540" w:leader="none"/>
        </w:tabs>
        <w:bidi w:val="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рядок расходования средств бюджета Междуречен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>предусмотренных на поэтапное доведение средней заработной платы работникам культуры МКУ КБО «Волжанка» до средней заработной платы в Иван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тменить постановление администрации Междуреченского сельского поселения от 09.02.2015 № 16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сходования субсидии, выделенной из бюджета Ивановской области бюджету Междуреченского сельского поселения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 подлежит обнародованию на стенде Междуреченского сель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4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6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дуреченского сельского поселения                                </w:t>
      </w: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В.И.Зуб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.В.Жуков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0-64</w:t>
      </w:r>
    </w:p>
    <w:p>
      <w:pPr>
        <w:pStyle w:val="Normal"/>
        <w:numPr>
          <w:ilvl w:val="0"/>
          <w:numId w:val="3"/>
        </w:numPr>
        <w:snapToGrid w:val="false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1</w:t>
      </w:r>
    </w:p>
    <w:p>
      <w:pPr>
        <w:pStyle w:val="Normal"/>
        <w:numPr>
          <w:ilvl w:val="0"/>
          <w:numId w:val="3"/>
        </w:numPr>
        <w:snapToGrid w:val="false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 постановлению администрации</w:t>
      </w:r>
    </w:p>
    <w:p>
      <w:pPr>
        <w:pStyle w:val="Normal"/>
        <w:numPr>
          <w:ilvl w:val="0"/>
          <w:numId w:val="3"/>
        </w:numPr>
        <w:snapToGrid w:val="false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ждуреч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28.07.2015  № 14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3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я средств расходования средств бюджета Междуреченского сельского поселения, предусмотренных на поэтапное доведение средней заработной платы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никам культуры МКУ КБО «Волжанка» Междуреченского сельского поселения до средней заработной платы в Иванов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Ивановской области от 31.12.2014 № 592-п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и расходования субсидий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Ивановской области до средней заработной платы в Иван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Финансовое обеспечение указанных расходов осуществляется за счет средств, поступивших из областного бюджета в виде субсидии, а также за счет средств местного бюджета в соответствии с установленным объемом софинанс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перечисляет средства субсидии из областного бюджета в форме субсидии на иные цели на лицевой счет МКУ КБО «Волжанка» Междуреченского сельского поселения открытый в Управлении Федерального казначейства по Иван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бюджета Междуреченского сельского поселения в составе субсидии на финансовое обеспечение выполнения муниципального задания на лицевой счет МКУ КБО «Волжанка» Междуреченского сельского поселения, открытый в Управлении Федерального казначейства по Иван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КУ КБО «Волжанка направляет полученные сред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увеличение стимулирующих выплат в целях поэтапного доведения </w:t>
      </w:r>
      <w:r>
        <w:rPr>
          <w:rFonts w:cs="Times New Roman" w:ascii="Times New Roman" w:hAnsi="Times New Roman"/>
          <w:sz w:val="28"/>
          <w:szCs w:val="28"/>
        </w:rPr>
        <w:t xml:space="preserve">средней заработной платы работникам культуры МКУ КБО «Волжанка» Междуреч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средней заработной платы работников культур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культуры </w:t>
      </w:r>
      <w:r>
        <w:rPr>
          <w:rFonts w:cs="Times New Roman" w:ascii="Times New Roman" w:hAnsi="Times New Roman"/>
          <w:bCs/>
          <w:sz w:val="28"/>
          <w:szCs w:val="28"/>
        </w:rPr>
        <w:t>в Иван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расходов учитываются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от профессиональных заболе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сходуются строго по целевому назнач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КУ КБО «Волжанка» Междуреченского сельского поселения ежеквартально представляет в Администрацию Междуреченского сельского поселения отчет об использовании указанных средств по форме согласно приложению 1 к данному порядку до 2 числа месяца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Междуреченского сельского поселения представляет в Департамент культуры и культурного наследия Ивановской области отчет по форме и в сроки, установленные Департаментом культуры и культурного наследия Иван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использованный на 1 января текущего финансового года остаток средств подлежит возврату в бюджет Междуреченского сельского поселения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средств возлагается на МКУ КБО «Волжанка» Междурече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рядку </w:t>
      </w:r>
    </w:p>
    <w:p>
      <w:pPr>
        <w:pStyle w:val="Normal"/>
        <w:keepNext w:val="true"/>
        <w:spacing w:before="28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280" w:after="0"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keepNext w:val="true"/>
        <w:spacing w:before="280" w:after="0"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использовании средств, выделенных на софинансирование расходов, связанных с доведением средней заработной платы работникам культуры</w:t>
      </w:r>
    </w:p>
    <w:p>
      <w:pPr>
        <w:pStyle w:val="Normal"/>
        <w:keepNext w:val="true"/>
        <w:spacing w:before="28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tbl>
      <w:tblPr>
        <w:tblW w:w="901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123"/>
        <w:gridCol w:w="1444"/>
        <w:gridCol w:w="1892"/>
        <w:gridCol w:w="1543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ассовый расход (с начала год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Численность работников основного персонала (с начала года),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редняя заработная плата, рубле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keepNext w:val="true"/>
        <w:spacing w:before="280" w:after="0"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keepNext w:val="true"/>
        <w:spacing w:before="28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лавный бухгалтер  __________                    ______________________</w:t>
      </w:r>
    </w:p>
    <w:p>
      <w:pPr>
        <w:pStyle w:val="Normal"/>
        <w:keepNext w:val="true"/>
        <w:spacing w:before="28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подпись)                          (расшифровка подписи)</w:t>
      </w:r>
    </w:p>
    <w:p>
      <w:pPr>
        <w:pStyle w:val="Normal"/>
        <w:rPr>
          <w:rFonts w:ascii="Times New Roman" w:hAnsi="Times New Roman" w:eastAsia="Calibri;Century Gothic" w:cs="Times New Roman"/>
          <w:sz w:val="22"/>
          <w:szCs w:val="22"/>
          <w:lang w:eastAsia="en-US"/>
        </w:rPr>
      </w:pPr>
      <w:r>
        <w:rPr>
          <w:rFonts w:eastAsia="Calibri;Century Gothic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;Century Gothic" w:cs="Times New Roman"/>
          <w:sz w:val="22"/>
          <w:szCs w:val="22"/>
          <w:lang w:eastAsia="en-US"/>
        </w:rPr>
      </w:pPr>
      <w:r>
        <w:rPr>
          <w:rFonts w:eastAsia="Calibri;Century Gothic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Style15"/>
    <w:next w:val="TextBody"/>
    <w:qFormat/>
    <w:pPr>
      <w:widowControl w:val="false"/>
      <w:numPr>
        <w:ilvl w:val="0"/>
        <w:numId w:val="0"/>
      </w:numPr>
      <w:suppressAutoHyphens w:val="true"/>
      <w:bidi w:val="0"/>
      <w:spacing w:lineRule="atLeast" w:line="276" w:before="0" w:after="200"/>
      <w:ind w:left="0" w:right="0" w:hanging="0"/>
      <w:jc w:val="center"/>
      <w:outlineLvl w:val="2"/>
    </w:pPr>
    <w:rPr>
      <w:rFonts w:ascii="Calibri;Century Gothic" w:hAnsi="Calibri;Century Gothic" w:eastAsia="Times New Roman" w:cs=";Times New Roman"/>
      <w:b/>
      <w:bCs/>
      <w:color w:val="00000A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;Century Gothic" w:hAnsi="Calibri;Century Gothic" w:eastAsia="Times New Roman" w:cs="Mangal"/>
      <w:b/>
      <w:bCs/>
      <w:kern w:val="2"/>
      <w:sz w:val="28"/>
      <w:szCs w:val="25"/>
      <w:lang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basedOn w:val="Style12"/>
    <w:qFormat/>
    <w:rPr>
      <w:rFonts w:ascii="Calibri;Century Gothic" w:hAnsi="Calibri;Century Gothic" w:cs="Mangal"/>
      <w:b/>
      <w:bCs/>
      <w:kern w:val="2"/>
      <w:sz w:val="28"/>
      <w:szCs w:val="25"/>
      <w:lang w:eastAsia="zh-CN" w:bidi="hi-IN"/>
    </w:rPr>
  </w:style>
  <w:style w:type="character" w:styleId="ProGramma">
    <w:name w:val="Pro-Gramma Знак"/>
    <w:basedOn w:val="Style12"/>
    <w:qFormat/>
    <w:rPr>
      <w:rFonts w:ascii="Arial" w:hAnsi="Arial" w:eastAsia="Arial" w:cs="Arial"/>
      <w:sz w:val="24"/>
      <w:szCs w:val="24"/>
      <w:lang w:bidi="ru-RU"/>
    </w:rPr>
  </w:style>
  <w:style w:type="character" w:styleId="Style14">
    <w:name w:val=" Знак Знак"/>
    <w:basedOn w:val="Style12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360" w:leader="none"/>
      </w:tabs>
      <w:spacing w:before="108" w:after="108"/>
      <w:jc w:val="center"/>
    </w:pPr>
    <w:rPr>
      <w:b/>
      <w:bCs/>
      <w:color w:val="00008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2"/>
      <w:lang w:val="ru-RU" w:bidi="ar-SA" w:eastAsia="zh-CN"/>
    </w:rPr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0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roGramma1">
    <w:name w:val="Pro-Gramma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09:00Z</dcterms:created>
  <dc:creator>Paradise</dc:creator>
  <dc:description/>
  <cp:keywords/>
  <dc:language>en-US</dc:language>
  <cp:lastModifiedBy>Administration</cp:lastModifiedBy>
  <cp:lastPrinted>2015-07-29T10:34:00Z</cp:lastPrinted>
  <dcterms:modified xsi:type="dcterms:W3CDTF">2015-07-30T08:31:00Z</dcterms:modified>
  <cp:revision>4</cp:revision>
  <dc:subject/>
  <dc:title>Приложение                                                                                                       к  муниципальной программе «Экономическое  развитие  Заволжского муниципального района»</dc:title>
</cp:coreProperties>
</file>