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2.2015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52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существления мониторинга и контроля реализации документов стратегического планирования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8.06.2014 года № 172-ФЗ «О стратегическом планировании в Российской Федерации», руководствуясь Федеральным законом от 06.10.2003 года № 131-Ф3 «Об общих принципах организации местного самоуправления в Российской Федерации», Уставом Междуреченского сельского поселения Заволжского муниципального района, администрация Междуреченского сельского поселе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мониторинга и контроля реализации документов стратегического планирования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соблюд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                         В.Л.Ел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5 № 252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мониторинга и контроля реализации документов стратегического планир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на основании Федерального закона от 28.06.2014 года №172-ФЗ «О стратегическом планировании в Российской Федерации», определяет цели, задачи, принципы осуществления мониторинга реализации документов стратегического планир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ониторинг и контроль реализации документов стратегического планирования - деятельность участников стратегического планирования по комплексной оценке хода и итогов реализации документов стратегического планирования, а также по оценке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-экономического развития Российской Федерации и обеспечения национальной безопасности Российской Федер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Российской Федерации, субъектов Российской Федерации и муниципальных образований и обеспечения национальной безопасности Российской Федер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ми задачами мониторинга реализации документов стратегического планирования являютс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ка степени достижения запланированных целей социально- экономического развития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результативности и эффективности документов стратегического планирования, разрабатываемых в рамках Цианирования и программирования отраслей экономики и сферы муниципального управления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, являются ежегодные отчеты главы поселения о результатах своей деятельности, о деятельности местной администрации и иных подведомственных учреждений, сводный годовой доклад о ходе реализации и об оценке эффективности реализации муниципальных программ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,5 Сводный годовой доклад о ходе реализации и об оценке эффективности реализации муниципальных программ содержит: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а) аналитическую справку о реализации документов стратегического планирования;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конкретных результатах, в том числе о значениях целевых показателей, достигнутых за отчетный период, и об исполненных и неисполненных мероприятиях (с анализом причин их неисполнения)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) анализ факторов, повлиявших на ход реализации документов стратегического планирования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г) данные об использованных бюджетных ассигнованиях на реализацию мероприятий муниципальных программ Российской Федерации, обеспечивающих реализацию документов стратегического планирования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д) данные об объемах привлеченного внебюджетного финансирования, в том числе на принципах государственно-частного партнерства, в рамках реализации документов стратегического планирования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е) предложения о необходимости корректировки документов стратегического планир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органа местного самоуправления, ответственного за разработку документов стратегического планирования, и общедоступном информационном ресурсе стратегического планирования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 Основными задачами контроля реализации документов стратегического планирования являютс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ка качества документов стратегического планирования, разрабатываемых в рамках целеполагания, прогнозирования, планирования и программир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результативности и эффективности реализации решений, принятых в процессе стратегического планир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ценка достижения целей социально-экономического развития муниципального образ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 результатам контроля реализации документа стратегического планирования орган, его осуществлявший, направляет соответствующую информацию в орган, ответственный за проведение мероприятий или достижение показателей, запланированных в документе стратегического планирования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8:00Z</dcterms:created>
  <dc:creator>Administration</dc:creator>
  <dc:description/>
  <cp:keywords/>
  <dc:language>en-US</dc:language>
  <cp:lastModifiedBy>Administration</cp:lastModifiedBy>
  <cp:lastPrinted>2015-12-24T10:29:00Z</cp:lastPrinted>
  <dcterms:modified xsi:type="dcterms:W3CDTF">2015-12-24T07:30:00Z</dcterms:modified>
  <cp:revision>4</cp:revision>
  <dc:subject/>
  <dc:title> </dc:title>
</cp:coreProperties>
</file>