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1.2015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Междуреченского сельского поселения № 99 от 06.12.2010 г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й о муниципальных услугах и порядке ведения реестра муниципальных услуг Междуреченского сельского поселе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</w:t>
      </w:r>
      <w:r>
        <w:rPr/>
        <w:t xml:space="preserve">», </w:t>
      </w:r>
      <w:r>
        <w:rPr>
          <w:rFonts w:cs="Times New Roman" w:ascii="Times New Roman" w:hAnsi="Times New Roman"/>
          <w:sz w:val="28"/>
          <w:szCs w:val="28"/>
        </w:rPr>
        <w:t>и во исполнение экспертного заключения Аппарата Правительства Ивановской области № 2358 от 12.11.2015 г.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еждуреченского сельского поселения № 99 от 06.12.2010 г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й о муниципальных услугах и порядке ведения реестра муниципальных услуг Междуреченского сельского поселения» следующие измен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.4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бзацы 1, 2 изложить в следующей редакции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«- </w:t>
      </w:r>
      <w:r>
        <w:rPr>
          <w:b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</w:t>
      </w:r>
      <w:r>
        <w:rPr>
          <w:sz w:val="28"/>
          <w:szCs w:val="28"/>
        </w:rPr>
        <w:t>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Междуреченское сельское поселение Заволжского муниципального района»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- 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государственной или муниципальной услуги, выраженным в устной, письменной или электронной форме;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b w:val="false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03:00Z</dcterms:created>
  <dc:creator>Administration</dc:creator>
  <dc:description/>
  <cp:keywords/>
  <dc:language>en-US</dc:language>
  <cp:lastModifiedBy>Administration</cp:lastModifiedBy>
  <cp:lastPrinted>2015-12-09T10:08:00Z</cp:lastPrinted>
  <dcterms:modified xsi:type="dcterms:W3CDTF">2015-12-09T07:13:00Z</dcterms:modified>
  <cp:revision>3</cp:revision>
  <dc:subject/>
  <dc:title> </dc:title>
</cp:coreProperties>
</file>