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2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113 от 23.06.2015 г. «Об утверждении Правил присвоения, изменения и аннулирования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о исполнение экспертного заключения Аппарата Правительства Ивановской области № 2184 от 15.10.2015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13 от 23.06.2015 г. «Об утверждении Правил присвоения, изменения и аннулирования ад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4:00Z</dcterms:created>
  <dc:creator>Administration</dc:creator>
  <dc:description/>
  <cp:keywords/>
  <dc:language>en-US</dc:language>
  <cp:lastModifiedBy>Administration</cp:lastModifiedBy>
  <cp:lastPrinted>2015-11-30T10:20:00Z</cp:lastPrinted>
  <dcterms:modified xsi:type="dcterms:W3CDTF">2015-11-30T07:21:00Z</dcterms:modified>
  <cp:revision>3</cp:revision>
  <dc:subject/>
  <dc:title> </dc:title>
</cp:coreProperties>
</file>