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3.2015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б утверждении Положения о Координационном совете в области развития малого и среднего предпринимательства на территории Междуреченского сельского посел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постановления администрации № 44 от 14.04.2017 г.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, постановлением администрации Междуреченского сельского поселения от 24.03.2015 г. № 60 «Об утверждении Порядка создания координационного или совещательного органа в области развития малого и среднего предпринимательства на территории Междуреченского сельского поселения» администрация Междуречен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ординационном совете в области развития малого и среднего предпринимательства на территории Междуреченского сельского поселения.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состав координационного совета в области развития малого и среднего предпринимательства на территории Междуреченского сельского поселения. (приложение 2).</w:t>
      </w:r>
      <w:bookmarkStart w:id="0" w:name="sub_5"/>
      <w:bookmarkEnd w:id="0"/>
    </w:p>
    <w:p>
      <w:pPr>
        <w:pStyle w:val="ConsPlusTitle"/>
        <w:widowControl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</w:t>
      </w:r>
      <w:r>
        <w:rPr>
          <w:rFonts w:eastAsia="Arial CYR" w:cs="Times New Roman" w:ascii="Times New Roman" w:hAnsi="Times New Roman"/>
          <w:b w:val="false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   В. И. Зуб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03.2015 № 6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координационном совете в области развития малого и среднего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предпринимательства на территории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ее 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ординационный Совет в области развития малого и среднего предпринимательства на территории Междуреченского сельского поселения (далее - Совет) является консультативно-совещательным органом, созданным в целях содействия развитию малого и среднего предпринимательства и формирования благоприятных условий для предпринимательской деятельности на территории Междуреченского сельского поселения. Решения Совета, принятые в пределах его компетенции, носят рекомендатель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вет в своей работе руководствуется действующим законодательством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Содействие развитию малого и среднего предпринимательства и его консолидации для решения актуальных социально-экономических проблем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Исследование и обобщение проблем малых и средних предприятий, защита их законных прав и интересов в органах власт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деятельности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Координация деятельности субъектов малого и среднего предпринимательства по участию в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Обобщение и распространение опыта деятельности малых и средних предприятий и инфраструктуры поддержки малого и среднего предпринимательств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направления деятельности 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и задачами Сов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Организует взаимодействие с отраслевыми, профессиональными и территориальными объединениями малого и среднего предпринимательства, другими предпринимательскими структу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Осуществляет взаимодействие с администрацией поселения, муниципальными предприятиями и учреждениями с целью выработки согласованных решений и совершенствования политики в област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Принимает участие в публичных обсуждениях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деятельности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ринимает участие в разработке, координации и реализации муниципальной программы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Рассматривает по поручению главы Междуреченского сельского поселения обращения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ных лиц по вопросам оказания имущественной, финансовой и иных видов поддержки, другим вопросам в сфере развития малого и среднего предпринимательства, принимает по ним решения в рамках своей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контроль за ходом исполнения </w:t>
      </w:r>
      <w:r>
        <w:rPr>
          <w:rStyle w:val="StrongEmphasis"/>
          <w:b w:val="false"/>
          <w:sz w:val="28"/>
          <w:szCs w:val="28"/>
        </w:rPr>
        <w:t>муниципальной программы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sz w:val="28"/>
          <w:szCs w:val="28"/>
        </w:rPr>
        <w:t xml:space="preserve">Междуреченском сельском поселении Заволж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влекает граждан, организации, общественные объединения, предпринимателей и средства массовой информации к обсуждению вопросов, касающихся реализации прав граждан на предпринимательскую деятельность, и выработке по ним рекоменд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8. </w:t>
      </w:r>
      <w:r>
        <w:rPr>
          <w:sz w:val="28"/>
          <w:szCs w:val="28"/>
        </w:rPr>
        <w:t>Разрабатывает предложения по устранению административных барьеров, препятствующих развитию малого и среднего предпринимательства в Междуреченском сельском поселен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Сове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Работой Совета руководит председатель, а на период его отсутствия - заместитель предсе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о итогам заседания Совета оформляется протокол, подписываемый председателем и секретарем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Заседание Совета правомочно, если на нем присутствуют не менее 1/2 его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Решения Совета принимаются простым большинством голосов от числа присутствующих на заседании членов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Решения и рекомендации Совета по актуальным проблемам малого и среднего предпринимательства, при необходимости, доводятся до сведения администрации сельского поселения и организаций по принадлежности принятых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К участию в работе Совета могут привлекаться специалисты администрации сельского поселения, представители предприятий, организаций, предприниматели и иные заинтересованные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я Совета созываются по мере необходимости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Состав членов Совет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1. Состав Совета утверждается постановлением администрации Междуреченского сельского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2. В состав Совета входят: председатель, его заместитель, члены Совета из числа представителей субъектов малого и среднего предпринимательства, органов представительной и исполнительной власти, общественных организац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3. Число представителей субъектов малого и среднего предпринимательства составляет не менее двух третей от общего числа членов 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4. Совет возглавляет председатель Совета, который руководит его деятельность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5. В случае временного отсутствия председателя Совета, обязанности председателя исполняет заместитель председателя 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6. Члены Совета, не принимающие участие в работе координационного Совета без уважительных причин более двух раз, автоматически выбывают из состава 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7. Члену Совета, автоматически выбывающему из состава Совета, направляется уведомление о его исключен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8. На очередном заседании Совета рассматриваются новые кандидатуры для включения в состав Совета. Изменения в составе Совета определяются голосованием действующего Совета и утверждаются постановлением администрации Междуреченского сельского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9. Организационно-техническое обеспечение деятельности Совета осуществляет администрация Междуреченского сельского поселени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рава Совет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 предоставляется право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1. Направлять предложения в ходе проведения публичных обсуждений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2. Запрашивать и получать в установленном нормативными и правовыми актами порядке от государственных органов, органов местного самоуправления, учреждений, организаций и предприятий информацию, связанную с выполнением установленных данным Положением задач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3. Привлекать в случае необходимости к участию в работе Совета не входящих в его состав должностных лиц органов местного самоуправления Междуреченского сельского поселения, представителей предприятий, организаций, предпринимателей и иных заинтересованных ли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рганизовывать рабочие группы под руководством одного или нескольких членов Совета для предварительной проработки вопросов, подготовки заседаний, проведения аналитических работ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03.2015 № 6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го совета</w:t>
      </w:r>
      <w:r>
        <w:rPr>
          <w:b/>
          <w:bCs/>
          <w:sz w:val="28"/>
          <w:szCs w:val="28"/>
        </w:rPr>
        <w:t xml:space="preserve"> в области развития малого и среднего предпринимательства на территории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нов Владимир Леонид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ухина Елена Анатольевна технолог ООО «Трикотаж»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а Наталия Савель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4643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 Валерий Александ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АО «Коротих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шина Альбина Федоро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в Вячеслав Анатольевич директор ООО «Фабрика трикотажа «Заречье» (по согласованию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4:00Z</dcterms:created>
  <dc:creator>Administration</dc:creator>
  <dc:description/>
  <cp:keywords/>
  <dc:language>en-US</dc:language>
  <cp:lastModifiedBy>Kons</cp:lastModifiedBy>
  <cp:lastPrinted>2015-03-25T09:25:00Z</cp:lastPrinted>
  <dcterms:modified xsi:type="dcterms:W3CDTF">2018-02-02T11:54:00Z</dcterms:modified>
  <cp:revision>2</cp:revision>
  <dc:subject/>
  <dc:title>Приложение 3</dc:title>
</cp:coreProperties>
</file>