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9.2015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82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№ 50 от 10.03.2015 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Аппарата Правительства Ивановской области № 1450 от 15.07.2015 г., в соответствии с Федеральным законом от 27.07.2010 № 210-ФЗ «Об организации предоставления государственных и муниципальных услуг»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и администрации Междуреченского сельского поселения Заволжского муниципального района № 50 </w:t>
      </w:r>
      <w:r>
        <w:rPr>
          <w:rFonts w:cs="Times New Roman" w:ascii="Times New Roman" w:hAnsi="Times New Roman"/>
          <w:bCs/>
          <w:sz w:val="28"/>
          <w:szCs w:val="28"/>
        </w:rPr>
        <w:t>от 10.03.2015 г.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4 дополнить подпунктами 2.4.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и 2.4.5.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.4.4. Заявитель вправе представить документы (их копии или содержащиеся в них сведения)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именно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свидетельство о государственной регистрации права собственности на земельный участок и (или) объект недвижимого имущества, расположенный на земельном участке, на котором планируется проведение земляных работ (в отделе Управления Федеральной службы государственной регистрации, кадастра и картографии по Ивановской области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азрешение на снос зеленых насаждений при необходимости вырубки деревьев, кустарников, выданное уполномоченным органом (в Администрации поселения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представление Заявителем указанных в настоящем пункте документов не является основанием для отказа Заявителю в предоставлении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4.5. Запрещается требовать от Заявителя документы, предусмотренные пунктом 2.4.4.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2.8 изложить в следующей редакции: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8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аксимальный срок ожидания в очереди при подаче запроса о предоставлении муниципальной услуги - 15 минут, при получении результата предоставления муниципальной услуги – 15 минут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момента его </w:t>
      </w:r>
      <w:r>
        <w:rPr>
          <w:rFonts w:eastAsia="Arial CYR"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О.А.Быстрова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Arial Unicode MS" w:cs="Calibri;Century Gothic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eastAsia="Calibri;Century Gothic" w:cs="Arial"/>
      <w:b/>
      <w:bCs/>
      <w:color w:val="26282F"/>
      <w:kern w:val="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basedOn w:val="Style13"/>
    <w:qFormat/>
    <w:rPr>
      <w:rFonts w:ascii="Arial" w:hAnsi="Arial" w:eastAsia="Calibri;Century Gothic" w:cs="Arial"/>
      <w:b/>
      <w:bCs/>
      <w:color w:val="26282F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40:00Z</dcterms:created>
  <dc:creator>Administration</dc:creator>
  <dc:description/>
  <cp:keywords/>
  <dc:language>en-US</dc:language>
  <cp:lastModifiedBy>Administration</cp:lastModifiedBy>
  <cp:lastPrinted>2015-10-05T10:25:00Z</cp:lastPrinted>
  <dcterms:modified xsi:type="dcterms:W3CDTF">2015-10-05T07:26:00Z</dcterms:modified>
  <cp:revision>2</cp:revision>
  <dc:subject/>
  <dc:title> </dc:title>
</cp:coreProperties>
</file>