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07.2015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комиссии по противодействию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11.04.2015 № 226 «О национальном плане противодействия коррупции на 2014-2015 годы», руководствуясь Уставом муниципального образования «Междуреченское сельское поселение Заволжского муниципального района», Администрация Междуреченского сельского посел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оложение о комиссии по противодействию коррупции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оздать в администрации Междуреченского сельского поселения Заволжского муниципального района комиссию по противодействию коррупции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Директору МКУ КБО «Волжанка» Комарову К.Б. создать комиссию по противодействию коррупции в МКУ КБО «Волжан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жегодно к 15 июля и к 15 декабр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ть информацию о работе комиссии в муниципальном учрежд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>заместителю главы администрации Междуреченского сельского поселения (О.А.Быстрова)</w:t>
      </w:r>
      <w:r>
        <w:rPr>
          <w:rFonts w:cs="Times New Roman" w:ascii="Times New Roman" w:hAnsi="Times New Roman"/>
          <w:sz w:val="28"/>
          <w:szCs w:val="28"/>
        </w:rPr>
        <w:t xml:space="preserve"> по форме (приложение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постановление подлежит официальному опубликованию в информационном бюллетене «Сборник нормативных актов Заволжского района Ивановской области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В. И. Зуб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7.2015 г. № 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противодействию коррупции в администрации Междуреченского сельского поселения Заволж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задачи, функции, полномочия и организацию деятельности комиссии по противодействию коррупции в администрации Междуреченского сельского поселения (далее - Комиссия). Комиссия является постоянно действующим совещательным органом, образованным в целях эффективного решения вопросов разработки и реализации мер по противодействию коррупции и устранению причин, ее порождающих, определения приоритетных направлений в сфере борьбы с коррупцией, выработки мер по противодействию коррупции и создания эффективной системы противодействия коррупции в администрации Междуреченского  сельского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воей работе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вановской области, законами Ивановской области, указами и распоряжениями Губернатора Ивановской области, постановлениями и распоряжениями Правительства Ивановской области, Уставом муниципального образования «Междуреченское сельское поселение Заволжского муниципального района», муниципальными правовыми актами, а также настоящим Положение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Для целей настоящего Положения под мерами по противодействию коррупции понимается систематическое осуществление органами местного самоуправления сельского поселения комплекса мероприятий по выявлению и устранению причин и условий, порождающих коррупцию, выработке оптимальных механизмов защиты от проникновения коррупции в органы местного самоуправления поселения с учетом их специфики, снижению в них коррупционных рисков; антикоррупционной пропаганде и воспитанию; привлечению общественности и средств массовой информации к сотрудничеству по вопросам противодействия коррупции в целях выработки у граждан, муниципальных служащих навыков антикоррупционного поведения в сферах с повышенным риском коррупции, а так же формирования нетерпимого отношения к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ожение о Комиссии утверждается главой администрации Междурече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Состав и порядок формирования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иссия формируется в составе председателя Комиссии, заместителя председателя Комиссии, секретаря Комиссии и членов Комисси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 Комиссии утверждается главой администрации Междуреченского сельского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седатель Комиссии, заместитель председателя Комиссии, секретарь Комиссии и члены Комиссии принимают участие в работе Комиссии на общественных начала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Задачи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дачами Комиссии я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ие в разработке и реализации приоритетных направлений антикоррупционной полити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ординация деятельности по устранению причин коррупции и условий, им способствующих, выявлению и пресечению фактов коррупции и ее проявлен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работка рекомендаций для практического использования по предотвращению и профилактике коррупционных правонарушений в деятельности админист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заимодействие с органами местного самоуправления, правоохранительными органами, средствами массовой информации, в том числе общественными объединениями, участвующими в реализации антикоррупционной политики, по вопросам противодействия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овка предложений Главе администрации Междуреченского сельского поселения Заволжского муниципального района, касающихся выработки и реализации мер в области противодействия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частие в проведении антикоррупционной экспертизы нормативных правовых актов муниципального образования «Междуреченское сельское поселение Заволжского муниципального района», социологических тематических опрос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троль за реализацией антикоррупционных мероприятий, предусмотренных программами противодействия корруп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действие формированию системы антикоррупционной пропаганды и антикоррупционного мировоззрения, гражданским инициативам, направленным на противодействие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олномочия Комисси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яет приоритетные направления антикоррупционной политики в администрации, согласно законам РФ, Ивановской области и Плану по противодействию коррупции в Междуреченском сельском поселении Заволжского муниципального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ет участие по реализации областных и ведомственных антикоррупционных планов, программ, мероприят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предложения по координации деятельности органов местного самоуправления в сфере обеспечения противодействия корруп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оценку эффективности реализации принятых решений по вопросам противодействия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оценку решений и действий лиц, занимающих муниципальные должности и должности в администрации, в случаях выявления признаков конфликта интересов и (или) коррупционных проявлен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сматривает на заседаниях Комиссии информацию о возникновении конфликтных и иных проблемных ситуаций, свидетельствующих о возможном наличии признаков коррупции, организует изучение этих ситуаций с целью последующего информирования Главы администрации Междуреченского сельского поселения Заволжского муниципального района для принятия соответствующих мер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ирует Главу администрации Междуреченского сельского поселения Заволжского муниципального района о ситуации с противодействием коррупции в админист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овывает просвещение и агитацию населения, лиц, работающих в администрации в целях формирования у них навыков антикоррупционного поведения, а также нетерпимого отношения к коррупционным проявления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действует осуществлению общественного контроля за реализацией государственной антикоррупционной политики в админист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участвует в подготовке проектов правовых актов по вопросам противодействия коррупци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частвует в проведении антикоррупционной экспертизы нормативных правовых актов муниципального образования «Междуреченское сельское поселение Заволжского муниципального района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рганизует проведение социальных тематических опросов в админист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иссия имеет право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в установленном порядке информацию в пределах своей компетен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слушивать на заседаниях Комиссии главу администрации по вопросам реализации антикоррупционной полити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вать рабочие группы по вопросам реализации антикоррупционной политики с привлечением экспертов и специалист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носить в территориальные органы федеральных органов исполнительной власти, органы местного самоуправления муниципального образования «Междуреченское сельское поселение Заволжского муниципального района» и организации предложения по устранению предпосылок к коррупционным проявления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ять в соответствующие органы государственной власти предложения о мерах государственной поддержки гражданских антикоррупционных инициати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глашать на заседания Комиссии представителей территориальных органов федеральных органов исполнительной власти, органов местного самоуправления муниципального образования «Междуреченское сельское поселение Заволжского муниципального района», организаций, средств массовой информ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носить предложения о проведении специальных мероприятий по пресечению коррупции, требующих комплексного привлечения сил и средств соответствующих территориальных органов федеральных органов исполнительной власти и органов местного самоуправления муниципального образования «Междуреченское сельское поселение Заволжского муниципального район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носить в установленном порядке предложения по подготовке проектов нормативных правовых актов Ивановской области по вопросам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Полномочия членов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седатель Комисс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деятельностью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ывает заседания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ает повестки заседаний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ёт заседания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ывает протоколы заседаний Комиссии и другие документы, подготовленные Комисси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необходимости приглашает для участия в заседаниях Комиссии представителей территориальных органов федеральных органов исполнительной власти, органов местного самоуправления муниципального образования «Междуреченское сельское поселение Заволжского муниципального района», руководителей организац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отсутствия председателя Комиссии, его полномочия осуществляет заместитель председателя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кретарь Комисс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заседаний Комиссии, составляет планы её работы, формирует проекты повесток заседаний Комиссии, принимает участие в подготовке материалов по внесённым на рассмотрение Комиссии вопроса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ёт документацию Комиссии, составляет списки участников заседания Комиссии, уведомляет их о дате, месте и времени проведения заседания Комиссии и знакомит с материалами, подготовленными для рассмотрения на заседании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ует своевременное представление материалов и документов для рассмотрения на заседаниях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ет и подписывает протоколы заседаний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контроль за выполнением решений Комисс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ет поручения председателя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лены Комиссии могут вносить предложения по планам работы Комиссии и проектам повесток заседаний Комиссии, по порядку рассмотрения и существу обсуждаемых вопросов, выступать на заседаниях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лены Комиссии имеют право знакомиться с документами и материалами, непосредственно касающимися деятельности Комисс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елегирование членами Комиссии своих полномочий иным лицам не допускае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отсутствия члена Комиссии на заседании, он вправе изложить своё мнение по рассматриваемым вопросам в письменной форме, которое доводится до участников заседания Комиссии и отражается в протоко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6. Организация рабо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спечение деятельности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ной формой работы Комиссии являются заседания, которые проводятся не реже одного раза в квартал в соответствии с планом её работы. В случае необходимости могут проводиться внеплановые заседания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седание Комиссии правомочно, если на нём присутствует более половины от численного состава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е Комиссии принимае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е Комиссии оформляется протоколом, который подписывается председательствующим на заседании Комиссии и секретарем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я Комиссии, принятые в пределах её компетенции, подлежат обязательному рассмотрению соответствующими органами и организациям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 рассмотрении вопросов по противодействию коррупции на территории муниципального образования «Междуреченское сельское поселение Заволжского муниципального района» для участия в работе Комиссии привлекаются, с правом совещательного голоса, руководители органов местного самоуправления муниципального образования «Междуреченское сельское поселение Заволжского муниципального района» или их полномочные представител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лены Комиссии направляют свои предложения по формированию плана заседаний Комиссии на предстоящее полугодие секретарю Комиссии не позднее 20 числа последнего месяца текущего полугод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дготовка материалов к заседанию Комиссии осуществляется органами местного самоуправления и организациями, ответственными за подготовку вопросов повестки заседания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Члены комиссии, указанные в качестве исполнителя первыми, обеспечивают организационную подготовку вопроса к рассмотрению на заседании Комиссии, готовят обобщенную справку (доклад), проект решения Комиссии и иные докумен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се необходимые материалы и проект решения Комиссии по рассматриваемому вопросу должны быть представлены секретарю Комиссии не позднее, чем за 5 дней до проведения заседания Комиссии.</w:t>
      </w:r>
    </w:p>
    <w:p>
      <w:pPr>
        <w:pStyle w:val="Normal"/>
        <w:spacing w:lineRule="auto" w:line="240" w:before="0" w:after="0"/>
        <w:rPr>
          <w:rFonts w:eastAsia="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7.2015 г. № 143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20"/>
        <w:jc w:val="center"/>
        <w:rPr>
          <w:b/>
          <w:b/>
          <w:caps/>
        </w:rPr>
      </w:pPr>
      <w:r>
        <w:rPr>
          <w:b/>
        </w:rPr>
        <w:t>Информация</w:t>
      </w:r>
    </w:p>
    <w:p>
      <w:pPr>
        <w:pStyle w:val="Style20"/>
        <w:jc w:val="center"/>
        <w:rPr>
          <w:b/>
          <w:b/>
          <w:caps/>
        </w:rPr>
      </w:pPr>
      <w:r>
        <w:rPr>
          <w:b/>
        </w:rPr>
        <w:t>об организации мероприятий по противодействию коррупции</w:t>
      </w:r>
    </w:p>
    <w:p>
      <w:pPr>
        <w:pStyle w:val="Style20"/>
        <w:jc w:val="center"/>
        <w:rPr>
          <w:caps/>
        </w:rPr>
      </w:pPr>
      <w:r>
        <w:rPr>
          <w:b/>
        </w:rPr>
        <w:t>в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либо нормативный акт, утвердивший создание комиссии, план работы, положение о комиссии (указать номера и даты приказа либо нормативного акта, приложить копию плана работы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и номера протоколов заседаний комиссии по противодействию коррупции (приложить копии протоколов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е мероприят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полнения запланированных мероприятий (если не исполнены, указать причины неисполнения)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7.2015 г. № 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 по противодействию коррупции в 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ва Ольга Александровна – 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фунина Майя Владимировна – главный специалист- главный бухгалтер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етина Лидия Александровна – старший инспектор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Татьяна Вячеславовна – ведущий специалист администрации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сновной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8:00Z</dcterms:created>
  <dc:creator>Administration</dc:creator>
  <dc:description/>
  <cp:keywords/>
  <dc:language>en-US</dc:language>
  <cp:lastModifiedBy>Administration</cp:lastModifiedBy>
  <cp:lastPrinted>2015-07-27T11:43:00Z</cp:lastPrinted>
  <dcterms:modified xsi:type="dcterms:W3CDTF">2015-07-27T08:43:00Z</dcterms:modified>
  <cp:revision>8</cp:revision>
  <dc:subject/>
  <dc:title>Проект</dc:title>
</cp:coreProperties>
</file>