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9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еждуреченского сельского поселения № 112 от 12.11.2014 г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еждуреченского сельского посе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ными изменениями в постановление Правительства Российской Федерации № 151 от 26.02.2014 г.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риложение к постановлению администрации Междуреченского сельского поселения № 112 от 12.11.2014 г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еждуреченского сельского поселения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ы «в» и «г»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) код органа, осуществляющего полномочия учредителя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муниципального учреждения и его коды в соответствии с реестром участников бюджетного процесса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«и»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) наименования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- показателями, характеризующими качество, установленными органом, осуществляющим функции и полномочия учредителя) и (или) объем государственной услуги (выполняемой работы), и единицы их измерения;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ые перечни муниципальных услуг и работ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перечни муниципальных услуг и работ, сформированные в соответствии с настоящим Порядком, размещаются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«Интернет» в порядке, установленном Министерством финансов Российской Федерации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b w:val="false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В. И. Зу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6:00Z</dcterms:created>
  <dc:creator>Administration</dc:creator>
  <dc:description/>
  <cp:keywords/>
  <dc:language>en-US</dc:language>
  <cp:lastModifiedBy>Administration</cp:lastModifiedBy>
  <cp:lastPrinted>2015-09-18T11:05:00Z</cp:lastPrinted>
  <dcterms:modified xsi:type="dcterms:W3CDTF">2015-09-18T08:12:00Z</dcterms:modified>
  <cp:revision>2</cp:revision>
  <dc:subject/>
  <dc:title> </dc:title>
</cp:coreProperties>
</file>