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6880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</w:t>
      </w:r>
      <w:r>
        <w:rPr>
          <w:b/>
          <w:sz w:val="12"/>
          <w:szCs w:val="12"/>
        </w:rPr>
        <w:t>.</w:t>
      </w:r>
      <w:r>
        <w:rPr>
          <w:b/>
          <w:sz w:val="28"/>
          <w:szCs w:val="28"/>
        </w:rPr>
        <w:t>11.2015г.                                                                                                  № 211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муниципальной программы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zxx" w:eastAsia="zxx"/>
        </w:rPr>
        <w:t>ст. 179</w:t>
      </w:r>
      <w:r>
        <w:rPr>
          <w:sz w:val="28"/>
          <w:szCs w:val="28"/>
        </w:rPr>
        <w:t xml:space="preserve"> Бюджетного кодекса Российской Федерации, во исполнение</w:t>
      </w:r>
      <w:r>
        <w:rPr>
          <w:color w:val="000000"/>
          <w:sz w:val="28"/>
          <w:szCs w:val="28"/>
        </w:rPr>
        <w:t xml:space="preserve"> п.п. 6 п. 1 ст. 14 Федерального Закона от 06.10.2003 г. № </w:t>
      </w:r>
      <w:r>
        <w:rPr>
          <w:color w:val="000000"/>
          <w:spacing w:val="4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 администрация Междуре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ответствии с Приложением (прилагается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тменить постановление администрации Междуреченского сельского поселения № 107 от 05.112014 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Содержание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на 2015-2017 годы»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68" w:hanging="0"/>
        <w:rPr/>
      </w:pPr>
      <w:r>
        <w:rPr>
          <w:color w:val="000000"/>
          <w:sz w:val="28"/>
          <w:szCs w:val="28"/>
        </w:rPr>
        <w:t>3. Настоящее постановление вступает в силу с 01.01.2016г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бнародованию на стенде администрации поселения.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О.А.Быстрова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Зубова В.И.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25-9-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еждуреченского сельского 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3» ноября 2015 г. № 2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78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, содержание и ремонт дорожной и улично-дорожной сети  поселения, ее обустройство,  улучшение технического и эксплуатационного состояния в целя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я необходимых условий для свободного и безопасного движения пешеходов и транспортных средств на территории  поселения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1087,56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Cs/>
                <w:sz w:val="28"/>
                <w:szCs w:val="28"/>
              </w:rPr>
              <w:t>937,1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37,1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программе: 2961,766 тыс.руб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ехнического и эксплуатационного состояния доро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ока службы, рост показателей безопасности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78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регистрация, содержание и ремонт дорожной и улично-дорожной сети  поселения, ее обустройство,  улучшение технического и эксплуатационного состояния в целях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я необходимых условий для свободного и безопасного движения пешеходов и транспортных средств на территории  поселения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1087,56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Cs/>
                <w:sz w:val="28"/>
                <w:szCs w:val="28"/>
              </w:rPr>
              <w:t>937,1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37,1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программе: 2961,766 тыс.руб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и эксплуатационного состояния дорог, увеличение срока службы, рост показателей безопасности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ддержания нормальной жизнедеятельности поселения является обеспечение содержания и ремонта дорожной и улично-дорожной сети  поселения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при содержании и ремонте автомобильных дорог местного значения явля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дорожного покрытия межселенных дорог и улично-дорожной се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элементов организации дорожного движения, искусственных дорож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использование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й подход к решению задач, планируемых к реализации мероприятий по содержанию, обустройству, ремонту автомобильных дорог, 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в рамках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е использование средст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облюдения законодательства Российской Федерации и Ивановской области в сфере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 и задачи под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регистрация, содержание и ремонт дорожной и улично-дорожной сети  поселения, ее обустройство,  улучшение технического и эксплуатационного состояния в целя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здания необходимых условий для свободного и безопасного движения пешеходов и транспортных средств на территории 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роки реализации подпрограммы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 на   2016-2018 го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сточник  финансирования подпрограммы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ом финансирования данной программы является    бюджет Междуреченского сельского  поселения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559"/>
        <w:gridCol w:w="1418"/>
        <w:gridCol w:w="1559"/>
      </w:tblGrid>
      <w:tr>
        <w:trPr>
          <w:trHeight w:val="4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и государственная регистрация дорог поселения, исполнение ПОДД в с.Зар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мнее содержание межселенных дорог (расчи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мнее содержание дорог в населенных пунктах (расчи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рейдирование с подсыпкой  дорог в населенных пунк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,1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оказатели социально-экономической эффективности реализации подпрограммы 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настоящей программы позволит обеспечить следующие результаты:       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формление права собственности поселения на принадлежащие МО дороги;                    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устройство дорог в соответствие с требованиями обеспечения безопасности дорожного движения;                                                                                                                      - улучшение технического и эксплуатационного состояния дорог;                                           - обеспечение транспортной доступности для населенных пунктов поселения;                           - обеспечение комфортных условий проживания для жителей поселения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истема организации контроля  исполн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исполнения Подпрограммы осуществляет  администрация Междуречен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Segoe UI" w:hAnsi="Calibri;Segoe UI" w:eastAsia="Times New Roman" w:cs="Calibri;Segoe U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libri;Segoe UI" w:hAnsi="Calibri;Segoe U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libri;Segoe UI" w:hAnsi="Calibri;Segoe UI" w:eastAsia="Times New Roman" w:cs="Times New Roman"/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rFonts w:cs="Calibri;Segoe U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01:00Z</dcterms:created>
  <dc:creator>FuckYouBill</dc:creator>
  <dc:description/>
  <cp:keywords/>
  <dc:language>en-US</dc:language>
  <cp:lastModifiedBy>Administration</cp:lastModifiedBy>
  <cp:lastPrinted>2015-11-06T10:53:00Z</cp:lastPrinted>
  <dcterms:modified xsi:type="dcterms:W3CDTF">2015-11-06T07:54:00Z</dcterms:modified>
  <cp:revision>5</cp:revision>
  <dc:subject/>
  <dc:title>                        </dc:title>
</cp:coreProperties>
</file>