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 w:bidi="ar-SA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2.05.2015 г</w:t>
      </w:r>
      <w:r>
        <w:rPr>
          <w:szCs w:val="28"/>
        </w:rPr>
        <w:t>.</w:t>
        <w:tab/>
        <w:tab/>
        <w:tab/>
        <w:tab/>
        <w:tab/>
        <w:tab/>
        <w:tab/>
        <w:tab/>
        <w:tab/>
      </w:r>
      <w:r>
        <w:rPr>
          <w:b/>
          <w:szCs w:val="28"/>
        </w:rPr>
        <w:t>№ 9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конкурсного распределения принимаемых расходных обязательств Междуреченского сельского поселения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В </w:t>
      </w:r>
      <w:r>
        <w:rPr>
          <w:szCs w:val="28"/>
        </w:rPr>
        <w:t xml:space="preserve">соответствии с Решением Совета Междуреченского сельского поселения от 10.12.2014 №15 «Об утверждении Положения о бюджетном процессе в Междуреченском сельском поселении», в целях повышения эффективности бюджетных расходов бюджета Междуреченского сельского поселения </w:t>
      </w:r>
      <w:r>
        <w:rPr>
          <w:bCs/>
          <w:szCs w:val="28"/>
        </w:rPr>
        <w:t xml:space="preserve">администрация Междуреченского сельского поселения 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rFonts w:cs="Times New Roman"/>
          <w:szCs w:val="28"/>
        </w:rPr>
      </w:pPr>
      <w:r>
        <w:rPr>
          <w:bCs/>
          <w:szCs w:val="28"/>
        </w:rPr>
        <w:t>1. Утвердить Порядок конкурсного распределения принимаемых расходных обязательств Междуреченского сельского поселения (прилагается).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Междуреченского сельского поселения                                В.И.Зубова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Жукова Е.В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2-50-64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tabs>
          <w:tab w:val="clear" w:pos="709"/>
          <w:tab w:val="left" w:pos="-426" w:leader="none"/>
        </w:tabs>
        <w:jc w:val="right"/>
        <w:rPr/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Междуреченского сельского поселения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от 22.05.2015 г. № 97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курсного распределения принимаемых расходных обязательств Междуреченского сельского поселения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. Настоящий Порядок определяет процедуру конкурсного распределения принимаемых расходных обязательств Междуреченского сельского поселения (далее - конкурсное распределение) между главными распорядителями средств бюджета Междуреченского сельского поселения при составлении проекта бюджета Междуреченского сельского поселения на очередной финансовый год и плановый период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. Конкурсное распределение проводится в целях определения объемов бюджетных ассигнований расходной части бюджета Междуречен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. Бюджетные ассигнования на исполнение принимаемых расходных обязательств включаются в бюджет Междуречен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bookmarkStart w:id="0" w:name="Par3"/>
      <w:bookmarkEnd w:id="0"/>
      <w:r>
        <w:rPr>
          <w:rFonts w:eastAsia="Times New Roman" w:cs="Times New Roman"/>
          <w:kern w:val="0"/>
          <w:szCs w:val="28"/>
          <w:lang w:eastAsia="ru-RU" w:bidi="ar-SA"/>
        </w:rPr>
        <w:t>4. Конкурсное распределение осуществляется исходя из следующих направл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- улучшение показателей социально-экономического развития Междуречен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- софинансирование принимаемых расходных обязательств за счет средств областного бюдже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- соответствие принимаемых расходных обязательств утвержденным правовыми актами Междуреченского сельского поселения основным направлениям деятельности администрации Междуреченского сель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5. Администрация Междуреченского сельского поселения, как главный распорядитель средств бюджета Междуреченского сельского поселения в сроки, определенные нормативным правовым актом администрации Междуреченского сельского поселения, устанавливающим </w:t>
      </w:r>
      <w:hyperlink r:id="rId3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порядок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составления проекта бюджета Междуреченского сельского поселения на очередной финансовый год и плановый период, выносит на Совет Междуреченского сельского поселения предложения для участия в конкурсном распределении, которые должны содерж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 аналитическую записку, включающую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- информацию, подтверждающую соответствие принимаемых обязательств направлениям, установленным пунктом 4 настоящего Поряд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и распорядителями средств бюджета Междуречен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Предложения главных распорядителей средств бюджета Междуреченского сельского поселения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6.Администрации Междуреченского сельского поселения в целях обобщения планируемых мероприятий и проверки обоснованности расчета объема средств, необходимых для исполнения принимаемых обязательств, в срок до 1 августа текущего финансового года составляет перечень принимаемых расходных обязательств и предоставляет его на рассмотрение Совету Междуречен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7.Сводный перечень принимаемых расходных обязательств направляется в администрацию Междуреченского сельского поселения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rFonts w:eastAsia="Times New Roman" w:cs="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bCs/>
          <w:kern w:val="0"/>
          <w:sz w:val="16"/>
          <w:szCs w:val="16"/>
          <w:lang w:eastAsia="ru-RU"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20" w:top="1134" w:footer="72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A86D487906D2ADA565F3BBD85F2844721FD6C1B557F7266A545C18861314270444C05440B98833DADAFCo2T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2:00Z</dcterms:created>
  <dc:creator>Admin</dc:creator>
  <dc:description/>
  <cp:keywords/>
  <dc:language>en-US</dc:language>
  <cp:lastModifiedBy>Admin</cp:lastModifiedBy>
  <cp:lastPrinted>2015-05-26T09:40:00Z</cp:lastPrinted>
  <dcterms:modified xsi:type="dcterms:W3CDTF">2018-04-25T11:38:00Z</dcterms:modified>
  <cp:revision>4</cp:revision>
  <dc:subject/>
  <dc:title/>
</cp:coreProperties>
</file>