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.10.2015 г</w:t>
      </w:r>
      <w:r>
        <w:rPr>
          <w:sz w:val="28"/>
          <w:szCs w:val="28"/>
        </w:rPr>
        <w:t xml:space="preserve">.                                                                                          </w:t>
      </w:r>
      <w:r>
        <w:rPr>
          <w:b/>
          <w:sz w:val="28"/>
          <w:szCs w:val="28"/>
        </w:rPr>
        <w:t>№ 19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мене постановления администрации Междуреченского сельского поселения Заволжского муниципального района № 178 от 18.09.2015 г. «О порядке рассмотрения обращений потребителей по вопросам надежности тепл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исполнение протеста прокуратуры Заволжского района Ивановской области от 04.10.2015 № 04-07-2015 Администрация Междуреч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менить постановление администрации Междуреченского сельского поселения Заволжского муниципального района № 178 от 18.09.2015 г. «О порядке рассмотрения обращений потребителей по вопросам надежности теплоснабж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>Междуреченского сельского поселения:                                   В.И.Зубо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-59-30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52:00Z</dcterms:created>
  <dc:creator>Administration</dc:creator>
  <dc:description/>
  <cp:keywords/>
  <dc:language>en-US</dc:language>
  <cp:lastModifiedBy>Administration</cp:lastModifiedBy>
  <cp:lastPrinted>2015-10-16T14:04:00Z</cp:lastPrinted>
  <dcterms:modified xsi:type="dcterms:W3CDTF">2015-10-16T11:06:00Z</dcterms:modified>
  <cp:revision>2</cp:revision>
  <dc:subject/>
  <dc:title> </dc:title>
</cp:coreProperties>
</file>