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lineRule="atLeast" w:line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18.09.2015 г</w:t>
      </w:r>
      <w:r>
        <w:rPr>
          <w:sz w:val="28"/>
          <w:szCs w:val="28"/>
        </w:rPr>
        <w:t>.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№ 17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Normal"/>
        <w:tabs>
          <w:tab w:val="clear" w:pos="708"/>
          <w:tab w:val="left" w:pos="-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ind w:firstLine="284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 утверждении ведомственных перечней муниципальных</w:t>
      </w:r>
      <w:r>
        <w:rPr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услуг и работ, оказываемых и выполняемых муниципальными учреждениями Междуреченского сельского поселения Заволжского муниципального района</w:t>
      </w:r>
    </w:p>
    <w:p>
      <w:pPr>
        <w:pStyle w:val="Normal"/>
        <w:widowControl/>
        <w:suppressAutoHyphens w:val="false"/>
        <w:ind w:firstLine="284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(в редакции постановления администрации № 244 от 21.11.2016 г)</w:t>
      </w:r>
    </w:p>
    <w:p>
      <w:pPr>
        <w:pStyle w:val="Normal"/>
        <w:widowControl/>
        <w:suppressAutoHyphens w:val="false"/>
        <w:ind w:firstLine="284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соответствии со ст. 69.2 Бюджетного кодекса Российской Федерации, на основании постановления Администрации Междуреченского сельского поселении Заволжского муниципального района от 12.11.2014 №112 «О порядке формирования, ведения и утверждения ведомственных перечней муниципальных услуг и работ, оказываемых и выполняемых муниципальными учреждениями Междуреченского сельского  поселения» </w:t>
      </w:r>
      <w:r>
        <w:rPr>
          <w:bCs/>
          <w:sz w:val="28"/>
          <w:szCs w:val="28"/>
        </w:rPr>
        <w:t xml:space="preserve">Администрация Междуреченского сельского поселения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твердить ведомственный перечень муниципальных услуг и работ оказываемые и выполняемые муниципальными учреждениями Междуреченского сельского поселения в сфере культуры согласно приложению</w:t>
      </w:r>
      <w:r>
        <w:rPr/>
        <w:t xml:space="preserve">. </w:t>
      </w:r>
    </w:p>
    <w:p>
      <w:pPr>
        <w:pStyle w:val="Normal"/>
        <w:tabs>
          <w:tab w:val="clear" w:pos="708"/>
          <w:tab w:val="left" w:pos="-42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-42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настоящего оставляю за собой.</w:t>
      </w:r>
    </w:p>
    <w:p>
      <w:pPr>
        <w:pStyle w:val="Normal"/>
        <w:tabs>
          <w:tab w:val="clear" w:pos="708"/>
          <w:tab w:val="left" w:pos="-42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-42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дуреченского сельского поселения                                В.И.Зубова</w:t>
      </w:r>
    </w:p>
    <w:p>
      <w:pPr>
        <w:pStyle w:val="Normal"/>
        <w:tabs>
          <w:tab w:val="clear" w:pos="708"/>
          <w:tab w:val="left" w:pos="-42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Жукова Е.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5-06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8.09.2015 № 17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ый перечень муниципальных услуг и работ, оказываемых и </w:t>
      </w:r>
    </w:p>
    <w:p>
      <w:pPr>
        <w:pStyle w:val="Normal"/>
        <w:jc w:val="center"/>
        <w:rPr/>
      </w:pPr>
      <w:r>
        <w:rPr/>
        <w:t xml:space="preserve">выполняемых муниципальными учреждениями Междуреченского сельского поселения </w:t>
      </w:r>
    </w:p>
    <w:tbl>
      <w:tblPr>
        <w:tblW w:w="1630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1843"/>
        <w:gridCol w:w="1559"/>
        <w:gridCol w:w="1559"/>
        <w:gridCol w:w="2268"/>
        <w:gridCol w:w="709"/>
        <w:gridCol w:w="1134"/>
        <w:gridCol w:w="1134"/>
        <w:gridCol w:w="1559"/>
        <w:gridCol w:w="993"/>
        <w:gridCol w:w="1842"/>
      </w:tblGrid>
      <w:tr>
        <w:trPr>
          <w:trHeight w:val="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 услуги (работы)</w:t>
            </w:r>
            <w:r>
              <w:rPr>
                <w:b/>
                <w:bCs/>
                <w:color w:val="FF0000"/>
                <w:sz w:val="22"/>
                <w:szCs w:val="22"/>
                <w:lang w:eastAsia="ru-RU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од ОКВЭ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Наименование органа местного самоуправления, осуществляющего функции и полномочия учредителя в отношении муниципальных учреждений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од органа, осуществляющего полномочия учредителя в соответствии  с реестром участников бюджетного процесса, а также юридических лиц не являющихся участниками бюджетного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именование муниципального учреждения и его коды в соответствии с реестром участников бюджетного проце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держание услуги (рабо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Условия (формы) оказания услуги (выполнения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ид деятельности муниципального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атегории потребителей муниципальной услуги (рабо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казатели, характеризующие качество и объём муниципальной услуги (выполняемой работы), 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единицы их измер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Указание на бесплатность или платность муниципальной услуги или работ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ормативные правовые акты, на основании которых муниципальные услуги (работы) включены в ведомственный перечень муниципальных услуг и рабо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ятельность библиотек и архивов ОКВЭД-91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Междуреченского сельского поселения Заволж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ое казенное учреждение «Клубно-библиотечное объединение «Волжан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деятельности клубных формирований и формирований самодеятельного народного творч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стационарны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-Культура, кинематография, тур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интересах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исло посещений,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плат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"</w:t>
            </w:r>
            <w:r>
              <w:rPr>
                <w:sz w:val="22"/>
                <w:szCs w:val="22"/>
                <w:lang w:eastAsia="ru-RU"/>
              </w:rPr>
              <w:t>Основы законодательства Российской Федерации о культуре" от 09.10.1992 № 3612-1, ст. 12, 30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ятельность библиотек и архивов. ОКВЭД-91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Междуреченского сельского поселения Заволж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ое казенное учреждение «Клубно-библиотечное объединение «Волжан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иблиотечное, библиографическое и информационное обслуживание пользователей библиоте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стационарны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-Культура, кинематография, тур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изические лица, юридические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 посещения, 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плат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"Основы законодательства Российской Федерации о культуре" от 09.10.1992 № 3612-1, ст. 40  </w:t>
            </w:r>
          </w:p>
        </w:tc>
      </w:tr>
      <w:tr>
        <w:trPr>
          <w:trHeight w:val="52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ищно-коммунальное хозяйство, благоустройство, градостроительная деятельность, строительство и архитекту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ВЭД-68.32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.12.3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.1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.2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.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.29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Междуреченского сельского поселения Заволж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ое казенное учреждение «Управление жилищно-коммунальное хозяйства администрации Междуреченского сельского поселения Заволж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равление недвижимым имуществом за вознаграждение или на договорной основе, производство земляных работ, разборка и снос зданий, строительство жилых и не жилых зданий, деятельность автомобильного грузового транспорта и услуги по перевозкам, деятельность по чистке и уборке прочая, не включенная в другие группир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ищно-коммунальное хозяйство, благоустройство, градостроительная деятельность, строительство и архитекту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ведомственных перечнях акт верс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5:59:00Z</dcterms:created>
  <dc:creator>Александра</dc:creator>
  <dc:description/>
  <dc:language>en-US</dc:language>
  <cp:lastModifiedBy>Александра</cp:lastModifiedBy>
  <cp:lastPrinted>2015-09-28T12:51:00Z</cp:lastPrinted>
  <dcterms:modified xsi:type="dcterms:W3CDTF">2018-04-26T05:59:00Z</dcterms:modified>
  <cp:revision>1</cp:revision>
  <dc:subject/>
  <dc:title/>
</cp:coreProperties>
</file>