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0.2014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ервировании рабочих мест или резервировании отдельных видов работ (профессий) для трудоустройства граждан, особо нуждающихся в социальной защите, в организациях, расположенных на территории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19.04.1991 № 1032-1 «О занятости населения в Российской Федерации», Закон Ивановской области от 12 мая 2006 г. № 44-ОЗ «О квотировании рабочих мест для инвалидов на предприятиях, в учреждениях и организациях в Ивановской области» в целях осуществления дополнительных мероприятий, способствующих занятости граждан, особо нуждающихся в социальной защит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Рекомендовать руководителям организаций всех форм собственности и ведомственной принадлежности, расположенных на территории муниципального образования «Междуреченское сельское поселение Заволжского муниципального района» с численностью более 50 человек резервирование рабочих мест или резервирование отдельных видов работ в размере 2 процентов к среднесписочной численности работников для лиц, особо нуждающихся в социальной защите и испытывающих трудности в поиске рабо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гражданам, особо нуждающимся в социальной защите, на которых распространяется действие настоящего Постановления, относятся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е в возрасте от 18 до 20 лет из числа выпускников учреждений начального и среднего профессионального образования, ищущие работу впервые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вершеннолетние лица в возрасте от 14 до 18 лет и лица из числа: детей-сирот, детей, оставшихся без попечения одного или обоих родителей или их законных представителей, несовершеннолетних, освобожденных из воспитательных колоний или окончивших закрытые социальные учебно-воспитательные учреждения; несовершеннолетних, состоящих на учете в органах полиции, детей из семей, в которых оба родителя признаны безработными, детей из малообеспеченных семей и (или) многодетных семей, детей одинокой матери; детей беженцев и вынужденных переселенцев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, освобожденные из учреждений, исполняющих наказание в виде лишения свободы несовершеннолетних в возрасте от 14 до 18 лет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динокие и многодетные родители, воспитывающие несовершеннолетних детей; родители, воспитывающие детей-инвалидов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а предпенсионного возраста (за два года до наступления возраста, дающего право выхода на трудовую пенсию по старости)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еженцы и вынужденные переселенцы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раждане, уволенные с военной службы, и члены их семей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раждане, подвергшиеся воздействию радиации вследствие Чернобыльской и других радиационных аварий и катастроф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ждане, особо нуждающиеся в социальной защите и испытывающие трудности в поиске работы, обеспечиваются работой работодателем в соответствии с полученной ими специальностью и квалификацией с учетом требований по уровню профессионального образования, стажу и опыту работы по специальности, предъявляемых к работникам в соответствующей организаци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12.2014 представить в Областное государственное казенное учреждение «Заволжский центр занятости населения» сведения о количестве рабочих мест (в том числе с учетом уже работающих), подлежащих резервированию, по форме согласно приложению к настоящему постановлению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оздать или выделить дополнительные рабочие места или резервировать отдельные виды работ (профессий) для лиц, особо нуждающихся в социальной защите, указанных в п. 2 настоящего Постановления, и заключить трехсторонний договор с администрацией Междуреченского сельского поселения Заволжского муниципального района и Областным государственным казенным учреждением «Заволжский центр занятости населения» о совместной деятельности по содействию занятости граждан, особо нуждающихся в социальной защите и испытывающих трудности в поиске работы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ликвидацию зарезервированных рабочих мест производить после согласования с администрацией Междуреченского сельского поселения Заволжского муниципального района и уведомления Областного государственного казенного учреждения «Заволжский центр занятости населения»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Сборнике нормативных актов Заволжского района Ивановской области.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  администрации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В. И. Зубова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14 г. № 100</w:t>
      </w:r>
    </w:p>
    <w:p>
      <w:pPr>
        <w:pStyle w:val="Normal"/>
        <w:tabs>
          <w:tab w:val="clear" w:pos="708"/>
          <w:tab w:val="left" w:pos="87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абочих местах, подлежащих резервированию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9"/>
        <w:gridCol w:w="1586"/>
        <w:gridCol w:w="1423"/>
        <w:gridCol w:w="1753"/>
        <w:gridCol w:w="1207"/>
        <w:gridCol w:w="1430"/>
        <w:gridCol w:w="1383"/>
      </w:tblGrid>
      <w:tr>
        <w:trPr/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х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, подлежащих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ю</w:t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</w:tc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х мест</w:t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0:00Z</dcterms:created>
  <dc:creator>Administration</dc:creator>
  <dc:description/>
  <cp:keywords/>
  <dc:language>en-US</dc:language>
  <cp:lastModifiedBy>Administration</cp:lastModifiedBy>
  <cp:lastPrinted>2014-11-05T15:37:00Z</cp:lastPrinted>
  <dcterms:modified xsi:type="dcterms:W3CDTF">2014-11-05T11:38:00Z</dcterms:modified>
  <cp:revision>5</cp:revision>
  <dc:subject/>
  <dc:title> </dc:title>
</cp:coreProperties>
</file>