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5313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ции Междурече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волжского муниципального 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9.12.2014                                                                                                                         № 14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Зареч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становлении стоимости гарантированных  услуг по погребению  умерших граждан на территории Междуреченского сельского поселения 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12.01.1996 № 8-ФЗ «О погребении и похоронном деле, Федеральным законом 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Междуреченское сельское поселение Заволжского муниципального района Ивановской области» Администрация Междуреченского сель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стоимость гарантированных  услуг по погребению  умерших граждан на территории МО «Междуреченское сельское поселение Заволжского муниципального района» на 2015год, согласно при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тменить Постановление № 62 от  04.07.2014 «Об установлении гарантированного перечня  услуг по погребению на территории Междуреченского сельского поселения на 2014 го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и распространяется на правоотношения, возникшие  с 01.01.2015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о.главы админис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дуреченского сельского поселения:                                                                В.И.Зуб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.Карети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25-93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еждуречен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40 от 19.12.201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:                                                                        Утверждаю:</w:t>
      </w:r>
      <w:r>
        <w:rPr>
          <w:rFonts w:cs="Times New Roman" w:ascii="Times New Roman" w:hAnsi="Times New Roman"/>
          <w:b/>
          <w:sz w:val="24"/>
          <w:szCs w:val="24"/>
        </w:rPr>
        <w:t xml:space="preserve"> Управляющий отделением                                                 Глава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енсионного фонда РФ                                                       Междуреченского сель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о Ивановской области                                                      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М.В.Болдин                                        _______________ В.И.Зуб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«____»_________________20____г.                                   «19» декабря 2014 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гарантированных услу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погребению умерших граждан  на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/>
        <w:t>Междуреченского сельского поселения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 (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в морг г. Кинеш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руб.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 умершего из мор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из морга г. Кинеш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ронение умершего (в т. ч. рытье могилы вручную, перенос по кладбищу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ышки, табличка, ель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доставка ритуальных принадлежностей ( в т.ч. гроб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00 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на 2015 год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40:00Z</dcterms:created>
  <dc:creator>ConsultantPlus</dc:creator>
  <dc:description/>
  <cp:keywords/>
  <dc:language>en-US</dc:language>
  <cp:lastModifiedBy>Administration</cp:lastModifiedBy>
  <cp:lastPrinted>2014-12-23T15:12:00Z</cp:lastPrinted>
  <dcterms:modified xsi:type="dcterms:W3CDTF">2014-12-29T11:45:00Z</dcterms:modified>
  <cp:revision>6</cp:revision>
  <dc:subject/>
  <dc:title/>
</cp:coreProperties>
</file>