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7.2014                                                                                       № 6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Заволжского муниципального района № 41 от 26.05.2011 «Об утверждении схемы размещения нестационарных торговых объект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поступившим заявлением о возможности установки торговой палатки в д. Зубцово Заволжского района Ивановской области, руководствуясь  статьей 10 Федерального закона от 28.12. 2009 № 381-ФЗ «Об основах государственного регулирования торговой деятельности в Российской Федерации» и Приказом Департамента экономического развития и торговли Ивановской области от 18.02.2011 № 13-п «О порядке разработки и утверждения органами  местного самоуправления муниципальных образований Ивановской области схем размещения нестационарных объектов», в целях упорядочения размещения нестационарных  торговых объектов, используемых субъектами малого и среднего предпринимательства, осуществляющими торговую деятельность, повышения доступности товаров для населения, администрация Междуречен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еждуреченского сельского поселения Заволжского муниципального района № 41 от 26.05.2011 «Об утверждении схемы размещения нестационарных торговых объект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риложение к Постанов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ом 13 следующего содержани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24"/>
        <w:gridCol w:w="872"/>
        <w:gridCol w:w="1126"/>
        <w:gridCol w:w="811"/>
        <w:gridCol w:w="567"/>
        <w:gridCol w:w="1701"/>
        <w:gridCol w:w="88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Зубцово, в 5 метрах на восток от дома № 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ьствен-ные товар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-днев-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«Сборнике нормативных актов Заволжского района Иван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936" w:leader="none"/>
          <w:tab w:val="left" w:pos="65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         В.И.Зубо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Карет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5-93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42:00Z</dcterms:created>
  <dc:creator>New</dc:creator>
  <dc:description/>
  <cp:keywords/>
  <dc:language>en-US</dc:language>
  <cp:lastModifiedBy>Administration</cp:lastModifiedBy>
  <cp:lastPrinted>2014-07-07T10:36:00Z</cp:lastPrinted>
  <dcterms:modified xsi:type="dcterms:W3CDTF">2014-07-07T06:36:00Z</dcterms:modified>
  <cp:revision>10</cp:revision>
  <dc:subject/>
  <dc:title>  П О С Т А Н О В Л Е Н И Е</dc:title>
</cp:coreProperties>
</file>