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tabs>
          <w:tab w:val="clear" w:pos="708"/>
          <w:tab w:val="left" w:pos="0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69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-426" w:leader="none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07.02.2014 г.                                        </w:t>
        <w:tab/>
        <w:t xml:space="preserve">                 № 11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 информации лицами, осуществляющими поставку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РФ  от 28.12.2012  № 1468 «О порядке предоставления органам местного самоуправления информации лицами, осуществляющими поставку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 с ч. 5 статьи 165 Жилищного кодекса Российской Федерации, Уставом МО «Междуреченское сельское поселение Заволжского муниципального района» администрация Междуреченского сельского поселен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равила предост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в администрацию Междуреченского сельского поселения (приложение № 1)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2.</w:t>
        <w:tab/>
        <w:t>Лица, осуществлявшие по состоянию на 1 декабря 2013 года поставки ресурсов, необходимых для предоставления коммунальных услуг, и (или) оказывающие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обязаны с момента вступления в силу  настоящего постановления, представить в органы местного самоуправления перечни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с указанием услуг (работ, ресурсов), поставляемых в каждый дом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3.</w:t>
        <w:tab/>
        <w:t xml:space="preserve">Правила, утвержденные настоящим постановлением, вступают в силу с момента подписания и распространяются на правоотношения, возникшие с 01.01.2014 года. 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4.</w:t>
        <w:tab/>
        <w:t>Настоящее постановление подлежит официальному опубликованию в Информационном бюллетене «Сборник нормативных актов Заволжского района Ивановской области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                                В.Елинов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.Зубова</w:t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  <w:t>25-9-30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t xml:space="preserve">Приложение  № 1 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Style15"/>
        <w:jc w:val="right"/>
        <w:rPr/>
      </w:pPr>
      <w:r>
        <w:rPr>
          <w:sz w:val="24"/>
        </w:rPr>
        <w:t>Междуреченского сельского поселения</w:t>
      </w:r>
    </w:p>
    <w:p>
      <w:pPr>
        <w:pStyle w:val="Style15"/>
        <w:jc w:val="right"/>
        <w:rPr>
          <w:sz w:val="24"/>
        </w:rPr>
      </w:pPr>
      <w:r>
        <w:rPr>
          <w:sz w:val="24"/>
        </w:rPr>
        <w:t>от  07.02.2014 №11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  <w:t>ПРАВИЛА</w:t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  <w:t>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</w:t>
      </w:r>
    </w:p>
    <w:p>
      <w:pPr>
        <w:pStyle w:val="Style1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определяют порядок, сроки и периодичность предоставления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(далее - лица, осуществляющие поставку коммунальных ресурсов и (или) оказание услуг), органам местного самоуправления информации, указанной в части 4 статьи 165 Жилищного кодекса Российской Федерации (далее - информация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 лицам, осуществляющим поставку коммунальных ресурсов и (или) оказание услуг, обязанным предоставлять информацию, относятся в том числе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и, осуществляющие поставку в многоквартирные дома ресурсов, необходимых для предоставления коммунальных услуг (далее - ресурсоснабжающие организации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ледующие организации, осуществляющие предоставление коммунальных услуг в многоквартирных и жилых домах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а собственников жилья, жилищные кооперативы, жилищно-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пунктом 2 части 2 статьи 161 Жилищного кодекса Российской Федерации, или собственниками жилых домов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пунктом 1 части 2 статьи 161 Жилищного кодекса Российской Федерации, либо с собственниками жилых домов договор предоставления коммунальных услуг соответствующего вид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указанные в абзацах втором и третьем подпункта "б" настоящего пункта, оказывающие такие услуги (выполняющие такие работы), если собственниками помещений в многоквартирном доме избран способ управления многоквартирным домом, предусмотренный пунктом 2 части 2 статьи 161 Жилищного кодекса Российской Федерац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язанность по предоставлению информации возникает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отношении лиц, осуществляющих оказание коммунальных услуг в многоквартирных и жилых домах, - со дня, определяемого в соответствии с пунктами 14 - 17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. N 354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отношении лиц, осуществляющих поставку в многоквартирные дома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- со дня заключения соответствующего договор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Лица, осуществляющие поставку коммунальных ресурсов и (или) оказание услуг, предоставляют информацию отдельно по каждому многоквартирному или жилому дому, для которого они осуществляют поставку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в части, касающейся поставляемых ими ресурсов, необходимых для предоставления коммунальных услуг, оказываемых услуг (выполняемых работ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едоставляется в форме электронного документа, подписывается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путем заполнения электронного паспорта многоквартирного дома или электронного паспорта жилого дома, формы которых устанавливаются Федеральным агентством по строительству и жилищно-коммунальному хозяйству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Электронный паспорт многоквартирного дома должен содержать следующую информацию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бщие сведения о многоквартирном доме, в том числе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многоквартирного дом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ом участке, на котором расположен многоквартирный д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элементах озеленения и благоустройства многоквартирного дома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технические характеристики многоквартирного дома (серия, тип проекта, год постройки, общая и жилая площадь помещений дома, количество этажей, количество подъездов, количество помещений (жилых и нежилых) с указанием, в чьей собственности находятся указанные помещения, места и количество вводов в многоквартирный дом инженерных систем для подачи ресурсов, необходимых для предоставления коммунальных услуг, и их оборудовании приборами учета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 управления многоквартирным дом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осуществляющем деятельность по управлению многоквартирным дом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ах, оказывающих услуги (выполняющих работы) по содержанию и ремонту общего имущества собственников помещений в многоквартирном доме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сурсоснабжающих организациях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ах, оказывающих коммунальные услуги в многоквартирном доме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жилых и нежилых помещений в многоквартирном доме с указанием категории помещения (жилое, нежилое) и почтовых адресов помещени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бственнике (собственниках), арендаторе, нанимателе жилых и нежилых помещений в многоквартирном доме, учитываемые при начислении платы за коммунальные услуги, коммунальные ресурсы, необходимые для предоставления коммунальных услуг, услуги (работы) по содержанию и ремонту общего имущества собственников помещений в многоквартирных домах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жданах, зарегистрированных в жилых помещениях многоквартирного дома, учитываемые при начислении платы за коммунальные услуги, коммунальные ресурсы, необходимые для предоставления коммунальных услуг, услуги (работы) по содержанию и ремонту общего имущества собственников помещений в многоквартирных домах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жилых и нежилых помещений в многоквартирном доме (места и количество вводов в жилое помещение инженерных систем для подачи в помещение ресурсов, необходимых для предоставления коммунальных услуг, и их оборудовании приборами учета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б установленных ценах (тарифах) на услуги (работы) по содержанию и ремонту общего имущества собственников помещений в многоквартирных домах и жилых помещений в нем, оказываемые на основании договоров, указанных в подпункте "в" пункта 2 настоящих Правил, с расшифровкой структуры цены (тарифа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б установленных ценах (тарифах) на предоставляемые в многоквартирном доме коммунальные услуги по каждому виду коммунальных услуг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объемах оказания коммунальных услуг, сведения о размерах оплаты за них, исчисленных в соответствии с Правилами предоставления коммунальных услуг собственникам и пользователям помещений в многоквартирных домах и жилых домов, и о состоянии расчетов потребителей с исполнителями коммунальных услуг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сведения об объемах поставленных ресурсов, необходимых для предоставления коммунальных услуг, размерах платы за указанные ресурсы и сведения о состоянии расчетов исполнителя коммунальных услуг с ресурсоснабжающими организациям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информация о фактах и количественных значениях отклонений параметров качества оказываемых услуг (выполняемых работ) от требований, установленных соответственно приложением N 1 к Правилам предоставления коммунальных услуг собственникам и пользователям помещений в многоквартирных домах и жилых домов и Правилами содержания общего имущества в многоквартирном доме, утвержденными постановлением Правительства Российской Федерации от 13 августа 2006 г. N 491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сведения о техническом состоянии многоквартирного дома и проведении плановых и аварийных ремонтов, в том числе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онструктивных элементах многоквартирного дом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орудовании, размещенном на внутридомовых инженерных системах многоквартирного дом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ах и количестве вводов в многоквартирный дом инженерных систем для подачи ресурсов, необходимых для предоставления коммунальных услуг, и их оборудовании приборами учет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веденных капитальных и аварийных ремонтных работах многоквартирного дома (перечень выполненных работ, стоимость материалов и работ, источники финансирования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проведения осмотра и инвентаризации инженерной инфраструктуры многоквартирного дом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Электронный паспорт жилого дома должен содержать следующую информацию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бщие сведения о жилом доме, в том числе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жилого дом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ом участке, на котором расположен жилой д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бственнике (собственниках) жилого дом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арегистрированных в жилом доме гражданах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жилого дома (серия, тип проекта, год постройки, количество и площадь помещений, количество этажей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ах, оказывающих коммунальные услуги в жилом доме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б установленных ценах (тарифах) на оказываемые в жилом доме коммунальные услуги по каждому виду коммунальных услуг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б объемах оказания услуг (выполнения работ), размерах платы за них, исчисленных в соответствии с Правилами предоставления коммунальных услуг собственникам и пользователям помещений в многоквартирных домах и жилых домов, и о состоянии расчетов потребителей с исполнителями коммунальных услуг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г) информация о фактах и количественных значениях отклонений параметров качества оказываемых услуг (выполняемых работ) от требований, установленных приложением  N 1 к Правилам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сведения о техническом состоянии жилого дома, в том числе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оличестве вводов в жилой дом инженерных систем для подачи ресурсов, необходимых для предоставления коммунальных услуг, и их оборудовании приборами учет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онструктивных элементах жилого дом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Лица, осуществляющие поставку коммунальных ресурсов и (или) оказание услуг, обязаны направить извещение в органы местного самоуправл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. Извещение должно быть направлено в органы местного самоуправления в течение 10 дней со дня произошедших изменений с приложением документов, подтверждающих эти измен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Ресурсосберегающие организации и лица, оказывающие услуги 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 коммунальной и инженерной инфраструктуры, предоставляют информацию о состоянии расположенных на территориях муниципальных образований объектов коммунальной и инженерной инфраструктуры, за эксплуатацию которых они отвечают, путем заполнения электронного документа, форма которого устанавливается Федеральным агентством по строительству и жилищно-коммунальному хозяйству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Электронный документ для предоставления информации об объектах коммунальной и инженерной инфраструктуры подписывается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и должен содержать следующую информацию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эксплуатируемых объектов коммунальной инфраструктуры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отяженность сетей инженерно-технического обеспечения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б установленной мощности и присоединенной нагрузке к объектам коммунальной инфраструктуры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уровень износа объектов коммунальной инфраструктуры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число аварий на 100 км сетей инженерно-технического обеспечения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протяженность сетей инженерно-технического обеспечения, нуждающихся в замене, и их доля в общей протяженности сетей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Информация обновляется ежемесячно, не позднее 15-го числа месяца, следующего за отчетным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Информация должна быть достоверной, актуальной, полной и соответствовать информации, предоставляемой в соответствии со стандартом раскрытия информации организациями, осуществляющими деятельность в сфере управления многоквартирными домами, и стандартами раскрытия информации о регулируемой деятельности субъектов естественных монополий и (или) организаций коммунального комплекса, утвержденными Правительством Российской Федер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02:00Z</dcterms:created>
  <dc:creator>1</dc:creator>
  <dc:description/>
  <cp:keywords/>
  <dc:language>en-US</dc:language>
  <cp:lastModifiedBy>Administration</cp:lastModifiedBy>
  <cp:lastPrinted>2014-02-17T09:33:00Z</cp:lastPrinted>
  <dcterms:modified xsi:type="dcterms:W3CDTF">2014-03-03T05:41:00Z</dcterms:modified>
  <cp:revision>6</cp:revision>
  <dc:subject/>
  <dc:title>АДМИНИСТРАЦИЯ  ВЫДРОПУЖСКОГО  СЕЛЬСКОГО  ПОСЕЛЕНИЯ  СПИРОВСКОГО  РАЙОНА  ТВЕРСКОЙ  ОБЛАСТИ</dc:title>
</cp:coreProperties>
</file>