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8"/>
          <w:szCs w:val="28"/>
        </w:rPr>
        <w:t>От 29.12.2014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по поддержке малого и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Междуречен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7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,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", руководствуясь Уставом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bookmarkStart w:id="0" w:name="sub_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Утвердить плана мероприятий по поддержке малого и среднего предпринимательства в Междуреченском сельском поселении на 2015-2016 годы.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няющий обязанности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      В.И.Зуб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14 № 1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поддержке малого и среднего предпринимательства в Междуречен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38"/>
        <w:gridCol w:w="1716"/>
        <w:gridCol w:w="254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ршенствование нормативно-правовой базы в сфере малого и среднего предпринимательств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актов по вопросам малого и среднего предпринимательства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едоставление информационной и организ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малого и среднего предпринимательства о возможности получения финансово-кредитной поддержки за счет бюджетных и внебюджетны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ы с обращениями субъектов малого и среднего предпринимательства, поступившими в администрацию Междуреченского сель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субъектов малого и среднего предпринимательства поселения в средствах массовой информации, информационных стендах, на сайте админист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казание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ного доступа субъектов малого и среднего предпринимательства к информации о свободных зданиях и помещениях муниципальной собственности, предназначенных для сдачи в аренду и на продаж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о владение и пользование (аренду) муниципального имущества (зданий, строений, нежилых помещений и т.д.) на льготных условиях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еречня земельных участков, находящихся в муниципальной собственности, для возможной передачи во владение и в пользование (аренду) субъектам малого и среднего предпринимательства для строительства (размещения) объектов производственного назнач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33:00Z</dcterms:created>
  <dc:creator>Administration</dc:creator>
  <dc:description/>
  <cp:keywords/>
  <dc:language>en-US</dc:language>
  <cp:lastModifiedBy>Administration</cp:lastModifiedBy>
  <cp:lastPrinted>2015-01-30T10:14:00Z</cp:lastPrinted>
  <dcterms:modified xsi:type="dcterms:W3CDTF">2015-01-30T06:14:00Z</dcterms:modified>
  <cp:revision>1</cp:revision>
  <dc:subject/>
  <dc:title> </dc:title>
</cp:coreProperties>
</file>