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tabs>
          <w:tab w:val="clear" w:pos="708"/>
          <w:tab w:val="left" w:pos="0" w:leader="none"/>
        </w:tabs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696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-426" w:leader="none"/>
          <w:tab w:val="left" w:pos="6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4.02.2014 г.                                        </w:t>
        <w:tab/>
        <w:t xml:space="preserve">                 № 17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свободного проезда и установки пожарной и специальной техники возле жилых домов и других объектов на территории Междуреченского сельского поселения Заволжского муниципального района в случае возникновения пожаров и чрезвычайных ситу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 xml:space="preserve"> В соответствии со статьей 19 Федерального закона от 21.12.1994 № 69-ФЗ "О пожарной безопасности",  статьей 63 Федерального закона от 22.07.2008 № 123-ФЗ "Технический регламент о требованиях пожарной безопасности", пунктом 75 Постановления  Правительства РФ от 25.04.2012 № 390 "О противопожарном режиме", в целях повышения уровня противопожарной защиты, предотвращения гибели и травмирования людей на пожарах, а также обеспечения свободного проезда и установки пожарной и специальной техники в случае возникновения пожаров и чрезвычайных ситуаций администрация Междуреченского сельского поселения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15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екомендовать руководителям управляющих жилищным фондом организаций, товариществ собственников жилья, жилищных и жилищно-строительных кооперативов, организаций, имеющих в оперативном управлении жилищный фонд, и собственникам жилищного фонда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ежегодно в срок до 1 декабря проводить комиссионные проверки состояния внутридворовых проездов с целью выявления нарушений, препятствующих проезду и установке пожарной и специальной техники к жилым домам и другим объектам города в случае возникновения пожаров и чрезвычайных ситуаций. Информацию по результатам проверок представлять в администрацию поселения;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2) организовывать парковку автотранспортных средств на придворовой территории с учетом обеспечения беспрепятственного проезда и установки пожарной и специальной техники в случае возникновения пожаров и чрезвычайных ситуаций;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3) принимать в установленном порядке меры по ликвидации несанкционированных  перекрытий  проездов  к зданиям и сооружениям, не допускать стоянок автотранспорта и иных объектов, размещенных с нарушением нормативных правовых актов по пожарной безопасности и препятствующих подъезду и расстановке  пожарной и специальной техники в случае возникновения пожаров и чрезвычайных ситуаций, а также препятствующих забору воды из источников наружного противопожарного водоснабжения;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незамедлительно сообщать в ПЧ-16 ФГКУ "2 ОФПС по Ивановской области" о закрытии дорог или проездов в случае их ремонта или других причин, препятствующих проезду пожарной и специальной техники. Устанавливать на период закрытия дорог указатели направления объезда или обустраивать проезды через ремонтируемые участки к источникам наружного противопожарного водоснабжения;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5) организовывать проведение собраний с населением по вопросу недопущения парковки автотранспортных средств в местах возможной установки пожарной и специальной техники в случае возникновения пожаров и чрезвычайных ситуаций;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содержать места возможной установки пожарной и специальной техники возле жилых домов и других объектов в надлежащем состоянии, не допуская их захламления. 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на официальном сайте администрации Междуреченского сельского поселения в сети Интернет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Междуреченского сельского поселения Зубову В.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                                         В.Елинов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.Зубова</w:t>
      </w:r>
    </w:p>
    <w:p>
      <w:pPr>
        <w:pStyle w:val="ConsPlus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5-9-30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sz w:val="3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5:48:00Z</dcterms:created>
  <dc:creator>1</dc:creator>
  <dc:description/>
  <cp:keywords/>
  <dc:language>en-US</dc:language>
  <cp:lastModifiedBy>Admin</cp:lastModifiedBy>
  <cp:lastPrinted>2014-02-25T08:54:00Z</cp:lastPrinted>
  <dcterms:modified xsi:type="dcterms:W3CDTF">2014-02-25T04:54:00Z</dcterms:modified>
  <cp:revision>8</cp:revision>
  <dc:subject/>
  <dc:title>АДМИНИСТРАЦИЯ  ВЫДРОПУЖСКОГО  СЕЛЬСКОГО  ПОСЕЛЕНИЯ  СПИРОВСКОГО  РАЙОНА  ТВЕРСКОЙ  ОБЛАСТИ</dc:title>
</cp:coreProperties>
</file>