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волжского муниципального района</w:t>
      </w:r>
    </w:p>
    <w:p>
      <w:pPr>
        <w:pStyle w:val="Normal"/>
        <w:ind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5.11.2014                                                                                                                             № 1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Зареч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формировании фонда капитального ремо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от 09.11.2014 № 13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целях организации </w:t>
      </w:r>
      <w:r>
        <w:rPr>
          <w:sz w:val="24"/>
          <w:szCs w:val="24"/>
        </w:rPr>
        <w:t xml:space="preserve"> своевременного проведения капитального ремонта общего имущества в многоквартирных домах </w:t>
      </w:r>
      <w:r>
        <w:rPr>
          <w:bCs/>
          <w:sz w:val="24"/>
          <w:szCs w:val="24"/>
        </w:rPr>
        <w:t xml:space="preserve">на территории Междуреченского сельского поселения, в соответствии с частью 7 статьи 17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администрация Междуречен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1. Установить, что многоквартирные дома, собственники жилых помещений в которых не приняли  решения о способе формирования фонда капитального ремонта, в соответствии с приложением, формируют фонд </w:t>
      </w:r>
      <w:r>
        <w:rPr>
          <w:sz w:val="24"/>
          <w:szCs w:val="24"/>
        </w:rPr>
        <w:t>капитального ремонта, перечисляя свои средства в размере минимального взноса, предусмотренного постановлением Правительства Ивановской области (5 руб./кв.м), на счете регионального оператора.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Настоящее постановление подлежит обнародованию на информационном стенде администрации.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Контроль за исполнением настоящего постановления возложить на ведущего специалиста администрации Шмелёву Н.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главы администрации Междуреченского                                                                сельского поселения                                                                                                          В.Зуб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.Зуб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9-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еждуреч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05.11.2014 № 11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ногоквартирных жилых домов на терри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еждуреченского сельского поселения, собственники жилых помещений в которых не приняли решения о способе формирования фонда капитального ремон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, номер до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Зареч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омсомольская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омсомольск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расноармейская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расноармей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очтов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очтовая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Фабрич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Школьная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реч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Школьная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оротих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Центральная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оротих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Центральная, 3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5:00Z</dcterms:created>
  <dc:creator>COMP1</dc:creator>
  <dc:description/>
  <cp:keywords/>
  <dc:language>en-US</dc:language>
  <cp:lastModifiedBy>Administration</cp:lastModifiedBy>
  <cp:lastPrinted>2014-11-06T14:08:00Z</cp:lastPrinted>
  <dcterms:modified xsi:type="dcterms:W3CDTF">2015-03-13T06:06:00Z</dcterms:modified>
  <cp:revision>9</cp:revision>
  <dc:subject/>
  <dc:title>П О С Т А Н О В Л Е Н И Е</dc:title>
</cp:coreProperties>
</file>