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3.2014                                                                                                     №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Зареч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циальной защите членов семей работников доброво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жарной дружины охраны и добровольных пожар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остановления Правительства Ивановской области от 09.10.2012 «О социальной защите работников добровольной пожарной охраны , в соответствии с Федеральным законом от 06.05.2011 года  № 100-ФЗ «О добровольной пожарной охране» и Законом Ивановской области от 29.09.2011 года № 88-ФЗ « О поддержке добровольной пожарной охраны», администрация Междуреченского сельского посел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случае гибели работника добровольной пожарной дружины, включенного в Реестр добровольных пожарных на территории  Междуреченского сельского поселения, в период исполнения им обязанностей добровольного пожарного, членам их семей предоставляется единовременное денежное пособие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2.Утвердить Порядок предоставления единовременного денежного пособия членам семей работников добровольной пожарной дружины, включенных в Реестр добровольных пожарных на территории  Междуреченского сельского поселения, в случае гибели работника добровольной пожарной  дружины, включенного в Реестр добровольных пожарных на территории  Междуреченского сельского поселения, в период исполнения им обязанностей добровольного пожарного (прилагается)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 сельского поселения            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.Карет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5-930</w:t>
      </w:r>
    </w:p>
    <w:p>
      <w:pPr>
        <w:pStyle w:val="Normal"/>
        <w:ind w:left="55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.</w:t>
      </w:r>
    </w:p>
    <w:p>
      <w:pPr>
        <w:pStyle w:val="Normal"/>
        <w:ind w:left="55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ind w:left="55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1.03.2014  № 18</w:t>
      </w:r>
    </w:p>
    <w:p>
      <w:pPr>
        <w:pStyle w:val="Normal"/>
        <w:ind w:left="5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left="550" w:hanging="0"/>
        <w:jc w:val="center"/>
        <w:rPr/>
      </w:pPr>
      <w:r>
        <w:rPr>
          <w:b/>
          <w:sz w:val="28"/>
          <w:szCs w:val="28"/>
        </w:rPr>
        <w:t>предоставления единовременного денежного пособия членам семей работников добровольной пожарной дружины, включенных в Реестр добровольных пожарных на территории  Междуреченского сельского поселения, в случае гибели работника добровольной пожарной дружины включенного в Реестр добровольных пожарных на территории  Междуреченского сельского поселения, в период исполнения им    обязанностей добровольного пожарного.</w:t>
      </w:r>
    </w:p>
    <w:p>
      <w:pPr>
        <w:pStyle w:val="Normal"/>
        <w:ind w:left="5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.Настоящий Порядок предоставления единовременного денежного пособия членам семей работников добровольной пожарной дружины включенных в Реестр добровольных пожарных на территории  Междуреченского сельского поселения, в случае гибели работника добровольной пожарной дружины включенного в Реестр добровольных пожарных на территории   Междуреченского сельского поселения, в период исполнения им обязанностей добровольного пожарного разработан в соответствии с Федеральным законом Российской Федерации от 06.05.2011 года № 100-ФЗ « О добровольной пожарной охране» и Законом Ивановской области от 29.09.2011 года № 88-ФЗ « О поддержке добровольной пожарной охраны»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2.Предоставление единовременного денежного пособия осуществляется  в случае гибели работника добровольной пожарной дружины Междуреченского сельского поселения включенного в Реестр добровольных пожарных на территории Дмитриевского сельского поселения.</w:t>
      </w:r>
    </w:p>
    <w:p>
      <w:pPr>
        <w:pStyle w:val="Normal"/>
        <w:ind w:firstLine="55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мер единовременного денежного пособия составляет 10 тысяч рублей      (десять тысяч рублей 00 копеек)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на семью погибшег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К членам семьи погибшего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пруга (супруг), состоящая (состоящий) на день гибели в зарегистрированном браке с погибшим;</w:t>
      </w:r>
    </w:p>
    <w:p>
      <w:pPr>
        <w:pStyle w:val="Normal"/>
        <w:jc w:val="both"/>
        <w:rPr/>
      </w:pPr>
      <w:r>
        <w:rPr>
          <w:sz w:val="28"/>
          <w:szCs w:val="28"/>
        </w:rPr>
        <w:t>-   родители погибшего;</w:t>
      </w:r>
    </w:p>
    <w:p>
      <w:pPr>
        <w:pStyle w:val="Normal"/>
        <w:jc w:val="both"/>
        <w:rPr/>
      </w:pPr>
      <w:r>
        <w:rPr>
          <w:sz w:val="28"/>
          <w:szCs w:val="28"/>
        </w:rPr>
        <w:t>-  дети,  не достигшие возраста 18 лет или старше этого возраста, если они стали инвалидами до достижения ими возраста 18 лет, а так же дети, обучающиеся в образовательных учреждениях по очной форме обучения, - до окончания обучения, но не более чем до достижения ими возраста 23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лата единовременного денежного пособия осуществляется в полном объеме одному из членов семьи погибшего (при наличии нескольких членов семьи погибшего – с письменного согласия остальных членов семьи (либо их законных представителей)) ( далее – заявитель) о выплате единовременного денежного пособия заявителю.</w:t>
      </w:r>
    </w:p>
    <w:p>
      <w:pPr>
        <w:pStyle w:val="Normal"/>
        <w:jc w:val="both"/>
        <w:rPr/>
      </w:pPr>
      <w:r>
        <w:rPr>
          <w:sz w:val="28"/>
          <w:szCs w:val="28"/>
        </w:rPr>
        <w:t>Единовременное денежное пособие выплачивается заявителю  администрацией  Междуреченского сельского поселения по месту проживания погибшего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3.Для выплаты единовременного денежного пособия заявитель предоставляет в администрацию Междуреченского сельского поселения следующие документы:</w:t>
      </w:r>
    </w:p>
    <w:p>
      <w:pPr>
        <w:pStyle w:val="Normal"/>
        <w:ind w:left="55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явление о выплате единовременного денежного пособия;</w:t>
      </w:r>
    </w:p>
    <w:p>
      <w:pPr>
        <w:pStyle w:val="Normal"/>
        <w:ind w:left="5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свидетельство о смерти погибшего;</w:t>
      </w:r>
    </w:p>
    <w:p>
      <w:pPr>
        <w:pStyle w:val="Normal"/>
        <w:ind w:left="55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окументы, подтверждающие родственные отношения заявителя с        погибшим ( свидетельство о браке, свидетельство о рождении).</w:t>
      </w:r>
    </w:p>
    <w:p>
      <w:pPr>
        <w:pStyle w:val="Normal"/>
        <w:ind w:left="550" w:hanging="0"/>
        <w:jc w:val="both"/>
        <w:rPr/>
      </w:pPr>
      <w:r>
        <w:rPr>
          <w:sz w:val="28"/>
          <w:szCs w:val="28"/>
        </w:rPr>
        <w:t>4) письменное согласие членов семьи погибшего на выплату единовременного денежного пособия (при наличии нескольких членов семьи погибшего)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4. Для выплаты единовременного денежного пособия администрация Междуреченского сельского поселения в течение 2 рабочих дней со дня получения документов, представленных заявителем в соответствии с пунктом 3 настоящего Порядка, запрашивает у уполномоченного по вопросам  ГО и ЧС следующие документы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Реестра о том, что погибший на момент гибели был зарегистрирован в Реестре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том, что гибели добровольного пожарного произошла в период исполнения им обязанностей добровольного пожарного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5. Администрация Междуреченского сельского поселения изготавливает копии предоставленных документов, указанных в подпунктах 2 и 3 пункта 3 настоящего Порядка, заверяет их, а оригиналы возвращает заявителю.</w:t>
      </w:r>
    </w:p>
    <w:p>
      <w:pPr>
        <w:pStyle w:val="Normal"/>
        <w:ind w:left="550" w:hanging="0"/>
        <w:jc w:val="both"/>
        <w:rPr/>
      </w:pPr>
      <w:r>
        <w:rPr>
          <w:sz w:val="28"/>
          <w:szCs w:val="28"/>
        </w:rPr>
        <w:t>6. Заявления и копии документов, указанных в подпунктах 2 и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а 3 настоящего Порядка, и документов, указанных в пункте 4 настоящего Порядка, принимаются и регистрируются в день их получения.</w:t>
      </w:r>
    </w:p>
    <w:p>
      <w:pPr>
        <w:pStyle w:val="Normal"/>
        <w:ind w:left="5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срок, не превышающий 10 рабочих дней со дня получения </w:t>
      </w:r>
    </w:p>
    <w:p>
      <w:pPr>
        <w:pStyle w:val="Normal"/>
        <w:jc w:val="both"/>
        <w:rPr/>
      </w:pPr>
      <w:r>
        <w:rPr>
          <w:sz w:val="28"/>
          <w:szCs w:val="28"/>
        </w:rPr>
        <w:t>заявления и документов, указанных в пункте 3,4 настоящего Порядка, администрация  Междуреченского сельского поселения осуществляет их проверку и принимает решение о предоставлении единовременной денежной выплаты или об отказе в ее предоставлении.</w:t>
      </w:r>
    </w:p>
    <w:p>
      <w:pPr>
        <w:pStyle w:val="Normal"/>
        <w:ind w:left="5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принятом решении администрация  Междурече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 в 10- дневный срок со дня его принятия уведомляет заявителя, а в случае отказа в предоставлении единовременного денежного пособия в уведомлении излагается также основание отказа. Уведомление заявителю направляется в письменной форме способом, позволяющим подтвердить факт и дату отправк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8. Выплаты единовременного денежного пособия осуществляется в течение 1 месяца со дня принятия решения о предоставлении единовременного денежного пособия.</w:t>
      </w:r>
    </w:p>
    <w:p>
      <w:pPr>
        <w:pStyle w:val="Normal"/>
        <w:ind w:left="5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отказа в предоставлении единоврем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ежного пособия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дставление не в полном объеме документов, необходимых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единовременного денежного пособ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 информации от руководителя по вопросам ГО и ЧС,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ибший на момент гибели не был зарегистрирован в Реестр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с заявление о выплате единовременного денеж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обия лица, не указанного в пункте 2 настоящего Поряд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52:00Z</dcterms:created>
  <dc:creator>Татьяна Викторовна</dc:creator>
  <dc:description/>
  <cp:keywords/>
  <dc:language>en-US</dc:language>
  <cp:lastModifiedBy>Administration</cp:lastModifiedBy>
  <cp:lastPrinted>2014-03-04T14:03:00Z</cp:lastPrinted>
  <dcterms:modified xsi:type="dcterms:W3CDTF">2014-04-04T05:18:00Z</dcterms:modified>
  <cp:revision>5</cp:revision>
  <dc:subject/>
  <dc:title>                                                                                   УТВЕРЖДЕН</dc:title>
</cp:coreProperties>
</file>