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.05.2014 г</w:t>
      </w:r>
      <w:r>
        <w:rPr>
          <w:sz w:val="28"/>
          <w:szCs w:val="28"/>
        </w:rPr>
        <w:t xml:space="preserve">.                                                                                            </w:t>
      </w:r>
      <w:r>
        <w:rPr>
          <w:b/>
          <w:sz w:val="28"/>
          <w:szCs w:val="28"/>
        </w:rPr>
        <w:t>№ 4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. Заречный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одачи заявления муниципальными служащими администрации Междуреченского сельского поселения Заволжского муниципального района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частью 2 статьи 11 федерального закона от 02.03.2007 № 25-ФЗ «О муниципальной службе в Российской Федерации», Федеральным законом от 25.12.2008 № 273-ФЗ «О противодействии коррупции», на основании Постановления Администрации Междуреченского сельского поселения Заволжского муниципального района от 01.11.2010 г. № 57 «</w:t>
      </w:r>
      <w:r>
        <w:rPr>
          <w:bCs/>
          <w:sz w:val="28"/>
          <w:szCs w:val="28"/>
        </w:rPr>
        <w:t>О комиссии по соблюдению требований к служебному поведению муниципальных служащих администрации Междуреченского сельского поселения Заволжского муниципального района и урегулированию конфликта интересов</w:t>
      </w:r>
      <w:r>
        <w:rPr>
          <w:sz w:val="28"/>
          <w:szCs w:val="28"/>
        </w:rPr>
        <w:t>», администрация Междуреченского сельского поселения Заволжского муниципального района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подачи заявления муниципальными служащими администрации Междуреченского сельского Заволжского муниципального района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(приложение).</w:t>
      </w:r>
    </w:p>
    <w:p>
      <w:pPr>
        <w:pStyle w:val="Style14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ю главы администрации Междуреченского сельского поселения Быстровой О.А, ознакомить муниципальных служащих администрации с настоящим постановлением.</w:t>
      </w:r>
    </w:p>
    <w:p>
      <w:pPr>
        <w:pStyle w:val="Style14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Style14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сполняющий обязанности главы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          В.И.Зубов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О.А.Быстров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2-59-3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ол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9.05.2014 года № 48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дачи заявления муниципальными служащими администрации Междуреченского сельского поселения Заволжского муниципального района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Настоящий Порядок подачи заявления муниципальными служащими администрации Междуреченского сельского поселения Заволжского муниципального района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(далее - Порядок) устанавливает правила подачи в комиссию по соблюдению требований к служебному поведению муниципальных служащих Междуреченского сельского поселения Заволжского муниципального района и урегулированию конфликта интересов (далее - Комиссия) заявлений муниципальными служащими администрации Междуреченского сельского поселения Заволжского муниципального района (далее - муниципальные служащие)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(далее - заявление). </w:t>
      </w:r>
    </w:p>
    <w:p>
      <w:pPr>
        <w:pStyle w:val="Style14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ый служащий при наличии объективных причин, не позволяющих представить сведения о доходах, об имуществе и обязательствах имущественного характера своих супруги (супруга) и несовершеннолетних детей, направляет заявление по форме согласно приложению № 1 к настоящему Порядку.</w:t>
      </w:r>
    </w:p>
    <w:p>
      <w:pPr>
        <w:pStyle w:val="Style14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 материалы, подтверждающие невозможность представления сведений о доходах, об имуществе и обязательствах имущественного характера своих супруги (супруга) и несовершеннолетних детей (при наличии).</w:t>
      </w:r>
    </w:p>
    <w:p>
      <w:pPr>
        <w:pStyle w:val="Style14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упившее заявление в день его поступления регистрируется секретарем Комиссии, в «Журнале регистрации заявлений муниципальных служащих администрации Междуреченского сельского поселения Заволжского муниципального района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» по форме согласно приложению № 2 к настоящему Порядку.</w:t>
      </w:r>
    </w:p>
    <w:p>
      <w:pPr>
        <w:pStyle w:val="Style14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регистрированное заявление в течение одного рабочего дня со дня регистрации направляется в Комиссию для рассмотрения в соответствии с утвержденным Положением о данной Комиссии.</w:t>
      </w:r>
    </w:p>
    <w:p>
      <w:pPr>
        <w:pStyle w:val="Style14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миссия обязана рассмотреть письменное заявление гражданина в течение семи рабочих дней со дня поступления указанного обращения и о принятом решении направить гражданину письменное уведомление в течение одного рабочего дня и (или) уведомить его устно в течение трех рабочих дней.</w:t>
      </w:r>
    </w:p>
    <w:p>
      <w:pPr>
        <w:pStyle w:val="Style14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шение Комиссии, действия (бездействие) Комиссии могут быть обжалованы гражданином, замещавшим должность муниципальной службы в администрации,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к Порядку подачи заяв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ым служащим администрации </w:t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ждуреченского сельского поселения</w:t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Заволжского муниципального района </w:t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невозможности по объективным </w:t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чинам представить сведения</w:t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 доходах, об имуществе и обязательствах </w:t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мущественного характера своих </w:t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пруги (супруга) и несовершеннолетних детей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едседателю комиссии по соблюдению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требований к служебному поведению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ых служащих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реченского сельского поселения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Заволж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и урегулированию конфликта интересов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________________________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(Ф.И.О. муниципального служащего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(наименование должности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й службы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bookmarkStart w:id="0" w:name="Par97"/>
      <w:bookmarkEnd w:id="0"/>
      <w:r>
        <w:rPr>
          <w:rFonts w:cs="Arial" w:ascii="Arial" w:hAnsi="Arial"/>
          <w:b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невозможности по объективным причинам представить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 о до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мущественного характера своих супруги (супруга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несовершеннолетних детей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Я, _______________________________________________________________,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.И.О. муниципального служащего)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замещающий(ая) должность муниципальной службы в администрации Междуреченского сельского поселения Заволжского муниципального района ___________________________________________________________________,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должности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аю о невозможности представить сведения (или представить сведения  не в полном объеме) о доходах, об имуществе и  обязательствах имущественного характера своих супруги (супруга) и (или) несовершеннолетних детей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(Ф.И.О. супруги (супруга) и несовершеннолетних детей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______________________________,по следующим причинам 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(указать период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(указать причины, по которым невозможно представить сведения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своих супруги (супруга) и несовершеннолетних детей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заявлению прилагаю следующие  документы,  подтверждающие  изложенную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ю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Прошу   признать   причины  непредставления мною в справке необходимых сведений в полном объеме объективными и уважительными.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____"___________20___ г.               __________________________________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sz w:val="24"/>
          <w:szCs w:val="24"/>
        </w:rPr>
        <w:t>(подпись муниципального служащего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Заявление зарегистрировано в Журнале регистрации заявлений муниципальных служащих администрации Междуреченского сельского поселения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___" _______ 20___ г. N _____        ____________________________________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szCs w:val="24"/>
        </w:rPr>
        <w:t>(подпись, Ф.И.О., должность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ветственного лица)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к Порядку подачи заяв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ым служащим администрации </w:t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ждуреченского сельского поселения</w:t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Заволжского муниципального района </w:t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невозможности по объективным </w:t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чинам представить сведения</w:t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 доходах, об имуществе и обязательствах </w:t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мущественного характера своих </w:t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пруги (супруга) и несовершеннолетних детей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bookmarkStart w:id="1" w:name="Par163"/>
      <w:bookmarkEnd w:id="1"/>
      <w:r>
        <w:rPr>
          <w:rFonts w:cs="Arial" w:ascii="Arial" w:hAnsi="Arial"/>
          <w:b/>
        </w:rPr>
        <w:t>Журнал регистрации заявлений муниципальных служащих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</w:rPr>
        <w:t>администрации Междуреченского сельского поселения Заволжского муниципального района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27" w:type="dxa"/>
        <w:jc w:val="left"/>
        <w:tblInd w:w="-57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0"/>
        <w:gridCol w:w="1688"/>
        <w:gridCol w:w="1418"/>
        <w:gridCol w:w="1508"/>
        <w:gridCol w:w="1508"/>
        <w:gridCol w:w="1392"/>
        <w:gridCol w:w="1833"/>
      </w:tblGrid>
      <w:tr>
        <w:trPr>
          <w:trHeight w:val="140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-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ьн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служащего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авшего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явление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явления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ащего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явш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явление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ащего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явш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явление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я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Комиссию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мотр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я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 указани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ы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а)</w:t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12:00Z</dcterms:created>
  <dc:creator>Administration</dc:creator>
  <dc:description/>
  <cp:keywords/>
  <dc:language>en-US</dc:language>
  <cp:lastModifiedBy>Zam</cp:lastModifiedBy>
  <cp:lastPrinted>2014-06-02T11:00:00Z</cp:lastPrinted>
  <dcterms:modified xsi:type="dcterms:W3CDTF">2018-01-22T08:16:00Z</dcterms:modified>
  <cp:revision>3</cp:revision>
  <dc:subject/>
  <dc:title> </dc:title>
</cp:coreProperties>
</file>