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4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Методикой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, утвержденной постановлением администрации Междуреченского сельского поселения от 29.01.2014 № 3, администрация Междуреченского сельского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 Установить максимальный размер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Междуреченского сельского поселения, в размере 22 рубля за одно машино-место в час и 200 рублей за одно машино-место в сут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«Сборнике нормативных актов Заволжского района Ивановской области»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13:00Z</dcterms:created>
  <dc:creator>Administration</dc:creator>
  <dc:description/>
  <cp:keywords/>
  <dc:language>en-US</dc:language>
  <cp:lastModifiedBy>Administration</cp:lastModifiedBy>
  <cp:lastPrinted>2014-01-29T11:17:00Z</cp:lastPrinted>
  <dcterms:modified xsi:type="dcterms:W3CDTF">2014-01-29T07:18:00Z</dcterms:modified>
  <cp:revision>3</cp:revision>
  <dc:subject/>
  <dc:title> </dc:title>
</cp:coreProperties>
</file>