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2.2014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и размерах установления выплат, связанных с поэтапным доведением средней заработной платы работникам муниципальных учреждений культуры Ивановской области до средней заработной платы в Иван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никам учреждения МКУ КБО «Волжанка» (кроме младшего обслуживающего персонала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35,144,145 Трудового кодекса Российской Федерации, а так же  приказом Министерства здравоохранения и социального развития Российской Федерации № 45-01-39/04-ПХ «Об установлении примерных целевых показателей эффективности деятельности работников учреждений культуры, искусства, образовательных учреждений и науки, подведомственных Министерству культуры Российской Федерации», постановлением Правительства Ивановской области от 22.01.13 г. № 15-п «Об отдельных мерах по поэтапному повышению средней заработной платы отдельных категорий работников государственных и муниципальных учреждений Ивановской области», администрация Междуреченского сельского поселения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орядке и размерах установления выплат, связанных с поэтапным доведением средней заработной платы работникам муниципальных учреждений культуры Ивановской области до средней заработной платы в Ивановской области работникам учреждения МКУ КБО «Волжанка» (кроме младшего обслуживающего персонала)» (Приложение)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на информационном стенде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В.Л.Ел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2.2014 г.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и размерах установления выплат, связанных с поэтапным доведением средней заработной платы работникам муниципальных учреждений культуры Ивановской области до средней заработной платы в Иван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никам учреждения МКУ КБО «Волжанка» (кроме младшего обслуживающего персонал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разработано в соответствии с Положением об условиях оплаты труда работников учреждения МКУ КБО «Волжанка» утверждённого постановлением Администрации Междуреченского сельского поселения Заволжского муниципального района № 33 от 28.03.2013 г в целях усиления материальной заинтересованности работников учреждения МКУ КБО «Волжанка» (далее по тексту - учреждения) в повышении качества работы, развития творческой активности и инициативы при выполнении поставленных задач, успешном и добросовестном исполнении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ложение определяет порядок, критерии и размеры установления выплат за эффективность выполняемой работы работникам учреждения (далее по тексту – выплат за эффективность). При этом установление условий и критериев оценки качества выполняемой работы, не связанных с эффективным обеспечением уставной деятельности учреждения, противоречащих существующему законодательству, в том числе должностным инструкциям работников </w:t>
      </w:r>
      <w:r>
        <w:rPr>
          <w:b/>
          <w:sz w:val="28"/>
          <w:szCs w:val="28"/>
          <w:u w:val="single"/>
        </w:rPr>
        <w:t>не допускают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платы за эффективность осуществляются ежемесячно, по итогам работы за прошедший месяц (период). При этом расчёт выплат за эффективность работникам учреждения ведётся в соответствии с табелем учета рабочего времени (без учёта рабочих дней, пропущенных ими по болезни, использования ежегодного оплачиваемого отпуска, отпуска без сохранения заработной платы, дополнительного отпуска для прохождения промежуточной аттестации, подготовки и защиты выпускной квалификационной работы и сдачи итоговых государственных экзаме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платы за эффективность производятся из средств субсидии областного бюджета на софинансирование расходов, связанных с поэтапным доведением средней заработной платы работникам муниципальных учреждений культуры Ивановской области до средней заработной платы в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фактического размера стимулирующих выплат работникам учреждения осуществляет Комис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утверждается приказом директора МКУ КБО «Волжанка» Междуреч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комиссии оформляется протоколом, на основании которого, директор издаёт приказ с указанием размера выплат за эффективность каждому работнику учреждения в денежном эквиваленте - руб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ю учреждения МКУ КБО «Волжанка» выплаты за эффективность выполняемой работы производятся по распоряжению главы администрации Междуреченского сельского поселения Заволжского муниципального района в соответствии с данны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казатели для определения размеров выплат за эффективность разработаны на основании Письма Министерства Культуры Российской Федерации от 14 июля 2010года №45-01-39\04-ПХ исходя из разработанных целевых показателей эффективности деятельности работников учреждений культуры, искусства, образовательных учреждений и науки подведомственных Министерству Культур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еречень условий, порядка установления выплат за эффективность может дополняться, (изменяться) в связи с возникающими условиями, особенностями приоритетами развития сферы культуры, а так же в соответствии с временным периодом, по итогам которого осуществляется стимул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сновным условием установления выплат за эффективность работнику учреждения является отсутствие применённого к нему в соответствии с трудовым законодательством дисциплинарного взыск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Работники учреждения, получившие дисциплинарное взыскание, либо уволившиеся из учреждения в течение рассматриваемого периода за который устанавливаются выплаты за эффективность, лишаются данных выпл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аботники учреждения, отсутствовавшие на рабочем месте в течении всего периода, за который устанавливаются выплаты за эффективность, по следующим причинам: болезнь, использование ежегодного оплачиваемого отпуска, отпуска без сохранения заработной платы, дополнительного отпуска для прохождения промежуточной аттестации, подготовки и защиты выпускной квалификационной работы и сдачи итоговых государственных экзаменов  (ст.173 Т.К. Р.Ф.),лишаются данных выпл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течение месяца, по итогам работы, в котором устанавливаются выплаты за эффективность работникам, комиссия осуществляют мониторинг (дисциплинарный контроль, наблюдение, собеседование и т.д.) качества выполняемой работы работниками учреждения в соответствиями с критериями установленными данным Положением и курируемыми направлениями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о результатам мониторинга на заседание комиссии работниками предоставляются ежемесячные отчёты, служебные записки с оценкой деятельности работников учреждения за истекший период в соответствии с критериями оцененными в </w:t>
      </w:r>
      <w:r>
        <w:rPr>
          <w:b/>
          <w:sz w:val="28"/>
          <w:szCs w:val="28"/>
        </w:rPr>
        <w:t>балл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Заседание комиссии проходит ежемесячно не позднее 25 числа. О дате и времени заседания комиссии члены комиссии предупреждаются зара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Каждому работнику учреждения на основании анализа ежемесячных отчётов и проводимого мониторинга, по каждому критерию оценки качества выполняемой работы, устанавливается </w:t>
      </w:r>
      <w:r>
        <w:rPr>
          <w:b/>
          <w:sz w:val="28"/>
          <w:szCs w:val="28"/>
        </w:rPr>
        <w:t>сумма баллов</w:t>
      </w:r>
      <w:r>
        <w:rPr>
          <w:sz w:val="28"/>
          <w:szCs w:val="28"/>
        </w:rPr>
        <w:t xml:space="preserve"> (Приложение № 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Стоимость </w:t>
      </w:r>
      <w:r>
        <w:rPr>
          <w:b/>
          <w:sz w:val="28"/>
          <w:szCs w:val="28"/>
        </w:rPr>
        <w:t>одного балла</w:t>
      </w:r>
      <w:r>
        <w:rPr>
          <w:sz w:val="28"/>
          <w:szCs w:val="28"/>
        </w:rPr>
        <w:t xml:space="preserve"> рассчитывается исходя из ежемесячной суммы средств софинансированной субсидии, на выплаты за эффективность работы работникам учреждения по следующей формуле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мма ежемесячной субсиди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Общее количест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ллов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Стоимость одного бал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Сумма планируемых баллов - </w:t>
      </w:r>
      <w:r>
        <w:rPr>
          <w:b/>
          <w:sz w:val="28"/>
          <w:szCs w:val="28"/>
        </w:rPr>
        <w:t>Б план</w:t>
      </w:r>
      <w:r>
        <w:rPr>
          <w:sz w:val="28"/>
          <w:szCs w:val="28"/>
        </w:rPr>
        <w:t xml:space="preserve"> (100) равна стопроцентному выполнению всех критериев оценки качества выполняем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Сумма фактических баллов - </w:t>
      </w:r>
      <w:r>
        <w:rPr>
          <w:b/>
          <w:sz w:val="28"/>
          <w:szCs w:val="28"/>
        </w:rPr>
        <w:t xml:space="preserve">Б факт </w:t>
      </w:r>
      <w:r>
        <w:rPr>
          <w:sz w:val="28"/>
          <w:szCs w:val="28"/>
        </w:rPr>
        <w:t>- больше или меньше - в соответствии с выполненными (не выполненными, перевыполненными) критериями оценки качества выполняемой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Комиссией заполняются соответствующие таблицы с оценкой качества и эффективности работы каждого работник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к выплате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лата за эффективность = СОБ х КИБ х КОЧФ: КРЧМ, гд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 - Стоимость одного бал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Б - Количество индивидуальных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ЧФ - Количество отработанных часов работником учреждения по факт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ЧМ - Количество рабочих часов в месяце (период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поряд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змерах установления выпла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язанных с поэтапным доведением средн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ботной платы работникам муниципаль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реждений культуры Иван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средней заработной платы в 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ам учреждения МКУ КБО «Волжанка»</w:t>
      </w:r>
    </w:p>
    <w:p>
      <w:pPr>
        <w:pStyle w:val="Normal"/>
        <w:jc w:val="right"/>
        <w:rPr/>
      </w:pPr>
      <w:r>
        <w:rPr>
          <w:sz w:val="28"/>
          <w:szCs w:val="28"/>
        </w:rPr>
        <w:t>(кроме младшего обслуживающего персонал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ценка эффективности работы работников учреждения МКУ КБО «Волжанка Междуречен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оценки эффективности выполняемой работы и баллы специалис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личество культурно-массовых мероприятий - 0-10 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уководство досуговым формированием - 0-10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хранность контингента участников  клубных формирований - 0-10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Творческая активность работника - 0-5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ализация совместных проектов с другими заинтересованными учреждениями –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ысокий уровень подготовки в проведении культурно-досуговых мероприятий - 0-10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вышение квалификации, совершенствование профессиональной деятельности- 0-10 баллов</w:t>
      </w:r>
    </w:p>
    <w:p>
      <w:pPr>
        <w:pStyle w:val="Normal"/>
        <w:ind w:firstLine="709"/>
        <w:rPr/>
      </w:pPr>
      <w:r>
        <w:rPr>
          <w:sz w:val="28"/>
          <w:szCs w:val="28"/>
        </w:rPr>
        <w:t>8. Участие в фестивалях, конкурсах - 0-15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зультативность участия в конкурсах, фестивалях - 0-10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личие публикаций в СМИ - 0-5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тсутствие замечаний и жалоб - 0-5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оценки эффективности работы специалистов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874"/>
        <w:gridCol w:w="1276"/>
        <w:gridCol w:w="992"/>
        <w:gridCol w:w="1276"/>
        <w:gridCol w:w="1417"/>
      </w:tblGrid>
      <w:tr>
        <w:trPr>
          <w:trHeight w:val="25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</w:tr>
      <w:tr>
        <w:trPr>
          <w:trHeight w:val="10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досуговым форм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контингента участников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активность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овместных проектов с другими заинтересован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й уровень подготовки  в проведении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совершенствование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фестивалях, 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участия в конкурсах, фестива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убликаций в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и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итерии оценки эффективности выполняемой работы и баллы для </w:t>
      </w:r>
      <w:r>
        <w:rPr>
          <w:bCs/>
          <w:sz w:val="28"/>
          <w:szCs w:val="28"/>
        </w:rPr>
        <w:t xml:space="preserve">административно-управленческого аппарата: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1. Выполнение показателей муниципального задания - 0-10 бал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валификации, совершенствование профессиональной деятельности - 0-5 балл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Соблюдение финансовой дисциплины - 0-1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оевременное выполнение порученной работы, связанной с обеспечением рабочего процесса, уставной деятельности учреждения - 0-1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условий в учреждении для выполнения требований пожарной безопасности, требований охраны труда - 0-1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оевременное заключение договоров по обеспечению жизнедеятельности учреждения - 0-1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безаварийной, бесперебойной работы инженерных и хозяйственных эксплуатационных систем жизнеобеспечения - 0-1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астие в подготовке и проведении крупных мероприятий КДУ, областных, фестивалях, конкурсах - 0-5 баллов;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9. Привлечение внебюджетных средств - 0-5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тсутствие негативных отзывов о деятельности КБО - 0-5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облюдение сроков и порядка предоставления статистической и бухгалтерской отчётности, предоставление качественной оперативной информации - 0-10 балл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Ведение документов жизнедеятельности МКУ КБО "Волжанка - 0-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4:00Z</dcterms:created>
  <dc:creator>Administration</dc:creator>
  <dc:description/>
  <cp:keywords/>
  <dc:language>en-US</dc:language>
  <cp:lastModifiedBy>Administration</cp:lastModifiedBy>
  <cp:lastPrinted>2014-02-14T14:29:00Z</cp:lastPrinted>
  <dcterms:modified xsi:type="dcterms:W3CDTF">2014-02-14T10:29:00Z</dcterms:modified>
  <cp:revision>4</cp:revision>
  <dc:subject/>
  <dc:title> </dc:title>
</cp:coreProperties>
</file>