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60" w:leader="none"/>
        </w:tabs>
        <w:rPr>
          <w:b/>
          <w:b/>
        </w:rPr>
      </w:pPr>
      <w:r>
        <w:rPr>
          <w:b/>
        </w:rPr>
        <w:t xml:space="preserve">От </w:t>
      </w:r>
      <w:r>
        <w:rPr>
          <w:b/>
          <w:lang w:val="ru-RU"/>
        </w:rPr>
        <w:t>04.04.2013</w:t>
      </w:r>
      <w:r>
        <w:rPr>
          <w:b/>
        </w:rPr>
        <w:t xml:space="preserve"> г</w:t>
      </w:r>
      <w:r>
        <w:rPr/>
        <w:t xml:space="preserve">.                          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  <w:lang w:val="ru-RU"/>
        </w:rPr>
        <w:t>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реч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лана мероприятий по противодействию </w:t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легальной миграции на территории Междуреченского сельского поселения </w:t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олжского муниципального района на 2013 – 2015 годы</w:t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«О гражданстве Российской Федерации» от 31 мая 2002 года № 62-ФЗ, Федеральным законом от 18 июля 2006 № 109-ФЗ «О миграционном учете иностранных граждан и лиц без гражданства в Российской Федерации», Федеральным законом от 25 июля 2002 № 115-ФЗ «О правовом положении иностранных граждан в Российской Федерации», Жилищного кодекса Российской Федерации, в целях противодействия незаконной миграции на территории Междуреченского сельского поселения Заволжского муниципального района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лан мероприятий по противодействию нелегальной миграции в Междуреченском сельском поселении Заволжского муниципального района на 2013-2015 годы (приложение)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Обнародовать</w:t>
      </w:r>
      <w:r>
        <w:rPr>
          <w:sz w:val="24"/>
          <w:szCs w:val="24"/>
        </w:rPr>
        <w:t xml:space="preserve"> настоящее Постановление путем размещения на официальном сайте Междуреченского сельского поселения в сети «Интернет» и на информационном стенде  администраци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                                                                 В.Л.Елинов</w:t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О.А.Быстрова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16"/>
          <w:szCs w:val="16"/>
        </w:rPr>
        <w:t>2-59-30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ждуреченского сельского поселения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волжского муниципальн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04.04.2013 г. № 43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тиводействию нелегальной миграции в Междуреченском сельском поселении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муниципального района на 2013-2015 годы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Характеристика проблемы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легаль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Недаром в стратегии национальной безопасности Российской федерации до 2020 года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овий для решения вопросов регулирования миграционных процессов с учетом законодательства Российской Федерации в сфере миграции. Оптимизация объема и структуры миграционных потоков в целях устойчивого социально-экономического и демографического развития сельского поселения.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spacing w:lineRule="auto" w:line="276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Цели и задачи мероприятий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лана мероприятий являются: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эффективного регулирования внешней миграции на территории сельского поселения, соответствия параметров стратегии социально-экономического и демографического развития сельского поселения;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тиводействия незаконной миграции.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кращение преступлений, совершенных иногородними и иностранными гражданами;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тиводействия коррупции при оказании государственных услуг и исполнения государственных функций в сфере миграции;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мероприятий предполагается осуществить в течении 3-х лет (2013-2015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плана мероприятий предусмотрено: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жидаемые результаты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лана позволит: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spacing w:lineRule="auto" w:line="276"/>
        <w:ind w:left="0" w:righ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снизить риск возникновения конфликтных ситуаций среди населения сельского поселения в результате миграции.</w:t>
      </w:r>
    </w:p>
    <w:p>
      <w:pPr>
        <w:pStyle w:val="Normal"/>
        <w:spacing w:lineRule="auto" w:line="276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Перечень мероприятий</w:t>
      </w:r>
    </w:p>
    <w:p>
      <w:pPr>
        <w:pStyle w:val="Normal"/>
        <w:spacing w:lineRule="auto" w:line="276"/>
        <w:ind w:left="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включают:</w:t>
      </w:r>
    </w:p>
    <w:p>
      <w:pPr>
        <w:pStyle w:val="Normal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spacing w:lineRule="auto" w:line="276"/>
        <w:ind w:left="-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ения комплекса мероприятий по выявлению и пресечению нарушений миграционного законодательства;</w:t>
      </w:r>
    </w:p>
    <w:p>
      <w:pPr>
        <w:pStyle w:val="Normal"/>
        <w:spacing w:lineRule="auto" w:line="276"/>
        <w:ind w:left="-2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Normal"/>
        <w:spacing w:lineRule="auto" w:line="276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Сроки реализации</w:t>
      </w:r>
    </w:p>
    <w:p>
      <w:pPr>
        <w:pStyle w:val="Normal"/>
        <w:spacing w:lineRule="auto" w:line="27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Срок реализации плана мероприятий – с 2013 по 2015 год.</w:t>
      </w:r>
    </w:p>
    <w:p>
      <w:pPr>
        <w:pStyle w:val="Normal"/>
        <w:spacing w:lineRule="auto" w:line="276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Описание последствий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й социально-экономический эффект от реализации плана мероприятий состоит в повышении эффективной работы администрации Междуреченского сельского поселения и правоохранительных органов по сохранению стабильной, прогнозируемой и управляемой миграционной ситуации в сельском поселении, а также формированию у жителей терпимого отношения к мигрантам.</w:t>
      </w:r>
    </w:p>
    <w:p>
      <w:pPr>
        <w:pStyle w:val="Normal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кого поселения и решения острых социальных проб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о противодействию нелегальной миг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еждуреченском сельском посел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муниципального района на 2013-2015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72"/>
        <w:gridCol w:w="1716"/>
        <w:gridCol w:w="254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и оценки миграционной ситуации в Междуреченском сельском поселении и подготовка предложений по ее стабилиз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ы по разъяснению работодателям и иностранным гражданам порядка осуществления временной трудовой деятельности на территории Междуреченского сельского посел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 осуществляющих трудовую деятельность без соответствующего разреш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миграционной правоприменительной практики в Междуреченском сельском поселении на основе изучения (мониторинга) применения федеральных законов и других нормативно правовых актов, регулирующих отношения в сфере миг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ть актуальный банк данных по учету иностранных граждан, временно или постоянно проживающих на территории Междуреченского сельского посел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нтроль за эксплуатацией и содержанием жилищного фонда. Осуществление инвентаризации пустующих строений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годы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в установленном порядке уведомление органов миграционной службы о прибытии иностранных граждан на территорию Междуреченского сель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- политической обстановкой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«круглых столов» и других мероприятий по вопросам миграции.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блемах регулирования миграционных процес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18:48Z</dcterms:created>
  <dc:creator/>
  <dc:description/>
  <dc:language>en-US</dc:language>
  <cp:lastModifiedBy/>
  <cp:lastPrinted>2013-04-09T11:20:00Z</cp:lastPrinted>
  <cp:revision>0</cp:revision>
  <dc:subject/>
  <dc:title/>
</cp:coreProperties>
</file>