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 w:before="0" w:after="0"/>
        <w:jc w:val="center"/>
        <w:rPr/>
      </w:pPr>
      <w:r>
        <w:rPr/>
      </w:r>
    </w:p>
    <w:p>
      <w:pPr>
        <w:pStyle w:val="Normal"/>
        <w:spacing w:lineRule="atLeast" w:line="200" w:before="0" w:after="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2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lineRule="atLeast" w:line="200" w:before="0" w:after="0"/>
        <w:jc w:val="center"/>
        <w:rPr>
          <w:b/>
          <w:b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spacing w:lineRule="atLeast" w:line="2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0" w:leader="none"/>
        </w:tabs>
        <w:spacing w:lineRule="atLeast" w:line="200" w:before="0" w:after="0"/>
        <w:jc w:val="both"/>
        <w:rPr/>
      </w:pPr>
      <w:r>
        <w:rPr>
          <w:b/>
          <w:sz w:val="24"/>
          <w:szCs w:val="24"/>
        </w:rPr>
        <w:t>От  09.01.2013 г</w:t>
      </w:r>
      <w:r>
        <w:rPr>
          <w:sz w:val="24"/>
          <w:szCs w:val="24"/>
        </w:rPr>
        <w:t xml:space="preserve">.                                                                                                                       </w:t>
      </w:r>
      <w:r>
        <w:rPr>
          <w:b/>
          <w:sz w:val="24"/>
          <w:szCs w:val="24"/>
        </w:rPr>
        <w:t>№ 1</w:t>
      </w:r>
    </w:p>
    <w:p>
      <w:pPr>
        <w:pStyle w:val="Normal"/>
        <w:spacing w:lineRule="atLeast" w:line="20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tLeast" w:line="10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. Заречный</w:t>
      </w:r>
    </w:p>
    <w:p>
      <w:pPr>
        <w:pStyle w:val="TextBody"/>
        <w:spacing w:lineRule="atLeast" w:line="1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Порядка расходования средств резервного</w:t>
      </w:r>
    </w:p>
    <w:p>
      <w:pPr>
        <w:pStyle w:val="ConsPlusTitle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нда администрации Междуреченского сельского поселения </w:t>
      </w:r>
    </w:p>
    <w:p>
      <w:pPr>
        <w:pStyle w:val="ConsPlusTitle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Заволж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>В соответствии со статьей 81 Бюджетного кодекса Российской Федерации (в действующей редакции)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орядок расходования средств резервного фонда администрации Междуреченского сельского поселения Заволжского муниципального района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Главному специалисту-главному бухгалтеру администрации Междуреченского сельского поселения Заволжского муниципального района (Стафуниной М.В.) обеспечить финансирование расходов из резервного фонда администрации Междуреченского сельского поселения Заволжского муниципального района в соответствии с Порядком утвержденным настоящим постано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опубликовать в «Сборнике нормативных актов Заволжского муниципального райо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вступает в силу с момента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Считать утратившим силу постановление администрации Междуреченского сельского поселения Заволжского муниципального района от 30.08.2010 № 43 «Об утверждении Положения о порядке расходования средств резервного фонда администрации Междуреченского сельского посел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                                                                               В.Л.Елин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2-50-6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Междурече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Заволж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от 09.01.2013 №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ConsPlusTitle"/>
        <w:bidi w:val="0"/>
        <w:jc w:val="center"/>
        <w:rPr>
          <w:sz w:val="24"/>
          <w:szCs w:val="24"/>
        </w:rPr>
      </w:pPr>
      <w:bookmarkStart w:id="0" w:name="Par36"/>
      <w:bookmarkEnd w:id="0"/>
      <w:r>
        <w:rPr>
          <w:sz w:val="24"/>
          <w:szCs w:val="24"/>
        </w:rPr>
        <w:t>ПОРЯДОК</w:t>
      </w:r>
    </w:p>
    <w:p>
      <w:pPr>
        <w:pStyle w:val="ConsPlusTitle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РАСХОДОВАНИЯ СРЕДСТВ РЕЗЕРВНОГО ФОНДА</w:t>
      </w:r>
    </w:p>
    <w:p>
      <w:pPr>
        <w:pStyle w:val="ConsPlusTitle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МЕЖДУРЕЧЕНСКОГО СЕЛЬСКОГО ПОСЕЛЕНИЯ</w:t>
      </w:r>
    </w:p>
    <w:p>
      <w:pPr>
        <w:pStyle w:val="ConsPlusTitle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ЗАВОЛЖ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Резервный фонд администрации Междуреченского сельского поселения Заволжского муниципального района создается для финансирования непредвиденных расходов и мероприятий, не предусмотренных в бюджете поселения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Размер резервного фонда определяется Решением Совета Междуреченского сельского поселения Заволжского муниципального района на соответствующий финансовый год и не может превышать 3 процентов утвержденного указанным Решением общего объема расходов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Главным распорядителем средств резервного фонда является администрация Междуреченского сельского поселения Заволж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>4. Средства резервного фонда расходуются на финансирова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Под непредвиденными расходами понимаются расходы, не предусмотренные в бюджете на соответствующий финансовый год и не имеющие регуляр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5. Решения о выделении средств из резервного фонда принимаются главой администрации Междуреченского сельского поселения Заволжского муниципального района по ходатайствам руководителей - бюджетополучателей для решения вопросов, указанных в </w:t>
      </w:r>
      <w:hyperlink w:anchor="Par44">
        <w:r>
          <w:rPr>
            <w:rStyle w:val="InternetLink"/>
            <w:u w:val="none"/>
          </w:rPr>
          <w:t xml:space="preserve">п. </w:t>
        </w:r>
      </w:hyperlink>
      <w:r>
        <w:rPr>
          <w:sz w:val="24"/>
          <w:szCs w:val="24"/>
        </w:rPr>
        <w:t>4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ние вопроса о выделении средств производится при условии, что заявленные средства не могут быть изысканы за счет экономии по другим расходам бюдж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редств резервного фонда на цели, не предусмотренные распоряжением главы администрации поселения,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Проекты распоряжений администрации поселения о выделении средств из резервного фонда готовятся на основании поручения главы администрац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В администрацию Междуреченского сельского поселения Заволжского муниципального района предоставляются документы с обоснованием причин и размера испрашиваемых средств, включая сметно-финансовые расчеты, а также, в случае необходимости, заключения комиссии, экспертов и других временно формируемых органов, заключения которых учитываются при выделении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ращения, в которых отсутствуют указанные сведения, возвращаются без рассмотр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Средства из резервного фонда выделяются для частичного финансирования расходов, связанных с ликвидацией чрезвычайных ситуаций и последствий стихийных бедствий, на следующи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оведение поисковых и аварийно-спасательных работ в зоне чрезвычайных ситу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роведение неотложных аварийно-восстановительных работ на объектах, пострадавших в результате чрезвычайных ситу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оказание единовременной материальной помощи пострадавшим граждан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Администрация осуществляет перечисление средств из резервного фонда для первоочередного жизнеобеспечения пострадавших граждан не позднее 3 суток, а остальных средств - в течение 10 суток со дня выхода распоряжения главы администрации Междуреченского сельского поселения Заволж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Предусматривается ответственность за целевое использование средств в порядке, установленном законодательством Российской Федерации, и в месячный срок после проведения соответствующих мероприятий предоставляется в администрацию поселения подробный отчет об использовании этих средств. Отчет об использовании резервного фонда прилагается к ежеквартальному и годовому отчет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35:00Z</dcterms:created>
  <dc:creator>Admin</dc:creator>
  <dc:description/>
  <cp:keywords/>
  <dc:language>en-US</dc:language>
  <cp:lastModifiedBy>Administration</cp:lastModifiedBy>
  <cp:lastPrinted>2013-02-04T10:49:00Z</cp:lastPrinted>
  <dcterms:modified xsi:type="dcterms:W3CDTF">2013-11-12T04:23:00Z</dcterms:modified>
  <cp:revision>3</cp:revision>
  <dc:subject/>
  <dc:title/>
</cp:coreProperties>
</file>