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60" w:leader="none"/>
        </w:tabs>
        <w:jc w:val="both"/>
        <w:rPr>
          <w:b/>
          <w:b/>
        </w:rPr>
      </w:pPr>
      <w:r>
        <w:rPr>
          <w:b/>
        </w:rPr>
        <w:t>От  13.02.2013 г</w:t>
      </w:r>
      <w:r>
        <w:rPr/>
        <w:t xml:space="preserve">.                                                                                                                  </w:t>
      </w:r>
      <w:r>
        <w:rPr>
          <w:b/>
        </w:rPr>
        <w:t>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с. Заречный</w:t>
      </w:r>
    </w:p>
    <w:p>
      <w:pPr>
        <w:pStyle w:val="Normal"/>
        <w:tabs>
          <w:tab w:val="clear" w:pos="709"/>
          <w:tab w:val="center" w:pos="4677" w:leader="none"/>
          <w:tab w:val="left" w:pos="69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ах отбывания наказаний в виде обязательных и исправительных работ на территории Междуреченского сельского поселения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лжского муниципального район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 xml:space="preserve">В соответствии со статьями 49, 50 Уголовного кодекса Российской Федерации, </w:t>
      </w:r>
      <w:r>
        <w:rPr>
          <w:rFonts w:cs="Times New Roman" w:ascii="Times New Roman" w:hAnsi="Times New Roman"/>
          <w:color w:val="auto"/>
          <w:sz w:val="24"/>
          <w:szCs w:val="24"/>
          <w:u w:val="none"/>
          <w:lang w:val="ru-RU"/>
        </w:rPr>
        <w:t>статьями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 xml:space="preserve">25, 39 Уголовно-исполнит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</w:t>
        </w:r>
      </w:hyperlink>
      <w:r>
        <w:rPr>
          <w:rFonts w:cs="Times New Roman" w:ascii="Times New Roman" w:hAnsi="Times New Roman"/>
          <w:color w:val="auto"/>
          <w:sz w:val="24"/>
          <w:szCs w:val="24"/>
          <w:u w:val="none"/>
          <w:lang w:val="ru-RU"/>
        </w:rPr>
        <w:t>астью первой статьи 25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 xml:space="preserve"> Закона РФ от 19.04.1991 N 1032-1 «О занятости населения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</w:t>
        </w:r>
      </w:hyperlink>
      <w:r>
        <w:rPr>
          <w:rFonts w:cs="Times New Roman" w:ascii="Times New Roman" w:hAnsi="Times New Roman"/>
          <w:color w:val="auto"/>
          <w:sz w:val="24"/>
          <w:szCs w:val="24"/>
          <w:u w:val="none"/>
          <w:lang w:val="ru-RU"/>
        </w:rPr>
        <w:t>аспоряжением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 xml:space="preserve"> Главы Администрации Ивановской области от 28.05.2004 № 592-р «О дополнительных гарантиях занятости граждан, освобожденных из мест лишения свободы и условно осужденных, не имеющих постоянного источника дохода», Уставом муниципального образования «Междуреченское сельское поселение Заволжского муниципального района», в целях исправительного воздействия на осужденных к наказаниям, не связанным с лишением свободы, реабилитации лиц, освободившихся из мест лишения свободы, и предупреждения ими повторных правонарушений, а также в целях проведения мероприятий по квотированию рабочих мест и своевременного трудоустройства граждан, особо нуждающихся в социальной защите, в том числе вернувшихся из мест лишения свободы и осужденных к уголовным наказаниям, не связанным с лишением свободы, принимая во внимание согласование с  Филиалом по Заволжскому району ФКУ УИИ  УФСИН России по Ивановской области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наказание в виде обязательных работ безвозмездно отбывается гражданами на предприятиях, расположенных на территории Междуреченского сельского поселения Заволжского муниципального района, в соответствии с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auto"/>
          <w:sz w:val="24"/>
          <w:szCs w:val="24"/>
        </w:rPr>
        <w:t>риложением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становить, что наказание в виде исправительных работ отбывается гражданами, не имеющими основного места работы, в районе места жительства осужденного на предприятиях (организациях) независимо от организационно-правовой формы и у индивидуальных предпринимателей, расположенных на территории места жительства осужденного, в соответствии с приложением № 2 к настоящему постановл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пределить следующие виды обязательных рабо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работы по благоустройству, очистке и озеленению территорий населенных пунктов Междуреченского сельского поселения, придомовых территорий, жилого фонда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боты по благоустройству, озеленению, очистке территории культурных      объектов, подсобные, вспомогательные работы по уборке культурных учреждени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Утвердить размер квоты (минимальное количество рабочих мест) для граждан, осужденных к наказанию в виде обязательных работ, согласно 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Утвердить размер квоты (минимальное количество рабочих мест) для граждан, осужденных к наказанию в виде исправительных работ, согласно 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приложению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Руководителям предприятий (организаций) всех форм собственности и индивидуальным предпринимателям в процессе отбывания гражданами наказания в виде исправительных работ строго руководствоваться действующим 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рудовым, уголовно-исполнительным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и обеспечить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ьное и своевременное удержание из заработной платы и перечисление удержанных сумм в установленном приговором суда порядк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ведением осужденного на предприятии, учреждении, организации, у индивидуального предпринимателя и содействие уголовно-исполнительной инспекции в проведении воспитательной работы с ни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уголовно-исполнительной инспекции о примененных к осужденному мерах поощрения и взыскания, об уклонении от отбывания наказа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Согласовать с уголовно-исполнительной инспекцией виды обязательных работ и места, на которых отбываются обязательные работы и исправительные работы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Заместителю главы администрации Быстровой О.А. направить настоящее постановление всем заинтересованным органам и лицам (в прокуратуру, суд, уголовно-исполнительную инспекцию, руководителям предприятий, учреждений и организаций, согласно приложениям к настоящему постановлению)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Признать утратившими силу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</w:t>
      </w:r>
      <w:r>
        <w:rPr>
          <w:rFonts w:cs="Times New Roman" w:ascii="Times New Roman" w:hAnsi="Times New Roman"/>
          <w:sz w:val="24"/>
          <w:szCs w:val="24"/>
          <w:lang w:val="ru-RU"/>
        </w:rPr>
        <w:t>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еждуреченского сельского поселения Заволжского муниципального района от 21.06..2010 № 29 «Об утверждении мест отбывания наказания граждан в виде исправительных работ на территории Междуреченского сельского поселения Заволжского муниципального района»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становление администрации Междуреченского сельского поселения Заволжского муниципального района от 01.06.2012 года № 31 «Об утверждении мест отбывания наказания граждан в виде обязательных работ на территории Междуреченского сельского поселения Заволжского муниципального района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Настоящее постановление подлежит опубликованию в «Сборнике нормативных  актов Заволжского района Ивановской области»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                                                                               В.Л.Елинов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9"/>
      <w:bookmarkStart w:id="1" w:name="Par69"/>
      <w:bookmarkEnd w:id="1"/>
    </w:p>
    <w:p>
      <w:pPr>
        <w:pStyle w:val="ConsPlusNormal"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.А.Быстрова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50-64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1</w:t>
      </w:r>
    </w:p>
    <w:p>
      <w:pPr>
        <w:pStyle w:val="TextBody"/>
        <w:spacing w:before="0" w:after="0"/>
        <w:jc w:val="right"/>
        <w:rPr>
          <w:rFonts w:cs="Times New Roman"/>
          <w:sz w:val="24"/>
          <w:szCs w:val="24"/>
        </w:rPr>
      </w:pPr>
      <w:r>
        <w:rPr/>
        <w:t>к постановлению</w:t>
      </w:r>
    </w:p>
    <w:p>
      <w:pPr>
        <w:pStyle w:val="TextBody"/>
        <w:spacing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и Междуреченского</w:t>
      </w:r>
    </w:p>
    <w:p>
      <w:pPr>
        <w:pStyle w:val="TextBody"/>
        <w:spacing w:before="0" w:after="0"/>
        <w:jc w:val="right"/>
        <w:rPr/>
      </w:pPr>
      <w:r>
        <w:rPr/>
        <w:t>сельского поселения</w:t>
      </w:r>
    </w:p>
    <w:p>
      <w:pPr>
        <w:pStyle w:val="TextBody"/>
        <w:spacing w:before="0" w:after="0"/>
        <w:jc w:val="right"/>
        <w:rPr/>
      </w:pPr>
      <w:r>
        <w:rPr/>
        <w:t xml:space="preserve">Заволжского муниципального района </w:t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/>
        <w:t>от 13.02.2013 № 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УТВЕРЖДАЮ                                                                                           СОГЛАСОВАН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лиала по Заволжскому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реченского сельского поселения                               району ФКУ  УИИ  УФСИН  России                                                                             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олжского муниципального района          </w:t>
      </w: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Ивановской  области</w:t>
      </w:r>
    </w:p>
    <w:p>
      <w:pPr>
        <w:pStyle w:val="ConsPlusNormal"/>
        <w:bidi w:val="0"/>
        <w:ind w:left="0" w:right="0"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______________ В.Л.Елинов                                            __________________ Н.С.Егоров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ов  и размер квоты (минимальное количество рабочих мест)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тбывания осужденными наказания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иде обязательных  работ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еждуреченского сельского поселения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2"/>
        <w:gridCol w:w="2712"/>
        <w:gridCol w:w="1548"/>
        <w:gridCol w:w="1488"/>
        <w:gridCol w:w="1796"/>
      </w:tblGrid>
      <w:tr>
        <w:trPr>
          <w:trHeight w:val="87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аименование организации (место отбытия наказани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ид и характер обязательных раб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Квота, минимальное количество рабочих     мес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ремя суток,   предполагаемое для трудоиспользования осужденных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Трудоиспользование в выходные дни </w:t>
            </w:r>
          </w:p>
        </w:tc>
      </w:tr>
      <w:tr>
        <w:trPr>
          <w:trHeight w:val="108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/>
              <w:t>Администрация Междуреченского сельского поселения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работы по благоустройству, озеленению, очистке территории населенных пунктов поселения, придомовых территорий, жилого фонд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невно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 выходные  дни не предполагает      </w:t>
            </w:r>
          </w:p>
        </w:tc>
      </w:tr>
      <w:tr>
        <w:trPr>
          <w:trHeight w:val="960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/>
              <w:t>МКУ КБО «Волжанка» Междуреченского сельского поселения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работы по благоустройству, озеленению, очистке территории культурных объектов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- подсобные, вспомогательные работы по уборке культурных учреждений;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/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невно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 выходные  дни не предполагает     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right"/>
        <w:rPr/>
      </w:pPr>
      <w:r>
        <w:rPr/>
        <w:t>Приложение № 2</w:t>
      </w:r>
    </w:p>
    <w:p>
      <w:pPr>
        <w:pStyle w:val="TextBody"/>
        <w:spacing w:before="0" w:after="0"/>
        <w:jc w:val="right"/>
        <w:rPr>
          <w:rFonts w:cs="Times New Roman"/>
          <w:sz w:val="24"/>
          <w:szCs w:val="24"/>
        </w:rPr>
      </w:pPr>
      <w:r>
        <w:rPr/>
        <w:t>к постановлению</w:t>
      </w:r>
    </w:p>
    <w:p>
      <w:pPr>
        <w:pStyle w:val="TextBody"/>
        <w:spacing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и Междуреченского</w:t>
      </w:r>
    </w:p>
    <w:p>
      <w:pPr>
        <w:pStyle w:val="TextBody"/>
        <w:spacing w:before="0" w:after="0"/>
        <w:jc w:val="right"/>
        <w:rPr/>
      </w:pPr>
      <w:r>
        <w:rPr/>
        <w:t>сельского поселения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/>
        <w:t xml:space="preserve">Заволжского муниципального района </w:t>
      </w:r>
    </w:p>
    <w:p>
      <w:pPr>
        <w:pStyle w:val="TextBody"/>
        <w:spacing w:before="0" w:after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/>
        </w:rPr>
        <w:t>от 13.02.2013 № 15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УТВЕРЖДАЮ                                                                                           СОГЛАСОВАН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лиала по Заволжскому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реченского сельского поселения                               району ФКУ  УИИ  УФСИН  России                                                                             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олжского муниципального района          </w:t>
      </w: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Ивановской  области</w:t>
      </w:r>
    </w:p>
    <w:p>
      <w:pPr>
        <w:pStyle w:val="ConsPlusNormal"/>
        <w:bidi w:val="0"/>
        <w:ind w:left="0" w:right="0" w:firstLine="54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______________ В.Л.Елинов                                            __________________ Н.С.Егоров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ов  и размер квоты (минимальное количество рабочих мест)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тбывания осужденными наказания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иде исправительных  работ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еждуреченского сельского поселения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3"/>
        <w:gridCol w:w="3428"/>
      </w:tblGrid>
      <w:tr>
        <w:trPr>
          <w:trHeight w:val="81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организации (место отбытия наказания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вота, минимальное количество рабочих мест</w:t>
            </w:r>
          </w:p>
        </w:tc>
      </w:tr>
      <w:tr>
        <w:trPr>
          <w:trHeight w:val="1787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Администрация Междуреченского сельского поселения 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898" w:leader="none"/>
              </w:tabs>
              <w:ind w:left="0" w:right="0" w:firstLine="709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Фабрика трикотажа «Заречье» (по согласованию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ЗАО « Коротиха» ( по согласованию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9"/>
          <w:tab w:val="center" w:pos="4677" w:leader="none"/>
          <w:tab w:val="left" w:pos="6920" w:leader="none"/>
        </w:tabs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08517CFE4541509BF04D7C54267880C817427D8AF198ABECE03901E67CBDC43E223D7E3100649AjAd1H" TargetMode="External"/><Relationship Id="rId4" Type="http://schemas.openxmlformats.org/officeDocument/2006/relationships/hyperlink" Target="consultantplus://offline/ref=B208517CFE4541509BF04D7C54267880C817497A8FF498ABECE03901E67CBDC43E223D7E31016694jAd7H" TargetMode="External"/><Relationship Id="rId5" Type="http://schemas.openxmlformats.org/officeDocument/2006/relationships/hyperlink" Target="consultantplus://offline/ref=B208517CFE4541509BF04D7F464A248FCD1F14748EF597FDB9BF625CB175B793796D643C750C669CA29CA2jEd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57:56Z</dcterms:created>
  <dc:creator/>
  <dc:description/>
  <dc:language>en-US</dc:language>
  <cp:lastModifiedBy/>
  <cp:lastPrinted>2013-02-13T11:52:00Z</cp:lastPrinted>
  <cp:revision>0</cp:revision>
  <dc:subject/>
  <dc:title/>
</cp:coreProperties>
</file>