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олжского муниципального  района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6.03.2013                 </w:t>
        <w:tab/>
        <w:tab/>
        <w:t xml:space="preserve">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Заречны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обеспечении мер безопасности людей на водных объектах Междуреченского сельского поселения в весенний период 201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аступлением весеннего периода, в целях обеспечения охраны жизни и безопасности людей на водных объектах, руководствуясь требованиями Федерального закона от 16.09.2003 N 131-ФЗ "Об общих принципах организации местного самоуправления в Российской Федерации", Уставом муниципального образования «Междуреченское сельское поселение Заволжского муниципального района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Утвердить План мероприятий по обеспечению  безопасности и охраны жиз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на водных объектах  Междуреченского сельского поселения (приложение N 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перечень мест, для установки запрещающих знаков  для выхода на лед в весенни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отив д. 16 по ул. Школьная в  с. Заречный (выход на р. Волг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на р. Мера из с. Заречн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ду домами  № по ул. Набережная д. Коротиха ( выход на р. Волг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екомендо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Руководителям дошкольных и общеобразовательных учреждений  (Рябова Г.В., Зайцева Н.В., Борисова Т.Л.) предусмотреть проведение дополнительных занятий с  детьми и учащимися о запрещении выхода на лед и  обучению мерам безопасности на ль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ректору МУ КБО «Волжанка» Комаров К.Б.,  заведующим Чегановской и Заречной сельскими библиотеками  (Елинова Н.Б., Тюрина Ю.А.) организовать книжные выставки на тему «Если ты попал в беду» с правилами  поведения на льду и оказанию первой помощи провалившимся под ле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нное постановление обнародовать на информационном стенде в администрации Междуре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данного постановления возложить на заместителя главы администрации  Зубову В.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:                                                     В.Л.Ел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-9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аспоряж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еждурече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3 N 3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 обеспечению  безопасности и охраны жиз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ей на водных объектах  Междуреч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есенний период 201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42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ить листовки предостерегающего характер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(магазины, ФАПы, библиотеки, Дома культуры)  до 03.04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В.И., руководители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еседы с детьм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стенды   разъяснительного характера о запрещении  выхода на лед в весенний период и правилами оказании я первой помощи провалившимся по лед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и школьные учреждения, библиотеки   до 03.04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 и установи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шлаги запрещающие знаки о запрете  выхода на лед и переезде через ре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аншлаги в местах массового скопления рыбаков на р. Волг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олагаемых местах перехода и переезда через реки  до 03.04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В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цов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среди населения   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и мер безопасности  и запрещении выхода на лед в период весеннего павод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4.2013 в отдаленных населенных пун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 в округах и старосты  в населенных пунктах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0:00Z</dcterms:created>
  <dc:creator>ConsultantPlus</dc:creator>
  <dc:description/>
  <cp:keywords/>
  <dc:language>en-US</dc:language>
  <cp:lastModifiedBy> </cp:lastModifiedBy>
  <cp:lastPrinted>2013-03-29T14:32:00Z</cp:lastPrinted>
  <dcterms:modified xsi:type="dcterms:W3CDTF">2013-03-29T10:35:00Z</dcterms:modified>
  <cp:revision>4</cp:revision>
  <dc:subject/>
  <dc:title/>
</cp:coreProperties>
</file>