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0260" w:leader="none"/>
        </w:tabs>
        <w:rPr>
          <w:b/>
          <w:b/>
          <w:szCs w:val="28"/>
        </w:rPr>
      </w:pPr>
      <w:r>
        <w:rPr>
          <w:b/>
          <w:szCs w:val="28"/>
        </w:rPr>
        <w:t>От 01.10.2013 г</w:t>
      </w:r>
      <w:r>
        <w:rPr>
          <w:szCs w:val="28"/>
        </w:rPr>
        <w:t xml:space="preserve">.                                                                                            </w:t>
      </w:r>
      <w:r>
        <w:rPr>
          <w:b/>
          <w:szCs w:val="28"/>
        </w:rPr>
        <w:t>№ 89</w:t>
      </w:r>
    </w:p>
    <w:p>
      <w:pPr>
        <w:pStyle w:val="Normal"/>
        <w:tabs>
          <w:tab w:val="clear" w:pos="709"/>
          <w:tab w:val="left" w:pos="102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Заречный</w:t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 xml:space="preserve">Об утверждении Порядка разработки, реализации и оценки эффективности муниципальных программ Междуреченского сельского поселения </w:t>
      </w:r>
    </w:p>
    <w:p>
      <w:pPr>
        <w:pStyle w:val="Normal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оответствии с Бюджетным кодексом Российской Федерации, Решением Совета Междуреченского сельского поселения от 26.05.2010 №46 «Об утверждении Положения о бюджетном процессе в муниципальном образовании «Междуреченское сельское поселение Заволжского муниципального района», в целях совершенствования программно-целевого планирования администрация Междуреченского сельского поселения </w:t>
      </w: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Утвердить </w:t>
      </w:r>
      <w:hyperlink w:anchor="Par36">
        <w:r>
          <w:rPr>
            <w:rStyle w:val="InternetLink"/>
            <w:rFonts w:cs="Times New Roman"/>
            <w:szCs w:val="28"/>
          </w:rPr>
          <w:t>Порядок</w:t>
        </w:r>
      </w:hyperlink>
      <w:r>
        <w:rPr>
          <w:rFonts w:cs="Times New Roman"/>
          <w:szCs w:val="28"/>
        </w:rPr>
        <w:t xml:space="preserve"> разработки, реализации и оценки эффективности муниципальных программ Междуреченского сельского поселения (прилагается).</w:t>
      </w:r>
    </w:p>
    <w:p>
      <w:pPr>
        <w:pStyle w:val="Normal"/>
        <w:autoSpaceDE w:val="false"/>
        <w:ind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/>
        <w:autoSpaceDE w:val="false"/>
        <w:ind w:firstLine="53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 Настоящее постановление вступает в силу со дня его подписания, подлежит официальному опубликованию </w:t>
      </w:r>
      <w:r>
        <w:rPr>
          <w:rFonts w:eastAsia="Calibri" w:cs="Times New Roman"/>
          <w:szCs w:val="28"/>
        </w:rPr>
        <w:t>в Информационном бюллетене «Сборник нормативных актов Заволжского района Ивановской области» и распространяется на правоотношения, возникающие при составлении бюджета Междуреченского сельского поселения Заволжского муниципального района на очередной финансовый год и плановый период.</w:t>
      </w:r>
    </w:p>
    <w:p>
      <w:pPr>
        <w:pStyle w:val="Normal"/>
        <w:widowControl/>
        <w:autoSpaceDE w:val="false"/>
        <w:ind w:firstLine="53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/>
        <w:autoSpaceDE w:val="false"/>
        <w:ind w:firstLine="53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Отменить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постановление администрации Междуреченского сельского поселения Заволжского муниципального района от 01.04.2013 №40 «Об утверждении Порядка принятия решений о разработке долгосрочных целевых программ, их формирования и реализации в Междуреченском сельском поселении Заволжского муниципального района»;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/>
          <w:bCs/>
          <w:szCs w:val="28"/>
        </w:rPr>
        <w:t>Междуреченского сельского поселения                                 В.Л. Елинов</w:t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Ваганова Н.Ю.</w:t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2-50-64</w:t>
      </w:r>
    </w:p>
    <w:p>
      <w:pPr>
        <w:pStyle w:val="Normal"/>
        <w:tabs>
          <w:tab w:val="clear" w:pos="709"/>
          <w:tab w:val="left" w:pos="-426" w:leader="none"/>
        </w:tabs>
        <w:jc w:val="right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bCs/>
          <w:szCs w:val="28"/>
        </w:rPr>
        <w:t xml:space="preserve">Приложение к постановлению </w:t>
      </w:r>
    </w:p>
    <w:p>
      <w:pPr>
        <w:pStyle w:val="Normal"/>
        <w:tabs>
          <w:tab w:val="clear" w:pos="709"/>
          <w:tab w:val="left" w:pos="-426" w:leader="none"/>
        </w:tabs>
        <w:jc w:val="right"/>
        <w:rPr/>
      </w:pPr>
      <w:r>
        <w:rPr>
          <w:bCs/>
          <w:szCs w:val="28"/>
        </w:rPr>
        <w:t>администрации Междуреченского сельского поселения</w:t>
      </w:r>
    </w:p>
    <w:p>
      <w:pPr>
        <w:pStyle w:val="Normal"/>
        <w:tabs>
          <w:tab w:val="clear" w:pos="709"/>
          <w:tab w:val="left" w:pos="-426" w:leader="none"/>
        </w:tabs>
        <w:jc w:val="right"/>
        <w:rPr>
          <w:bCs/>
          <w:szCs w:val="28"/>
        </w:rPr>
      </w:pPr>
      <w:r>
        <w:rPr>
          <w:bCs/>
          <w:szCs w:val="28"/>
        </w:rPr>
        <w:t>Заволжского муниципального района</w:t>
      </w:r>
    </w:p>
    <w:p>
      <w:pPr>
        <w:pStyle w:val="Normal"/>
        <w:tabs>
          <w:tab w:val="clear" w:pos="709"/>
          <w:tab w:val="left" w:pos="-426" w:leader="none"/>
        </w:tabs>
        <w:jc w:val="right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                                         </w:t>
      </w:r>
      <w:r>
        <w:rPr>
          <w:bCs/>
          <w:szCs w:val="28"/>
        </w:rPr>
        <w:t>от 01.10.2013г. № 89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szCs w:val="28"/>
        </w:rPr>
        <w:t xml:space="preserve">разработки, реализации и оценки эффективности муниципальных программ Междуреченского сельского поселения Заволжского муниципального района </w:t>
      </w:r>
    </w:p>
    <w:p>
      <w:pPr>
        <w:pStyle w:val="Normal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hanging="36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Общие положения</w:t>
      </w:r>
    </w:p>
    <w:p>
      <w:pPr>
        <w:pStyle w:val="Normal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1.</w:t>
        <w:tab/>
        <w:t>Настоящий Порядок устанавливает требования к структуре и содержанию муниципальных программ Междуреченского сельского поселения Заволжского муниципального района (далее – Программ), регламентирует процесс их формирования и реализации, определяет критерии и процедуру проведения ежегодной оценки эффективности реализации программ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2.</w:t>
        <w:tab/>
        <w:t>Программа – это комплекс мероприятий, увязанных по ресурсам, срокам и исполнителям, направленных на достижение целей социально-экономического развития Междуреченского сельского поселения Заволжского муниципального района в определенной сфере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Программа утверждается постановлением администрации Междуреченского сельского поселения Заволжского муниципального район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3.</w:t>
        <w:tab/>
        <w:t>Программа состоит из подпрограмм, в которые должны быть сгруппированы все мероприятия Программы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аждая подпрограмма – это обособленная часть мероприятий Программы, направленная на решение конкретной задачи или проблемы в сфере реализации Программы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грамма должна включать не менее одной подпрограммы. Максимальное количество подпрограмм не ограничено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4.</w:t>
        <w:tab/>
        <w:t>Срок реализации Программы устанавливается как необходимый и достаточный для выполнения подпрограмм Программы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5.</w:t>
        <w:tab/>
        <w:t>Срок реализации подпрограммы устанавливается как необходимый и достаточный для выполнения ее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6.</w:t>
        <w:tab/>
        <w:t>Срок реализации мероприятия, как правило, устанавливается продолжительностью не менее трех лет, но не может превышать срок действия соответствующего расходного обязательства Междуреченского сельского поселения Заволж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7.</w:t>
        <w:tab/>
        <w:t>Для Программы должен быть определен главный распорядитель средств бюджета Междуреченского сельского поселения Заволжского муниципального района, ответственный за формирование и реализацию Программы в целом (далее – администратор Программы)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Программа (подпрограмма) может иметь только одного администратора Программы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8.</w:t>
        <w:tab/>
        <w:t>Полномочия по формированию и реализации отдельных мероприятий Программы закрепляются за главным распорядителем средств бюджета Междуреченского сельского поселения Заволжского муниципального района (далее – исполнители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 каждым мероприятием Программы должен быть закреплен один исполнитель, за исключением одноименных мероприяти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дминистратор Программы может одновременно осуществлять полномочия исполнителя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9.</w:t>
        <w:tab/>
        <w:t>Перечень Программ, подлежащих формированию и реализации (далее – перечень Программ), утверждается администрацией Междуреченского сельского поселения Заволж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Составление перечня Программ и  подготовка изменений в него осуществляется Администрацией Междуреченского сельского поселения Заволжского муниципального района (далее – Администрац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перечне Программ по каждой Программе должны быть указаны следующие сведения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наименование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наименование администратора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)</w:t>
        <w:tab/>
        <w:t>перечень исполнителей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)</w:t>
        <w:tab/>
        <w:t>краткое описание сферы реализации Программы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hanging="36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Требования к структуре и содержанию программ</w:t>
      </w:r>
    </w:p>
    <w:p>
      <w:pPr>
        <w:pStyle w:val="Normal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.</w:t>
        <w:tab/>
        <w:t>Программа должна включать следующие разделы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паспорт муниципальной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анализ текущей ситуации в сфере реализации муниципальной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)</w:t>
        <w:tab/>
        <w:t>цель (цели) и ожидаемые результаты реализации муниципальной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)</w:t>
        <w:tab/>
        <w:t>ресурсное обеспечение муниципальной программы.</w:t>
        <w:tab/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2.</w:t>
        <w:tab/>
        <w:t>В качестве приложений к Программе приводятся подпрограммы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3.</w:t>
        <w:tab/>
        <w:t>В Программу могут быть включены иные разделы и приложения, помимо указанных в пунктах 2.1 - 2.2 настоящего Порядк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4.</w:t>
        <w:tab/>
        <w:t>Раздел «Паспорт муниципальной программы» должен включать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наименование Программы и срок ее реализации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перечень подпрограмм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)</w:t>
        <w:tab/>
        <w:t>наименование администратора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)</w:t>
        <w:tab/>
        <w:t>перечень исполнителей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)</w:t>
        <w:tab/>
        <w:t>цель (цели)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)</w:t>
        <w:tab/>
        <w:t>объемы ресурсного обеспечения Программы по годам ее реализации в разрезе источников финансир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5.</w:t>
        <w:tab/>
        <w:t>Раздел «Анализ текущей ситуации в сфере реализации Программы» должен включать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описание сложившейся социально-экономической ситуации в сфере реализации Программы и основных тенденций ее измен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)</w:t>
        <w:tab/>
        <w:t>описание и оценку основных результатов деятельности главных распорядителей средств бюджета Междуреченского сельского поселения Заволжского муниципального района в сфере реализации Программы, достигнутых к началу реализации 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)</w:t>
        <w:tab/>
        <w:t>анализ проблематики, стоящей перед главным распорядителем средств бюджета Междуреченского сельского поселения Заволжского муниципального района в сфере реализации Программы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6.</w:t>
        <w:tab/>
        <w:t>Раздел «Цель (цели) и ожидаемые результаты реализации программы» должен включать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указание цели (целей)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описание ожидаемых результатов реализации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)</w:t>
        <w:tab/>
        <w:t>таблицу с указанием целевых индикаторов (показателей) Программы, их отчетных и плановых значений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)</w:t>
        <w:tab/>
        <w:t>обоснование выделения подпрограмм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7.</w:t>
        <w:tab/>
        <w:t>Раздел «Ресурсное обеспечение муниципальной программы» должен включать таблицу с указанием объемов бюджетных ассигнований и внебюджетного финансирования (при наличии) на реализацию Программы в целом и ее отдельных подпрограмм, в разбивке по годам реализации Программы и источникам финансир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8.</w:t>
        <w:tab/>
        <w:t>Помимо сведений, указанных в пунктах 2.4-2.7 настоящего Порядка, в соответствующих разделах Программы могут приводиться иные дополнительные свед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9.</w:t>
        <w:tab/>
        <w:t>Подпрограмма должна включать следующие разделы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паспорт под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краткая характеристика сферы реализации под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)</w:t>
        <w:tab/>
        <w:t>ожидаемые результаты реализации под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)</w:t>
        <w:tab/>
        <w:t>мероприятия подпрограммы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</w:t>
        <w:tab/>
        <w:t>В качестве приложений к  подпрограмме могут приводиться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порядки (правила) предоставления предусмотренных мероприятиями подпрограммы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порядки (правила) предоставления (расходования) предусмотренных мероприятиями подпрограммы межбюджетных трансфертов бюджетам муниципальных образований Ивановской област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</w:t>
        <w:tab/>
        <w:t>В подпрограмму могут быть включены иные разделы и приложения, помимо указанных в пунктах 2.9 - 2.10 настоящего Порядк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2.</w:t>
        <w:tab/>
        <w:t>Раздел «Паспорт подпрограммы» должен включать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наименование под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срок реализации под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)</w:t>
        <w:tab/>
        <w:t>перечень исполнителей под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)</w:t>
        <w:tab/>
        <w:t>формулировку цели (целей) под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)</w:t>
        <w:tab/>
        <w:t>объемы ресурсного обеспечения подпрограммы по годам ее реализации в разрезе источников финансир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3.</w:t>
        <w:tab/>
        <w:t>Раздел «Краткая характеристика сферы реализации подпрограммы» должен включать краткое описание (характеристику) основных направлений деятельности, осуществляемой в рамках мероприятий подпрограммы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4.</w:t>
        <w:tab/>
        <w:t>Раздел «Ожидаемые результаты реализации подпрограммы» должен включать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описание ожидаемых результатов реализации под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таблицу с указанием целевых индикаторов (показателей) подпрограммы, их отчетных и плановых значений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)</w:t>
        <w:tab/>
        <w:t>оценку внешних факторов, способных оказать существенное влияние на достижение ожидаемых результатов реализации подпрограммы. Оценка приводится только при явном наличии указанных фактор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5.</w:t>
        <w:tab/>
        <w:t>Раздел «Мероприятия подпрограммы» должен включать перечень мероприятий подпрограммы с указанием по каждому мероприятию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наименования мероприятия. В случае включения в подпрограмму одноименных мероприятий, закрепленных за разными исполнителями, допускается указание единого наименования для данных мероприятий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содержания мероприятия. Приводится краткая характеристика результатов и (или) масштабов исполняемых в рамках мероприятия действий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)</w:t>
        <w:tab/>
        <w:t>исполнителя мероприятия (может не указываться, если подпрограмма имеет одного исполнителя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)</w:t>
        <w:tab/>
        <w:t>срока реализации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5)</w:t>
        <w:tab/>
        <w:t>объема бюджетных ассигнований и внебюджетного финансирования (при наличии) на выполнение мероприятия, по годам реализации подпрограммы, с разбивкой по источникам финансирования и исполнителям подпрограмм. Разбивка по источникам финансирования может не приводиться, если единственным источником финансового обеспечения реализации всех мероприятий подпрограммы являются средства бюджета Междуреченского сельского поселения Заволжского муниципального района (без учета поступлений в бюджет Междуреченского сельского поселения Заволжского муниципального района субсидий, субвенций, иных межбюджетных трансфертов и безвозмездных поступлений от физических и юридических лиц, имеющих целевое назначение)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16. Помимо сведений, указанных в пунктах 2.12 - 2.15 настоящего Порядка, в соответствующих разделах подпрограммы могут приводиться иные дополнительные сведения.</w:t>
      </w:r>
    </w:p>
    <w:p>
      <w:pPr>
        <w:pStyle w:val="Normal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3. Формирование новых Программ.</w:t>
      </w:r>
    </w:p>
    <w:p>
      <w:pPr>
        <w:pStyle w:val="Normal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1.</w:t>
        <w:tab/>
        <w:t>Основанием для формирования новой Программы является решение комиссии при администрации Междуреченского сельского поселения Заволжского муниципального района по бюджетным проектировкам на очередной финансовый год и плановый период (далее - Комиссия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.</w:t>
        <w:tab/>
        <w:t>Процесс формирования новой Программы (далее – формирование Программы) включает следующие этапы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разработку проекта Программы и сопроводительных материалов к нему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)</w:t>
        <w:tab/>
        <w:t>доработку проекта 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)</w:t>
        <w:tab/>
        <w:t>утверждение Программы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3.</w:t>
        <w:tab/>
        <w:t>Разработку проекта Программы проводит ее администратор совместно с исполнителям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4.</w:t>
        <w:tab/>
        <w:t>При разработке проекта Программы администратор Программы осуществляет следующие полномочия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по согласованию с исполнителями Программы формирует перечень подпрограмм, определяет исполнителей подпрограмм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запрашивает у исполнителей Программы сведения, необходимые для подготовки проекта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)</w:t>
        <w:tab/>
        <w:t>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)</w:t>
        <w:tab/>
        <w:t>осуществляет подготовку и согласование с исполнителями Программы итогового проекта Программы и сопроводительных материалов к нем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5.</w:t>
        <w:tab/>
        <w:t>В процессе разработки проекта Программы администратор вправе запрашивать у исполнителя Программы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)</w:t>
        <w:tab/>
        <w:t>текстовые материалы с описанием текущей ситуации, включая анализ ключевых проблем и описание результатов главных распорядителей средств бюджета Междуреченского сельского поселения Заволжского муниципального района 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отчетные и плановые значения отдельных целевых индикаторов (показателей)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)</w:t>
        <w:tab/>
        <w:t>проекты подпрограмм, имеющих единственного исполнителя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)</w:t>
        <w:tab/>
        <w:t>предложения по формированию подпрограмм, имеющих нескольких исполнителей, содержащие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перечень мероприятий, предлагаемых к включению в подпрограмму, с указанием по каждому мероприятию сведений, приведенных в пункте 2.15 настоящего Порядка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5)</w:t>
        <w:tab/>
        <w:t>обоснование плановых объемов бюджетных ассигнований на реализацию каждого из мероприятий, предлагаемых к включению в Программу, подготовленное в соответствии с методикой планирования бюджетных ассигнований бюджета Междуреченского сельского поселения Заволжского муниципального района на очередной финансовый год и плановый период, (далее – Методика планирования бюджетных ассигнований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В качестве сопроводительных материалов приводятся: пояснительная записка и обоснование бюджетных ассигнований на реализацию мероприятий Программы, подготовленное в соответствии Методикой планирования бюджетных ассигнований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6.</w:t>
        <w:tab/>
        <w:t>Администратор Программы совместно с ее исполнителями проводят доработку проекта Программы и сопроводительных материалов в соответствии с поступившими заключениями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7.</w:t>
        <w:tab/>
        <w:t>Утверждение Программы осуществляется в установленном порядке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4. Плановая корректировка действующих Программ</w:t>
      </w:r>
    </w:p>
    <w:p>
      <w:pPr>
        <w:pStyle w:val="Normal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4.1.</w:t>
        <w:tab/>
        <w:t>Плановая корректировка действующих Программ осуществляется ежегодно при составлении проекта бюджета Междуреченского сельского поселения Заволжского муниципального района на очередной финансовый год и плановый период, за исключением завершаемых в текущем год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2. Плановая корректировка предусматривает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подготовку проектов всех действующих подпрограмм в новой редакции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уточнение перечня подпрограмм  с учетом решений Комиссии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)</w:t>
        <w:tab/>
        <w:t>внесение иных изменений в Программ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3.</w:t>
        <w:tab/>
        <w:t>Процесс плановой корректировки Программы включает следующие этапы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)</w:t>
        <w:tab/>
        <w:t>разработку проекта постановления администрации Междуреченского сельского поселения Заволжского муниципального района о внесении изменений в Программу и сопроводительных материалов (далее – проект изменений, вносимых в Программу)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)</w:t>
        <w:tab/>
        <w:t>доработку проекта изменений, вносимых в Программу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)</w:t>
        <w:tab/>
        <w:t>утверждение изменений в Программ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4.</w:t>
        <w:tab/>
        <w:t>Разработку проекта изменений, вносимых в Программу, проводит ее администратор совместно с исполнителям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5.</w:t>
        <w:tab/>
        <w:t>При разработке проекта изменений, вносимых в Программу, администратор Программы осуществляет следующие полномочия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по согласованию с исполнителями Программы формирует уточненный перечень подпрограмм, уточняет перечень исполнителей подпрограмм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запрашивает у исполнителей Программы сведения, необходимые для подготовки проекта  изменений, вносимых в Программу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)</w:t>
        <w:tab/>
        <w:t>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)</w:t>
        <w:tab/>
        <w:t>осуществляет непосредственную подготовку и согласование с исполнителями проекта изменений, вносимых в Программ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6.</w:t>
        <w:tab/>
        <w:t>В процессе разработки проекта изменений, вносимых в Программу, администратор вправе запрашивать у исполнителя Программы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отчетные и плановые значения отдельных целевых индикаторов (показателей)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проекты новых подпрограмм, проекты действующих подпрограмм в новой редакции, имеющих единственного исполнителя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)</w:t>
        <w:tab/>
        <w:t>предложения по формированию проектов новых подпрограмм, проектов действующих подпрограмм в новой редакции, имеющих нескольких исполнителей, содержащие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перечень мероприятий, предлагаемых к включению в подпрограмму, с указанием по каждому мероприятию сведений, приведенных в пункте 2.15 настоящего Порядка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)</w:t>
        <w:tab/>
        <w:t>предложения по внесению изменений в действующие под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)</w:t>
        <w:tab/>
        <w:t>обоснование объемов бюджетных ассигнований на реализацию отдельных мероприятий Программы, подготовленное в соответствии с Методикой планирования бюджетных ассигновани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4.7.</w:t>
        <w:tab/>
        <w:t>Администратор Программы совместно с ее исполнителями проводят доработку проекта изменений, вносимых в Программу, в соответствии с поступившими заключениями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4.8.</w:t>
        <w:tab/>
        <w:t>Внесение изменений в Программу осуществляется в установленном порядке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5. Реализация Программ</w:t>
      </w:r>
    </w:p>
    <w:p>
      <w:pPr>
        <w:pStyle w:val="Normal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1.</w:t>
        <w:tab/>
        <w:t xml:space="preserve">Реализация Программы осуществляется ее исполнителями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полнители Программы несут ответственность за своевременное и полное осуществление мероприятий Программы, целевое и эффективное использование бюджетных средств, выделенных на финансовое обеспечение реализации мероприятий Программы, достижение ожидаемых результатов реализации Программы в части, относящейся к закрепленным за исполнителями мероприятиям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2.</w:t>
        <w:tab/>
        <w:t>Администратор Программы координирует деятельность ее исполнителей, организует мониторинг реализации Программы и обеспечивает своевременное проведение ее корректировк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3.</w:t>
        <w:tab/>
        <w:t>Для проведения мониторинга реализации Программы исполнители Программы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оперативно информируют администратора Программы о возникновении обстоятельств, при которых реализация отдельных мероприятий Программы становится невозможной либо нецелесообразной в рамках установленных Программой параметров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в срок до 10 числа месяца, следующего за отчетным кварталом, представляют администратору Программы сведения о ходе реализации мероприятий Программы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представляют в установленные сроки по запросам администратора Программы сведения о ходе реализации мероприятий Программы, в том числе сведения, подтверждающие реализацию отдельных мероприяти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4</w:t>
        <w:tab/>
        <w:t>Администратор Программы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обобщает представляемые исполнителями Программы сведения о ходе реализации Программы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5.</w:t>
        <w:tab/>
        <w:t>В отношении утвержденной Программы может проводиться ее текущая корректировка, если внесение изменений в Программу не может быть отложено до момента проведения плановой корректировки Программы в соответствии с разделом 4 настоящего Порядк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6. Основаниями для проведения текущей корректировки Программы являются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инициатива администратора Программы или ее исполнителя (исполнителей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решение Комиссии о согласовании предложения о прекращении или изменении утвержденной Программы, начиная с очередного финансового года, принятое в соответствии с разделом 6 настоящего Порядк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7.</w:t>
        <w:tab/>
        <w:t>Текущая корректировка Программы может предусматривать внесение в Программу любых изменений, не противоречащих требованиям раздела 2 настоящего Порядк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8.</w:t>
        <w:tab/>
        <w:t>При проведении текущей корректировки Программы проект изменений, вносимых в Программу, готовит администратор Программы, за исключением случаев, указанных в абзаце втором настоящего пункт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готовка проекта изменений, вносимых в Программу, может осуществляться исполнителем Программы по согласованию с ее администратором, если вносимые в Программу изменения касаются исключительно закрепленных за исполнителем Программы мероприяти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несение изменений в Программу, указанных в пункте 5.6 настоящего Порядка, осуществляется в установленном порядке.</w:t>
      </w:r>
    </w:p>
    <w:p>
      <w:pPr>
        <w:pStyle w:val="Normal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6. Оценка хода реализации и эффективности программ</w:t>
      </w:r>
    </w:p>
    <w:p>
      <w:pPr>
        <w:pStyle w:val="Normal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6.1.</w:t>
        <w:tab/>
        <w:t>Ежегодно Администрация проводит оценку эффективности реализации Программ (далее - оценка эффективности Программ) и готовит сводный годовой доклад о ходе реализации и оценке эффективности Программ (далее – Сводный доклад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2.</w:t>
        <w:tab/>
        <w:t>Оценка эффективности Программ выполняется в соответствии с Методикой, согласно Приложения №2 к настоящему Порядк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3.</w:t>
        <w:tab/>
        <w:t>Сводный доклад содержит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</w:t>
        <w:tab/>
        <w:t>сведения о ходе реализации Программ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сведения об оценке эффективности реализации Программ, включая предложения о прекращении или об изменении начиная с очередного финансового года утвержденных Программ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4.</w:t>
        <w:tab/>
        <w:t>Сводный доклад формируется на основании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)</w:t>
        <w:tab/>
        <w:t>годовых отчетов администраторов Программ о реализации Программ, представляемых в Администрацию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</w:t>
        <w:tab/>
        <w:t>результатов оценки эффективности Программ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6.5.</w:t>
        <w:tab/>
        <w:t>В срок, до 01 июня  года, следующего за отчетным годом, Администрация представляет Сводный доклад в Комиссию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6.</w:t>
        <w:tab/>
        <w:t>Комиссия в сроки до 01 июля года, следующего за отчетным годом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) рассматривает сводный доклад и заслушивает доклады администраторов Программ, в отношении которых в Сводном  докладе представлены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оклад администратора Программы должен содержать краткое изложение видения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необходимых изменений, касающихся реализации Программы в текущем финансовом году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</w:t>
        <w:tab/>
        <w:t>необходимых изменений Программы либо новой редакции Программы, вступающих в силу с очередного финансового года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) согласовывает содержащиеся в Сводном докладе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7.</w:t>
        <w:tab/>
        <w:t>Если в отношении утвержденной Программы Комиссией согласовано предложение об изменении, начиная с очередного финансового года, необходимые изменения вносятся в рамках ежегодной плановой корректировки в соответствии с разделом 4 настоящего Порядк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8.</w:t>
        <w:tab/>
        <w:t>Необходимые изменения, касающиеся реализации в текущем финансовом году Программ, указанных в пункте 6.7 настоящего Порядка, вносятся администраторами соответствующих Программ в рамках текущей корректировки Программ в соответствии с разделом 5 настоящего Порядка.</w:t>
      </w:r>
    </w:p>
    <w:p>
      <w:pPr>
        <w:pStyle w:val="Normal"/>
        <w:ind w:firstLine="709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4294950911"/>
        </w:sect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5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4180"/>
        <w:gridCol w:w="4640"/>
        <w:gridCol w:w="1536"/>
        <w:gridCol w:w="1536"/>
        <w:gridCol w:w="1615"/>
      </w:tblGrid>
      <w:tr>
        <w:trPr>
          <w:trHeight w:val="25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b/>
                <w:szCs w:val="28"/>
              </w:rPr>
              <w:t xml:space="preserve">              </w:t>
            </w:r>
            <w:r>
              <w:rPr>
                <w:rFonts w:eastAsia="Times New Roman" w:cs="Times New Roman"/>
                <w:szCs w:val="28"/>
              </w:rPr>
              <w:t>Приложение №1 к Порядку разработки, реализации и оценки</w:t>
            </w:r>
          </w:p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</w:t>
            </w:r>
            <w:r>
              <w:rPr>
                <w:rFonts w:eastAsia="Times New Roman" w:cs="Times New Roman"/>
                <w:szCs w:val="28"/>
              </w:rPr>
              <w:t xml:space="preserve">эффективности муниципальных программ Междуреченского сельского поселения Заволжского муниципального района </w:t>
            </w:r>
          </w:p>
        </w:tc>
      </w:tr>
      <w:tr>
        <w:trPr>
          <w:trHeight w:val="300" w:hRule="atLeast"/>
        </w:trPr>
        <w:tc>
          <w:tcPr>
            <w:tcW w:w="1565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/>
                <w:b/>
                <w:bCs/>
                <w:szCs w:val="28"/>
              </w:rPr>
              <w:t>Отчет об использовании бюджетных ассигнований бюджета Междуреченского сельского поселения Заволжского муниципального района на реализацию муниципальной программы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/>
                <w:b/>
                <w:bCs/>
                <w:szCs w:val="28"/>
              </w:rPr>
            </w:r>
          </w:p>
        </w:tc>
        <w:tc>
          <w:tcPr>
            <w:tcW w:w="4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Статус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Ответственный исполнитель,</w:t>
              <w:br/>
              <w:t>соисполнители, администратор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Расходы</w:t>
              <w:br/>
              <w:t>(тыс. руб.), годы</w:t>
            </w:r>
          </w:p>
        </w:tc>
      </w:tr>
      <w:tr>
        <w:trPr>
          <w:trHeight w:val="168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сводная бюджетная роспись, план</w:t>
              <w:br/>
              <w:t>на 1 января отчетного г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сводная бюджетная роспись</w:t>
              <w:br/>
              <w:t xml:space="preserve">на отчетную дату </w:t>
            </w:r>
            <w:r>
              <w:rPr>
                <w:rFonts w:eastAsia="Times New Roman" w:cs="Arial" w:ascii="Arial" w:hAnsi="Arial"/>
                <w:szCs w:val="28"/>
              </w:rPr>
              <w:t>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Муниципальная программа, программа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соисполнитель 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Подпрограмма 1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ответственный исполнитель подпрограм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соисполнитель 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Основное мероприятие 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ответственный исполнитель мероприят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Основное мероприятие 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ответственный исполнитель мероприят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652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eastAsia="Times New Roman" w:cs="Times New Roman"/>
                <w:color w:val="FFFFFF"/>
                <w:szCs w:val="28"/>
              </w:rPr>
            </w:pPr>
            <w:r>
              <w:rPr>
                <w:rFonts w:eastAsia="Times New Roman" w:cs="Times New Roman"/>
                <w:color w:val="FFFFFF"/>
                <w:szCs w:val="28"/>
              </w:rPr>
              <w:t>____</w:t>
            </w:r>
            <w:r>
              <w:rPr>
                <w:rFonts w:eastAsia="Times New Roman" w:cs="Times New Roman"/>
                <w:szCs w:val="28"/>
                <w:vertAlign w:val="superscript"/>
              </w:rPr>
              <w:t>1</w:t>
            </w:r>
            <w:r>
              <w:rPr>
                <w:rFonts w:eastAsia="Times New Roman" w:cs="Times New Roman"/>
                <w:color w:val="FFFFFF"/>
                <w:szCs w:val="28"/>
              </w:rPr>
              <w:t>_</w:t>
            </w:r>
            <w:r>
              <w:rPr>
                <w:rFonts w:eastAsia="Times New Roman" w:cs="Times New Roman"/>
                <w:szCs w:val="28"/>
              </w:rPr>
              <w:t>Для годового отчета - 31 декабря отчетного года.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type w:val="nextPage"/>
          <w:pgSz w:orient="landscape" w:w="16838" w:h="11906"/>
          <w:pgMar w:left="1559" w:right="127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4294950911"/>
        </w:sectPr>
        <w:pStyle w:val="Normal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</w:t>
      </w:r>
      <w:r>
        <w:rPr>
          <w:rFonts w:cs="Times New Roman"/>
          <w:szCs w:val="28"/>
        </w:rPr>
        <w:t xml:space="preserve">Приложение № 2 к Порядку разработки, </w:t>
      </w:r>
    </w:p>
    <w:p>
      <w:pPr>
        <w:pStyle w:val="Normal"/>
        <w:ind w:firstLine="709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</w:t>
      </w:r>
      <w:r>
        <w:rPr>
          <w:rFonts w:cs="Times New Roman"/>
          <w:szCs w:val="28"/>
        </w:rPr>
        <w:t xml:space="preserve">реализации и оценки эффективности </w:t>
      </w:r>
    </w:p>
    <w:p>
      <w:pPr>
        <w:pStyle w:val="Normal"/>
        <w:ind w:left="1418" w:hanging="0"/>
        <w:jc w:val="right"/>
        <w:rPr/>
      </w:pPr>
      <w:r>
        <w:rPr>
          <w:rFonts w:eastAsia="Times New Roman" w:cs="Times New Roman"/>
          <w:szCs w:val="28"/>
        </w:rPr>
        <w:t xml:space="preserve">                         </w:t>
      </w:r>
      <w:r>
        <w:rPr>
          <w:rFonts w:cs="Times New Roman"/>
          <w:szCs w:val="28"/>
        </w:rPr>
        <w:tab/>
        <w:tab/>
        <w:t xml:space="preserve">муниципальных программ Междуреченского сельского поселения </w:t>
      </w:r>
    </w:p>
    <w:p>
      <w:pPr>
        <w:pStyle w:val="Normal"/>
        <w:ind w:firstLine="709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волжского муниципального района </w:t>
      </w:r>
    </w:p>
    <w:p>
      <w:pPr>
        <w:pStyle w:val="Normal"/>
        <w:ind w:firstLine="425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МЕТОДИКА </w:t>
      </w:r>
    </w:p>
    <w:p>
      <w:pPr>
        <w:pStyle w:val="Normal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оценки эффективности реализации муниципальных программ Междуреченского сельского поселения Заволжского муниципального района </w:t>
      </w:r>
    </w:p>
    <w:p>
      <w:pPr>
        <w:pStyle w:val="Normal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</w:t>
        <w:tab/>
        <w:t>Оценка эффективности реализации муниципальных программ Междуреченского сельского поселения Заволжского муниципального района (далее - Программ) проводится по каждой из Программ, реализация которых осуществлялась в отчетном год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</w:t>
        <w:tab/>
        <w:t>Оценка эффективности реализации 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</w:t>
        <w:tab/>
        <w:t>Значение оценки эффективности реализации Программы рассчитывается следующим образом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/>
          <w:szCs w:val="28"/>
        </w:rPr>
        <w:t>, где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ЭР – оценка эффективности реализации Программы в отчетном году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i – объем кассовых расходов на реализацию i-ой подпрограммы соответствующей Программы в отчетном год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</w:t>
        <w:tab/>
        <w:t>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8"/>
        </w:rPr>
        <w:t>, где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1 – балльная оценка по критерию «Процент достигнутой экономии при выполнении подпрограммы в отчетном году», определяемая в соответствии с пунктом 5 настоящей Методики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2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</w:t>
        <w:tab/>
        <w:t>Балльная оценка по критерию «Процент достигнутой экономии при выполнении подпрограммы в отчетном году» определяется в соответствии со следующими правилами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11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иапазон значений показателя ПЭ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оответствующее значение А1,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Э &gt; 1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+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% &lt; ПЭ &lt;= 1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+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% &lt; ПС1 &lt;= 5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+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С1 = 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* Показатель ПЭ рассчитывается следующим образом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Cs w:val="28"/>
        </w:rPr>
        <w:t>, где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 – объем кассовых расходов на реализацию подпрограммы в отчетном году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А – объем бюджетных ассигнований на реализацию подпрограммы в отчетном год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</w:t>
        <w:tab/>
        <w:t xml:space="preserve">Балльная оценка по критерию «Степень достижения ожидаемых результатов реализации подпрограммы в отчетном году» определяется в соответствии со следующими правилам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ценка степени достижения ожидаемых результатов реализации подпрограммы в отчетном году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оответствующее значение А2, 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Ожидаемые результаты полностью достигнуты или превышены, а также отсутствуют негативные социально-экономические эффекты от реализации подпрограмм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+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жидаемые результаты в основном достигнут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+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жидаемые результаты в основном достигнуты, но имеются незначительные негативные социально-экономические эффекты от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жидаемые результаты в основном не достигнуты, либо имеются существенные негативные социально-экономические эффекты от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100</w:t>
            </w:r>
          </w:p>
        </w:tc>
      </w:tr>
    </w:tbl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ProList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* Указанная оценка выполняется Администрацией.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itlePg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2" w:hanging="115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ProList2">
    <w:name w:val="Pro-List #2"/>
    <w:basedOn w:val="Normal"/>
    <w:qFormat/>
    <w:pPr>
      <w:widowControl/>
      <w:tabs>
        <w:tab w:val="clear" w:pos="709"/>
        <w:tab w:val="left" w:pos="2040" w:leader="none"/>
      </w:tabs>
      <w:suppressAutoHyphens w:val="false"/>
      <w:spacing w:lineRule="auto" w:line="288" w:before="180" w:after="0"/>
      <w:ind w:left="2040" w:hanging="480"/>
      <w:jc w:val="both"/>
    </w:pPr>
    <w:rPr>
      <w:rFonts w:ascii="Georgia" w:hAnsi="Georgia"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57:00Z</dcterms:created>
  <dc:creator/>
  <dc:description/>
  <cp:keywords/>
  <dc:language>en-US</dc:language>
  <cp:lastModifiedBy>Admin</cp:lastModifiedBy>
  <cp:lastPrinted>2013-10-17T08:17:00Z</cp:lastPrinted>
  <dcterms:modified xsi:type="dcterms:W3CDTF">2013-10-17T04:18:00Z</dcterms:modified>
  <cp:revision>33</cp:revision>
  <dc:subject/>
  <dc:title/>
</cp:coreProperties>
</file>