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4234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Heading1"/>
        <w:spacing w:before="0" w:after="0"/>
        <w:ind w:left="0" w:hanging="432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еждуреч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олж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  09.04.2012 года                                                                                                           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реч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квалификационных требований для замещения  должностей муниципальной службы в администрации Междурече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волжс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(в редакции постановлений администрации № 220 от 27.10.16 г., № 31 от 23.03.2021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о ст. 9 Федерального Закона от 02.03.2007 № 25-ФЗ «О муниципальной службе в Российской Федерации», ст. 2 Закона Ивановской области от 23.06.2008 № 72-ОЗ «О муниципальной службе в Ивановской области» (в действующей редакции), в целях устранения противоречий муниципальных правовых актов Междуреченского сельского поселения Заволжского муниципального района федеральному законодательству и законодательству Ивановской области, определения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и навыкам, необходимым для исполнения должностных обязанностей муниципального служащего администрации Междуреченского сельского поселения Завол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квалификационные требования для замещения должностей муниципальной службы в администрации  Междуреч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Междуреченского сельского поселения Заволжского муниципального района от 17.02.2011 № 9 «</w:t>
      </w:r>
      <w:r>
        <w:rPr>
          <w:bCs/>
          <w:sz w:val="24"/>
          <w:szCs w:val="24"/>
        </w:rPr>
        <w:t>Об утверждении квалификационных требований для замещения должностей муниципальной службы в администрации Междуреченского сельского поселения</w:t>
      </w:r>
      <w:r>
        <w:rPr>
          <w:sz w:val="24"/>
          <w:szCs w:val="24"/>
        </w:rPr>
        <w:t xml:space="preserve"> Заволжского муниципального района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ю главы администрации Междуреченского сельского поселения (Быстрова О.А.) привести в соответствие с действующим законодательством должностные инструкции муниципальных служащих администрации Междуречен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подлежит обнародованию на информационном стенде администрации Междуреченского сельского поселения (п.7 ст.37 Устава посе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24"/>
          <w:szCs w:val="24"/>
        </w:rPr>
        <w:t>В.Л.Ели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.А.Быст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>2-51-2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рече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лж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9.04.2012 № 2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для замещения должностей муниципальной службы в администрации  Междурече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замещения должностей муниципальной службы в администрации Междуреченского сельского поселения определя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для высших должностей муниципальной службы - высшее образование не ниже уровня специалитета, магистратуры и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для главных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для ведущих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для старших и младших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kern w:val="2"/>
          <w:sz w:val="24"/>
          <w:szCs w:val="24"/>
        </w:rPr>
      </w:pPr>
      <w:r>
        <w:rPr>
          <w:sz w:val="24"/>
          <w:szCs w:val="24"/>
          <w:lang w:eastAsia="ru-RU"/>
        </w:rPr>
        <w:t xml:space="preserve">4. При исчислении стажа муниципальной службы для замещения должности муниципальной службы в указанный стаж включаются периоды, определенные в пунктах 1 - 5 части 1 статьи 6 </w:t>
      </w:r>
      <w:r>
        <w:rPr>
          <w:sz w:val="24"/>
          <w:szCs w:val="24"/>
        </w:rPr>
        <w:t>Закона Ивановской области от 23.06.2008 № 72-ОЗ «О муниципальной службе в Ивановской области»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Arial Unicode MS"/>
          <w:kern w:val="2"/>
          <w:sz w:val="24"/>
          <w:szCs w:val="24"/>
        </w:rPr>
      </w:pPr>
      <w:r>
        <w:rPr>
          <w:sz w:val="24"/>
          <w:szCs w:val="24"/>
          <w:lang w:eastAsia="ru-RU"/>
        </w:rPr>
        <w:t>6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1:00Z</dcterms:created>
  <dc:creator>New</dc:creator>
  <dc:description/>
  <dc:language>en-US</dc:language>
  <cp:lastModifiedBy>Владелец</cp:lastModifiedBy>
  <cp:lastPrinted>2012-04-17T11:51:00Z</cp:lastPrinted>
  <dcterms:modified xsi:type="dcterms:W3CDTF">2021-03-23T08:01:00Z</dcterms:modified>
  <cp:revision>2</cp:revision>
  <dc:subject/>
  <dc:title/>
</cp:coreProperties>
</file>