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т  09.04.2012 года                                                                                                            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реч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б утверждении квалификационных требований для замещения  должностей муниципальной службы в администрации Междуречен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волж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я администрации № 220 от 27.10.16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С ст. 9 Федерального Закона от 02.03.2007 № 25-ФЗ «О муниципальной службе в Российской Федерации», ст. 2 Закона Ивановской области от 23.06.2008 № 72-ОЗ «О муниципальной службе в Ивановской области» (в действующей редакции), в целях устранения противоречий муниципальных правовых актов Междуреченского сельского поселения Заволжского муниципального района федеральному законодательству и законодательству Ивановской области, определения квалификационных требований к уровню профессионального образования, стажу муниципальной службы или стажу работы по специальности, профессиональным знаниями навыкам, необходимым для исполнения должностных обязанностей муниципального служащего администрации Междуреченского сельского поселения Заволж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квалификационные требования для замещения должностей муниципальной службы в администрации  Междуреченского сельского посел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2. Признать утратившим силу постановление администрации Междуреченского сельского поселения Заволжского муниципального района от 17.02.2011 № 9 «</w:t>
      </w:r>
      <w:r>
        <w:rPr>
          <w:bCs/>
          <w:sz w:val="24"/>
          <w:szCs w:val="24"/>
        </w:rPr>
        <w:t>Об утверждении квалификационных требований для замещения должностей муниципальной службы в администрации Междуреченского сельского поселения</w:t>
      </w:r>
      <w:r>
        <w:rPr>
          <w:sz w:val="24"/>
          <w:szCs w:val="24"/>
        </w:rPr>
        <w:t xml:space="preserve"> Заволжского муниципального района»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ю главы администрации Междуреченского сельского поселения (Быстрова О.А.) привести в соответствие с действующим законодательством должностные инструкции муниципальных служащих администрации Междуреченского сельского по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подлежит обнародованию на информационном стенде администрации Междуреченского сельского поселения (п.7 ст.37 Устава поселения)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/>
          <w:sz w:val="24"/>
          <w:szCs w:val="24"/>
        </w:rPr>
        <w:t>В.Л.Ели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>2-51-27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реченского сельского поселения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лжского муниципального района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9.04.2012 № 20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 для замещения должностей муниципальной службы в администрации  Междуреченского 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 службы в администрации Междуреченского сельского поселения определяются следую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высших должностей муниципальной службы - высшее образование не ниже уровня специалитета, магистратуры, стаж муниципальной службы не менее двух лет или не менее трех лет стажа работы по специальности, направлению подготовк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главных должностей муниципальной службы - высшее образование не ниже уровня специалитета, магистратуры, стаж муниципальной службы не менее одного года или не менее двух лет стажа работы по специальности, направлению подготовк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ля ведущих должностей муниципальной службы - высшее образование без предъявления требований к стажу муниципальной службы или стажу работы по специальности, направлению подготовки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ля старших и младших должностей муниципальной службы - профессиональное образование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 для замещения высших и главных должностей муниципальной службы о наличии высшего образования не ниже уровня специалитета, магистратуры не применяются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муниципальным служащим, имеющим высшее образование не выше бакалавриата, назначенным на указанные должности до 1 июля 2016 года, в отношении замещаемых ими должностей муниципальной службы.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6:00Z</dcterms:created>
  <dc:creator>New</dc:creator>
  <dc:description/>
  <cp:keywords/>
  <dc:language>en-US</dc:language>
  <cp:lastModifiedBy>Zam</cp:lastModifiedBy>
  <cp:lastPrinted>2012-04-17T11:51:00Z</cp:lastPrinted>
  <dcterms:modified xsi:type="dcterms:W3CDTF">2016-11-07T08:24:00Z</dcterms:modified>
  <cp:revision>4</cp:revision>
  <dc:subject/>
  <dc:title> </dc:title>
</cp:coreProperties>
</file>