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53135" cy="753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еждурече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олж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От 29.12.2012                 </w:t>
        <w:tab/>
        <w:tab/>
        <w:t xml:space="preserve">                                                       № 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Зареч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тарифов на гарантированный  перечень услуг по погребению на территории Междуреченского сельского поселения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12.01.1996 № 8-ФЗ «О погребении и похоронном деле, Федеральным законом 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еждуреченское сельское поселение Заволжского муниципального района ивановской области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 стоимость  гарантированных услуг по   погребению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 МО «Междуреченское  сельское  поселение Заволжского муниципального района» на 2013,  согласно  приложения  №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и распространяется 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отношения, возникшие  с 01.01.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:                                                     В.Л.Ел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Карет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5-9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                                                Утвержда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управляющего                                                                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сионного фонда РФ                                                             Междуречен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вановской области                                                                                            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М.В.Болдин                                             _______________ В.Л.Ел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_________________20____г.                                         «_____»______________20___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итуальные услуги, предоставляемые согласно гарантированно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ню услуг по погребению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>Междуреченского сельского посел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в морг г. Кинеш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умершего из мор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из морга г. Кинеш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ронение умершего( в т. ч. рытье могилы вручную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шки, табличка, ель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доставка ритуальных принадлежностей ( в т.ч. гроб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23:00Z</dcterms:created>
  <dc:creator>ConsultantPlus</dc:creator>
  <dc:description/>
  <cp:keywords/>
  <dc:language>en-US</dc:language>
  <cp:lastModifiedBy> </cp:lastModifiedBy>
  <cp:lastPrinted>2013-01-16T14:01:00Z</cp:lastPrinted>
  <dcterms:modified xsi:type="dcterms:W3CDTF">2013-01-16T10:02:00Z</dcterms:modified>
  <cp:revision>6</cp:revision>
  <dc:subject/>
  <dc:title/>
</cp:coreProperties>
</file>