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Завол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60" w:leader="none"/>
        </w:tabs>
        <w:jc w:val="both"/>
        <w:rPr>
          <w:b/>
          <w:b/>
        </w:rPr>
      </w:pPr>
      <w:r>
        <w:rPr>
          <w:b/>
        </w:rPr>
        <w:t>От  17.02.2012 г</w:t>
      </w:r>
      <w:r>
        <w:rPr/>
        <w:t xml:space="preserve">.                                                                                                                      </w:t>
      </w:r>
      <w:r>
        <w:rPr>
          <w:b/>
        </w:rPr>
        <w:t>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00" w:before="0" w:after="0"/>
        <w:jc w:val="center"/>
        <w:rPr>
          <w:b/>
          <w:b/>
        </w:rPr>
      </w:pPr>
      <w:r>
        <w:rPr>
          <w:b/>
        </w:rPr>
        <w:t>с. Заречный</w:t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Об утверждении долгосрочной целевой программы профилактики преступлений и правонарушений на территории Междуреченского сельского поселения 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color w:val="000000"/>
          <w:spacing w:val="-1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  <w:t xml:space="preserve">Заволжского муниципального района на 2012 - 2014 годы 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еждуреченского сельского поселения в целях стабилизации криминогенной обстановки, в деле укрепления правопорядка и общественной безопасности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bidi w:val="0"/>
        <w:ind w:left="0" w:right="0" w:firstLine="540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Утвердить долгосрочную целевую программу профилактики преступлений и правонарушений на территории Междуреченского сельского поселения Заволжского муниципального района  на 2012 - 2014 годы (приложение № 1).</w:t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Глава администрации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.Л.Елинов</w:t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О.А.Быстрова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2-59-30</w:t>
      </w:r>
    </w:p>
    <w:p>
      <w:pPr>
        <w:pStyle w:val="TextBody"/>
        <w:spacing w:before="0" w:after="0"/>
        <w:jc w:val="right"/>
        <w:rPr/>
      </w:pPr>
      <w:r>
        <w:rPr/>
        <w:t>УТВЕРЖДЕНО</w:t>
      </w:r>
    </w:p>
    <w:p>
      <w:pPr>
        <w:pStyle w:val="TextBody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TextBody"/>
        <w:spacing w:before="0" w:after="0"/>
        <w:jc w:val="right"/>
        <w:rPr/>
      </w:pPr>
      <w:r>
        <w:rPr/>
        <w:t>Междуреченского сельского поселения</w:t>
      </w:r>
    </w:p>
    <w:p>
      <w:pPr>
        <w:pStyle w:val="TextBody"/>
        <w:spacing w:before="0" w:after="0"/>
        <w:jc w:val="right"/>
        <w:rPr>
          <w:rFonts w:cs="Times New Roman"/>
        </w:rPr>
      </w:pPr>
      <w:r>
        <w:rPr/>
        <w:t xml:space="preserve">Заволжского муниципального района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/>
        </w:rPr>
        <w:t xml:space="preserve">от </w:t>
      </w:r>
      <w:r>
        <w:rPr>
          <w:rFonts w:cs="Times New Roman"/>
          <w:lang w:val="en-US"/>
        </w:rPr>
        <w:t>17.</w:t>
      </w:r>
      <w:r>
        <w:rPr>
          <w:rFonts w:cs="Times New Roman"/>
        </w:rPr>
        <w:t xml:space="preserve"> 0</w:t>
      </w:r>
      <w:r>
        <w:rPr>
          <w:rFonts w:cs="Times New Roman"/>
          <w:lang w:val="en-US"/>
        </w:rPr>
        <w:t>2.</w:t>
      </w:r>
      <w:r>
        <w:rPr>
          <w:rFonts w:cs="Times New Roman"/>
        </w:rPr>
        <w:t xml:space="preserve"> 2012г. № 4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firstLine="55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ЛГОСРОЧНАЯ ЦЕЛЕВАЯ ПРОГРАММА ПРОФИЛАКТИКИ ПРЕСТУПЛЕНИЙ И ПРАВОНАРУШЕНИЙ НА ТЕРРИТОРИИ МЕЖДУРЕЧЕНСКОГО СЕЛЬСКОГО ПОСЕЛЕНИЯ ЗАВОЛЖСКОГО МУНИЦИПАЛЬНОГО РАЙОНА НА  2012 – 2014 ГОДЫ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autoSpaceDE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. Заречный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"/>
        <w:autoSpaceDE w:val="false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лгосрочной целевой программы профилактики преступлений и правонарушений на территории Междуреченского сельского поселения </w:t>
      </w:r>
    </w:p>
    <w:p>
      <w:pPr>
        <w:pStyle w:val="ConsPlusNormal"/>
        <w:autoSpaceDE w:val="false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волжского муниципального района на 2012-2014 годы</w:t>
      </w:r>
    </w:p>
    <w:p>
      <w:pPr>
        <w:pStyle w:val="ConsPlusNormal"/>
        <w:autoSpaceDE w:val="false"/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6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51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олгосрочной целевой комплексной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рофилактики преступлений и правонарушений на территории Междуреченского сельского поселения Заволжского муниципального района на 2012-2014 годы</w:t>
            </w:r>
          </w:p>
        </w:tc>
      </w:tr>
      <w:tr>
        <w:trPr>
          <w:trHeight w:val="47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2014 годы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еждуреченского сельского поселения</w:t>
            </w:r>
          </w:p>
        </w:tc>
      </w:tr>
      <w:tr>
        <w:trPr/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6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-444" w:leader="none"/>
              </w:tabs>
              <w:spacing w:before="0" w:after="0"/>
              <w:ind w:left="-84" w:right="0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еждуреченского сельского поселения; </w:t>
            </w:r>
          </w:p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эффективной системы профилактики правонарушений на территории Междуреченского сельского поселен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бщественной безопасности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твращение проявлений экстремизма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жизни, здоровья, прав и свобод граждан, а также всех форм собственности от преступных посягательств;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.</w:t>
            </w:r>
          </w:p>
        </w:tc>
      </w:tr>
      <w:tr>
        <w:trPr>
          <w:trHeight w:val="2472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</w:t>
            </w:r>
          </w:p>
        </w:tc>
        <w:tc>
          <w:tcPr>
            <w:tcW w:w="6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количества зарегистрированных преступлений ,                   - снижение количества преступлений совершенных несовершеннолетними или при их соучастии в общем числе зарегистрированных преступлений.                                                                                                      - снижение количества преступлений, совершенных лицами ранее судимыми,                                                                                                                                                                                      - снижение количества зарегистрированных преступлений, совершенных лицами в состоянии алкогольного опьянения. </w:t>
            </w:r>
          </w:p>
        </w:tc>
      </w:tr>
      <w:tr>
        <w:trPr>
          <w:trHeight w:val="2472" w:hRule="atLeast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84" w:right="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.   </w:t>
            </w:r>
          </w:p>
          <w:p>
            <w:pPr>
              <w:pStyle w:val="Style20"/>
              <w:spacing w:before="0" w:after="0"/>
              <w:ind w:left="-8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профилактики преступлений и иных правонарушений среди молодежи.</w:t>
            </w:r>
          </w:p>
          <w:p>
            <w:pPr>
              <w:pStyle w:val="Style20"/>
              <w:spacing w:before="0" w:after="0"/>
              <w:ind w:left="-8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созда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  несовершеннолетних, незаконной миграцией, на ресоциализацию лиц, освободившихся из мест лишения свободы.</w:t>
            </w:r>
          </w:p>
          <w:p>
            <w:pPr>
              <w:pStyle w:val="Style20"/>
              <w:spacing w:before="0" w:after="0"/>
              <w:ind w:left="-8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билизация и создание предпосылок для снижения уровня преступности на улицах и в других  общественных местах.</w:t>
            </w:r>
          </w:p>
          <w:p>
            <w:pPr>
              <w:pStyle w:val="Style20"/>
              <w:spacing w:before="0" w:after="0"/>
              <w:ind w:left="-8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в предупреждение правонарушений работников организаций всех форм собственности, а так же членов общественных организаций.</w:t>
            </w:r>
          </w:p>
          <w:p>
            <w:pPr>
              <w:pStyle w:val="Style20"/>
              <w:spacing w:before="0" w:after="0"/>
              <w:ind w:left="-8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культуры толерантности и межнационального согласия.</w:t>
            </w:r>
          </w:p>
          <w:p>
            <w:pPr>
              <w:pStyle w:val="Style20"/>
              <w:spacing w:before="0" w:after="0"/>
              <w:ind w:left="-8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необходимого уровня правовой культуры граждан как основы толерантного сознания и поведения</w:t>
            </w:r>
          </w:p>
          <w:p>
            <w:pPr>
              <w:pStyle w:val="Style20"/>
              <w:spacing w:before="0" w:after="0"/>
              <w:ind w:left="-8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в молодежной среде мировоззрения и духовно-нравственной атмосферы этнокультурного взаимоуважения.</w:t>
            </w:r>
          </w:p>
          <w:p>
            <w:pPr>
              <w:pStyle w:val="Normal"/>
              <w:spacing w:before="0" w:after="280"/>
              <w:ind w:left="-84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        национальной и конфессиональной почве.</w:t>
            </w:r>
          </w:p>
        </w:tc>
      </w:tr>
      <w:tr>
        <w:trPr/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нансирование Программы  осуществляется за счет средств местного бюджета в объемах, предусмотренных Программой и утвержденных Решением Совета депутатов Междуреченского сельского поселения о бюджете сельского поселения на очередной финансовый год. 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I. Основные цели и задачи, сроки и этапы ре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ы, а также целевые индикаторы и показате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рограммы является формирование эффективной многоуровневой системы профилактики правонарушений на территории Междуреченского сельского поселения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поставленной цели реализация мероприятий Программы будет направлена на решение следующих основных задач: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профилактики преступлений и иных правонарушений среди молодежи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репление системы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билизация и создание предпосылок для снижения уровня преступности на улицах и в других общественных местах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ление и преодоление негативных тенденций, тормозящих устойчивое социальное и культурное развитие Междуреченского сельского поселения, формирование позитивных ценностей и установок, направленных на уважение, принятие и понимание богатого многообразия культур народов России, их традиций и этнических ценностей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влечение в предупреждение правонарушений работников организаций всех форм собственности, а также членов общественных организаций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рассчитана на 3 летний период, с 2012 по 2014 годы, в течение которого предусматриваются: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иление системы социальной профилактики правонарушений, направленной, прежде всего, на активизацию борьбы с преступностью, безнадзорностью и беспризорностью несовершеннолетних, пьянством, алкоголизмом, незаконной миграцией, на ресоциализацию лиц, освободившихся из мест лишения свободы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в систему предупреждения правонарушений организаций всех форм собственности, а также общественных организаций;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грация существующих в Заволжском районе систем обеспечения безопасности и процессов управления ими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степени безопасности объектов социальной сферы, транспорта, дорожного движения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благоприятной и максимально безопасной для населения обстановки в жилом секторе, на улицах и в других общественных местах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нижение возможности возникновения чрезвычайных ситуаций природного, техногенного, экологического и санитарно эпидемиологического характе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II. Система программных меро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, предлагаемые к реализации и направленные на решение основных задач Программы, с указанием финансовых ресурсов и сроков, необходимых для их реализации, приведены в приложении № 1 к Программе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Программы осуществляется за счет средств бюджета Междуреченского сельского поселения в объемах, предусмотренных Программой на очередной финансовый год. </w:t>
      </w:r>
    </w:p>
    <w:p>
      <w:pPr>
        <w:pStyle w:val="TextBody"/>
        <w:spacing w:before="0" w:after="0"/>
        <w:rPr/>
      </w:pPr>
      <w:r>
        <w:rPr/>
        <w:tab/>
        <w:t>Основные направления финансирования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/>
        <w:tab/>
        <w:t xml:space="preserve">Профилактические мероприятия в рамках реализации государственной молодежной политики - усиление антитеррористической защищенности мест массового пребывания граждан, создание условий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поселения за счет создания комплекса технических средств контроля за </w:t>
      </w:r>
      <w:r>
        <w:rPr>
          <w:rFonts w:eastAsia="Times New Roman" w:cs="Times New Roman" w:ascii="Times New Roman" w:hAnsi="Times New Roman"/>
        </w:rPr>
        <w:t>ситуацией на улицах и в других общественных местах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Нормативное обесп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и принятие нормативных правовых актов для обеспечения достижения общей цели Программы не предусматрив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. Механизм реализации программы, организ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я Программой и контроль за ходом ее реализации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tLeast" w:line="100" w:before="0" w:after="0"/>
        <w:jc w:val="both"/>
        <w:rPr/>
      </w:pPr>
      <w:r>
        <w:rPr/>
        <w:tab/>
        <w:t>Общее управление реализацией программы и координацию деятельности исполнителей осуществляет администрация Междуреченского сельского поселения,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 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 Исполнители программных мероприятий осуществляют текущее управление реализацией программных мероприятий. 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 Отчеты о ходе работ по долгосрочной целевой программе по результатам за год и за весь период действия программы подготавливает главный распорядитель средств местного бюджета - муниципальный заказчик (муниципальный заказчик - координатор) и вносит соответствующий проект постановления Администрации Междуреченского сельского поселения в соответствии с Регламентом Администрации Междуреченского сельского поселения. Контроль за реализацией программы осуществляет администрация Междуреченс</w:t>
      </w:r>
      <w:r>
        <w:rPr>
          <w:rFonts w:eastAsia="Times New Roman" w:cs="Times New Roman" w:ascii="Times New Roman" w:hAnsi="Times New Roman"/>
        </w:rPr>
        <w:t>кого сельского поселения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VI. Оценка эффективности социально экономическ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экологических последствий от реализации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в силу ее специфики и ярко выраженного социально 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 группы риска, занимающихся физической культурой и спортом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ие социальной напряженности в обществе, обусловленной снижением уровня преступности на улицах и в общественных местах;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дополнительных условий для вовлечения несовершеннолетних группы риска в работу кружков и спортивных секций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104"/>
        <w:gridCol w:w="120"/>
        <w:gridCol w:w="3132"/>
        <w:gridCol w:w="1428"/>
        <w:gridCol w:w="936"/>
        <w:gridCol w:w="948"/>
        <w:gridCol w:w="1022"/>
      </w:tblGrid>
      <w:tr>
        <w:trPr>
          <w:trHeight w:val="387" w:hRule="atLeast"/>
          <w:cantSplit w:val="true"/>
        </w:trPr>
        <w:tc>
          <w:tcPr>
            <w:tcW w:w="15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7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</w:t>
            </w:r>
          </w:p>
        </w:tc>
        <w:tc>
          <w:tcPr>
            <w:tcW w:w="3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    </w:t>
              <w:br/>
              <w:t>реализации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е затраты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</w:t>
            </w:r>
          </w:p>
        </w:tc>
      </w:tr>
      <w:tr>
        <w:trPr>
          <w:trHeight w:val="1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г.</w:t>
            </w:r>
          </w:p>
        </w:tc>
      </w:tr>
      <w:tr>
        <w:trPr>
          <w:trHeight w:val="292" w:hRule="atLeast"/>
          <w:cantSplit w:val="true"/>
        </w:trPr>
        <w:tc>
          <w:tcPr>
            <w:tcW w:w="15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рганизационные мероприятия</w:t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разработку и принятие нормативных актов в сфере профилактики преступлений и правонарушений: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15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еодоление криминализации экономики, защита всех см форм собственности, борьба с коррупцией</w:t>
            </w:r>
          </w:p>
        </w:tc>
      </w:tr>
      <w:tr>
        <w:trPr>
          <w:trHeight w:val="6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, направленных на выявление и пресечение преступлений в сфере экономики, в том числе по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иводействию незаконному производству и распространению  спиртосодержащей продукции,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ю и пресечению преступлений и правонарушений, совершаемых   в сфере добычи и оборота лесной и деревообрабатывающей промышленност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8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ить комплекс мероприятий по пресечению преступных  проявлений коррупционной направленности, в том числе  при  выделении  и распределении бюджетных средств, а также проведении муниципальными  образованиями конкурсов и аукцион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572" w:hRule="atLeast"/>
          <w:cantSplit w:val="true"/>
        </w:trPr>
        <w:tc>
          <w:tcPr>
            <w:tcW w:w="15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Меры по борьбе с терроризмом и экстремизмом</w:t>
            </w:r>
          </w:p>
        </w:tc>
      </w:tr>
      <w:tr>
        <w:trPr>
          <w:trHeight w:val="12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комплекс мер по получению упреждающей информации и  прогнозированию возможного обострения негативных процессов и тенденций в социальной сфере, проведение системного мониторинга развития обстановки в области противодействия терроризму и экстремизм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9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z w:val="22"/>
                <w:szCs w:val="22"/>
              </w:rPr>
              <w:t xml:space="preserve">роведение мероприятий в Заречной средней общеобразовательной школе и МКУ КБО «Волжанка» по укреплению обстановки нетерпимости к любым проявлениям агрессии, основанным на религиозной и (или) национальной почве, по воспитанию толерантности у несовершеннолетних и молодежи (в процессе учебных курсов и организации досуга в учреждении культуры и отдыха)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тивизировать работу по вовлечению в участие, при проведении культурно-массовых, спортивных и других мероприятий максимального количества граждан независимо от их национальной и религиозной принадлежности, с целью привития у населения взаимного уважения к культуре и культурным ценностям народов проживающих на территории поселе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8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ить размещение информационных и профилактических материалов на информационном стенд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ганизация проверок подвальных и чердачных помещений многоквартирных дом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15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комплектование фонда библиотеки литературой и периодическими изданиями по данной тематик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11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ведении выставок, читательских конференций и других мероприятий в библиотеках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3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рганизация дежурств сотрудниками ОВД при проведении массовых мероприяти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9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треч с участием представителей духовенства, национальных общественных организаций, средств массовой информации, правоохранительных органов по выработке совместных мер по противодействию межнациональной и религиозной розн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12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1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места массового досуга молодежи совместных рейдов с представителями общественности, по профилактике правонарушений экстремистской направленности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101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2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едение мероприятий по поддержке деятельности детских и молодёжных общественных объединений гражданско-патриотической направленност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101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/>
              <w:t>3.13</w:t>
            </w:r>
          </w:p>
        </w:tc>
        <w:tc>
          <w:tcPr>
            <w:tcW w:w="7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перечня заброшенных зданий и помещений, расположенных на территории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101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/>
              <w:t>3.14</w:t>
            </w:r>
          </w:p>
        </w:tc>
        <w:tc>
          <w:tcPr>
            <w:tcW w:w="7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фактов незаконного использования иностранной рабочей силы. Обеспечение своевременного информирования правоохранительных органов о наличии строительных бригад, в состав которых входят выходцы из Среднеазиатского и Северокавказского регионов.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/>
              <w:t>3.15</w:t>
            </w:r>
          </w:p>
        </w:tc>
        <w:tc>
          <w:tcPr>
            <w:tcW w:w="72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круглых столов» с участием представителей религиозных конфессий, национальных объединений, руководителей учебных заведений по проблемам укрепления нравственного здоровья в обществе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501" w:hRule="atLeast"/>
          <w:cantSplit w:val="true"/>
        </w:trPr>
        <w:tc>
          <w:tcPr>
            <w:tcW w:w="15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ротиводействие незаконному обороту наркотических  средств и психотропных веществ</w:t>
            </w:r>
          </w:p>
        </w:tc>
      </w:tr>
      <w:tr>
        <w:trPr>
          <w:trHeight w:val="42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и провести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е лекции, беседы, агитационно-пропагандистские мероприятия антинаркотической  направленности с молодежью. Принять участие в районных и областных мероприятиях антинаркотической направленности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рамках областного молодежного фитнес-фестиваля  «Движение - жизнь!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информационно-профилактических мероприятий, в том числе в рамках антинаркотического месячни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Заречная ср. шко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4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е мероприятия, приуроченные к Всемирному дню</w:t>
              <w:br/>
              <w:t>борьбы с наркоманией (26 июня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520" w:hRule="atLeast"/>
          <w:cantSplit w:val="true"/>
        </w:trPr>
        <w:tc>
          <w:tcPr>
            <w:tcW w:w="15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еспечение общественного порядка и профилактика правонарушений</w:t>
            </w:r>
          </w:p>
        </w:tc>
      </w:tr>
      <w:tr>
        <w:trPr>
          <w:trHeight w:val="12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ОП № 8 г. Заволжска о проведении мероприятий с массовым пребыванием людей. Информирование ОП № 8г. Заволжска о фактах противоправных проявлений, призывов к расовой, религиозной и межнациональной вражде и иным антиконституционным действиям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8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мероприятия по укреплению материально-технической базы действующих и вновь создаваемых  участковых пунктов полиции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привлечение товариществ собственников жилья, советов многоквартирных домов к проведению мероприятий по предупреждению правонарушений в занимаемых ими жилых помещения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13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ь в организации проведения не реже одного раза в квартал отчетов участкового уполномоченного полиции о состоянии правопорядка на обслуживаемой территории и личном вкладе в осуществление мер по предупреждению преступлений перед населением, коллективами предприятий, учреждений, организац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ространить среди населения памятки (листовки) о порядке действий при совершении в отношении них правонарушений, а также при угрозе и возникновении террористических актов в местах массового пребывания граждан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22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помощи лицам без определенного места жительства и занятий и лицам, отбывшим наказание в виде лишения свободы, в том числе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правление нуждающихся в учреждения здравоохранения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формление в случае необходимости в дома-интернаты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казание содействия в назначении, пересчете пенсий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действие в оформлении документов, в том числе удостоверяющих личность;      </w:t>
              <w:br/>
              <w:t>- содействие в получении временного страхового полис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овать фонды библиотек литературой и периодическими изданиями по правовой тематик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.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.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.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квартал организовать выставки, консультации, массовые групповые мероприятия, имеющие целью воспитание правовой культуры населения, в том числе с привлечением средств массовой информац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МКУ КБО «Волжан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5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9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 проведение мониторинга освещенности дворовых территорий и устранение выявленных недостатко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0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использование возможностей средств массовой информации с целью доведения до широких слоев населения необходимости законопослушного поведения, ведения здорового образа жизни, ответственности за правонарушения и другой профилактической информаци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535" w:hRule="atLeast"/>
          <w:cantSplit w:val="true"/>
        </w:trPr>
        <w:tc>
          <w:tcPr>
            <w:tcW w:w="15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редупреждение  правонарушений несовершеннолетних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ть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1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месту жительства с участием подростков, состоящих на учете в КДН и ЗП, ОП № 8 г.Заволжск МО МВД России "Кинешемский"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2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трудоустройству несовершеннолетних граждан,  в т.ч. состоящих на учете в  правоохранительных органах, в период летних канику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3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6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1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перативно-профилактических мероприятий «Несовершеннолетние» в 4 этапа, в т.ч.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- «Здоровый образ жизни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- «Безнадзорные дети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й - «Всеобуч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й - «Лидер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Заречная ср. школа, МКУ КБО «Волжанк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.2.2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жведомственного взаимодействия в работе по раннему выявлению детского неблагополучия в семье, своевременному принятию профилактических мер, осуществлению индивидуальной профилактической работы с семьями находящимися в социально опасном положении, в том числе социального патронажа: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ланирование мер по оказанию помощи семьям по стабилизации ситуации, устранению причин, создавших кризисную ситуацию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ещение семей, пребывание детей в которых может представлять угрозу их жизни и здоровью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6.2.3.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перативных мер по защите прав несовершеннолетних, находящихся в социально опасном положении, находящихся в социально опасном положении:</w:t>
            </w:r>
          </w:p>
          <w:p>
            <w:pPr>
              <w:pStyle w:val="ConsPlusNormal"/>
              <w:bidi w:val="0"/>
              <w:ind w:left="0" w:right="0" w:firstLine="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упреждение безнадзорности, беспризорности, правонарушений и антиобщественных действий несовершеннолетних;</w:t>
            </w:r>
          </w:p>
          <w:p>
            <w:pPr>
              <w:pStyle w:val="ConsPlusNormal"/>
              <w:bidi w:val="0"/>
              <w:ind w:left="0" w:right="0" w:firstLine="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ннее выявление детского неблагополучия в семье;</w:t>
            </w:r>
          </w:p>
          <w:p>
            <w:pPr>
              <w:pStyle w:val="ConsPlusNormal"/>
              <w:bidi w:val="0"/>
              <w:ind w:left="0" w:right="0" w:firstLine="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еративное реагирование на сообщения о несовершеннолетних,  находящихся в обстановке, представляющей угрозу их жизни, здоровью или препятствующей их воспитанию;</w:t>
            </w:r>
          </w:p>
          <w:p>
            <w:pPr>
              <w:pStyle w:val="ConsPlusNormal"/>
              <w:bidi w:val="0"/>
              <w:ind w:left="0" w:right="0" w:firstLine="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явление и пресечение случаев вовлечения несовершеннолетних в совершение преступлений, правонарушений и антиобщественных действий;</w:t>
            </w:r>
          </w:p>
          <w:p>
            <w:pPr>
              <w:pStyle w:val="ConsPlusNormal"/>
              <w:bidi w:val="0"/>
              <w:ind w:left="0" w:right="0" w:firstLine="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ение случаев насилия и жестокого обращения с несовершеннолетними; </w:t>
            </w:r>
          </w:p>
          <w:p>
            <w:pPr>
              <w:pStyle w:val="ConsPlusNormal"/>
              <w:bidi w:val="0"/>
              <w:ind w:left="0" w:right="0" w:firstLine="5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защиты прав и законных интересов несовершеннолетних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еждуреченского сельского поселения, Общественный Совет по защите прав и интересов несовершеннолетних гражд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4 годы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финансирования</w:t>
            </w:r>
          </w:p>
        </w:tc>
      </w:tr>
    </w:tbl>
    <w:p>
      <w:pPr>
        <w:pStyle w:val="Normal"/>
        <w:ind w:left="10560" w:right="0" w:hanging="0"/>
        <w:jc w:val="center"/>
        <w:rPr/>
      </w:pPr>
      <w:r>
        <w:rPr/>
      </w:r>
    </w:p>
    <w:p>
      <w:pPr>
        <w:pStyle w:val="Normal"/>
        <w:autoSpaceDE w:val="false"/>
        <w:ind w:left="0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709" w:right="1134" w:gutter="0" w:header="0" w:top="54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5">
    <w:name w:val="Основной шрифт абзаца"/>
    <w:qFormat/>
    <w:rPr/>
  </w:style>
  <w:style w:type="character" w:styleId="StrongEmphasis">
    <w:name w:val="Strong"/>
    <w:basedOn w:val="Style15"/>
    <w:qFormat/>
    <w:rPr>
      <w:b/>
      <w:bCs/>
    </w:rPr>
  </w:style>
  <w:style w:type="character" w:styleId="PageNumber">
    <w:name w:val="Page Number"/>
    <w:basedOn w:val="Style15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11:55Z</dcterms:created>
  <dc:creator/>
  <dc:description/>
  <dc:language>en-US</dc:language>
  <cp:lastModifiedBy/>
  <cp:lastPrinted>2013-03-28T15:39:00Z</cp:lastPrinted>
  <cp:revision>0</cp:revision>
  <dc:subject/>
  <dc:title/>
</cp:coreProperties>
</file>