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Междуреченского сельского поселения Заволжского муниципального  района</w:t>
      </w:r>
    </w:p>
    <w:p>
      <w:pPr>
        <w:pStyle w:val="21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От 22.11.2012                 </w:t>
        <w:tab/>
        <w:tab/>
        <w:t xml:space="preserve">                                                                                  № 6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. Заречный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ЕСПЕЧЕНИИ БЕЗОПАСНОСТИ ЛЮДЕЙ НА ВОДНЫХ ОБЪЕКТАХ</w:t>
      </w:r>
    </w:p>
    <w:p>
      <w:pPr>
        <w:pStyle w:val="ConsPlusTitle"/>
        <w:widowControl/>
        <w:bidi w:val="0"/>
        <w:jc w:val="center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МЕЖДУРЕЧЕНСКОГО СЕЛЬСКОГО ПОСЕЛЕНИЯ В ОСЕННЕ-ЗИМНИЙ ПЕРИОД 2012-2013 ГОДОВ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наступлением осенне-зимнего периода, в целях обеспечения  безопасности граждан, охраны  их жизни и здоровья,  предупреждения чрезвычайных ситуаций, снижения несчастных случаев и гибели людей на  водных объектах  Междуреченского сельского поселения, руководствуясь требованиями Федерального закона от 16.09.2003 N 131-ФЗ "Об общих принципах организации местного самоуправления в Российской Федерации", Постановлением Правительства Ивановской области от 11.03.2009 № 54-п «Об утверждении Правил охраны жизни людей на водоемах Ивановской области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лан мероприятий по обеспечению  безопасности и охраны жиз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на водных объектах  Междуреченского сельского поселения (приложение N 1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Перечень мер безопасности и охраны жизни людей на водных объектах Междуреченского сельского поселения ( приложение № 2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омендовать  руководителям дошкольных и общеобразовательных учреждений  (Рябова Г.В., Зайцева Н.В., Борисова Т.Л.) предусмотреть проведение дополнительных занятий с  детьми и учащимися о запрещении выхода на лед и  обучению мерам безопасности на льду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данного постановления возложить на заместителя главы администрации   Зубову В.И.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5. Данное постановление обнародовать на информационном стенде в администрации Междуреченского сельского поселения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:                                                     В.Л.Елин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.Карет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25-93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еждуречен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2 N 6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Л А Н</w:t>
      </w:r>
    </w:p>
    <w:p>
      <w:pPr>
        <w:pStyle w:val="Normal"/>
        <w:autoSpaceDE w:val="false"/>
        <w:spacing w:lineRule="auto" w:line="240" w:before="0" w:after="0"/>
        <w:ind w:left="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еспечению  безопасности и охраны жиз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дей на водных объектах  Междуречен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сеннее-зимний период 2012-2013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242"/>
        <w:gridCol w:w="2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место провед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за про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заседание КЧС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12 в администрации посел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ов В.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ова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сить листовки предостерегающего характер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а общего пользования (магазины, Фапы, библиотеки, Дома культуры) до 25.11.2012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ова В.И., руководители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беседы с детьм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стенды   разъяснительного характера о соблюдении мер  безопасности при  выходе на лед в осенне-весенний период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ые и школьные учреждения, библиотеки до 25.11.2012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 и установить запрещающие знаки о запрете  выхода на лед и переезде через рек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полагаемых местах перехода и переезда через реки  до 25.11.2012 и до 01.03.20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ова В.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онтов К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азъяснительную работу среди населения   о соблюдении мер безопасности при выходе на лед в период ледостав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.11.2012 в отдаленных населенных пунктах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 в округах и старосты  в населенных пунктах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еждуречен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2.11.2012 N 63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 БЕЗОПАСНОСТИ И ОХРАНЫ ЖИЗНИ ЛЮДЕЙ НА ВОДНЫХ ОБЪЕКТАХ в осенне-зимний период 2012-2013 годов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РЕЧЕНСКОГО СЕЛЬСКОГО ПОСЕЛЕНИЯ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переходе водоема по льду следует пользоваться оборудованными ледовыми переправами или проложенными тропами, а при их отсутствии убедиться в прочности льда с помощью пешн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 время движения по льду следует обходить опасные места и участки, покрытые толстым слоем снега. Особую осторожность необходимо проявлять в местах, где быстрое течение, родники, выступают на поверхность кусты, трава, впадают в водоем ручьи и вливаются теплые сточные воды промышленных предприятий, ведется заготовка льда и т.п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ым для перехода является лед с зеленоватым оттенком и толщиной не менее 7 см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ереходе по льду группами необходимо следовать друг за другом на расстоянии 5 - 6 метров и быть готовым оказать немедленную помощь впереди идущему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а грузов осуществляется на санях или других приспособлениях, имеющих возможно большую площадь опоры на поверхность льда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ьзоваться на водоемах площадками для катания на коньках разрешается после тщательной проверки прочности льда, толщина которого должна быть не менее 12 см, а при массовом катании - не менее 25 см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переходе водоема по льду на лыжах рекомендуется пользоваться проложенной лыжней, а при ее отсутствии, прежде чем двигаться по насту, следует отстегнуть крепления лыж и снять петли лыжных палок с кистей рук. Рюкзак или ранец необходимо взять на одно плечо. Расстояние между лыжниками должно быть 5 - 6 метров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движения лыжник, идущий первым, ударами палок проверяет прочность льда и следит за его состоянием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 время рыбной ловли нельзя пробивать много лунок на ограниченной площади и собираться большими группам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аждому рыболову рекомендуется иметь спасательное средство в виде шнура длиной 12 - 15 метров, на одном конце которого должен быть закреплен груз весом 400 - 500 грамм, а на другом - изготовлена пет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05:00Z</dcterms:created>
  <dc:creator>ConsultantPlus</dc:creator>
  <dc:description/>
  <dc:language>en-US</dc:language>
  <cp:lastModifiedBy> </cp:lastModifiedBy>
  <cp:lastPrinted>2012-11-27T14:06:00Z</cp:lastPrinted>
  <dcterms:modified xsi:type="dcterms:W3CDTF">2013-03-11T09:56:00Z</dcterms:modified>
  <cp:revision>6</cp:revision>
  <dc:subject/>
  <dc:title/>
</cp:coreProperties>
</file>