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color w:val="000000"/>
        </w:rPr>
      </w:pPr>
      <w:r>
        <w:rPr>
          <w:b/>
          <w:color w:val="000000"/>
        </w:rPr>
        <w:t>От 29.12.2011 г</w:t>
      </w:r>
      <w:r>
        <w:rPr>
          <w:color w:val="000000"/>
        </w:rPr>
        <w:t xml:space="preserve">.                                                                                                              </w:t>
      </w:r>
      <w:r>
        <w:rPr>
          <w:b/>
          <w:color w:val="000000"/>
        </w:rPr>
        <w:t>№ 10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Зареч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</w:rPr>
      </w:pPr>
      <w:r>
        <w:rPr>
          <w:b/>
        </w:rPr>
        <w:t>Об утверждении Положения о формировании муниципального задания в отношении муниципальных казенных учреждений Междуреченского сельского поселения и финансовом обеспечении выполнения муниципального задания  за счет средств бюджета Междуреченского сельского посел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b/>
        </w:rPr>
        <w:tab/>
      </w:r>
      <w:r>
        <w:rPr/>
        <w:t xml:space="preserve">В соответствии со статьей 69.2  Бюджетного кодекса Российской Федерации, подпунктом 3 пункта 7 статьи 9.2 Федерального закона «О некоммерческих организациях», подпункта 3 пункта 5 статьи 4 Федерального закона «Об автономных учреждениях», во исполнение постановления администрации Междуреченского сельского поселения от </w:t>
      </w:r>
      <w:r>
        <w:rPr>
          <w:color w:val="000000"/>
        </w:rPr>
        <w:t>25.11.2010 № 95 «Об утверждении плана мероприятий по совершенствованию правового положения муниципальных учреждений Междуреченского сельского поселения»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/>
        <w:tab/>
        <w:t>1. Утвердить Положение о формировании  муниципального задания в отношении муниципальных казенных учреждений Междуреченского сельского поселения и финансовом обеспечении выполнения муниципального задания за счет средств бюджета Междуреченского сельского поселения (прилагается).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/>
        <w:t xml:space="preserve">             </w:t>
      </w:r>
      <w:r>
        <w:rPr/>
        <w:t>2. Контроль за исполнением настоящего постановления осуществляется главой администрации Междуречен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</w:tabs>
        <w:jc w:val="both"/>
        <w:rPr/>
      </w:pPr>
      <w:r>
        <w:rPr/>
        <w:t>Настоящее постановление вступает в силу с момента подпис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                                                           В.Л.Ели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В. Стафун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2-51-24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>администрации Междуречен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ab/>
        <w:tab/>
        <w:tab/>
        <w:tab/>
        <w:tab/>
        <w:tab/>
        <w:t xml:space="preserve">                  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/>
        <w:t xml:space="preserve">                                                                                              </w:t>
      </w:r>
      <w:r>
        <w:rPr>
          <w:color w:val="000000"/>
        </w:rPr>
        <w:t>от   29.12.2011 № 10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</w:rPr>
      </w:pPr>
      <w:r>
        <w:rPr>
          <w:b/>
        </w:rPr>
        <w:t>о формировании муниципального задания в отношении муниципальных казенных учреждений Междуреченского сельского поселения и финансовом обеспечении выполнения муниципального задания  за счет средств бюджета Междуреченского сельского посел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Настоящее Положение устанавливает порядок формирования и финансового обеспечения выполнения муниципального задания  на оказание услуг (выполнение работ) (далее - муниципальное задание) муниципальными казенными учреждениями, определенными правовыми актами главных распорядителей средств бюджета Междуреченского сельского поселения, в ведении которых находятся муниципальные казенные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униципальное задание формируется в соответствии с основными видами деятельности, предусмотренными учредительными документами муниципального казен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Муниципальное задание устанавливает показатели, характеризующие качество и (или) объем (содержание)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униципальное задание формируется по форме согласно приложению № 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установлении муниципальному казенному учреждению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установлении муниципальному казенному учреждению муниципального задания одновременно на оказание муниципальной услуги (услуг) и выполнение работы (работ), муниципальное задание формируется из 2 частей, каждая их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Муниципальное задание формируется при формировании бюджета поселения на очередной финансовый год и плановый период и утверждается не позднее одного месяца со дня официального опубликования решения о бюджете поселения на очередной финансовый год и плановый период в отнош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муниципальных казенных учреждений – главными распорядителями бюджетных средств муниципального бюджета, в ведении которого находятся муниципальные казенные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Муниципальное задание формируется на основе утвержденного главным распорядителем средств бюджета поселения, в ведении которого находятся муниципальные казенные учреждения, ведомственного перечня муниципальных услуг (работ), оказываемых (выполняемых) муниципальными учреждениями в качестве основных видов деятельности, и показателей качества муниципальных услуг (при их установлен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В случае внесения изменений в муниципальные правовые акты, на основании которых было сформировано муниципальное задание, а также изменения размера бюджетных ассигнований, предусмотренных в бюджете поселения для финансового обеспечения выполнения муниципального задания, в муниципальное задание могут быть внесены изменения, которые утверждаются главными распорядителями средств бюджета поселения, в ведении которых находятся муниципальные казенные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Финансовое обеспечение выполнения муниципального задания осуществляется в пределах бюджетных ассигнований, предусмотренных в бюджете поселения на соответствующие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Главные распорядители средств бюджета поселения, в ведении которых находятся муниципальные казенные  учреждения,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, переданного на праве оперативного управления муниципальному казенному учрежд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рядок определения указанных затрат устанавливается главными распорядителями средств бюджета поселения, в ведении которых находятся муниципальные казенные 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 Контроль за выполнением муниципальными казенными учреждениями муниципальных заданий осуществляют главные распорядители средств бюджета поселения, в ведении которых находятся муниципальные казенные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 Положению о  формировании 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отношении муниципальных казенных учреждени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2"/>
          <w:szCs w:val="22"/>
        </w:rPr>
        <w:t>Междуреченского сельского поселения и финансовом обеспечен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выполнения муниципального задания  за счет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юджета Междуреч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</w:t>
      </w:r>
      <w:r>
        <w:rPr/>
        <w:t>МУНИЦИПАЛЬНОЕ ЗАД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(наименование муниципального учре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 ___ год и на плановый период ___ и ___ годов*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ЧАСТЬ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(формируется при установлении муниципального задания одновременно на  выполнение муниципальной услуги (услуг) и работы (работ) и содержит требования к оказанию муниципальной услуг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(при наличии 2 и более разделов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Наименование муниципальной услуги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отребители муниципальной услуги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Показатели, характеризующие объем  и (или) качество оказываемой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.1. Показатели, характеризующие качество муниципальной услуги**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111"/>
        <w:gridCol w:w="1004"/>
        <w:gridCol w:w="945"/>
        <w:gridCol w:w="945"/>
        <w:gridCol w:w="945"/>
        <w:gridCol w:w="945"/>
        <w:gridCol w:w="1080"/>
        <w:gridCol w:w="112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услуги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информации о значениях показателя (исходные данные для ее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</w:t>
              <w:br/>
              <w:t xml:space="preserve">финансовый </w:t>
              <w:br/>
              <w:t>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</w:t>
              <w:br/>
              <w:t xml:space="preserve">финансовый </w:t>
              <w:br/>
              <w:t>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</w:t>
              <w:br/>
              <w:t xml:space="preserve">финансовый </w:t>
              <w:br/>
              <w:t>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год </w:t>
              <w:br/>
              <w:t xml:space="preserve">планового </w:t>
              <w:br/>
              <w:t>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год </w:t>
              <w:br/>
              <w:t xml:space="preserve">планового </w:t>
              <w:br/>
              <w:t>периода</w:t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</w:r>
      <w:r>
        <w:rPr>
          <w:sz w:val="22"/>
          <w:szCs w:val="22"/>
        </w:rPr>
        <w:t>3.2. Объем муниципальной услуги (в натуральных показателях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111"/>
        <w:gridCol w:w="945"/>
        <w:gridCol w:w="945"/>
        <w:gridCol w:w="945"/>
        <w:gridCol w:w="945"/>
        <w:gridCol w:w="1080"/>
        <w:gridCol w:w="158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я 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объема муниципальной услуги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информации о значениях 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</w:t>
              <w:br/>
              <w:t xml:space="preserve">финансовый </w:t>
              <w:br/>
              <w:t>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</w:t>
              <w:br/>
              <w:t xml:space="preserve">финансовый </w:t>
              <w:br/>
              <w:t>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</w:t>
              <w:br/>
              <w:t xml:space="preserve">финансовый </w:t>
              <w:br/>
              <w:t>год***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год </w:t>
              <w:br/>
              <w:t xml:space="preserve">планового </w:t>
              <w:br/>
              <w:t>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год </w:t>
              <w:br/>
              <w:t xml:space="preserve">планового </w:t>
              <w:br/>
              <w:t>периода</w:t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  <w:t>4. Порядок оказа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4.1. Нормативные правовые акты, регулирующие порядок оказа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</w:r>
      <w:r>
        <w:rPr>
          <w:sz w:val="22"/>
          <w:szCs w:val="22"/>
        </w:rPr>
        <w:t>4.2.</w:t>
      </w:r>
      <w:r>
        <w:rPr/>
        <w:t xml:space="preserve"> Порядок информирования потенциальных потребителе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932"/>
        <w:gridCol w:w="3191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змещаемой информ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обновления информац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  <w:t>5. Основания для досрочного прекращения исполнения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  <w:t>6. Предельные цены (тарифы) на оплату муниципальной услуги в случае, если их оказание предусмотрено на платной основе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</w:r>
      <w:r>
        <w:rPr>
          <w:sz w:val="22"/>
          <w:szCs w:val="22"/>
        </w:rPr>
        <w:t>6.2. Орган, устанавливающий цены (тарифы)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  <w:t>6.3. Значения предельных цен (тарифов)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единица измер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7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478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рганы исполнительной власти, осуществляющие контроль за оказанием услу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8. Требования к отчетности об исполнении задания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  <w:t>8.1. Формы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202"/>
        <w:gridCol w:w="1933"/>
        <w:gridCol w:w="1564"/>
        <w:gridCol w:w="1726"/>
        <w:gridCol w:w="1565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твержден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униципальном задании на отчетный пери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 откло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планирова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фактическ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теля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8.2. Сроки представления отчетов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8.3. Иные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2"/>
          <w:szCs w:val="22"/>
        </w:rPr>
        <w:tab/>
      </w:r>
      <w:r>
        <w:rPr/>
        <w:t>9. Иная информация, необходимая для исполнения (контроля за исполнением)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ЧАСТЬ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(формируется при установлении муниципального задания одновременно на выполнение муниципальной услуги (услуг) и работы (работ) и содержит требования к выполнению работы (рабо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(при наличии 2 и более разделов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Наименование муниципальной работы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0"/>
          <w:szCs w:val="20"/>
        </w:rPr>
      </w:pPr>
      <w:r>
        <w:rPr/>
        <w:t>2. Характеристика работ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69"/>
        <w:gridCol w:w="1285"/>
        <w:gridCol w:w="1229"/>
        <w:gridCol w:w="1033"/>
        <w:gridCol w:w="1061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работы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5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результат выполнения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</w:t>
              <w:br/>
              <w:t xml:space="preserve">финансовый </w:t>
              <w:br/>
              <w:t>год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</w:t>
              <w:br/>
              <w:t xml:space="preserve">финансовый </w:t>
              <w:br/>
              <w:t>го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</w:t>
              <w:br/>
              <w:t xml:space="preserve">финансовый </w:t>
              <w:br/>
              <w:t>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год </w:t>
              <w:br/>
              <w:t xml:space="preserve">планового </w:t>
              <w:br/>
              <w:t>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год </w:t>
              <w:br/>
              <w:t xml:space="preserve">планового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3. Основания для досрочного прекращения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4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496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органы исполнительной власти, осуществляющие контроль за исполнением муниципального зада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5.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1.Форма отчета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 о фактически достигнутых результатах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2. Сроки предоставления отчетов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5.3. Иные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6. Иная информация, необходимая для исполнения (контроля за исполнением) муниципального задани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РИМЕЧАНИЕ: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/>
        <w:t>* Для образовательных учреждений с учетом соответствующих образовательных програм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ab/>
        <w:t>** Заполняется по решению муниципального органа исполнительной власти, осуществляющего функции и полномочия учредителя бюджетных учреждений или автономных учреждений, созданных на базе имущества, находящегося в муниципальной собственности, либо главного распорядителя средств бюджета муниципального района, в ведении которого находятся муниципальные казенные учрежд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*** Значения на отчетный финансовый год могут быть детализированы по временному интервалу (месяц, квартал).</w:t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33:00Z</dcterms:created>
  <dc:creator>Customer</dc:creator>
  <dc:description/>
  <cp:keywords/>
  <dc:language>en-US</dc:language>
  <cp:lastModifiedBy>Customer</cp:lastModifiedBy>
  <cp:lastPrinted>2012-02-13T13:26:00Z</cp:lastPrinted>
  <dcterms:modified xsi:type="dcterms:W3CDTF">2012-02-13T10:26:00Z</dcterms:modified>
  <cp:revision>2</cp:revision>
  <dc:subject/>
  <dc:title> </dc:title>
</cp:coreProperties>
</file>