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от 26.05.2011 г.                                                                                                                      № 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. Заречный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схе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постановлений № 61 от 04.07.2014, № 19 от 07.02.2020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о статьей 10 Федерального закона от 28.12. 2009 № 381-ФЗ «Об основах государственного регулирования торговой деятельности в Российской Федерации» и Приказом Департамента экономического развития и торговли Ивановской области от 18.02.2011 № 13-п «О порядке разработки и утверждения органами  местного самоуправления муниципальных образований Ивановской области схем размещения нестационарных объектов», в целях упорядочения размещения нестационарных торговых объектов, используемых субъектами малого и среднего предпринимательства, осуществляющими торговую деятельность, повышения доступности товаров для населения   Междуреченского сельского пос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хему размещения нестационарных торговых объектов на территории Междуреченского сельского поселения (прилагаетс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Опубликовать данное постановление в «Сборнике нормативных актов Заволжского муниципального района Ивановской области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65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реченского сельского поселения                                                    В. Л. Елин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Междуреченского</w:t>
      </w:r>
    </w:p>
    <w:p>
      <w:pPr>
        <w:pStyle w:val="Normal"/>
        <w:jc w:val="right"/>
        <w:rPr/>
      </w:pPr>
      <w:r>
        <w:rPr/>
        <w:t>сельского поселения от</w:t>
      </w:r>
    </w:p>
    <w:p>
      <w:pPr>
        <w:pStyle w:val="Normal"/>
        <w:jc w:val="right"/>
        <w:rPr/>
      </w:pPr>
      <w:r>
        <w:rPr/>
        <w:t>26.05.2011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101"/>
        <w:gridCol w:w="1488"/>
        <w:gridCol w:w="1968"/>
        <w:gridCol w:w="1968"/>
        <w:gridCol w:w="1911"/>
        <w:gridCol w:w="2525"/>
        <w:gridCol w:w="1968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онахождение и адрес 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 земельного участ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нестационарного торгового объ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 нестационарного торгового объек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стационарных торговых объект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ссортимент реализуемых това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рок размещ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стационарного торгового объект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. Заречны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л. Горького, д.10   на территории  напротив  магазина «Зар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алат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Не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3 раза в неделю по отдельному график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. Заречны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л. Горького, д.10   на территории  напротив  магазина «Зар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л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ри раза в неделю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.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. Чеганово, на территории возле дома 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л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Три раза в неделю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. Шерониха, на территории возле дома 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л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Три раза в неделю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. Мартыниха, на территории возле дома 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л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Три раза в неделю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. Пырешево, на территории напротив дома 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л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Два  раза в неделю</w:t>
            </w:r>
          </w:p>
        </w:tc>
      </w:tr>
      <w:tr>
        <w:trPr>
          <w:trHeight w:val="73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. Бредихино,на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против дома  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л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Три  раза в неделю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. Платково, на территории возле дома  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л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Три раза в неделю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. Зубцово,  на территории возле дома  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л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Три раза в неделю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. Холмы, на территории напротив  дома  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л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Два раза в неделю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.Комарово, на территории напротив  дома  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лав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Два раза в неделю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. Коротиха, д. 1 - А на территории возле магазина ИП Черемушкиной Л.Ф. «Торговый центр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алат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кв. 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дин раз в неделю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. Зубцово, в 5 метрах на восток от дома № 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алат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жедневн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д. Коротиха, в 10 метрах на юго-восток от д. № 1А по ул. Центральн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киос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24:00Z</dcterms:created>
  <dc:creator>New</dc:creator>
  <dc:description/>
  <cp:keywords/>
  <dc:language>en-US</dc:language>
  <cp:lastModifiedBy>Admin</cp:lastModifiedBy>
  <cp:lastPrinted>2011-05-24T07:59:00Z</cp:lastPrinted>
  <dcterms:modified xsi:type="dcterms:W3CDTF">2020-02-18T06:30:00Z</dcterms:modified>
  <cp:revision>3</cp:revision>
  <dc:subject/>
  <dc:title>  П О С Т А Н О В Л Е Н И Е</dc:title>
</cp:coreProperties>
</file>