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Администрация  Междурече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24"/>
        </w:rPr>
        <w:t xml:space="preserve">от  26.05.2011          </w:t>
        <w:tab/>
        <w:tab/>
        <w:tab/>
        <w:tab/>
        <w:tab/>
        <w:tab/>
        <w:tab/>
        <w:tab/>
        <w:tab/>
        <w:t xml:space="preserve">       № 41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. Заречны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схе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о статьей 10 Федерального закона от 28.12. 2009 № 381-ФЗ «Об основах государственного регулирования торговой деятельности в Российской Федерации»  и Приказом Департамента экономического развития и торговли Ивановской области от 18.02.2011 № 13-п «О порядке разработки и утверждения органами  местного самоуправления муниципальных образований Ивановской области схем размещения нестационарных объектов», в целях упорядочения размещения   нестационарных  торговых объектов, используемых субъектами малого и среднего предпринимательства, осуществляющими торговую деятельность, повышения доступности  товаров для населения   Междуреченского сельского поселения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хему размещения нестационарных торговых объектов на территории Междуреченского сельского поселения  (прилагается)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данное постановление в  «Сборнике нормативных актов Заволжского района Ивановской области»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 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65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реченского  сельского   поселения</w:t>
        <w:tab/>
        <w:t xml:space="preserve">                    В. Л. Ели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5"/>
        <w:gridCol w:w="1180"/>
        <w:gridCol w:w="946"/>
        <w:gridCol w:w="1417"/>
        <w:gridCol w:w="1276"/>
        <w:gridCol w:w="1843"/>
        <w:gridCol w:w="142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 адрес объ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нестационарных торгов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размещения </w:t>
            </w:r>
          </w:p>
          <w:p>
            <w:pPr>
              <w:pStyle w:val="Normal"/>
              <w:jc w:val="center"/>
              <w:rPr/>
            </w:pPr>
            <w:r>
              <w:rPr/>
              <w:t>нестационарного торгового объе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Заречный, 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д.10   на территории  напротив  магазина «Зар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раза в неделю по отдельному график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Заречный, </w:t>
            </w:r>
          </w:p>
          <w:p>
            <w:pPr>
              <w:pStyle w:val="Normal"/>
              <w:jc w:val="center"/>
              <w:rPr/>
            </w:pPr>
            <w:r>
              <w:rPr/>
              <w:t>ул. Горького, д.10   на территории  напротив  магазина «Заря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ганово, на территории возле дома 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Шерониха, на территории возле дома 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ртыниха, на территории возле дома 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ырешево, на территории напротив дома 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а  раза в неделю</w:t>
            </w:r>
          </w:p>
        </w:tc>
      </w:tr>
      <w:tr>
        <w:trPr>
          <w:trHeight w:val="7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Бредихино,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напротив дома  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латково, на территории возле дома  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убцово,  на территории возле дома  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и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олмы, на территории напротив  дома  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а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марово, на территории напротив  дома  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а раза в неделю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ротиха, д. 1 - А на территории возле магазина ИП Черемушкиной Л.Ф. «Торговый центр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недел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56:00Z</dcterms:created>
  <dc:creator>New</dc:creator>
  <dc:description/>
  <dc:language>en-US</dc:language>
  <cp:lastModifiedBy> </cp:lastModifiedBy>
  <cp:lastPrinted>2011-05-24T07:59:00Z</cp:lastPrinted>
  <dcterms:modified xsi:type="dcterms:W3CDTF">2013-03-11T10:17:00Z</dcterms:modified>
  <cp:revision>38</cp:revision>
  <dc:subject/>
  <dc:title>  П О С Т А Н О В Л Е Н И Е</dc:title>
</cp:coreProperties>
</file>