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942340" cy="7423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Heading1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Администрации Междуреч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олж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 01.11.2011 года                                                                                                        № 93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 Заречный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Об утверждении перечня муниципальных услуг оказываемых МКУ КБО «Волжанка» Междуреченского сельского поселения Заволжского муниципального рай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В целях реализации Федерального закона от 08.05.2010 г.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руководствуясь Уставом муниципального образования Междуреченское сельское поселе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. Утвердить Перечень муниципальных услуг (работ), оказываемых МКУ КБО «Волжанка» в сфере культуры (Приложение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2. Постановление вступает в силу с момента его принят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3. Данное постановление обнародовать на информационном стенде посел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4. Контроль за исполнением данного постановления оставляю за соб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Глава администрации                                                                              В.Л.Елин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.В.Стафуни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-51-2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к Постановлению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Администрации Междуречен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Заволжского муниципальн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01.11.2011 № 9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еречень муниципальных услуг (работ), оказываемых МКУ КБО «Волжанка» в сфере культур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912"/>
        <w:gridCol w:w="1912"/>
        <w:gridCol w:w="3016"/>
        <w:gridCol w:w="2142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 (работы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потребителей муниципальной услуги (работы)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государственной услуги (группы услуг)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ых учреждений (групп учреждений), оказывающих муниципальную услугу (выполняющих работу)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чно-информационное обслуживание населени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и юридические лица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Выдача документов (книг, журналов) во временное пользова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Выполнение информационных запросов пользовател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одержание посетителей (предоставление помещения, персонала, материально-техническое обеспечение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редоставление места в читальном зал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Организация и проведение массовых форм библиотечной работ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Предоставление информационно-библиографических услу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Комплектование и обеспечение сохранности фондов библиоте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Предоставление доступа читателей к правовым базам данных, библиотечному каталогу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КБО «Волжанка»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досуга и условий для массового отдых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и юридические лица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едоставление концертных постанов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рганизация и проведение массовых мероприятий культурной направленности (концерты, дискотеки, конкурсы, фестивали, смотры, гуляния, акции, вечера и пр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рганизация занятий в клубных формирования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Содержание посетителей (представление помещения, персонала, материально-техническое обеспечение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Составление и исполнение годового плана общественно-значимых, государственных, городских культурно-массовых мероприятий, фестивалей и конкурсов муниципального уровн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Материально-техническое, программно-методическое, информационно-рекламное, аналитическое обеспечение муниципальных мероприятий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КБО «Волжанка»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7:02:00Z</dcterms:created>
  <dc:creator>Customer</dc:creator>
  <dc:description/>
  <cp:keywords/>
  <dc:language>en-US</dc:language>
  <cp:lastModifiedBy>Customer</cp:lastModifiedBy>
  <cp:lastPrinted>2011-11-22T10:16:00Z</cp:lastPrinted>
  <dcterms:modified xsi:type="dcterms:W3CDTF">2012-02-17T07:27:00Z</dcterms:modified>
  <cp:revision>2</cp:revision>
  <dc:subject/>
  <dc:title>Приложение к Постановлению</dc:title>
</cp:coreProperties>
</file>