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951865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еждуреченского сельского поселения от 20.02.2015 № 10 «Об утверждении Положения о бюджетном процессе в Междуреченском сель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18 июня 2019 год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84.2 Бюджетного кодекса РФ, на основании Протеста Прокуратуры Заволжского района от 30.05.2019 г. № 04-01-2019/1, Совет Междуреченского сельского поселения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еждуреченского сельского поселения от 20.02.2015 № 10 « Об утверждении Положения о бюджетном процессе в Междуреченском сельском поселении» следующие изменения:</w:t>
      </w:r>
    </w:p>
    <w:p>
      <w:pPr>
        <w:pStyle w:val="TextBody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 Документы и материалы, представляемые одновременно с проектом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решения о бюджете в Совет Междуреченского сельского поселения предста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направления бюджетной и налоговой политики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варительные итоги социально-экономического развития соответствующей территории за истекший период текущего финансового года и ожидаемые итоги социально-экономического развития соответствующей территории за текущи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рогноз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Прогноз основных характеристик бюджета поселения на очередной финансовый год (общий объем доходов, общий объем расходов, дефицита (профицита) бюджета) и плановый период либо утвержденный среднесрочный финансовый пл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Муниципальные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Пояснительная записка к проекту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ценка ожидаемого исполнения бюджета на текущий финансовый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еестры источников доходов бюджетов бюджетной системы Российской Федерации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ные документы и материалы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Информационном бюллетене «Сборник нормативных актов Заволжского муниципального района Ивановской области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М.Н.Соко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июня 20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839879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35:00Z</dcterms:created>
  <dc:creator>Zam</dc:creator>
  <dc:description/>
  <cp:keywords/>
  <dc:language>en-US</dc:language>
  <cp:lastModifiedBy>Admin</cp:lastModifiedBy>
  <cp:lastPrinted>2019-06-18T10:04:00Z</cp:lastPrinted>
  <dcterms:modified xsi:type="dcterms:W3CDTF">2019-06-18T08:13:00Z</dcterms:modified>
  <cp:revision>8</cp:revision>
  <dc:subject/>
  <dc:title>Проект</dc:title>
</cp:coreProperties>
</file>