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ОЛЖ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ешение Совета Междуреченского сельского поселения от 31.03.2010 № 35 «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по оплате труда работников, занимающих должности, не отнесенные к муниципальным должностям муниципальной службы в органах местного самоуправления Междуречен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Междуреченского сельского поселения 18 декаб</w:t>
      </w:r>
      <w:r>
        <w:rPr>
          <w:rFonts w:cs="Times New Roman" w:ascii="Times New Roman" w:hAnsi="Times New Roman"/>
          <w:color w:val="000000"/>
          <w:sz w:val="24"/>
          <w:szCs w:val="24"/>
        </w:rPr>
        <w:t>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 Федеральным Законом от 02.03.2007 г. № 25-ФЗ «О муниципальной службе в Российской Федерации», со статьей 134 Трудового кодекса Российской Федерации,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рассмотрев экспертное заключение Аппарата Правительства Ивановской области № 1753 от 28.05.2019 г. и в целях приведения нормативных правовых актов Междуреченского сельского поселения Заволжского муниципального района в соответствие с требованиями действующего законодательства, Совет Междуреченского сельского поселения 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нести в решение Совета Междуреченского сельского поселения от 31.03.2010 № 35 «</w:t>
      </w:r>
      <w:r>
        <w:rPr>
          <w:rFonts w:cs="Times New Roman" w:ascii="Times New Roman" w:hAnsi="Times New Roman"/>
          <w:sz w:val="24"/>
          <w:szCs w:val="24"/>
        </w:rPr>
        <w:t>Об утверждении Положения по оплате труда работников, занимающих должности, не отнесенные к муниципальным должностям муниципальной службы в органах местного самоуправления Междуреченского сельского поселе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1. в названии и по тексту решения слова «муниципальные должности муниципальной службы» в соответствующем числе и падеже заменить словами «должности муниципальной службы» в соответствующих числе и падеже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2. Приложение к Положению изложить в следующей редакции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Настоящее решение вступает в силу со дня его подписания, </w:t>
      </w:r>
      <w:r>
        <w:rPr>
          <w:rFonts w:cs="Times New Roman" w:ascii="Times New Roman" w:hAnsi="Times New Roman"/>
          <w:sz w:val="24"/>
          <w:szCs w:val="24"/>
        </w:rPr>
        <w:t xml:space="preserve">подлежит официальному опубликованию </w:t>
      </w:r>
      <w:r>
        <w:rPr>
          <w:rFonts w:eastAsia="Calibri" w:cs="Times New Roman" w:ascii="Times New Roman" w:hAnsi="Times New Roman"/>
          <w:sz w:val="24"/>
          <w:szCs w:val="24"/>
        </w:rPr>
        <w:t>в Информационном бюллетене «Сборник нормативных актов Заволжского района Ивановской области» и распространяется на правоотношения, возникшие с 01.10.2019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реченского сельского поселения:                                              А.В.Молод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реченского сельского поселения:                                                М.Н.Соко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Зареч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1.10.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Междуреченского сельского поселения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000000"/>
          <w:sz w:val="24"/>
          <w:szCs w:val="24"/>
        </w:rPr>
        <w:t>31.10.2019</w:t>
      </w:r>
      <w:r>
        <w:rPr>
          <w:rFonts w:cs="Times New Roman" w:ascii="Times New Roman" w:hAnsi="Times New Roman"/>
          <w:sz w:val="24"/>
          <w:szCs w:val="24"/>
        </w:rPr>
        <w:t xml:space="preserve"> г. № 20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 Положению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о оплате труда работников,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занимающих должности,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не отнесенные к муниципальным должностям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й службы в органах местного самоуправления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Междуреченского сельского поселения</w:t>
      </w:r>
    </w:p>
    <w:p>
      <w:pPr>
        <w:pStyle w:val="Normal"/>
        <w:shd w:fill="FFFFFF" w:val="clear"/>
        <w:spacing w:lineRule="atLeast" w:line="240" w:before="277" w:after="200"/>
        <w:ind w:left="709" w:firstLine="102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ежемесячного должностного окла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бухгалтер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1</w:t>
            </w:r>
          </w:p>
        </w:tc>
      </w:tr>
    </w:tbl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127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hanging="567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50:00Z</dcterms:created>
  <dc:creator>Admin</dc:creator>
  <dc:description/>
  <cp:keywords/>
  <dc:language>en-US</dc:language>
  <cp:lastModifiedBy>Admin</cp:lastModifiedBy>
  <cp:lastPrinted>2019-10-29T10:20:00Z</cp:lastPrinted>
  <dcterms:modified xsi:type="dcterms:W3CDTF">2019-10-29T07:20:00Z</dcterms:modified>
  <cp:revision>5</cp:revision>
  <dc:subject/>
  <dc:title/>
</cp:coreProperties>
</file>