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313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зультатов оценки эффективности предоставленных налоговых льгот по местным налогам за 2018 год на территор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19 августа 2019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результативности реализации налоговой политики в Междуреченском сельском поселении, в соответствии с решением Совета Междуреченского сельского поселения от 15.12.2017 № 32 «</w:t>
      </w:r>
      <w:r>
        <w:rPr>
          <w:bCs/>
          <w:sz w:val="28"/>
          <w:szCs w:val="28"/>
          <w:lang w:val="en-US" w:eastAsia="en-US"/>
        </w:rPr>
        <w:t>Об утверждении Порядка ежегодной оценки эффективности предоставляемых (планируемых к предоставлению) налоговых льгот</w:t>
      </w:r>
      <w:r>
        <w:rPr>
          <w:sz w:val="28"/>
          <w:szCs w:val="28"/>
        </w:rPr>
        <w:t>», Совет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заключение по оценке эффективности предоставленных налоговых льгот по местным налогам за 2018 год на территории Междуреченского сельского поселения (приложение № 1)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обнародованию путем размещения на информационном стенде поселения, находящемся по адресу: с. Заречный, ул. Максима Горького, дом 6 и на сайте Междуреченского сельского поселения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еждуреченского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                              М.Н.Соко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8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рече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лж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9.08.2019 г. № 3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оценке эффективности предоставляемых налоговых льгот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 местным налогам за 2018 год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и 61 Бюджетного кодекса РФ в бюджеты поселений зачисляются налоговые доходы от местных налогов, устанавливаемых представительными органами поселений в соответствии с законодательством Российской Федерации о налогах и сборах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ог на имущество физических лиц – по нормативу 100 процентов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) земельный налог – по нормативу 10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и методика оценки бюджетной и социальной эффективности предоставляемых (планируемых к предоставлению) налоговых льгот и снижения ставок по местным налогам утверждены решением Совета Междуреченского сельского поселения от 15.12.2017 № 32 «</w:t>
      </w:r>
      <w:r>
        <w:rPr>
          <w:bCs/>
          <w:sz w:val="28"/>
          <w:szCs w:val="28"/>
          <w:lang w:val="en-US" w:eastAsia="en-US"/>
        </w:rPr>
        <w:t>Об утверждении Порядка ежегодной оценки эффективности предоставляемых (планируемых к предоставлению) налоговых льгот</w:t>
      </w:r>
      <w:r>
        <w:rPr>
          <w:sz w:val="28"/>
          <w:szCs w:val="28"/>
        </w:rPr>
        <w:t>» (далее Реш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едоставленных (планируемых к предоставлению)  льгот и снижение ставок по местным налогам проводится в целях оптимизации перечня действующих льгот и обеспечения оптимального выбора категорий налогоплательщиков для предоставления поддержки в форме налоговых льг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эффективности налоговых льгот и снижения ставок по местным налогам используются следующие критер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– влияние льгот на доходы и расходы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– социальные последствия предоставляемых (планируемых к предоставлению) льгот, которые выражаются в изменении уровня и качества услуг для населения, оказание поддержки незащищенным категориям граждан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 w:val="28"/>
          <w:szCs w:val="28"/>
        </w:rPr>
        <w:t>В целях повышения эффективности использования имеющихся ресурсов и устойчивого развития сельского поселения, в пределах полномочий представительных органов местного самоуправления, установленных налоговым законодательством, в отношении местных налогов, Советом Междуреченского сельского поселения Заволжского муниципального района приняты следующие нормативные правовые акты:</w:t>
      </w:r>
    </w:p>
    <w:p>
      <w:pPr>
        <w:pStyle w:val="ListParagraph"/>
        <w:widowControl/>
        <w:shd w:fill="FFFFFF" w:val="clear"/>
        <w:tabs>
          <w:tab w:val="clear" w:pos="708"/>
          <w:tab w:val="left" w:pos="142" w:leader="none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ение Совета Междуреченского сельского поселения Заволжского муниципального района от 19.11.2014 № 10 (в действующей редакции) «Об установлении на территории муниципального образования «Междуреченское сельское поселение Заволжского муниципального района» налога на имущество физических лиц»,</w:t>
      </w:r>
    </w:p>
    <w:p>
      <w:pPr>
        <w:pStyle w:val="ListParagraph"/>
        <w:widowControl/>
        <w:shd w:fill="FFFFFF" w:val="clear"/>
        <w:tabs>
          <w:tab w:val="clear" w:pos="708"/>
          <w:tab w:val="left" w:pos="0" w:leader="none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Совета Междуреченского сельского поселения Заволжского муниципального района от 10.11.2014 года № 7 (в действующей редакции) «Об установлении земельного налога».</w:t>
      </w:r>
      <w:r>
        <w:rPr>
          <w:rFonts w:cs="Times New Roman" w:ascii="Times New Roman" w:hAnsi="Times New Roman"/>
          <w:color w:val="000000"/>
          <w:sz w:val="3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предоставляемых налоговых льгот и снижения ставок по местным налога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пределения целесообразности потерь бюджета сельского поселения проведена оценка эффективности предоставляемых льгот и снижение ставок по налогам и сборам в местный бюдже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widowControl/>
        <w:autoSpaceDE w:val="true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Проведение инвентаризации предоставленных налоговых льгот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ListParagraph"/>
        <w:widowControl/>
        <w:autoSpaceDE w:val="true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лог на имущество физических лиц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я по налогу на имущество физических лиц в 2018 году в бюджет Междуреченского сельского поселения Заволжского муниципального района составили 93,6 тыс. рублей, что соответствует 4,6 % от общего объема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финансового отчета № 5-МН МИ ФНС России № 5 по Ивановской области общая сумма налога на имущество, не поступившая в бюджет в связи с предоставлением налоговых льгот, составила 25,0 тысяч рублей, что составляет 1,2 % к общему объему поступивших налоговых и неналоговых доходов за 2018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ьготы по налогу на имущество физических лиц установлены в соответствии с федеральным законодательством РФ. Дополнительные льготы органами местного самоуправления не предоставлялись, </w:t>
      </w:r>
      <w:r>
        <w:rPr>
          <w:color w:val="000000"/>
          <w:sz w:val="28"/>
          <w:szCs w:val="28"/>
        </w:rPr>
        <w:t>следовательно, бюджетная и социальная эффективность налоговых льгот не рассчитывалась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ListParagraph"/>
        <w:widowControl/>
        <w:autoSpaceDE w:val="tru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емельный налог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я по земельному налогу в 2018 году в бюджет Междуреченского сельского поселения Заволжского муниципального района составили 1564,5 тыс. рублей, что соответствует 76,7 % от общего объема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финансового отчета № 5-МН МИ ФНС России № 5 по Ивановской области общая сумма земельного налога, не поступившая в бюджет в связи с предоставлением налоговых льгот, составила 60,0 тысяч рублей, что составляет 2,9 % к общему объему поступивших налоговых и неналоговых доходов за 2018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ьготы по земельному налогу установлены в соответствии с федеральным законодательством РФ. Дополнительные льготы органами местного самоуправления не предоставлялись, </w:t>
      </w:r>
      <w:r>
        <w:rPr>
          <w:color w:val="000000"/>
          <w:sz w:val="28"/>
          <w:szCs w:val="28"/>
        </w:rPr>
        <w:t>следовательно, бюджетная и социальная эффективность налоговых льгот не рассчитывалась.</w:t>
      </w:r>
    </w:p>
    <w:p>
      <w:pPr>
        <w:pStyle w:val="ListParagraph"/>
        <w:widowControl/>
        <w:autoSpaceDE w:val="true"/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ListParagraph"/>
        <w:widowControl/>
        <w:autoSpaceDE w:val="true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Оценка бюджетной и социальной эффективности предоставленных налоговых льгот</w:t>
      </w:r>
    </w:p>
    <w:p>
      <w:pPr>
        <w:pStyle w:val="ListParagraph"/>
        <w:widowControl/>
        <w:autoSpaceDE w:val="true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ListParagraph"/>
        <w:widowControl/>
        <w:autoSpaceDE w:val="true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Бюджетная эффективность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ункта 4. Порядка ежегодной оценки эффективности предоставляемых (планируемых к предоставлению) налоговых льгот, утвержденного решением Совета Междуреченского сельского поселения от 15.12.2017 № 32 «</w:t>
      </w:r>
      <w:r>
        <w:rPr>
          <w:bCs/>
          <w:sz w:val="28"/>
          <w:szCs w:val="28"/>
          <w:lang w:val="en-US" w:eastAsia="en-US"/>
        </w:rPr>
        <w:t>Об утверждении Порядка ежегодной оценки эффективности предоставляемых (планируемых к предоставлению) налоговых льгот</w:t>
      </w:r>
      <w:r>
        <w:rPr>
          <w:sz w:val="28"/>
          <w:szCs w:val="28"/>
        </w:rPr>
        <w:t>» бюджетная эффективность не определяется при предоставлении льгот физическим лиц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я, что в 2018 году получателями налоговых льгот являются учреждения культуры и исполнительные органы местного самоуправления, финансируемые из бюджета сельского поселения, обеспечивающие выполнение возложенных на них функциональных задач в интересах населения сельского поселения, бюджетная эффективность является положительной, так как является разновидностью бюджетного финансирования, поступающего в распоряжение налогоплательщика в ускоренном и упрощенном порядке. Следовательно, бюджетная эффективность от предоставления налоговых льгот здесь проявляется в экономии бюджетных средств, выделяемых на прямое финансирование выполнения социальных задач, сокращении встречных финансовых потоков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налоговая льгота в виде полного освобождения от уплаты земельного налога,  признается эффективной и не требующей отм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птимизации налогообложения по итогам проведенной оценки обоснованности и эффективности налоговых льгот и ставок, установленных Советом Междуреченского сельского поселения, вносить изменения в решение «О земельном налоге» не требуется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/>
        <w:autoSpaceDE w:val="tru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циальная эффективность</w:t>
      </w:r>
    </w:p>
    <w:p>
      <w:pPr>
        <w:pStyle w:val="ListParagraph"/>
        <w:widowControl/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определяется социальной направленностью предоставленных налоговых льгот и признана положительной, так как направлена на достижение следующих ц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жизни населения (поддержка малообеспеченных и социально незащищенных категорий граждан, повышение покупательской способности населения, снижение доли расходов на уплату обязательных платеж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ложения по сохранению, корректировке или отмене налоговых льгот</w:t>
      </w:r>
    </w:p>
    <w:p>
      <w:pPr>
        <w:pStyle w:val="ListParagraph"/>
        <w:widowControl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ённой оценки эффективности и обоснованности налоговых льгот поземельному налогу и налогу на имущество физических лиц принятые льготы признать эф</w:t>
      </w:r>
      <w:bookmarkStart w:id="0" w:name="_GoBack"/>
      <w:bookmarkEnd w:id="0"/>
      <w:r>
        <w:rPr>
          <w:sz w:val="28"/>
          <w:szCs w:val="28"/>
        </w:rPr>
        <w:t>фективными. Чтобы не допустить в дальнейшем ухудшения уровня жизни у социально-незащищенных слоев населения, целесообразно сохранить имеющиеся льг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32:00Z</dcterms:created>
  <dc:creator>Zam</dc:creator>
  <dc:description/>
  <cp:keywords/>
  <dc:language>en-US</dc:language>
  <cp:lastModifiedBy>Admin</cp:lastModifiedBy>
  <cp:lastPrinted>2019-08-30T09:35:00Z</cp:lastPrinted>
  <dcterms:modified xsi:type="dcterms:W3CDTF">2019-10-01T08:19:00Z</dcterms:modified>
  <cp:revision>6</cp:revision>
  <dc:subject/>
  <dc:title> </dc:title>
</cp:coreProperties>
</file>