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Междуреченского сельского поселения от 31.03.2010 № 29 «О системе оплаты труда муниципальных служащих Междуреченского сельского поселения За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Междуреченского сельского поселения 31 октяб</w:t>
      </w:r>
      <w:r>
        <w:rPr>
          <w:rFonts w:cs="Times New Roman" w:ascii="Times New Roman" w:hAnsi="Times New Roman"/>
          <w:color w:val="000000"/>
          <w:sz w:val="24"/>
          <w:szCs w:val="24"/>
        </w:rPr>
        <w:t>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о статьей 134 Трудового кодекса Российской Федерации и в целях обеспечения социальной защиты муниципальных служащих Междуреченского сельского поселения, Совет Междуреченск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решение Совета Междуреченского сельского поселения от 31.03.2010 № 29 «О системе оплаты труда муниципальных служащих Междуреченского сельского поселения Заволж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иложение № 1 к решению изложить в следующей редакции (прилагаетс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Приложение № 2 к решению изложить в следующей редакции (прилагается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со дня его подписания, </w:t>
      </w:r>
      <w:r>
        <w:rPr>
          <w:rFonts w:cs="Times New Roman" w:ascii="Times New Roman" w:hAnsi="Times New Roman"/>
          <w:sz w:val="28"/>
          <w:szCs w:val="28"/>
        </w:rPr>
        <w:t xml:space="preserve">подлежит официальному опубликованию </w:t>
      </w:r>
      <w:r>
        <w:rPr>
          <w:rFonts w:eastAsia="Calibri" w:cs="Times New Roman" w:ascii="Times New Roman" w:hAnsi="Times New Roman"/>
          <w:sz w:val="28"/>
          <w:szCs w:val="28"/>
        </w:rPr>
        <w:t>в Информационном бюллетене «Сборник нормативных актов Заволжского района Ивановской области» и распространяется на правоотношения, возникшие с 01.10.201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10.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еждуреченского сельского поселения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</w:t>
      </w:r>
      <w:r>
        <w:rPr>
          <w:rFonts w:cs="Times New Roman" w:ascii="Times New Roman" w:hAnsi="Times New Roman"/>
          <w:color w:val="000000"/>
          <w:sz w:val="28"/>
          <w:szCs w:val="28"/>
        </w:rPr>
        <w:t>.10.2019</w:t>
      </w:r>
      <w:r>
        <w:rPr>
          <w:rFonts w:cs="Times New Roman" w:ascii="Times New Roman" w:hAnsi="Times New Roman"/>
          <w:sz w:val="28"/>
          <w:szCs w:val="28"/>
        </w:rPr>
        <w:t xml:space="preserve"> г. № 19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№ 1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оложению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муниципальных служащих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волжского муниципального района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Размеры должностных окладов и ежемесячного денежного поощрения муниципальных служащих администрации  Междурече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>
          <w:trHeight w:val="12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ные оклады муниципальных служащих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ое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ое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ощрение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должностных оклада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 решению Совет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31.10.2019 № 19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 Положению 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муниципальных служащих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ждуреченского сельского поселения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волжского муниципального района»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за классный ч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663"/>
        <w:gridCol w:w="2309"/>
      </w:tblGrid>
      <w:tr>
        <w:trPr>
          <w:trHeight w:val="101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жность по реестр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</w:t>
            </w:r>
          </w:p>
        </w:tc>
      </w:tr>
      <w:tr>
        <w:trPr>
          <w:trHeight w:val="517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советник 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советник 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тельный советник 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</w:tr>
      <w:tr>
        <w:trPr>
          <w:trHeight w:val="287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8:00Z</dcterms:created>
  <dc:creator>Admin</dc:creator>
  <dc:description/>
  <cp:keywords/>
  <dc:language>en-US</dc:language>
  <cp:lastModifiedBy>Admin</cp:lastModifiedBy>
  <cp:lastPrinted>2019-10-29T10:14:00Z</cp:lastPrinted>
  <dcterms:modified xsi:type="dcterms:W3CDTF">2019-10-29T07:15:00Z</dcterms:modified>
  <cp:revision>4</cp:revision>
  <dc:subject/>
  <dc:title/>
</cp:coreProperties>
</file>