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32 от 03.09.2012 г. «Об утверждении Положения о муниципальном контроле за обеспечением сохранности автомобильных дорог местного значения в границах населенных пунктов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25 июля 2019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прекращением действия Закона Ивановской области от 28.11.2014 №92-ОЗ «О закреплении отдельных вопросов местного значения за сельскими поселениями Ивановской области», в соответствии с ч. 3,4 ст. 14 Федерального закона от 06.10.2003 №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32 от 03.09.2012 г. «Об утверждении Положения о муниципальном контроле за обеспечением сохранности автомобильных дорог местного значения в границах населенных пунктов муниципального образования «Междуреченское сельское поселение Заволжского муниципального района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5.07.2019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1:00Z</dcterms:created>
  <dc:creator>Kons</dc:creator>
  <dc:description/>
  <cp:keywords/>
  <dc:language>en-US</dc:language>
  <cp:lastModifiedBy>Admin</cp:lastModifiedBy>
  <cp:lastPrinted>2019-07-22T14:55:00Z</cp:lastPrinted>
  <dcterms:modified xsi:type="dcterms:W3CDTF">2019-07-22T11:56:00Z</dcterms:modified>
  <cp:revision>4</cp:revision>
  <dc:subject/>
  <dc:title/>
</cp:coreProperties>
</file>