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управления и распоряжения муниципальной собственностью Междуреченского сельского поселения Заволжского муниципального района</w:t>
      </w:r>
    </w:p>
    <w:p>
      <w:pPr>
        <w:pStyle w:val="Normal"/>
        <w:jc w:val="center"/>
        <w:rPr/>
      </w:pPr>
      <w:r>
        <w:rPr/>
        <w:t>( в редакции решения Совета № 9 от 26.09.2019 г.)</w:t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Междуреченского сельского поселения 15 марта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, Бюджетным Кодексом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14.11.2002 № 161 «О государственных и муниципальных унитарных предприятиях», Уставом Междуреченского сельского поселения, в целях эффективного использования и организации контроля за сохранностью муниципальной собственности Междуреченского сельского поселения Заволжского муниципального района, Совет Междуреченского сельского поселения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pacing w:val="-18"/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рядок управления и распоряжения муниципальной собственностью Междуреченского сельского поселения Заволжского муниципального района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/>
      </w:pPr>
      <w:r>
        <w:rPr>
          <w:spacing w:val="-18"/>
          <w:sz w:val="28"/>
          <w:szCs w:val="28"/>
        </w:rPr>
        <w:t xml:space="preserve">2. </w:t>
      </w:r>
      <w:r>
        <w:rPr>
          <w:sz w:val="28"/>
          <w:szCs w:val="28"/>
        </w:rPr>
        <w:t>Отменить решение Совета Междуреченского сельского поселения Заволжского муниципального района от 30.04.2010 г. № 40 «Об утверждении Положения о порядке управления муниципальным имуществом, составляющем казну муниципального образования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5 марта 201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5 марта 2019 г. № 9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и распоряжения муниципальной собственностью Междуреченского сельского поселения Заволжского 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Гражданским Кодексом, Бюджетным Кодексом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14.11.2002 № 161 «О государственных и муниципальных унитарных предприятиях», Уставом Междурече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особенности правового, экономического и организационного порядка в части управления и распоряжения муниципальной собственностью Междуреченского сельского поселения Заволж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Глава I. </w:t>
      </w:r>
      <w:r>
        <w:rPr>
          <w:rFonts w:eastAsia="Arial"/>
          <w:b/>
          <w:bCs/>
          <w:sz w:val="28"/>
          <w:szCs w:val="28"/>
        </w:rPr>
        <w:t>Основные полож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татья 1. Муниципальная собственность </w:t>
      </w:r>
      <w:r>
        <w:rPr>
          <w:b/>
          <w:sz w:val="28"/>
          <w:szCs w:val="28"/>
        </w:rPr>
        <w:t>Междуреченского сельского поселения Заволжского муниципального района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Муниципальной собственностью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Заволжского муниципального района (далее - </w:t>
      </w:r>
      <w:r>
        <w:rPr>
          <w:sz w:val="28"/>
          <w:szCs w:val="28"/>
        </w:rPr>
        <w:t>Междуреченское сельское поселение</w:t>
      </w:r>
      <w:r>
        <w:rPr>
          <w:rFonts w:eastAsia="Arial"/>
          <w:sz w:val="28"/>
          <w:szCs w:val="28"/>
        </w:rPr>
        <w:t>) является имущество, принадлежащее на праве собственности муниципальному образованию «</w:t>
      </w:r>
      <w:r>
        <w:rPr>
          <w:sz w:val="28"/>
          <w:szCs w:val="28"/>
        </w:rPr>
        <w:t>Междуреченское сельское поселение</w:t>
      </w:r>
      <w:r>
        <w:rPr>
          <w:rFonts w:eastAsia="Arial"/>
          <w:sz w:val="28"/>
          <w:szCs w:val="28"/>
        </w:rPr>
        <w:t xml:space="preserve"> Завол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Имущество, находящее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закрепляется за муниципальными предприятиями и учреждениями во владение, пользование и распоряжение в соответствии с Гражданским </w:t>
      </w:r>
      <w:r>
        <w:rPr>
          <w:rFonts w:eastAsia="Arial"/>
          <w:sz w:val="28"/>
          <w:szCs w:val="28"/>
          <w:lang w:val="zxx" w:eastAsia="zxx" w:bidi="zxx"/>
        </w:rPr>
        <w:t>кодексом</w:t>
      </w:r>
      <w:r>
        <w:rPr>
          <w:rFonts w:eastAsia="Arial"/>
          <w:sz w:val="28"/>
          <w:szCs w:val="28"/>
        </w:rPr>
        <w:t xml:space="preserve"> Российской Федерации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Муниципальное имущество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не закрепленное за муниципальными предприятиями и учреждениями, составляют муниципальную казну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никновение и прекращение права муниципальной собственности Междуреченского сельского поселения на имущество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Междуреченского о сельского посе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жегодно администрация Междуреченского сельского поселения предоставляет в Совет Междуреченского сельского поселения отчет об использовании муниципального имущества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2. Отношения, регулируемые настоящим Порядком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Сфера действия настоящего Порядка распространяется на отношения, связанные: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) с созданием, реорганизацией и ликвидацией муниципальных унитарных предприятий и учреждений, участием в создании хозяйственных обществ;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б) с осуществлением прав собственника имущества, закрепленного за муниципальными унитарными предприятиями и учреждениями, акциями, долями в хозяйственных обществах и иным имуществом, составляющим муниципальную казну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в) с принятием и (или) приобретением имущества в муниципальную собственность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г) с передачей имущества, находящегося в муниципальной собственности, </w:t>
      </w:r>
      <w:r>
        <w:rPr>
          <w:sz w:val="28"/>
          <w:szCs w:val="28"/>
        </w:rPr>
        <w:t>в собственность Российской Федерации, собственность Ивановской области и собственность муниципальных образований, расположенных на территории Заволжского  муниципального район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 xml:space="preserve">Статья 3. Реализация правомочий собственника в отношении имущества муниципальной собственности </w:t>
      </w:r>
      <w:r>
        <w:rPr>
          <w:b/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>1. Муниципальное образование «</w:t>
      </w:r>
      <w:r>
        <w:rPr>
          <w:sz w:val="28"/>
          <w:szCs w:val="28"/>
        </w:rPr>
        <w:t>Междуреченское сельское поселение</w:t>
      </w:r>
      <w:r>
        <w:rPr>
          <w:rFonts w:eastAsia="Arial"/>
          <w:sz w:val="28"/>
          <w:szCs w:val="28"/>
        </w:rPr>
        <w:t xml:space="preserve"> Заволжского муниципального района» является собственником принадлежащего ему имущества, осуществляет права владения, пользования и распоряжения свои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>2. От имени муниципального образования «</w:t>
      </w:r>
      <w:r>
        <w:rPr>
          <w:sz w:val="28"/>
          <w:szCs w:val="28"/>
        </w:rPr>
        <w:t>Междуреченское сельское поселение</w:t>
      </w:r>
      <w:r>
        <w:rPr>
          <w:rFonts w:eastAsia="Arial"/>
          <w:sz w:val="28"/>
          <w:szCs w:val="28"/>
        </w:rPr>
        <w:t xml:space="preserve"> Заволжского муниципального района» полномочия собственника осуществляют органы местного самоуправления в рамках их компетенции, установленной </w:t>
      </w:r>
      <w:r>
        <w:rPr>
          <w:rFonts w:eastAsia="Arial"/>
          <w:sz w:val="28"/>
          <w:szCs w:val="28"/>
          <w:lang w:val="zxx" w:eastAsia="zxx" w:bidi="zxx"/>
        </w:rPr>
        <w:t>Уставом</w:t>
      </w:r>
      <w:r>
        <w:rPr>
          <w:rFonts w:eastAsia="Arial"/>
          <w:sz w:val="28"/>
          <w:szCs w:val="28"/>
        </w:rPr>
        <w:t xml:space="preserve"> муниципального образования, настоящим Порядком, а также нормативными муниципальными актами, определяющими статус этих органов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>Статья 4. Полномочия органов местного самоуправления и должностных лиц местного самоуправления по вопросам управления и распоряж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Полномочия Совет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Заволжского муниципальн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sz w:val="28"/>
          <w:szCs w:val="28"/>
        </w:rPr>
        <w:t>а) определение порядка управления и распоряжения имуществом, находящимся в муниципальной собственности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 контроль за соблюдением установленного порядка распоряжения муниципальным имуще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ет решения о передаче муниципального имущества в собственность Российской Федерации, собственность Ивановской области и собственность муниципальных образований, расположенных на территории Заволжского 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 предложению администрации Междуреченского сельского поселения принимает решение о принятии и (или) приобретении в собственность Междуреченского сельского поселения движимого и недвижимого имущества (объектов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пределяет порядок приватизации муниципального имущества и муниципальных унитар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 лица собственника муниципального имущества выражает согласие либо несогласие на совершение муниципальным унитарным предприятием сделки, направленной на возмездное отчуждение так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тверждает ставки арендной платы и порядок расчета арендной платы при сдаче в аренду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фактам неэффективного использования или незаконного отчуждения муниципального имущества принимает решения, обязательные для безотлагательного рассмотрения администрацией Междурече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осуществляет иные полномочия, установленные действующим законодательством Российской Федерации, Иван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реченского сельского поселения, настоящим Порядком и иными муниципальными правовыми актами Междурече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администрации Междуречен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ет решения в виде постановлений о создании, реорганизации и ликвидации муниципальных учреждений и муниципальных унитарных предприятий по согласованию с Советом Междурече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значает на должность руководителей муниципальных унитарных предприятий и муниципальных учреждений, если учредителем является администрация Междурече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имает в пределах своей компетенции муниципальные правовые акты, направленные на реализацию федеральных законов и законов Ивановской области, регулирующих отношения в сфере управления муниципальной собствен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 лица собственника муниципального имущества выражает согласие либо несогласие на сдачу в аренду, а также предоставление в безвозмездное пользование муниципального имущества муниципальными учреждениями и муниципальными унитарными предприятиями, которое оформляется постано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уществляет иные полномочия, установленные настоящим Порядком, иными нормативными правовыми актами Российской Федерации, Ивановской области и Междурече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является организатором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(пользования) в отношении имущества Междурече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принимает решения в виде постановления о создании конкурсной или аукционной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кты приема-передачи по принятию имущества в собственность Междуреченского сельского поселения и по передаче муниципального имущества в собственность Российской Федерации, собственность Ивановской области и собственность муниципальных образований, расположенных на территории Заволжского муниципального района, подписывает Глава Междуреч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5. Учет и контроль за использова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Муниципальное имущество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подлежит обязательному учету и внесению в реестр имущества, находящего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Ведение реестра имущества, находящего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осуществляется администрацией Междуреченского сельского поселения в порядке, установленном уполномоченным Правительством Российской Федерации федеральны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Контроль за пользованием и распоряжением имуществом, находящим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существляет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 xml:space="preserve">Статья 6. Государственная регистрация прав на недвижимое имущество, находящееся в муниципальной собственности </w:t>
      </w:r>
      <w:r>
        <w:rPr>
          <w:b/>
          <w:sz w:val="28"/>
          <w:szCs w:val="28"/>
        </w:rPr>
        <w:t>Междуреченского сельского поселения</w:t>
      </w:r>
      <w:r>
        <w:rPr>
          <w:rFonts w:eastAsia="Arial"/>
          <w:b/>
          <w:sz w:val="28"/>
          <w:szCs w:val="28"/>
        </w:rPr>
        <w:t>, и сделок с ним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Право собственности и другие вещные права на недвижимое имущество, находящее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граничения этих прав, их возникновение, переход и прекращение, а также сделки с этим имуществом подлежат государственной регистрации в Едином государственном реестре недвижимости, в случаях и в порядке, установленных действующим </w:t>
      </w:r>
      <w:r>
        <w:rPr>
          <w:rFonts w:eastAsia="Arial"/>
          <w:sz w:val="28"/>
          <w:szCs w:val="28"/>
          <w:lang w:val="zxx" w:eastAsia="zxx" w:bidi="zxx"/>
        </w:rPr>
        <w:t>законодательством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При государственной регистрации права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на недвижимое имущество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и сделок с ним от имен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выступает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Заявление о государственной регистрации ограничения (обременения) прав на недвижимое имущество, находящее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передается лицом, в пользу которого устанавливается такое ограничение (обременение), если иное не предусмотрено федеральными законами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Глава II. </w:t>
      </w:r>
      <w:r>
        <w:rPr>
          <w:rFonts w:eastAsia="Arial"/>
          <w:b/>
          <w:bCs/>
          <w:sz w:val="28"/>
          <w:szCs w:val="28"/>
        </w:rPr>
        <w:t xml:space="preserve">Порядок управления и распоряжения муниципальным имуществом </w:t>
      </w:r>
      <w:r>
        <w:rPr>
          <w:b/>
          <w:sz w:val="28"/>
          <w:szCs w:val="28"/>
        </w:rPr>
        <w:t>Междуреченского сельского поселения</w:t>
      </w:r>
      <w:r>
        <w:rPr>
          <w:rFonts w:eastAsia="Arial"/>
          <w:b/>
          <w:bCs/>
          <w:sz w:val="28"/>
          <w:szCs w:val="28"/>
        </w:rPr>
        <w:t xml:space="preserve">, переданным муниципальным унитарным предприятиям </w:t>
      </w:r>
      <w:r>
        <w:rPr>
          <w:b/>
          <w:sz w:val="28"/>
          <w:szCs w:val="28"/>
        </w:rPr>
        <w:t>Междуреченского сельского поселения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татья 7. Порядок создания, реорганизации и ликвидации унитарных предприятий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Создание, реорганизация, ликвидация муниципальных унитарных предприяти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производится на основании постановления администрации </w:t>
      </w:r>
      <w:r>
        <w:rPr>
          <w:sz w:val="28"/>
          <w:szCs w:val="28"/>
        </w:rPr>
        <w:t>Междуреченского сельского поселения по согласованию с Советом Междуреченского сельского поселения.</w:t>
      </w:r>
      <w:r>
        <w:rPr>
          <w:rFonts w:eastAsia="Arial"/>
          <w:sz w:val="28"/>
          <w:szCs w:val="28"/>
        </w:rPr>
        <w:t xml:space="preserve"> В случаях, предусмотренных законодательством, реорганизация и ликвидация предприятия могут осуществляться по решению суда и уполномоченных государственных органов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шение об учреждении унитарного предприятия должно определять цели и предмет деятельности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Порядок определения состава имущества, закрепляемого за унитарным предприятием на праве хозяйственного ведения, устанавливается постановлением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. Стоимость имущества, закрепляемого за унитарным предприятием на праве хозяйственного ведения, при его учреждении определяется в соответствии с </w:t>
      </w:r>
      <w:r>
        <w:rPr>
          <w:rFonts w:eastAsia="Arial"/>
          <w:sz w:val="28"/>
          <w:szCs w:val="28"/>
          <w:lang w:val="zxx" w:eastAsia="zxx" w:bidi="zxx"/>
        </w:rPr>
        <w:t>законодательством</w:t>
      </w:r>
      <w:r>
        <w:rPr>
          <w:rFonts w:eastAsia="Arial"/>
          <w:sz w:val="28"/>
          <w:szCs w:val="28"/>
        </w:rPr>
        <w:t xml:space="preserve"> об оценочной деятельности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Функции учредителя муниципальных унитарных предприяти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осуществляет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чредительным документом предприятия является его устав, утвержденный Главой Междуреченского сельского поселения и зарегистрированный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8. Имущество предприят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Имущество предприятия является муниципальной собственностью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закрепляется за предприятием на праве хозяйственного ведения и отражается на его самостоятельном балансе, а также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Закрепление имущества на праве хозяйственного ведения предприятия оформляется постановлением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Предприятие владеет, пользуется и распоряжается переданным ему муниципальным имуществом в соответствии с целями и видами деятельности, определенными уставом предприятия, в предела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 Плоды, продукция и доходы от использования имущества, находящегося в хозяйственном ведении предприятия, а также имущество, приобретенное предприятием по договору или иным основаниям, поступают в хозяйственное ведение и являются муниципальной собственностью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 Предприятие отвечает по своим обязательствам всем принадлежащим ему на праве хозяйственного ведения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>Унитарное предприятие не несет ответственности по обязательствам собственника его имущества. Собственник не несет ответственности по обязательствам унитарного предприятия, за исключением случаев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6. Муниципальное унитарное предприяти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снованное на праве хозяйственного ведения, обязано производить отчисление от прибыли за использование имущества собственника в местный бюджет. Конкретный размер (в процентах) отчислений от прибыли унитарных предприятий устанавливается постановлением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9. Управление предприятием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Предприятие подведомственно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Предприятие возглавляет руководитель (директор, генеральный директор). Назначение на должность руководителя предприятия и освобождение от должности, заключение, изменение, расторжение срочного трудового договора с ним осуществляется Главо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>Статья 10. Контроль за сохранностью и эффективностью использования имущества предприят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Контроль за использованием по назначению и сохранностью закрепленного за предприятием имущества, являющегося собственностью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существляет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который вправе назначить и поручить соответствующим органам проведение документальных и фактических проверок, в том числе аудиторских, по наличию и использованию муниципального имущества муниципальными унитарными предприятиям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В случае установления фактов неэффективного, нецелевого или иного незаконного использования имущества, относящегося к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руководитель муниципального унитарного предприят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а также иные виновные в допущенных нарушениях лица несут установленную действующим законодательством ответственность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Глава III. </w:t>
      </w:r>
      <w:r>
        <w:rPr>
          <w:rFonts w:eastAsia="Arial"/>
          <w:b/>
          <w:bCs/>
          <w:sz w:val="28"/>
          <w:szCs w:val="28"/>
        </w:rPr>
        <w:t xml:space="preserve">Порядок управления и распоряжения муниципальным имуществом </w:t>
      </w:r>
      <w:r>
        <w:rPr>
          <w:b/>
          <w:sz w:val="28"/>
          <w:szCs w:val="28"/>
        </w:rPr>
        <w:t>Междуреченского сельского поселения</w:t>
      </w:r>
      <w:r>
        <w:rPr>
          <w:rFonts w:eastAsia="Arial"/>
          <w:b/>
          <w:bCs/>
          <w:sz w:val="28"/>
          <w:szCs w:val="28"/>
        </w:rPr>
        <w:t xml:space="preserve">, закрепленным за муниципальными учреждениями </w:t>
      </w:r>
      <w:r>
        <w:rPr>
          <w:b/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b/>
          <w:bCs/>
          <w:sz w:val="28"/>
          <w:szCs w:val="28"/>
        </w:rPr>
        <w:t>на праве оперативного управл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татья 11. Создание, реорганизация и ликвидация муниципального учреждения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В целях осуществления управленческих, социально-культурных и иных функций некоммерческого характера постановлением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могут создаваться муниципальные учрежден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Создание, реорганизация и ликвидация муниципального учреждения производится на основании постановления администрации </w:t>
      </w:r>
      <w:r>
        <w:rPr>
          <w:sz w:val="28"/>
          <w:szCs w:val="28"/>
        </w:rPr>
        <w:t>Междуреченского сельского поселения по согласованию с Советом 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В постановлении о создании муниципального учрежден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должны быть отражены предмет и цели создания учреждения и полный или частичный характер его финансирования за счет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 Функции учредителя муниципального учрежден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осуществляет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12. Имущество учрежд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Имущество муниципального учреждения является муниципальной собственностью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и закрепляется за ним на праве оперативного управления постановлением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Учреждение владеет, пользуется и распоряжается закрепленным за ним имуществом в пределах, установленных законом, в соответствии с целями своей деятельности, заданиями собственника и назначением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Учреждени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не вправе отчуждать или иным способом распоряжаться имуществом, закрепленным за ним собственником или приобретенным этим учреждением за счет средств, выделенных ему по смете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 Учреждению, за исключением органов муниципальной власти, в соответствии с учредительными документами может быть предоставлено право осуществлять предпринимательскую деятельность, если она соответствует целям создания учреждения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оходы, полученные учреждением от такой деятельности, и приобретенное за счет этих доходов имущество поступают в самостоятельное распоряжение учреждения и учитываются на отдельном балансе. Такое имущество не может быть изъято у учреждения без его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5. Учреждени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имуществ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6.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вправе изъять излишнее, не используемое учреждением либо используемое не по назначению имущество, закрепленное за учреждением на праве оперативного управления либо приобретенное учреждением за счет средств, выделенных ему по смете, и распорядиться им в установленном законодательством порядке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13. Управление учреждением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>1. Руководитель учреждения назначается на должность Главой Междуреч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>2. Трудовой договор с руководителем заключается Главой Междуреч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Руководитель несет ответственность за сохранность и использование по назначению закрепленного за учреждением имуществ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>Статья 14. Контроль за сохранностью и использованием имущества учреждением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Контроль за использованием по назначению и сохранностью закрепленного за муниципальным учреждением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имущества, являющегося собственностью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существляет администрация </w:t>
      </w:r>
      <w:r>
        <w:rPr>
          <w:sz w:val="28"/>
          <w:szCs w:val="28"/>
        </w:rPr>
        <w:t>Междуреченского сельского поселения,</w:t>
      </w:r>
      <w:r>
        <w:rPr>
          <w:rFonts w:eastAsia="Arial"/>
          <w:sz w:val="28"/>
          <w:szCs w:val="28"/>
        </w:rPr>
        <w:t xml:space="preserve"> в пределах своих полномочий, которая вправе назначить проведение документальных и фактических проверок по наличию и использованию муниципального имущества муниципальным учреждением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В случае установления фактов нецелевого или иного незаконного использования имущества, относящегося к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руководитель муниципального учрежден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а также иные виновные в допущенных нарушениях лица несут установленную действующим законодательством ответственность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Глава IV. </w:t>
      </w:r>
      <w:r>
        <w:rPr>
          <w:rFonts w:eastAsia="Arial"/>
          <w:b/>
          <w:sz w:val="28"/>
          <w:szCs w:val="28"/>
        </w:rPr>
        <w:t xml:space="preserve">Порядок управления и распоряжения имуществом, составляющим муниципальную казну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татья 15. Муниципальная казна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В состав казны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входит недвижимое и движимое имущество, в том числе средства местного бюджета, находящиеся в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не закрепленное за муниципальными унитарными предприятиями на праве хозяйственного ведения, за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Казн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формируется из имущества: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новь созданного или приобретенного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ереданного в установленном порядке из федеральной, областной ил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- переданного безвозмездно в собственность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- на законных основаниях изъятого из оперативного управления муниципальных учреждений и хозяйственного ведения или оперативного управления муниципальных унитарных предприяти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- поступившего в собственность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по другим законным основаниям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 xml:space="preserve">Статья 16. Совершение сделок и иные способы распоряжения имуществом, составляющим муниципальную казну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отвечает по своим обязательствам имуществом, составляющим муниципальную казну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Отчуждение имущества, составляющего муниципальную казну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в собственность юридических и физических лиц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Передача имущества, относящегося к казн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в безвозмездное пользование, в аренду, доверительное управление, в залог, а также закрепление на праве хозяйственного ведения за предприятиями или на праве оперативного управления за учреждениями производится на основании постановления администрации</w:t>
      </w:r>
      <w:r>
        <w:rPr>
          <w:sz w:val="28"/>
          <w:szCs w:val="28"/>
        </w:rPr>
        <w:t xml:space="preserve"> Междуреченского сельского поселения</w:t>
      </w:r>
      <w:r>
        <w:rPr>
          <w:rFonts w:eastAsia="Arial"/>
          <w:sz w:val="28"/>
          <w:szCs w:val="28"/>
        </w:rPr>
        <w:t xml:space="preserve"> в порядке, установленном настоящим Положением,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Глава V. Аренда муниципального имущества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татья 17. Аренда муниципального имущества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Арендодателем имущества, находящего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выступает администрация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за исключением имущества муниципальных унитарных предприяти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Передача в аренду имущества, находящего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и закрепленного на праве хозяйственного ведения за муниципальными унитарными предприятиям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существляется муниципальными унитарными предприятиям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с согласия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в случаях, установленных законом, и и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Арендаторами муниципального имуществ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могут выступать юридические и физические ли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Сдача в аренду муниципального имуществ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4. Размер арендной платы не может быть ниже ставок арендной платы за пользование муниципальным имуществом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установленных Советом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5. Арендная плата от сдачи в аренду муниципального имуществ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подлежит перечислению в местный бюджет, если иное не установлено решением Совета Междуреченского сельского поселения о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6. Контроль за сохранностью переданного в аренду муниципального имуществ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возлагается на балансодержателя - юридическое лицо, у которого сдаваемое в аренду имущество находится на балансе и которое несет бремя его содержания в соответствии с действующим законодательством, отвечает за его сохранность и использование в соответствии с правилами технической эксплуатации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7. Арендатор, заключивший договор аренды на срок один год и более, обеспечивает государственную регистрацию данного договора и страховую защиту, переданного имущества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лава VI. Залог и доверительное управление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>Статья 18. Общие положения о залоге имущества, находящегося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в собственности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Залог является способом обеспечения обязательств, в соответствии с которым залогодержатель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2. Решение о передаче в залог имущества, находящегося в казн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принимается главо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Передача в залог имущества, находящегося в казн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возможна в качестве обеспечения обязательств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Договор залога имущества, находящегося в казне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заключается от имен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администрацие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3. Передача в залог недвижимого имущества и в случаях, установленных законодательством Российской Федерации, движимого имущества, находящегося в хозяйственном ведении муниципальных унитарных предприяти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осуществляется предприятием с согласия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>Статья 19. Общие положения о доверительном управлении</w:t>
      </w:r>
    </w:p>
    <w:p>
      <w:pPr>
        <w:pStyle w:val="Normal"/>
        <w:autoSpaceDE w:val="false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. Глава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 вправе принять решение о передаче имущества, находящего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в доверительное управление физическим и юридически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Договор доверительного управления имуществом, находящим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заключается администрацией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Объектом доверительного управления может быть только индивидуально определенное имущество, в том числе предприятия и ины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, за исключением денежных средств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мущество, находящееся в хозяйственном ведение или оперативном управлении, не может быть передано в доверительное управление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Доверительным управляющим может быть индивидуальный предприниматель или коммерческая организация, за исключением унитарного предприят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 Договор доверительного управления имуществом, находящимся в муниципальной собственности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, заключается в пользу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 xml:space="preserve">. Доходы, полученные от доверительного управления имуществом </w:t>
      </w:r>
      <w:r>
        <w:rPr>
          <w:sz w:val="28"/>
          <w:szCs w:val="28"/>
        </w:rPr>
        <w:t>Междуреченского сельского поселения</w:t>
      </w:r>
      <w:r>
        <w:rPr>
          <w:rFonts w:eastAsia="Arial"/>
          <w:sz w:val="28"/>
          <w:szCs w:val="28"/>
        </w:rPr>
        <w:t>, зачисляются в местный бюджет.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Arial"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ое польз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. Передача объектов муниципальной собственности в безвозмездное пользовани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Междуреченского сельского поселения могут быть переданы в безвозмездное пользов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дения торгов на право заключения договора безвозмездно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проведения торгов в случаях, предусмотренных статьей 17.1 Федерального закона от 26.07.2006 № 135-ФЗ «О защите конкурен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 предоставлении муниципального имущества в безвозмездное пользование принимается администрацией Междуреченского сельского поселения в виде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сновании постановления администрации Междуреченского сельского поселения заключается договор безвозмездно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судодателем по договору безвозмездного пользования объектами муниципальной собственности Междуреченского сельского поселения является администрация Междуреченского сельского поселения.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87F255F2ADE8E492F7EE0F961708A3148B2923498059BA3B9C8FB17864E226EAfEZ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58:00Z</dcterms:created>
  <dc:creator>Kons</dc:creator>
  <dc:description/>
  <dc:language>en-US</dc:language>
  <cp:lastModifiedBy>Admin</cp:lastModifiedBy>
  <cp:lastPrinted>2019-03-11T11:30:00Z</cp:lastPrinted>
  <dcterms:modified xsi:type="dcterms:W3CDTF">2019-09-27T08:58:00Z</dcterms:modified>
  <cp:revision>2</cp:revision>
  <dc:subject/>
  <dc:title/>
</cp:coreProperties>
</file>