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главы Междуреченского сельского поселения и членов его (ее) семьи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Междуреченского сельского поселения 19 декаб</w:t>
      </w:r>
      <w:r>
        <w:rPr>
          <w:rFonts w:cs="Times New Roman" w:ascii="Times New Roman" w:hAnsi="Times New Roman"/>
          <w:color w:val="000000"/>
          <w:sz w:val="24"/>
          <w:szCs w:val="24"/>
        </w:rPr>
        <w:t>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Cs w:val="false"/>
          <w:szCs w:val="28"/>
        </w:rPr>
      </w:pPr>
      <w:r>
        <w:rPr>
          <w:b w:val="false"/>
          <w:szCs w:val="28"/>
        </w:rPr>
        <w:t>В соответствии с Федеральным законом от 25.12.2008 № 273-ФЗ «О противодействии коррупции», Федеральным законом от 02.03.2007 № 25 «О муниципальной службе в Российской Федерации», Указом Президента Российской Федерации от 08.07.2013 № 613 «Вопросы противодействия коррупции», Совет Междурече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главы Междуреченского сельского поселения и членов его (ее) семьи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«Сборнике нормативных актов Заволжского района Ивановской области» и размещению на официальном сайте органов местного самоуправления Междуреченского сельского поселения в сети «Интер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А.В.Молод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12.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</w:t>
      </w:r>
      <w:r>
        <w:rPr>
          <w:rFonts w:cs="Times New Roman" w:ascii="Times New Roman" w:hAnsi="Times New Roman"/>
          <w:color w:val="000000"/>
          <w:sz w:val="28"/>
          <w:szCs w:val="28"/>
        </w:rPr>
        <w:t>.12.2019</w:t>
      </w:r>
      <w:r>
        <w:rPr>
          <w:rFonts w:cs="Times New Roman" w:ascii="Times New Roman" w:hAnsi="Times New Roman"/>
          <w:sz w:val="28"/>
          <w:szCs w:val="28"/>
        </w:rPr>
        <w:t xml:space="preserve"> г. № 28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главы Междуреченского сельского поселения и членов его (ее) семьи на официальном сайте органов местного самоуправления Междуреченского сельского поселения в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рядком устанавливаются обязанности администрации Междуреченского сельского поселения по размещению сведений о доходах, расходах, об имуществе и обязательствах имущественного характера главы муниципального образования, а также сведения о доходах, об имуществе и обязательстве имущественного характера его (ее) супруги (супруга) и несовершеннолетних детей, в информационно-телекоммуникационной сети «Интернет» на официальном сайте администрации Междуречен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ConsPlusNormal"/>
        <w:ind w:firstLine="709"/>
        <w:jc w:val="both"/>
        <w:rPr/>
      </w:pP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бразования, а также сведений о доходах, расходах, об имуществе и обязательствах имущественного характера его (ее) супруги (супруга) и несовершеннолетних дет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главе муниципального образования, его (ее)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главе муниципального образования, его (ее) супруге (супругу) и несовершеннолетним де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главы муниципального образования, его (ее) супруги (супруга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главы муниципального образования и его (ее) супруги (супруга) за три последних года, предшествующих отчетному пери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главы муниципального образования, его (ее)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главы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главы муниципального образования, его (ее) супруги (супруга), детей и иных членов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главе муниципального образования, его (ее)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должности главы муниципального образования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Администрацией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5:00Z</dcterms:created>
  <dc:creator>Admin</dc:creator>
  <dc:description/>
  <cp:keywords/>
  <dc:language>en-US</dc:language>
  <cp:lastModifiedBy>Admin</cp:lastModifiedBy>
  <cp:lastPrinted>2019-10-29T10:14:00Z</cp:lastPrinted>
  <dcterms:modified xsi:type="dcterms:W3CDTF">2019-12-16T07:36:00Z</dcterms:modified>
  <cp:revision>9</cp:revision>
  <dc:subject/>
  <dc:title/>
</cp:coreProperties>
</file>