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5250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главы Междуреченского сельского поселения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/>
        <w:t>Принято Советом Междуреченского сельского поселения 12 февраля 2019 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36 Федерального закона от 06.10.2003г. № 131-ФЗ «Об общих принципах организации местного самоуправления в Российской Федерации», статьёй 31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Междуреченское сельское поселение Заволжского муниципального района», в соответствии с протоколом комиссии по проведению конкурса от 12 февраля 2019 года № 3,</w:t>
      </w:r>
      <w:r>
        <w:rPr>
          <w:rFonts w:cs="Times New Roman" w:ascii="Times New Roman" w:hAnsi="Times New Roman"/>
          <w:bCs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Междуреченского сельского поселения Заволжского муниципального района</w:t>
      </w:r>
    </w:p>
    <w:p>
      <w:pPr>
        <w:pStyle w:val="2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Избрать Соколова Михаила Николаевича главой Междуреченского сельского поселения Заволжского муниципального района на срок два с половиной года, но не более срока полномочий Совета Междуреченского сельского поселения Заволжского муниципального района второго созы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2. Направить настоящее решение в Совет Заволжского муниципального района Ивановской области.</w:t>
      </w:r>
      <w:bookmarkStart w:id="2" w:name="sub_2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Междуреч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2.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25686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56:00Z</dcterms:created>
  <dc:creator>Admin</dc:creator>
  <dc:description/>
  <dc:language>en-US</dc:language>
  <cp:lastModifiedBy>Admin</cp:lastModifiedBy>
  <cp:lastPrinted>2019-02-13T09:56:00Z</cp:lastPrinted>
  <dcterms:modified xsi:type="dcterms:W3CDTF">2019-02-13T06:56:00Z</dcterms:modified>
  <cp:revision>2</cp:revision>
  <dc:subject/>
  <dc:title/>
</cp:coreProperties>
</file>