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186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вынесении на публичные слушания проекта решения Совета Междуреченского сельского поселения «Об утверждении отчета об исполнении бюджета Междуреченского сельского поселения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 2018 год»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Принято Советом Междуреченского сельского поселения 15 марта 2019</w:t>
      </w:r>
      <w:r>
        <w:rPr>
          <w:color w:val="FF0000"/>
          <w:lang w:eastAsia="ru-RU"/>
        </w:rPr>
        <w:t xml:space="preserve"> </w:t>
      </w:r>
      <w:r>
        <w:rPr>
          <w:color w:val="000000"/>
          <w:lang w:eastAsia="ru-RU"/>
        </w:rPr>
        <w:t>год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 (в действующей редакции), Совет Междуреч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pacing w:val="-18"/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 xml:space="preserve"> Одобрить проект решения Совета «Об утверждении отчета об исполнении бюджета</w:t>
      </w:r>
      <w:r>
        <w:rPr>
          <w:bCs/>
          <w:sz w:val="28"/>
          <w:szCs w:val="28"/>
          <w:lang w:eastAsia="ru-RU"/>
        </w:rPr>
        <w:t xml:space="preserve"> Междуреченского сельского поселения на 2018 год»</w:t>
      </w:r>
      <w:r>
        <w:rPr>
          <w:sz w:val="28"/>
          <w:szCs w:val="28"/>
        </w:rPr>
        <w:t xml:space="preserve"> (приложение № </w:t>
      </w:r>
      <w:r>
        <w:rPr>
          <w:spacing w:val="-18"/>
          <w:sz w:val="28"/>
          <w:szCs w:val="28"/>
        </w:rPr>
        <w:t>1).</w:t>
      </w:r>
    </w:p>
    <w:p>
      <w:pPr>
        <w:pStyle w:val="Normal"/>
        <w:suppressAutoHyphens w:val="false"/>
        <w:ind w:firstLine="709"/>
        <w:jc w:val="both"/>
        <w:rPr>
          <w:bCs/>
          <w:spacing w:val="-18"/>
          <w:sz w:val="28"/>
          <w:szCs w:val="28"/>
          <w:lang w:eastAsia="ru-RU"/>
        </w:rPr>
      </w:pPr>
      <w:r>
        <w:rPr>
          <w:bCs/>
          <w:spacing w:val="-18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ять Порядок учета предложений по проекту решения Совета Междуреченского сельского поселения «Об утверждении отчета об исполнении бюджета Междуреченского сельского поселения </w:t>
      </w:r>
      <w:r>
        <w:rPr>
          <w:bCs/>
          <w:sz w:val="28"/>
          <w:szCs w:val="28"/>
          <w:lang w:eastAsia="ru-RU"/>
        </w:rPr>
        <w:t>за 2018 год»</w:t>
      </w:r>
      <w:r>
        <w:rPr>
          <w:sz w:val="28"/>
          <w:szCs w:val="28"/>
        </w:rPr>
        <w:t xml:space="preserve"> и участия граждан в его обсуждении (приложение №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firstLine="709"/>
        <w:jc w:val="both"/>
        <w:rPr>
          <w:i/>
          <w:i/>
          <w:iCs/>
          <w:spacing w:val="-14"/>
          <w:sz w:val="28"/>
          <w:szCs w:val="28"/>
        </w:rPr>
      </w:pPr>
      <w:r>
        <w:rPr>
          <w:i/>
          <w:iCs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путем размещения на информационном стенде поселения, находящемся по адресу: с. Заречный, ул. Максима Горького, дом 6 и разместить на сайте администрации Междуреченского сельского поселения в сети «Интернет»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публичные слушания по проекту решения Совета Междуреченского сельского поселения «</w:t>
      </w:r>
      <w:r>
        <w:rPr>
          <w:kern w:val="2"/>
          <w:sz w:val="28"/>
          <w:szCs w:val="28"/>
        </w:rPr>
        <w:t>Об утверждении отчета об исполнении</w:t>
      </w:r>
      <w:r>
        <w:rPr>
          <w:bCs/>
          <w:sz w:val="28"/>
          <w:szCs w:val="28"/>
          <w:lang w:eastAsia="ru-RU"/>
        </w:rPr>
        <w:t xml:space="preserve"> бюджет Междуреченского сельского поселения за 2018 год </w:t>
      </w:r>
      <w:r>
        <w:rPr>
          <w:sz w:val="28"/>
          <w:szCs w:val="28"/>
        </w:rPr>
        <w:t xml:space="preserve">на «15» апреля </w:t>
      </w:r>
      <w:r>
        <w:rPr>
          <w:spacing w:val="-1"/>
          <w:sz w:val="28"/>
          <w:szCs w:val="28"/>
        </w:rPr>
        <w:t xml:space="preserve">2019 года </w:t>
      </w:r>
      <w:r>
        <w:rPr>
          <w:sz w:val="28"/>
          <w:szCs w:val="28"/>
        </w:rPr>
        <w:t>в 14-00 часов, по адресу: Ивановская обл., Заволжский район, с. Заречный, ул. Максима Горького, д.6.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его официального опубликования (обнародовани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Междуреч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В.Ю.Кал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               М.Н.Соко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03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15.03.2019 № 6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1865" cy="751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тверждении отчета об исполнении бюджета Междуреченского сельского поселения за 2018 год.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lang w:eastAsia="ru-RU"/>
        </w:rPr>
        <w:t>Принято Советом Междуреченского сельского поселения _____________ 2019 год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 (в действующей редакции), в соответствии с заключением по Протоколу публичных слушаний от 15.04.2019 года, Совет Междуреч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spacing w:val="-25"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б исполнении бюджета</w:t>
      </w:r>
      <w:r>
        <w:rPr>
          <w:bCs/>
          <w:sz w:val="28"/>
          <w:szCs w:val="28"/>
          <w:lang w:eastAsia="ru-RU"/>
        </w:rPr>
        <w:t xml:space="preserve"> Междуреченского сельского поселения на 2018 год»</w:t>
      </w:r>
      <w:r>
        <w:rPr>
          <w:sz w:val="28"/>
          <w:szCs w:val="28"/>
        </w:rPr>
        <w:t xml:space="preserve"> (приложение № </w:t>
      </w:r>
      <w:r>
        <w:rPr>
          <w:spacing w:val="-18"/>
          <w:sz w:val="28"/>
          <w:szCs w:val="28"/>
        </w:rPr>
        <w:t>1).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месте с приложением в «Сборнике нормативных актов Заволжского района Ивановской области» и разместить на сайте Междуреченского сельского поселения в сети «Интернет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Междуреч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В.Ю.Кал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               М.Н.Соко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.2019 № 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91"/>
        <w:gridCol w:w="2211"/>
        <w:gridCol w:w="1293"/>
        <w:gridCol w:w="1211"/>
        <w:gridCol w:w="1385"/>
      </w:tblGrid>
      <w:tr>
        <w:trPr>
          <w:trHeight w:val="282" w:hRule="atLeast"/>
        </w:trPr>
        <w:tc>
          <w:tcPr>
            <w:tcW w:w="907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18" w:hanging="318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Cs w:val="22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1. Доходы бюджета</w:t>
            </w:r>
          </w:p>
        </w:tc>
      </w:tr>
      <w:tr>
        <w:trPr>
          <w:trHeight w:val="258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89 117,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48 828,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5 929,21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86 2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8 959,9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2 930,24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 7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5 912,3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 7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5 912,3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 4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5 642,3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5 0300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31,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,8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31,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,8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31,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,8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7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8 062,2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540,6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602,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602,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1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4 459,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540,6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3 629,9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370,03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3 629,9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370,03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0 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 829,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170,57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8 00000 00 0000 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0 000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 829,4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170,57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8 0400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8 0402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1000 00 0000 1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0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1990 00 0000 1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1995 10 0000 1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0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0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7 05000 00 0000 1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84,1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15,84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7 05050 10 0000 1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84,1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15,84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84,1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15,84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2 867,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809 868,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998,97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0000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2 867,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809 868,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998,97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5001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16 02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16 02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5001 1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1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1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5002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1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1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5002 10 0000 1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52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52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20000 00 0000 1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52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52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29999 00 0000 1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0 441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0 441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29999 10 0000 15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0 441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0 44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30000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0 441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0 44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35118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09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677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5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35118 1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88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887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40000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88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887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40014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0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9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5,00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40014 1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0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9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5,0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683"/>
        <w:gridCol w:w="1325"/>
        <w:gridCol w:w="1281"/>
        <w:gridCol w:w="1199"/>
        <w:gridCol w:w="2301"/>
      </w:tblGrid>
      <w:tr>
        <w:trPr>
          <w:trHeight w:val="282" w:hRule="atLeast"/>
        </w:trPr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  <w:t>2. Расходы бюджета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2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533" w:right="1451" w:firstLine="25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1975" w:hanging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498 527,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062 641,7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35 885,34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2117" w:hanging="0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0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58 50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79 717,9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8 787,1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00 0 00 0000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85 9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1 962,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3 937,8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0 00 0000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85 9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1 962,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3 937,8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00 0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85 900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1 962,2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3 937,8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85 9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1 962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3 937,80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85 9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1 962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3 937,8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85 9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1 962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3 937,8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12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1 921,8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8 078,18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12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5 9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 040,3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859,62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82 4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539 465,7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2 934,3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Обеспечение безопасности граждан и профилактика правонарушений в Ивановской области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3 82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4 325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500,8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Гражданская защита населения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3 82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4 325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500,8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Гражданская оборона, защита населения и территорий Ивановской области от чрезвычайных ситуаций, поиск и спасение людей на водных объектах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0 025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00,8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5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0 025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00,8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5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0 025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00,8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5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0 025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00,8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50 24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0 025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00,8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Реализация мероприятий активной политики занятости населения, включая мероприятия по развитию трудовой мобильност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0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1 9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1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6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1 9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1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60 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1 9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1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60 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1 9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1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60 24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1 900,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1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3 0007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3 0007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3 0007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3 0007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98 574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375 140,5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3 433,5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98 574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375 140,5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3 433,5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98 574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375 140,5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3 433,50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121 90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78 191,4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3 714,55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121 90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78 191,4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3 714,5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2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29 72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47 083,5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2 644,49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2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92 17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1 107,9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70,06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6 66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90 210,5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6 457,43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6 66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90 210,5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6 457,4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4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7 54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2 840,7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4 705,2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69 122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7 369,8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1 752,1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738,4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261,5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738,4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261,5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96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 54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78,4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21,5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5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0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9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15,0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5 4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0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9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15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5 40 9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0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9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15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5 40 9 00 512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0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9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15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5 40 9 00 5120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0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9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15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5 40 9 00 5120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0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9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15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5 40 9 00 5120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0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9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15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2004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20040 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троительство автомобильной дороги Жажлево-Ильинское в Заволжском и Кинешемском районах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20040 8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5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Развитие здравоохранения Ивановской области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5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Модернизация системы здравоохранения Ивановской области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5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Укрепление материально-технической базы областных учреждений здравоохранения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5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5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5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5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2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5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0 00 0 00 00000 0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3 317,3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3 317,3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3 317,3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3 317,3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2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 630,8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 630,8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2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686,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686,5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569,6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569,6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569,6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569,6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569,6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569,6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0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87 4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8 695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 704,7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87 4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8 695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 704,75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Российской Федерации "Противодействие незаконному обороту наркотиков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87 4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8 695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 704,75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"Комплексные меры противодействия незаконному обороту наркотиков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87 4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8 695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 704,7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Реализация функций органов наркоконтроля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1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9 7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1 9003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9 7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1 90030 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9 7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1 90030 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9 7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1 90030 24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9 700,00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Проведение оперативно-розыскных мероприятий, направленных на выявление, предупреждение, пресечение и раскрытие преступлений, связанных с незаконным оборотом наркотических средств и психотропных веществ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2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2 695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9 004,7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2 9004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2 695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9 004,75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2 9004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2 695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9 004,75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2 9004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2 695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9 004,7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2 9004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2 695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9 004,7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0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94 127,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66 379,6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27 747,4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9016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9016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9016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9016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9 76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6 470,3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3 294,7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Социальная поддержка граждан в Ивановской области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1 637,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862,7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1 637,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862,7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Обеспечение деятельности организаций социального обслуживания граждан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1 637,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862,7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2003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1 637,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862,7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20030 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1 637,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862,7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20030 24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500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1 637,28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862,7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2003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1 637,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862,7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Охрана окружающей среды Ивановской области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5 26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4 420,0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4,9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Государственная экологическая экспертиза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5 26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4 420,0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4,94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Государственная экологическая экспертиза объектов государственной экологической экспертизы регионального уровня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1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155,0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4,9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1 2005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155,0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4,94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1 2005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155,0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4,94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1 2005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155,0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4,9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1 2005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155,0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4,94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Осуществление ведомственного процессуального контроля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2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2 82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2 8200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2 8200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2 8200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Организация расследования преступлений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3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3 S2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3 S200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3 S200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3 S200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0 00 0000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0 412,9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9 587,0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0000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0 412,9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9 587,0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20080 0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421,68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578,3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2008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421,6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578,3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2008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421,6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578,3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2008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421,6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578,3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1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 991,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008,7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10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 991,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008,7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10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 991,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008,7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10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 991,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008,7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64 8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530 347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4 452,75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64 8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530 347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4 452,7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64 8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530 347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4 452,7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585 03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50 577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4 452,75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8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78 845,4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6 154,5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8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78 845,4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6 154,5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1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06 65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29 969,3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6 680,69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1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8 35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876,1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9 473,86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7 93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1 058,1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 871,87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7 93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1 058,1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 871,87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2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3 3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873,4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426,5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2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4 63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18 184,7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445,28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8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100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673,67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26,3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1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673,6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26,3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85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9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529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371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85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4,6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5,3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8218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77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77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8218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77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77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82180 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77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77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82180 1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267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267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82180 1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 503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 503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0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139 42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882 661,7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6 766,21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139 42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882 661,7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6 766,21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139 42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882 661,7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6 766,21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Обеспечение жильем отдельных категорий граждан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978 07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29 300,9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8 775,0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Предоставление меры социальной поддержки по обеспечению жильем отдельных категорий граждан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84 44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235 664,9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8 775,0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84 44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235 664,9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8 775,02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45 202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30 760,0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441,9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45 202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30 760,0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441,9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1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5 033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3 517,0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15,97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1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0 169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7 243,0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925,95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32 538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103 007,7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9 530,28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32 538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103 007,7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9 530,28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24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6 100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5 396,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 704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156 43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47 611,7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8 826,28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97,1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802,8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97,1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802,8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85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81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619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85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6,1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3,82</w:t>
            </w:r>
          </w:p>
        </w:tc>
      </w:tr>
      <w:tr>
        <w:trPr>
          <w:trHeight w:val="1044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Содействие реализации мероприятий субъектов Российской Федерации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0 44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0 441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0 44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0 441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0 44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0 441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0 44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0 441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1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15 084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15 084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1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357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357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Реализация мероприятий, направленных на расширение использования русского жестового языка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1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1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848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848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1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597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597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Обеспечение информационной доступности для инвалидов"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00000 0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 750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 750,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 75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 75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 75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 75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 75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 75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1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009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009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1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74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741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Реализация мероприятий по обеспечению населения Ивановской области теплоснабжением, водоснабжением и водоотведением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61 352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53 360,8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7 991,19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Обеспечение населения Ивановской области теплоснабжением, водоснабжением и водоотведением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64 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31 383,2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 116,76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64 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31 383,2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 116,76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0 815,4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0 815,3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11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0 815,4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0 815,3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11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1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618,5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618,5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1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7 196,9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7 196,7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11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3 684,5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90 567,9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 116,65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3 684,5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90 567,9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 116,6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2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1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279,7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20,2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24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8 584,56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7 288,13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1 296,43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Предоставление государственных гарантий инвалидам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7 009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5 878,8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130,2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7 009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5 878,8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130,20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7 009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5 878,8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130,2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7 009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5 878,8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130,2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1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9 56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4 929,1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 631,85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1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 44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 949,6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498,35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Повышение квалификации специалистов в сфере реабилитации и абилитации инвалидов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843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098,7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44,2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843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098,7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44,23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843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098,7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44,2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843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098,7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44,2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1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239,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364,6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74,86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1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603,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34,1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69,37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0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6 18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2 300,1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79,8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5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50 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2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1,4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50 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2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1,4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50 24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2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1,48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50 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50 3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50 32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3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20,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79,31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3 4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20,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79,31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3 40 9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20,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79,31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3 40 9 00 901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20,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79,31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3 40 9 00 9010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20,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79,31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3 40 9 00 9010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20,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79,31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3 40 9 00 9010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20,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79,31</w:t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 209 410,00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213 813,66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690"/>
        <w:gridCol w:w="2254"/>
        <w:gridCol w:w="1293"/>
        <w:gridCol w:w="1263"/>
        <w:gridCol w:w="1385"/>
      </w:tblGrid>
      <w:tr>
        <w:trPr>
          <w:trHeight w:val="282" w:hRule="atLeast"/>
        </w:trPr>
        <w:tc>
          <w:tcPr>
            <w:tcW w:w="90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2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9 41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813,6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5 111,34</w:t>
            </w:r>
          </w:p>
        </w:tc>
      </w:tr>
      <w:tr>
        <w:trPr>
          <w:trHeight w:val="240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18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000000000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9 41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813,6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5 111,34</w:t>
            </w:r>
          </w:p>
        </w:tc>
      </w:tr>
      <w:tr>
        <w:trPr>
          <w:trHeight w:val="28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0 00 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9 41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813,6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5 111,34</w:t>
            </w:r>
          </w:p>
        </w:tc>
      </w:tr>
      <w:tr>
        <w:trPr>
          <w:trHeight w:val="28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 289 117,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848 828,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0 00 0000 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 289 117,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848 828,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00 0000 51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 289 117,0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848 828,0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10 0000 5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 289 117,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848 828,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98 527,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62 641,7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0 00 0000 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98 527,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62 641,7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00 0000 6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98 527,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62 641,7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10 0000 6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98 527,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62 641,7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03.2019 № 6</w:t>
      </w:r>
    </w:p>
    <w:p>
      <w:pPr>
        <w:pStyle w:val="Normal"/>
        <w:shd w:fill="FFFFFF" w:val="clear"/>
        <w:ind w:right="62" w:firstLine="600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ПОРЯДОК</w:t>
      </w:r>
    </w:p>
    <w:p>
      <w:pPr>
        <w:pStyle w:val="Normal"/>
        <w:shd w:fill="FFFFFF" w:val="clear"/>
        <w:spacing w:before="10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редложений по проекту решения</w:t>
      </w:r>
    </w:p>
    <w:p>
      <w:pPr>
        <w:pStyle w:val="Normal"/>
        <w:shd w:fill="FFFFFF" w:val="clear"/>
        <w:spacing w:before="10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«О вынесении на публичные слушания проекта решения Совета Междуреченского сельского поселения «Об утверждении отчета об исполнении бюджета Междурече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за 2018 год».</w:t>
      </w:r>
    </w:p>
    <w:p>
      <w:pPr>
        <w:pStyle w:val="Normal"/>
        <w:shd w:fill="FFFFFF" w:val="clear"/>
        <w:spacing w:lineRule="exact" w:line="312"/>
        <w:ind w:right="24" w:firstLine="60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317"/>
        <w:ind w:firstLine="709"/>
        <w:jc w:val="both"/>
        <w:rPr/>
      </w:pPr>
      <w:r>
        <w:rPr>
          <w:sz w:val="28"/>
          <w:szCs w:val="28"/>
        </w:rPr>
        <w:t xml:space="preserve">1.Настоящий порядок разработан в соответствии со статьями 28, 44 Федерального закона от 06.10.2003 № </w:t>
      </w:r>
      <w:r>
        <w:rPr>
          <w:bCs/>
          <w:sz w:val="28"/>
          <w:szCs w:val="28"/>
        </w:rPr>
        <w:t xml:space="preserve">131-ФЗ </w:t>
      </w: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 и статьей 18 </w:t>
      </w:r>
      <w:r>
        <w:rPr>
          <w:color w:val="000000"/>
          <w:sz w:val="28"/>
          <w:szCs w:val="28"/>
        </w:rPr>
        <w:t xml:space="preserve">Устава </w:t>
      </w:r>
      <w:r>
        <w:rPr>
          <w:sz w:val="28"/>
          <w:szCs w:val="28"/>
        </w:rPr>
        <w:t>муниципального образования «Междуреченское сельское поселение Заволжского муниципальн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317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2.С предложениями по проекту решения Совета Междуреченского сельского поселения «</w:t>
      </w:r>
      <w:r>
        <w:rPr>
          <w:bCs/>
          <w:sz w:val="28"/>
          <w:szCs w:val="28"/>
          <w:lang w:eastAsia="ru-RU"/>
        </w:rPr>
        <w:t>Об утверждении отчета об исполнении  бюджета Междуреченского сельского поселения за 2018 год</w:t>
      </w:r>
      <w:r>
        <w:rPr>
          <w:sz w:val="28"/>
          <w:szCs w:val="28"/>
        </w:rPr>
        <w:t>» могут обращаться жители поселения, обладающие избирательным правом, депутаты Совета Междуреченского сельского поселения, представители органов государственной власти, органов местного самоуправления, юридических лиц, партий, общественных организаций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12"/>
        <w:ind w:firstLine="709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едложения подаются письменно в Совет сельского поселения по адресу: Ивановская обл., Заволжский район, с. Заречный, ул.. Максима Горького, д.6 ежедневно с 8-00 до 16-00, перерыв на обед с 12.00 до 13.00, кроме субботы и воскресенья. 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12"/>
        <w:ind w:firstLine="709"/>
        <w:jc w:val="both"/>
        <w:rPr/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Предложения по проекту решения Совета Междуреченского сельского поселения «</w:t>
      </w:r>
      <w:r>
        <w:rPr>
          <w:bCs/>
          <w:sz w:val="28"/>
          <w:szCs w:val="28"/>
          <w:lang w:eastAsia="ru-RU"/>
        </w:rPr>
        <w:t>Об утверждении отчета об исполнении бюджета Междуреченского сельского поселения за 2018 год</w:t>
      </w:r>
      <w:r>
        <w:rPr>
          <w:sz w:val="28"/>
          <w:szCs w:val="28"/>
        </w:rPr>
        <w:t>» должны быть подписаны с указанием фамилии, имени, отчества, места жительства (для физических лиц - граждан)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93"/>
        <w:ind w:firstLine="709"/>
        <w:jc w:val="both"/>
        <w:rPr/>
      </w:pPr>
      <w:r>
        <w:rPr>
          <w:spacing w:val="-17"/>
          <w:sz w:val="28"/>
          <w:szCs w:val="28"/>
        </w:rPr>
        <w:t xml:space="preserve">5. </w:t>
      </w:r>
      <w:r>
        <w:rPr>
          <w:sz w:val="28"/>
          <w:szCs w:val="28"/>
        </w:rPr>
        <w:t xml:space="preserve">Предложения по указанному проекту подаются </w:t>
      </w:r>
      <w:r>
        <w:rPr>
          <w:iCs/>
          <w:sz w:val="28"/>
          <w:szCs w:val="28"/>
        </w:rPr>
        <w:t>д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6-00 часов 12.04.2018 года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17"/>
        <w:ind w:firstLine="709"/>
        <w:jc w:val="both"/>
        <w:rPr/>
      </w:pPr>
      <w:r>
        <w:rPr>
          <w:spacing w:val="-14"/>
          <w:sz w:val="28"/>
          <w:szCs w:val="28"/>
        </w:rPr>
        <w:t xml:space="preserve">6. </w:t>
      </w:r>
      <w:r>
        <w:rPr>
          <w:sz w:val="28"/>
          <w:szCs w:val="28"/>
        </w:rPr>
        <w:t>Участие граждан в обсуждении проекта решения Совета Междуреченского сельского поселения «</w:t>
      </w:r>
      <w:r>
        <w:rPr>
          <w:bCs/>
          <w:sz w:val="28"/>
          <w:szCs w:val="28"/>
          <w:lang w:eastAsia="ru-RU"/>
        </w:rPr>
        <w:t>Об утверждении отчета об исполнении бюджета Междуреченского сельского поселения за 2018 год</w:t>
      </w:r>
      <w:r>
        <w:rPr>
          <w:sz w:val="28"/>
          <w:szCs w:val="28"/>
        </w:rPr>
        <w:t>» осуществляется путем проведения публичных слушаний. Публичные слушания состоятся «15» апреля 2018 года в 14-00 часов, по адресу: Ивановская обл., Заволжский район, с. Заречный, ул. Максима Горького, д.6</w:t>
      </w:r>
    </w:p>
    <w:sectPr>
      <w:footerReference w:type="even" r:id="rId4"/>
      <w:footerReference w:type="default" r:id="rId5"/>
      <w:type w:val="nextPage"/>
      <w:pgSz w:w="11906" w:h="16838"/>
      <w:pgMar w:left="1559" w:right="127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30:00Z</dcterms:created>
  <dc:creator>COMP</dc:creator>
  <dc:description/>
  <cp:keywords/>
  <dc:language>en-US</dc:language>
  <cp:lastModifiedBy>Admin</cp:lastModifiedBy>
  <cp:lastPrinted>2019-03-15T14:12:00Z</cp:lastPrinted>
  <dcterms:modified xsi:type="dcterms:W3CDTF">2019-03-15T11:55:00Z</dcterms:modified>
  <cp:revision>9</cp:revision>
  <dc:subject/>
  <dc:title>ПРОЕКТ</dc:title>
</cp:coreProperties>
</file>