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олномочий главы Междуреченского сельского поселения 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/>
        <w:t>Принято Советом Междуреченского сельского поселения 31 октября 2019 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Руководствуясь стать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6 Федерального закона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06.10.2003 № </w:t>
      </w:r>
      <w:r>
        <w:rPr>
          <w:rFonts w:cs="Times New Roman" w:ascii="Times New Roman" w:hAnsi="Times New Roman"/>
          <w:bCs/>
          <w:color w:val="000000"/>
          <w:spacing w:val="22"/>
          <w:sz w:val="28"/>
          <w:szCs w:val="28"/>
        </w:rPr>
        <w:t>13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ФЗ «Об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атьей 31 Устав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Междуреченское сельское поселение Заволжского муниципального района»,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в связи с прекращением срока полномочий Совета Междуреченского сельского поселения второго созыва, избравшего Главу поселения, и с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туплением в должность вновь избранного Главы поселения на основании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Решения Совета Междуреченского сельского поселения от 31.10.2019 № 23 «Об избрании главы Междуреченского сельского поселения Заволж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Междуреченского сельского поселения 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Полномочия Главы Междуреченского сельского поселения Заволжского муниципального района Соколова Михаила Николаевича, избранного 12.02.2019 г., прекратить 31.10.2019 г. в связи с вступлением в должность вновь избранного главы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9:00Z</dcterms:created>
  <dc:creator>Admin</dc:creator>
  <dc:description/>
  <cp:keywords/>
  <dc:language>en-US</dc:language>
  <cp:lastModifiedBy>Admin</cp:lastModifiedBy>
  <cp:lastPrinted>2019-11-20T10:59:00Z</cp:lastPrinted>
  <dcterms:modified xsi:type="dcterms:W3CDTF">2019-11-20T07:59:00Z</dcterms:modified>
  <cp:revision>6</cp:revision>
  <dc:subject/>
  <dc:title/>
</cp:coreProperties>
</file>