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е представителей Совета Междуреченского сельского поселения в Совет 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26 сентябр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4" w:firstLine="88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5 Федерального закона от 06.10.2003 № 131-ФЗ «Об общих принципах организации местного самоуправления в Российской Федерации», статьей 21 Устава муниципального образования «Заволжский муниципальный район Ивановской области», Уставом муниципального образования «Междуреченское сельское поселение Заволжского муниципального района», Решением Совета Междуреченского сельского поселения от 26.09.2019 № 1 «О регламенте Совета Междуреченского сельского поселения Заволжского муниципального района третьего созыва», на основании результатов открытого голосования по вопросу избр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 Совета Междуреченского сельского поселения в Совет Заволжского муниципального района, Совет Междуреченского сельского поселения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брать представителями Совета Междуреченского сельского поселения в Совет Заволжского муниципального района до окончания срока полномочий Совета Заволжского муниципального района действующего созыва следующих депута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лодцеву Анастасию Викторов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уркину Галину Геннадьев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Шариева Руслана Мусае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Совет Заволж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Междуреченского сельского поселения:                       А.В.Молодцева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М.Н.Сокол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6.09.2019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</w:t>
      </w:r>
    </w:p>
    <w:sectPr>
      <w:type w:val="nextPage"/>
      <w:pgSz w:w="11906" w:h="16838"/>
      <w:pgMar w:left="1559" w:right="127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43:00Z</dcterms:created>
  <dc:creator>Kons</dc:creator>
  <dc:description/>
  <cp:keywords/>
  <dc:language>en-US</dc:language>
  <cp:lastModifiedBy>Admin</cp:lastModifiedBy>
  <cp:lastPrinted>2019-09-26T16:31:00Z</cp:lastPrinted>
  <dcterms:modified xsi:type="dcterms:W3CDTF">2019-09-26T13:31:00Z</dcterms:modified>
  <cp:revision>5</cp:revision>
  <dc:subject/>
  <dc:title/>
</cp:coreProperties>
</file>