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951865" cy="75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еждуреченского сельского поселения от 20.02.2015 № 10 «Об утверждении Положения о бюджетном процессе в Междуреченском сельском поселен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нято Советом Междуреченского сельского поселения 31 октября 2019 год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на основании Экспертного заключения Аппарата Правительства Ивановской области № 2625 от 13.08.2019, Совет Междуреченского сельского поселения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еждуреченского сельского поселения от 20.02.2015 № 10 « Об утверждении Положения о бюджетном процессе в Междуреченском сельском поселении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статьи 23 Положении о бюджетном процессе слова «администрации» заменить словами «</w:t>
      </w:r>
      <w:r>
        <w:rPr>
          <w:sz w:val="28"/>
          <w:szCs w:val="28"/>
          <w:shd w:fill="FFFFFF" w:val="clear"/>
        </w:rPr>
        <w:t>финансовым органом»;</w:t>
      </w:r>
    </w:p>
    <w:p>
      <w:pPr>
        <w:pStyle w:val="TextBody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1.2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ункт</w:t>
      </w:r>
      <w:r>
        <w:rPr>
          <w:sz w:val="28"/>
          <w:szCs w:val="28"/>
        </w:rPr>
        <w:t xml:space="preserve"> 5 стать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23 Положения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Финансовый орган при постановке на учет бюджетных и денежных обязательств, санкционировании оплаты денежных обязательств осуществляет в соответствии с установленным финансовым органом порядком, предусмотренным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унктом 1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астоящей статьи, контроль з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непревышением бюджетных обязательств над соответствующими лимитами бюджетных обязательств или бюджетными ассигнованиями, доведенными до получателя бюджетных средств, а также соответствием информации о бюджетном обязательстве коду классификации расходов бюдже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ответствием информации о денежном обязательстве информации о поставленном на учет соответствующем бюджетном обязательств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ответствием информации, указанной в платежном документе для оплаты денежного обязательства, информации о денежном обязательств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личием документов, подтверждающих возникновение денежного обяз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В порядке, установленном соответствующим финансовым органом, и предусмотренном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унктом 1 настоящей статьи, в дополнение к указанной в настоящем пункте информации может определяться иная информация, подлежащая контрол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случае если бюджетное обязательство возникло на основании государственного (муниципального) контракта, дополнительно осуществляется контроль за соответствием сведений о государственном (муниципальном) контракте в реестре контрактов, предусмотренном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аконодательст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Российской Федерации о контрактной системе в сфере закупок товаров, работ, услуг для обеспечения государственных и муниципальных нужд, и сведений о принятом на учет бюджетном обязательстве, возникшем на основании государственного (муниципального) контракта, условиям государственного (муниципального) контра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денежных обязательств (за исключением денежных обязательств по публичным нормативным обязательствам) осуществляется в пределах, доведенных до получателя бюджетных средств лимитов бюджетных обязатель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денежных обязательств по публичным нормативным обязательствам может осуществляться в пределах, доведенных до получателя бюджетных средств бюджетных ассигновани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3">
        <w:r>
          <w:rPr>
            <w:rStyle w:val="InternetLink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настоящее решение в Информационном бюллетене «Сборник нормативных актов Заволжского муниципального района Иванов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А.В.Молодц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  М.Н.Соко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10.2019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8398798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20:00Z</dcterms:created>
  <dc:creator>Zam</dc:creator>
  <dc:description/>
  <cp:keywords/>
  <dc:language>en-US</dc:language>
  <cp:lastModifiedBy>Admin</cp:lastModifiedBy>
  <cp:lastPrinted>2019-10-29T10:04:00Z</cp:lastPrinted>
  <dcterms:modified xsi:type="dcterms:W3CDTF">2019-10-29T07:04:00Z</dcterms:modified>
  <cp:revision>6</cp:revision>
  <dc:subject/>
  <dc:title>Проект</dc:title>
</cp:coreProperties>
</file>