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официальном сайте Совета</w:t>
      </w:r>
      <w:r>
        <w:rPr>
          <w:b/>
        </w:rPr>
        <w:t xml:space="preserve">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5 марта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131-ФЗ «Об общих принципах организации местного самоуправления в Российской Федерации», Федеральным Законом от 27.07.2006 г. № 149-ФЗ «Об информации, информационных технологиях и защите информ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Уставом Междуреченского сельского поселения, в целях организации доступа к информации о деятельности органов местного самоуправления Междуреченского сельского поселения, Совет Междуреченского сельского поселения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Определить официальный сайт администрации Междуреченского сельского поселения в информационно-телекоммуникационной сети «Интернет» - http://междуреченское.рф официальным сайтом Совета Междуреченского сельского поселения.</w:t>
      </w:r>
    </w:p>
    <w:p>
      <w:pPr>
        <w:pStyle w:val="Normal"/>
        <w:tabs>
          <w:tab w:val="clear" w:pos="708"/>
          <w:tab w:val="left" w:pos="6200" w:leader="none"/>
        </w:tabs>
        <w:ind w:firstLine="90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информационном бюллетене «Сборник нормативных актов Заволжского муниципального района Ивановской области». </w:t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5 марта 2019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5:00Z</dcterms:created>
  <dc:creator>Kons</dc:creator>
  <dc:description/>
  <dc:language>en-US</dc:language>
  <cp:lastModifiedBy>Admin</cp:lastModifiedBy>
  <cp:lastPrinted>2019-03-14T10:45:00Z</cp:lastPrinted>
  <dcterms:modified xsi:type="dcterms:W3CDTF">2019-03-14T07:45:00Z</dcterms:modified>
  <cp:revision>2</cp:revision>
  <dc:subject/>
  <dc:title/>
</cp:coreProperties>
</file>