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еждуреченского сельского поселения № 7 от 15.03.2019 г. «Об утверждении Положения о порядке реализации правотворческой инициативы граждан</w:t>
      </w:r>
      <w:r>
        <w:rPr>
          <w:b/>
          <w:sz w:val="28"/>
          <w:szCs w:val="28"/>
        </w:rPr>
        <w:t xml:space="preserve"> Междуреченского сельского поселения 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9 августа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еждуреченского сельского поселения, рассмотрев экспертное заключение Аппарата Правительства Ивановской области № 2230 от 03.07.2019 г., Совет Междуреченского сельского поселения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вета Междуреченского сельского поселения № 7 от 15.03.2019 г. «Об утверждении Положения о порядке реализации правотворческой инициативы граждан</w:t>
      </w:r>
      <w:r>
        <w:rPr>
          <w:sz w:val="28"/>
          <w:szCs w:val="28"/>
        </w:rPr>
        <w:t xml:space="preserve"> Междуреченского сельского поселения Заволжского муниципального района» следующие изменения: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абзац 3 пункта 2.1. Положения изложить в следующей редакции: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«Минимальная численность инициативной группы граждан составляет 10 человек. Общая численность инициативной группы не может превышать 3 процента от числа жителей муниципального образования, обладающих избирательным правом.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месте с приложениями в информационном бюллетене «Сборник нормативных актов Заволжского муниципального района Ивановской области». 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9 августа 2019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42:00Z</dcterms:created>
  <dc:creator>Kons</dc:creator>
  <dc:description/>
  <dc:language>en-US</dc:language>
  <cp:lastModifiedBy>Admin</cp:lastModifiedBy>
  <cp:lastPrinted>2019-08-30T10:41:00Z</cp:lastPrinted>
  <dcterms:modified xsi:type="dcterms:W3CDTF">2019-08-30T07:42:00Z</dcterms:modified>
  <cp:revision>2</cp:revision>
  <dc:subject/>
  <dc:title/>
</cp:coreProperties>
</file>