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едоставления налоговых льгот по земельному налогу инвесторам, реализующим инвестиционные проекты на территории</w:t>
      </w:r>
      <w:r>
        <w:rPr>
          <w:b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5 марта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руководствуясь Федеральным законом от 06.10.2003 № 131-ФЗ «Об общих принципах организации местного самоуправления в Российской Федерации», Уставом Междуреченского сельского поселения, во исполнение представления прокуратуры Заволжского района от 06.02.2019 № 04-01-2019 «Об устранении нарушений законодательства, обеспечивающего защиту прав субъектов инвестиционной деятельности» и в целях создания благоприятных условий для развития инвестиционной деятельности, Совет Междуреченского сельского поселения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pacing w:val="-18"/>
          <w:sz w:val="28"/>
          <w:szCs w:val="28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предост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овых льгот по земельному налогу инвесторам, реализующим инвестиционные проекты на территории</w:t>
      </w:r>
      <w:r>
        <w:rPr>
          <w:sz w:val="28"/>
          <w:szCs w:val="28"/>
        </w:rPr>
        <w:t xml:space="preserve"> Междуреченского сельского поселения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Утвердить форму налогового соглашения, заключаемого с пользователем налоговых льгот </w:t>
      </w:r>
      <w:r>
        <w:rPr>
          <w:sz w:val="28"/>
          <w:szCs w:val="28"/>
        </w:rPr>
        <w:t xml:space="preserve">(приложение № </w:t>
      </w:r>
      <w:r>
        <w:rPr>
          <w:spacing w:val="-18"/>
          <w:sz w:val="28"/>
          <w:szCs w:val="28"/>
        </w:rPr>
        <w:t>2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информационном бюллетене «Сборник нормативных актов Заволжского муниципального района Ивановской области». 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5 марта 2019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5 марта 2019 г. № 10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логовых льгот по земельному налогу инвесторам, реализующим инвестиционные проекты на территории</w:t>
      </w:r>
      <w:r>
        <w:rPr>
          <w:b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едоставления льгот по земельному налогу инвесторам, реализующим инвестиционные проекты на территории Междуреченского сельского поселения, предусмотренных настоящим порядком (далее Порядок), является стимулирование инвестиционной активности предпринимателей, привлечение инвестиций в сферу материального производства, создание новых рабочих мест, увеличение налогооблагаемой базы на территории Междурече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определяет механизм и условия предоставления муниципальной поддержки в форме льготы по земельному налогу (далее - Льгота) инвесторам, реализующим инвестиционные проекты, которые включены в реестр инвестиционных проектов на территории Междуреченского сельского поселения (далее - реестр инвестиционных проектов), в отношении земельных участков, используемых ими для реализации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>1.2. В целях настоящего Порядка применяются следующие понятия и термин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bidi="en-US"/>
        </w:rPr>
        <w:t>Налоговая льгота</w:t>
      </w:r>
      <w:r>
        <w:rPr>
          <w:sz w:val="28"/>
          <w:szCs w:val="28"/>
          <w:lang w:bidi="en-US"/>
        </w:rPr>
        <w:t xml:space="preserve"> - это предоставляемое отдельным категориям налогоплательщиков и плательщиков сборов предусмотренное законодательством о налогах и сборах преимущество по сравнению с другими налогоплательщиками или плательщиками сборов, включая возможность не уплачивать налог или сб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bidi="en-US"/>
        </w:rPr>
        <w:t>Инвестиционный проект</w:t>
      </w:r>
      <w:r>
        <w:rPr>
          <w:sz w:val="28"/>
          <w:szCs w:val="28"/>
          <w:lang w:bidi="en-US"/>
        </w:rPr>
        <w:t xml:space="preserve">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bidi="en-US"/>
        </w:rPr>
        <w:t>Инвестор</w:t>
      </w:r>
      <w:r>
        <w:rPr>
          <w:sz w:val="28"/>
          <w:szCs w:val="28"/>
          <w:lang w:bidi="en-US"/>
        </w:rPr>
        <w:t xml:space="preserve"> - субъект инвестиционной деятельности, осуществляющий вложение собственных, заемных или привлеченных средств в форме инвестиций в инвестиционные проекты, реализуемые на территории </w:t>
      </w:r>
      <w:r>
        <w:rPr>
          <w:sz w:val="28"/>
          <w:szCs w:val="28"/>
        </w:rPr>
        <w:t>Междуреченского</w:t>
      </w:r>
      <w:r>
        <w:rPr>
          <w:sz w:val="28"/>
          <w:szCs w:val="28"/>
          <w:lang w:bidi="en-US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льзователями Льготы, предоставляемой в соответствии с настоящим Порядком, являются инвесторы, осуществившие после 1 января 2019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Междуреченского сельского поселения, в соответствии с приоритетными направлениями развития экономик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оритетными направлениями развития экономики поселения являются следующие виды экономическ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сельскохозяйств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ромышленных предприятий и предприяти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о социально - значимой продукции и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социальных и социально значим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транспортных коммуникаций, транспорта и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инновацион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рок предоставления Льготы - 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Льгота предоставляется Инвестору один раз в течение срока реализации инвестиционного проекта, включенного в реестр инвестицион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льготы по земельному нало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вестор может претендовать на получение муниципальной поддержки в форме Льготы в случае использования земельного участка, находящегося в собственности либо в постоянном (бессрочном) пользовании, в целях реализации инвестицио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логоплательщик признается инвестором, имеющим право на предоставление Льготы, на основе налогового соглашения, заключаемого между администрацией Междуреченского сельского поселения (далее - Администрация) и налогоплательщиком. Налоговая льгота вступает в силу с 1 числа квартала, в котором было заключено налоговое согла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Налоговое соглашение заключается на основании следующих документов, направленных в адрес Админ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исьменное заявление на имя главы поселения с просьбой заключить налоговое соглашение с указанием полного наименования юридического лица, индивидуального предпринимателя, местонахождения, основных видов хозяйственной деятельности, величины уставного капитала (для юридических лиц), вида вкладов в уставный капитал (для юридических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опия свидетельства о регист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справка банка, подтверждающая оплату заявленного уставного капитала или акт оценки имущественного вклада в уставный капитал (оригинал или нотариально заверенная коп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) справка из налогового органа об отсутствии задолженности в бюджеты всех уровней по налогам, сборам и иным платежам, а также внебюджетным фонд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) краткое описание (бизнес-план) инвестиционного проек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упненный перечень вновь создаваемых или модернизируемых основных фондов с указанием срока ввода их в эксплуатац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- график и объемы намечаемых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 по оценке эквивалента стоимости вносимого имущества (в случае имущественных инвести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формы обеспечения налогового соглашения в случае невыполнения инвестиционного проекта (с приложением документов, подтверждающих обеспечение обязательств: гарантии банка, имущественный комплек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письменное обязательство инвестора об установлении на объекте производственных инвестиций средней заработной платы в размере, не ниже сложившегося уровня среднего размера заработной платы по муниципальному району (по данным органов статистики), действующего в соответствующе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Администрация в течение 15 дней от даты представления документов в полном объеме рассматривает представленные материалы и дает соответствующее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В случае положительного заключения по результатам рассмотрения представленных материалов администрация и заявитель подписывают налоговое соглашение. Налоговое соглашение составляется в 3 экземплярах: 1 экз. – заявителю; 1 экз. - Администрации; 1 экз. - для налоговой инсп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Отказ в заключении налогового соглашения направляется заявителю в письменной форме с мотивированной причиной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В случае невыполнения условий, предусмотренных в налоговом соглашении, пользователь в бесспорном порядке выплачивает в бюджет Междуреченского сельского поселения полную сумму налогов, которые не были внесены в течение всего срока пользования льготами по данному налоговому согла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граничения по предоставлению налоговых льг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Установить, что сумма выпадающих собственных доходов местного бюджета от налоговых льгот, представленных в соответствии с настоящим Порядком, не может превышать 1% объема фактических доходов бюджета Междуреченского сельского поселения в расчете за 1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 При превышении ограничения, установленного пунктом 3.1 Порядка, глава Междуреченского сельского поселения выносит на рассмотрение Совета Междуреченского сельского поселения проект решения об ограничении предоставления Льготы при соблюдении следующей последовательн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 50% установленной Льготы по земельному налог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ка в текущем финансовом году действия Льготы, предоставляемой настоящим Порядк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нижение льготы по земельному налогу вводится в действие с периода, следующего за отчетным, по итогам которого сумма выпадающих доходов местного бюджета превысила величину, установленную в пункте 3.1. Снижение льготы по земельному налогу устанавливается до конца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ьзование средств, полученных в результате предоставления льг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редства, высвобожденные у налогоплательщика в результате использования Льготы, могут быть направлены исключительно на финансирование затрат на развитие предприятия, обеспечение занятости, сохранение и увеличение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Затратами на развитие предприятия, обеспечение занятости, сохранение и увеличение рабочих мест призн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траты на освоение новых видов продукции, технологических процессов, техническое перевооружение, подготовку и переподготовку кад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долгосрочные инвестиции, связанные с новым строительством, реконструкцией, увеличением производственных мощностей, модернизацией основных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нализ эффективности действия льг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 за выполнением налогового соглашения осуществляет Администр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Заявители, пользующиеся Льготой, ежегодно (нарастающим итогом) представляют в Администрацию отчет о выполнении инвестиционного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чет суммы средств, высвободившихся в результате применения Льготы, с визой налоговой инспекции, составленный в сроки и по формам, установленным налоговым законодательством для соответствующих налогов и сборов, по которым применена Льго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и и объемы выполненных работ в соответствии с планом - 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Льг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Сведения, указанные в п. 5.2, должны быть представлены в сроки, предусмотренные законодательством для сдачи отчетов по соответствующим налогам и сборам, по которым применена Льго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Администрация ежегодно составляет аналитическую справку о результатах действия Льготы, содержащую следующую информаци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еречень налогоплательщиков, пользующихся Льгото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средств, высвободившихся у налогоплательщиков в результате предоставления Льготы, и направление их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воды о целесообразности применения установленной Льг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Аналитическая справка по результатам финансового года ежегодно предоставляется Совету Междуреченского сельского поселения.</w:t>
      </w:r>
    </w:p>
    <w:p>
      <w:pPr>
        <w:pStyle w:val="Normal"/>
        <w:ind w:firstLine="709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09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09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09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right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Style16"/>
        <w:widowControl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 марта 2019 г. № 10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налогового согл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ОЕ СОГЛА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Заречный                                                                        «___» _____  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еждуреченского сельского поселения Заволжского муниципального района (далее - Администрация) в лице главы Междуреченского сельского поселения Заволжского муниципального района ______________________________, действующего на основании Устава Междуреченского сельского поселения Заволжского муниципального района, и ________________________________________ (далее -  Налогоплательщик) в лице ________________________________, действующего на основании ______________________________________, руководствуясь решением Совета Междуреченского сельского поселения Заволжского муниципального района от «___»____ 20__ г. № _____,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Налогоплательщику на условиях, предусмотренных настоящим соглашением, налоговую льготу по земельному налогу (далее - налоговую льготу) в рамках реализации инвестиционного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нвестиционного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 обязуется ежегодно (нарастающим итогом) со дня подписания настоящего соглашения представлять в Администрацию отчет о выполнении инвестиционного прое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суммы средств, высвободившихся в результате применения налоговой льготы с визой налоговой инспекции, составленный в сроки и по форме, установленным налоговым законодательством для соответствующих налогов и сборов, по которым применена налоговая льг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и и объемы выполненных работ в соответствии с планом-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налоговой льг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Налогоплательщик в бесспорном порядке выплачивает в бюджет Междуреченского сельского поселения полную сумму налогов, которые не были внесены в течение всего срока пользования налоговой льготой по данному соглашению,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нарушении срока введения в эксплуатацию объекта производственных инвести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уменьшении величины вложенных инвести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досрочном расторжении налогового соглашения налогоплательщиком в односторонне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среднего размера заработной платы ниже сложившегося уровня среднего размера заработной платы по муниципальному району (по данным органов статистики), действующего на данн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 непредставлении в Администрацию сведений, предусмотренных п.2 настоящего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дминистрация Междуреченского сельского поселения вправе частично или полностью приостановить действие налоговой льготы, предусмотренной настоящим соглашением, если сумма выпадающих собственных доходов местного бюджета от применения налоговой льготы превысит 1 % объема фактических доходов бюджета Междуреченского сельского поселения за 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тоговый отчет должен быть представлен Налогоплательщиком на согласование не позднее 14 рабочих дней со дня окончания действия налоговой льготы, предусмотренной настоящим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тоговый отчет должен быть рассмотрен согласующими сторонами в срок не превышающий 30 календарных дней со дня его по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словия настоящего соглашения считаются полностью исполненными после истечения срока предоставления налоговой льготы и утверждения Администрацией Междуреченского сельского поселения итогового от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70"/>
      </w:tblGrid>
      <w:tr>
        <w:trPr>
          <w:trHeight w:val="64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т администрации</w:t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т налогоплательщика</w:t>
            </w:r>
          </w:p>
        </w:tc>
      </w:tr>
      <w:tr>
        <w:trPr>
          <w:trHeight w:val="55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______________________</w:t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36:00Z</dcterms:created>
  <dc:creator>Kons</dc:creator>
  <dc:description/>
  <cp:keywords/>
  <dc:language>en-US</dc:language>
  <cp:lastModifiedBy>Admin</cp:lastModifiedBy>
  <cp:lastPrinted>2019-03-06T09:53:00Z</cp:lastPrinted>
  <dcterms:modified xsi:type="dcterms:W3CDTF">2019-03-06T06:54:00Z</dcterms:modified>
  <cp:revision>4</cp:revision>
  <dc:subject/>
  <dc:title/>
</cp:coreProperties>
</file>