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8 от 15.03.2019 г. «О порядке ведения реестра муниципального имущества Междуреченского сельского поселения 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смотрев экспертное заключение Аппарата Правительства Ивановской области № 2231 от 03.07.2019 г.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8 от 15.03.2019 г. «О порядке ведения реестра муниципального имущества Междуреченского сельского поселения Заволжского муниципального района»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9:00Z</dcterms:created>
  <dc:creator>Kons</dc:creator>
  <dc:description/>
  <cp:keywords/>
  <dc:language>en-US</dc:language>
  <cp:lastModifiedBy>Admin</cp:lastModifiedBy>
  <cp:lastPrinted>2019-09-26T16:27:00Z</cp:lastPrinted>
  <dcterms:modified xsi:type="dcterms:W3CDTF">2019-09-26T13:27:00Z</dcterms:modified>
  <cp:revision>6</cp:revision>
  <dc:subject/>
  <dc:title/>
</cp:coreProperties>
</file>