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отчета об исполнении бюджета Междуреченского сельского поселения за 2018 год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ru-RU"/>
        </w:rPr>
        <w:t>Принято Советом Междуреченского сельского поселения 16 апреля 2019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 (в действующей редакции), в соответствии с заключением по Протоколу публичных слушаний от 15.04.2019 года, Совет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</w:t>
      </w:r>
      <w:r>
        <w:rPr>
          <w:bCs/>
          <w:sz w:val="28"/>
          <w:szCs w:val="28"/>
          <w:lang w:eastAsia="ru-RU"/>
        </w:rPr>
        <w:t xml:space="preserve"> Междуреченского сельского поселения на 2018 год»</w:t>
      </w:r>
      <w:r>
        <w:rPr>
          <w:sz w:val="28"/>
          <w:szCs w:val="28"/>
        </w:rPr>
        <w:t xml:space="preserve"> (приложение № </w:t>
      </w:r>
      <w:r>
        <w:rPr>
          <w:spacing w:val="-18"/>
          <w:sz w:val="28"/>
          <w:szCs w:val="28"/>
        </w:rPr>
        <w:t>1)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месте с приложением в «Сборнике нормативных актов Заволжского района Ивановской области» и разместить на сайте Междуреченского сельского поселения в сети «Интернет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ждуреченского сельского поселения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               М.Н.Соко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4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04.2019 № 15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1"/>
        <w:gridCol w:w="2211"/>
        <w:gridCol w:w="1293"/>
        <w:gridCol w:w="1211"/>
        <w:gridCol w:w="1385"/>
      </w:tblGrid>
      <w:tr>
        <w:trPr>
          <w:trHeight w:val="282" w:hRule="atLeast"/>
        </w:trPr>
        <w:tc>
          <w:tcPr>
            <w:tcW w:w="90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Cs w:val="22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1. Доходы бюджета</w:t>
            </w:r>
          </w:p>
        </w:tc>
      </w:tr>
      <w:tr>
        <w:trPr>
          <w:trHeight w:val="258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89 117,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48 828,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5 929,21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6 2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8 959,9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 930,24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7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912,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7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912,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9 47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642,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31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,8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31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,8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31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,8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7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8 062,2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540,6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602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602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4 459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540,6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3 629,9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370,03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3 629,9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370,03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0 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 829,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170,57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0 00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 829,4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170,57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4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402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000 00 0000 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990 00 0000 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995 10 0000 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84,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15,84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5050 10 0000 1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84,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15,84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84,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15,84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2 867,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09 868,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998,97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2 867,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09 868,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998,97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1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16 02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16 02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1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1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1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2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1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1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15002 10 0000 1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52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52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20000 00 0000 1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52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52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29999 00 0000 1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441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441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29999 10 0000 15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441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44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3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44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44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35118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09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67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5,00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35118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40000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40014 0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5,00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40014 10 0000 1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5,0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83"/>
        <w:gridCol w:w="1325"/>
        <w:gridCol w:w="1281"/>
        <w:gridCol w:w="1199"/>
        <w:gridCol w:w="2301"/>
      </w:tblGrid>
      <w:tr>
        <w:trPr>
          <w:trHeight w:val="282" w:hRule="atLeast"/>
        </w:trPr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2. Расходы бюджета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2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533" w:right="1451" w:firstLine="25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1975" w:hanging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498 527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62 641,7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35 885,34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2117" w:hanging="0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0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58 5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79 717,9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8 787,1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00 0 00 0000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5 9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1 962,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3 937,8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0 00 0000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5 9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1 962,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3 937,8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00 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5 9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1 962,2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3 937,8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5 9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1 962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3 937,8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5 9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1 962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3 937,8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5 9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1 962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3 937,8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1 921,8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8 078,18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20 12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5 9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 040,3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859,62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082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539 465,7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2 934,3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беспечение безопасности граждан и профилактика правонарушений в Ивановской области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3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4 3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00,8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Гражданская защита населения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3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4 3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500,8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Гражданская оборона, защита населения и территорий Ивановской области от чрезвычайных ситуаций, поиск и спасение людей на водных объектах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0 0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00,8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0 0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00,8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0 0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00,8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0 0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00,8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1 00050 24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0 025,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00,8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мероприятий активной политики занятости населения, включая мероприятия по развитию трудовой мобильност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0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9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9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9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9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2 00060 24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900,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7 1 03 0007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98 57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75 140,5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3 433,5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98 57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75 140,5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3 433,5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98 57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375 140,5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3 433,5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21 90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78 191,4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3 714,5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21 90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78 191,4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3 714,5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29 72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47 083,5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2 644,49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2 17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1 107,9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070,06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6 66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0 210,5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6 457,43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6 66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0 210,5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6 457,4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7 54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2 840,7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 705,2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69 122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7 369,8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1 752,1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738,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261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738,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261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96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54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78,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21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40 9 00 512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40 9 00 5120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40 9 00 5120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5 40 9 00 5120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9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15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40 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троительство автомобильной дороги Жажлево-Ильинское в Заволжском и Кинешемском районах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40 8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Развитие здравоохранения Ивановской области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одернизация системы здравоохранения Ивановской области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Укрепление материально-технической базы областных учреждений здравоохранения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 5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0 00 0 00 00000 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 887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3 317,3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3 317,3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3 317,3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3 317,3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630,8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 630,8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686,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686,5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69,6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69,6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69,6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69,6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69,6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569,6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0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8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704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8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704,7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Российской Федерации "Противодействие незаконному обороту наркотиков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8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704,7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"Комплексные меры противодействия незаконному обороту наркотиков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87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8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704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функций органов наркоконтроля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1 9003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1 90030 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1 90030 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1 90030 24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7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оведение оперативно-розыскных мероприятий, направленных на выявление, предупреждение, пресечение и раскрытие преступлений, связанных с незаконным оборотом наркотических средств и психотропных веществ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2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2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 004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2 900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2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 004,7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2 9004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2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 004,7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2 9004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2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 004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9 1 02 9004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1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2 695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 004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0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94 127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66 379,6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27 747,4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6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6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6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9016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562,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9 7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6 470,3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3 294,7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Социальная поддержка граждан в Ивановской области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организаций социального обслуживания граждан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24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3 1 01 2003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637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862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храна окружающей среды Ивановской области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4 420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Государственная экологическая экспертиза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4 420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Государственная экологическая экспертиза объектов государственной экологической экспертизы регионального уровня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55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1 2005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55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1 2005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55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1 2005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55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1 2005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55,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4,94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Осуществление ведомственного процессуального контроля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2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2 82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2 8200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2 8200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2 8200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Организация расследования преступлений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3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3 S2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3 S200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3 S200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8 1 03 S200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0 00 0000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0 412,9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587,0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0000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0 412,9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 587,0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20080 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421,68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578,3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2008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421,6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578,3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2008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421,6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578,3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2008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421,6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578,3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 991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8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 991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8,7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 991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8,7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10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 991,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8,7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64 8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30 347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4 452,75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64 8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30 347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4 452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64 8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30 347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4 452,7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85 03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50 577,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4 452,75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8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78 845,4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6 154,5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8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78 845,4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6 154,5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06 65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29 969,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6 680,69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8 35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876,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9 473,86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7 93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1 058,1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871,87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7 93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1 058,1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 871,87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3 3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873,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426,5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4 63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8 184,7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445,28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673,67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26,3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1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673,6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26,3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5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9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529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371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00040 85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4,6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5,3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8218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77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77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8218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77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77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8218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77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77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8218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26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267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5 40 9 00 8218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 503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 503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0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139 42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82 661,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6 766,2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139 42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82 661,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6 766,21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139 42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82 661,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6 766,2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Обеспечение жильем отдельных категорий граждан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978 07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29 300,9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8 775,0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Предоставление меры социальной поддержки по обеспечению жильем отдельных категорий граждан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84 44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35 664,9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8 775,0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84 44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35 664,9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8 775,02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45 202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30 760,0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441,9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45 202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30 760,0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441,9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5 033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3 517,0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515,97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1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0 16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7 243,0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925,9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32 538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03 007,7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9 530,28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32 538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03 007,7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9 530,28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4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6 10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5 396,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704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56 43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47 611,7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8 826,28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97,1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02,8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97,1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02,8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5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81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619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1 00030 85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6,1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3,82</w:t>
            </w:r>
          </w:p>
        </w:tc>
      </w:tr>
      <w:tr>
        <w:trPr>
          <w:trHeight w:val="1044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Содействие реализации мероприятий субъектов Российской Федерации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0 441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15 08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15 084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2 8034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35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5 357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мероприятий, направленных на расширение использования русского жестового языка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4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848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848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3 S0340 1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597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597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Обеспечение информационной доступности для инвалидов"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00000 0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 750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009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009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1 04 8218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74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741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Реализация мероприятий по обеспечению населения Ивановской области теплоснабжением, водоснабжением и водоотведением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61 352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53 360,8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991,19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Обеспечение населения Ивановской области теплоснабжением, водоснабжением и водоотведением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64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31 383,2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 116,7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64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31 383,2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 116,76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0 815,4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0 815,3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0 815,4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40 815,3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618,5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618,5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 196,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 196,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3 684,5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0 567,9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 116,6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3 684,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90 567,9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 116,6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1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279,7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820,2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1 90110 24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8 584,56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7 288,13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 296,43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едоставление государственных гарантий инвалидам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7 009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5 878,8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130,2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7 009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5 878,8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130,20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7 009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5 878,8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130,2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7 009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5 878,8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130,2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9 56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34 929,1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 631,8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2 8034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 44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 949,6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498,35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овышение квалификации специалистов в сфере реабилитации и абилитации инвалидов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843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098,7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44,2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843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098,7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44,23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843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098,7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44,2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843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 098,7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44,2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239,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364,6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74,86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4 2 03 S0340 1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603,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734,1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69,37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0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6 18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2 300,1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8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24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3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50 3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0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63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40 0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40 9 00 000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40 9 00 90100 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40 9 00 90100 2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43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40 9 00 90100 2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3 40 9 00 90100 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20,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879,31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 209 410,00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213 813,66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690"/>
        <w:gridCol w:w="2254"/>
        <w:gridCol w:w="1293"/>
        <w:gridCol w:w="1263"/>
        <w:gridCol w:w="1385"/>
      </w:tblGrid>
      <w:tr>
        <w:trPr>
          <w:trHeight w:val="282" w:hRule="atLeast"/>
        </w:trPr>
        <w:tc>
          <w:tcPr>
            <w:tcW w:w="90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2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9 41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813,6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111,34</w:t>
            </w:r>
          </w:p>
        </w:tc>
      </w:tr>
      <w:tr>
        <w:trPr>
          <w:trHeight w:val="24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18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000000000000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9 41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813,6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111,34</w:t>
            </w:r>
          </w:p>
        </w:tc>
      </w:tr>
      <w:tr>
        <w:trPr>
          <w:trHeight w:val="28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9 41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813,6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111,34</w:t>
            </w:r>
          </w:p>
        </w:tc>
      </w:tr>
      <w:tr>
        <w:trPr>
          <w:trHeight w:val="28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 289 117,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848 828,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 289 117,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848 828,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 289 117,0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848 828,0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10 0000 5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 289 117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848 828,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98 527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62 641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98 527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62 641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98 527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62 641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10 0000 6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98 527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62 641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559" w:right="127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40:00Z</dcterms:created>
  <dc:creator>COMP</dc:creator>
  <dc:description/>
  <cp:keywords/>
  <dc:language>en-US</dc:language>
  <cp:lastModifiedBy>Admin</cp:lastModifiedBy>
  <cp:lastPrinted>2019-04-16T08:29:00Z</cp:lastPrinted>
  <dcterms:modified xsi:type="dcterms:W3CDTF">2019-04-16T05:35:00Z</dcterms:modified>
  <cp:revision>4</cp:revision>
  <dc:subject/>
  <dc:title>ПРОЕКТ</dc:title>
</cp:coreProperties>
</file>