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еждуреченского сельского поселения от 15.03.2019 № 9 «Об утверждении Порядка управления и распоряжения муниципальной собственностью Междуреченского сельского поселения Заволж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6 сен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, Бюджетным Кодексом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14.11.2002 № 161 «О государственных и муниципальных унитарных предприятиях», Уставом Междуреченского сельского поселения, в целях эффективного использования и организации контроля за сохранностью муниципальной собственности Междуреченского сельского поселения Заволжского муниципального района, рассмотрев экспертное заключение Аппарата Правительства Ивановской области № 2232 от 03.07.2019 г.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0"/>
        <w:jc w:val="both"/>
        <w:rPr/>
      </w:pPr>
      <w:r>
        <w:rPr>
          <w:sz w:val="28"/>
          <w:szCs w:val="28"/>
        </w:rPr>
        <w:t>1. Внести в решение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Совета Междуреченского сельского поселения от 15.03.2019 № 9 «Об утверждении Порядка управления и распоряжения муниципальной собственностью Междуреченского сельского поселения Заволж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5 Порядк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 xml:space="preserve">2. Ведение реестра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осуществляется администрацией Междуреченского сельского поселения в порядке, установленном уполномоченным Правительством Российской Федерации федеральным органом».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статьи 7 Порядка слова «администрацией» заменить словами «Главой»;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/>
      </w:pPr>
      <w:r>
        <w:rPr>
          <w:sz w:val="28"/>
          <w:szCs w:val="28"/>
        </w:rPr>
        <w:t>1.3. в пункте 2 статьи 9 Порядка слова «администрацией» заменить словами «Главой»;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2"/>
        <w:jc w:val="both"/>
        <w:rPr/>
      </w:pPr>
      <w:r>
        <w:rPr>
          <w:sz w:val="28"/>
          <w:szCs w:val="28"/>
        </w:rPr>
        <w:t>1.4. пункт 2 статьи 11 дополнить словами «по согласованию с Советом Междуреченского сельского поселения»;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3 Порядка слова «администрацией» заменить словами «Главой».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2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10:00Z</dcterms:created>
  <dc:creator>Kons</dc:creator>
  <dc:description/>
  <cp:keywords/>
  <dc:language>en-US</dc:language>
  <cp:lastModifiedBy>Admin</cp:lastModifiedBy>
  <cp:lastPrinted>2019-09-26T16:22:00Z</cp:lastPrinted>
  <dcterms:modified xsi:type="dcterms:W3CDTF">2019-09-26T13:22:00Z</dcterms:modified>
  <cp:revision>5</cp:revision>
  <dc:subject/>
  <dc:title/>
</cp:coreProperties>
</file>