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РЕШ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ВЕТА МЕЖДУРЕЧЕ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ОЛЖСКОГО МУНИЦИПАЛЬНОГО РАЙОН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становлении земельного налога</w:t>
      </w:r>
    </w:p>
    <w:p>
      <w:pPr>
        <w:pStyle w:val="Normal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w:t>(в редакции решения Совета № 52 от 17.12.2020)</w:t>
      </w:r>
    </w:p>
    <w:p>
      <w:pPr>
        <w:pStyle w:val="Normal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center"/>
        <w:rPr/>
      </w:pPr>
      <w:r>
        <w:rPr>
          <w:sz w:val="24"/>
          <w:szCs w:val="24"/>
        </w:rPr>
        <w:t>Принято Советом Междуреченского сельского поселения 31 октября 2019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Налог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Междуреченское сельское поселение Заволжского муниципального района», Совет Междуреченского сельского поселения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вести на территории Междуреченского сельского поселения земельный налог, определить налоговые ставки, порядок уплаты земельного налога за земельные участки, находящиеся в пределах территории Междуречен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Установить налоговые ставки в следующих размерах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0,3 процента в отношении земельных участков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1,5 процента от кадастровой стоимости участка в отношении прочих земельных участк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За налоговый период 2019 года организации уплачивают суммы авансовых платежей по налогу не позднее последнего числа месяца следующего за истекшим отчетным периодом. Срок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уплаты земельного налога налогоплательщиками - организациями 02 февраля 2020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налогового периода 2020 года срок уплаты налога и авансовых платежей налогоплательщиками – организациями, а также срок уплаты налога физическими лицами установлен статьей 397 Налогового Кодекса Российской Федерации</w:t>
      </w:r>
      <w:r>
        <w:rPr>
          <w:color w:val="FF0000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Освободить от уплаты земельного налог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учреждения культуры, в отношении земельных участков, используемых для осуществления уставной деятельнос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исполнительные органы местного самоуправления Междуреченского сельского поселения (под административными зданиями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участников и инвалидов Великой Отечественной войн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дов погибших и умерших участников Великой Отечественной войны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индивидуальных предпринимателей и включенных в соответствии с Федеральным законом от 24 июля 2007 года № 209-ФЗ «О развитии малого и среднего предпринимательства в Российской Федерации» в связи с созданием в период с 1 декабря 2018 года по 29 февраля 2020 года или на основании налоговой отчетности за 2018 год в единый реестр субъектов малого и среднего предпринимательства организации, осуществляющие деятельность в отраслях российской экономики, в наибольшей степени пострадавших в условиях ухудшения ситуации в результате распространения новой коронавирусной инфекции, перечень которых утверждается Правительством Российской Федерации, а также организации, включенные в реестр социально ориентированных некоммерческих организаций, которые с 2017 года являются получателями грантов Президента Российской Федерации (по результатам конкурсов, проведенных Фондом-оператором президентских грантов по развитию гражданского общества), получателями субсидий и грантов в рамках программ, реализуемых федеральными органами исполнительной власти, получателями субсидий и грантов в рамках программ, реализуемых органами исполнительной власти субъектов Российской Федерации, органами местного самоуправления, исполнителями общественно полезных услуг, поставщиками социальных услуг, ведение которого осуществляется уполномоченным Правительством Российской Федерации федеральным органом исполнительной власти в порядке, установленном Правительством Российской Федерации, а также некоммерческие и религиозные организации, указанные в подпункте 19.6 пункта 1 статьи 265 Налогового кодекса Российской Федерации - в части налога и авансовых платежей по этому налогу за период владения объектом налогообложения с 1 апреля по 30 июня 2020 года в отношении объектов налогообложения, используемых (предназначенных для использования) в предпринимательской и (или) уставной деятель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Отменить Решения Совета Междуреченского сельского поселения Заволж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т 10.11.2014 № 7 «Об установлении земельного налога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т 14.11.2016 № 35 «О внесении изменений в решение Совета Междуреченского сельского поселения от 10.11.2014 № 7 «Об установлении земельного налога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т 13.03.2018 № 15 «О внесении изменений в решение Совета Междуреченского сельского поселения от 10.11.2014 № 7 «Об установлении земельного налога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 28.05.2019 г. № 21 «О внесении изменений в решение Совета Междуреченского сельского поселения от 10.11.2014 № 7 «Об установлении земельного налога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6. Настоящее решение подлежит официальному опубликованию в информационном бюллетене «Сборник нормативных актов Заволжского района Ивановской области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Направить настоящее решение в Межрайонную ИФНС России № 5 по Иванов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Настоящее решение вступает в силу не ранее, чем по истечении одного месяца со дня его официального опубликования и не ранее 1 января 2020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Совет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ждуреченского сельского поселения:                                                  А.В.Молодце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ждуреченского сельского поселения:                                                   М.Н.Сокол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 Заречны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1.10.2019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5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360"/>
      <w:jc w:val="center"/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basedOn w:val="Normal"/>
    <w:qFormat/>
    <w:pPr>
      <w:widowControl/>
      <w:suppressAutoHyphens w:val="false"/>
      <w:autoSpaceDE w:val="true"/>
      <w:spacing w:before="280" w:after="158"/>
    </w:pPr>
    <w:rPr>
      <w:color w:val="666666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1:13:00Z</dcterms:created>
  <dc:creator>Ольга</dc:creator>
  <dc:description/>
  <cp:keywords/>
  <dc:language>en-US</dc:language>
  <cp:lastModifiedBy>Владелец</cp:lastModifiedBy>
  <cp:lastPrinted>2020-12-17T15:46:00Z</cp:lastPrinted>
  <dcterms:modified xsi:type="dcterms:W3CDTF">2020-12-17T12:46:00Z</dcterms:modified>
  <cp:revision>6</cp:revision>
  <dc:subject/>
  <dc:title/>
</cp:coreProperties>
</file>