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5250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ривлечения граждан к выполнению на добровольной основе социально значимых работ (в том числе дежурств) в целях разрешения вопросов местного значения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дуреченском сельском поселении Заволжского муниципального района</w:t>
      </w:r>
    </w:p>
    <w:p>
      <w:pPr>
        <w:pStyle w:val="22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/>
        <w:t>Принято Советом Междуреченского сельского поселения 12 февраля 2019 г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 Федерального закона от 6 октября 2003 года № 131-ФЗ «Об общих принципах организации местного самоуправления в Российской Федерации», частью 2 статьи 9 Устава Междуреченского сельского поселения</w:t>
      </w:r>
      <w:r>
        <w:rPr>
          <w:rFonts w:cs="Times New Roman" w:ascii="Times New Roman" w:hAnsi="Times New Roman"/>
          <w:bCs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Междуреченского сельского поселения Заволжского муниципального района</w:t>
      </w:r>
    </w:p>
    <w:p>
      <w:pPr>
        <w:pStyle w:val="22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ок привлечения граждан к выполнению на добровольной основе социально значимых работ (в том числе дежурств) в целях решения вопросов местного значения, предусмотренных Федеральным Законом от 6 октября 2003 года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реченском сельском посел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«Сборник нормативных актов Заволжского муниципального района Ива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О.А.Быст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2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дуреченского сельского поселения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.02.2019 № 3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влечения граждан к выполнению на добровольной основе социально значимых работ (в том числе дежурств) в целях решения вопросов местного значения, предусмотренных Федеральным Законом от 6 октября 2003 года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>в Междуреченском  сельском посел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в соответствии со статьей 17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</w:t>
        </w:r>
      </w:hyperlink>
      <w:r>
        <w:rPr>
          <w:rFonts w:cs="Times New Roman" w:ascii="Times New Roman" w:hAnsi="Times New Roman"/>
          <w:sz w:val="28"/>
          <w:szCs w:val="28"/>
        </w:rPr>
        <w:t>а от 06 октября 2003 года № 131-ФЗ «Об общих принципах организации местного самоуправления в Российской Федерации», статьей 9 Устава Междуреченского сельского поселения, и определяет порядок привлечения граждан Междуречен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униципальное образование) к выполнению на добровольной основе социально значимых работ (в том числе дежурств) в целях решения вопросов мест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не распространяется на случаи мобилизации трудоспособного населения муниципального образования для проведения аварийно-спасательных и других неотложных работ, осуществляемой при введении на всей территории Российской Федерации или в ее отдельных местностях, включая территорию муниципального образования, режима чрезвычайного положения по основаниям и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конституцион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мая 2001 года № 3-ФКЗ «О чрезвычайном положен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ями привлечения местного населения к выполнению социально значимых работ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довлетворение потребностей населения муниципального образования в создании и (или) поддержании безопасных условий жизнедеятельности и благоприятной среды обит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вышение уровня социальной активности и социальной ответственности местного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знательное участие местного населения в решении вопросов местного значения в интересах муниципального образования при минимизации затр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 социально значимыми работами (в том числе дежурствами) в настоящем Положении понимаются работы, не требующие специальной профессиональной подготовки, осуществляемые в целях решения следующих вопросов местного зна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еспечение первичных мер пожарной безопасности в границах населенных пунктов Междурече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рганизация благоустройства и озеленения территории Междурече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влечение граждан к работам, осуществляемым в целях решения иных вопросов местного значения муниципального образования,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еление муниципального образования не может привлекаться к опасным для жизни и здоровья рабо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влечение граждан к выполнению социально значимых работ основывается на принципах законности, добровольности, гласности, безвозмездности, соблюдения прав и свобод человека и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ыполнению на добровольной основе социально значимых работ могут привлекаться совершеннолетние трудоспособные жители Междуреченского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ирование расходов по организации и проведению социально значимых работ осуществляется за счет средств местного бюдж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рядок принятия решения о </w:t>
      </w:r>
      <w:r>
        <w:rPr>
          <w:rFonts w:cs="Times New Roman" w:ascii="Times New Roman" w:hAnsi="Times New Roman"/>
          <w:b/>
          <w:sz w:val="28"/>
          <w:szCs w:val="28"/>
        </w:rPr>
        <w:t>проведении социально значимы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о привлечении местного населения к выполнению на добровольной основе социально значимых работ принимается Советом Междурече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рассмотрении вопроса о принятии решения о привлечении местного населения к выполнению социально значимых рабо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sub_13061"/>
      <w:bookmarkEnd w:id="0"/>
      <w:r>
        <w:rPr>
          <w:rFonts w:cs="Times New Roman" w:ascii="Times New Roman" w:hAnsi="Times New Roman"/>
          <w:sz w:val="28"/>
          <w:szCs w:val="28"/>
        </w:rPr>
        <w:t>9.1. выявляются потребности муниципального образования в выполнении отдельных видов социально значим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sub_13061"/>
      <w:bookmarkStart w:id="2" w:name="sub_1306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9.2. выясняются и учитываются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. Выявление и учет мнения населения может осуществляться в форме опроса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sub_13062"/>
      <w:bookmarkStart w:id="4" w:name="sub_1306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9.3. определяются объем и источники финансирования и материально-технического обеспечения социально значимых работ, а также условия их организации и про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5" w:name="sub_13063"/>
      <w:bookmarkStart w:id="6" w:name="sub_1306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9.4. прогнозируется социальные и экономические результаты привлечения местного населения к социально значимым рабо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7" w:name="sub_13064"/>
      <w:bookmarkEnd w:id="7"/>
      <w:r>
        <w:rPr>
          <w:rFonts w:cs="Times New Roman" w:ascii="Times New Roman" w:hAnsi="Times New Roman"/>
          <w:sz w:val="28"/>
          <w:szCs w:val="28"/>
        </w:rPr>
        <w:t>10. Решение о привлечении граждан к выполнению на добровольной основе социально значимых работ оформляется решением Совета Междурече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шение о привлечении граждан к выполнению на добровольной основе социально значимых работ должно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наименование вопроса местного значения, для решения которого организуются социально значимые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виды и объемы социально значим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время, место, планируемые сроки их про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объем затрат на их организацию и проведение, порядок и источники финанс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должностные лица, ответственные за организационное и материально-техническое обеспечение социально значим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шение о привлечении граждан к выполнению социально значимых работ для муниципального образования должно быть опубликовано в соответствии с Уставом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Организация и прове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 значимых ра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рганизация и материально-техническое обеспечение проведения социально значимых работ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дминистрация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обеспечивает оповещение жителей муниципального образования о видах социально значимых работ, времени и местах их проведения, местах сбора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 принимает заявки граждан на участие в социально значимых рабо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осуществляет регистрацию участников социально значимых работ, проверяя соблюдение требований, предусмотренных настоящим Полож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4. определяет участникам конкретный вид и объем социально значим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5. обеспечивает участников социально значимых работ необходимым инвентар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6. организует проведение инструктажа по технике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7. осуществляет непосредственный контроль хода проведения социально значим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 определении индивидуальной трудовой функции привлекаемых к участию в социально значимых работах граждан учитываются состояние здоровья, возрастные, профессиональные и иные их личностные особ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Информация об итогах проведения социально значимых работ подлежит опубликованию в официальном печатном издании, а также может быть размещена на официальных сайтах органов, принявших решение о проведении социально значим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 результатам выполнения социально значимых работ жители могут быть поощрены органами, принявшими решение о проведении социально значимых раб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2312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29:00Z</dcterms:created>
  <dc:creator>Admin</dc:creator>
  <dc:description/>
  <cp:keywords/>
  <dc:language>en-US</dc:language>
  <cp:lastModifiedBy>Admin</cp:lastModifiedBy>
  <cp:lastPrinted>2019-02-13T09:50:00Z</cp:lastPrinted>
  <dcterms:modified xsi:type="dcterms:W3CDTF">2019-02-13T06:51:00Z</dcterms:modified>
  <cp:revision>14</cp:revision>
  <dc:subject/>
  <dc:title/>
</cp:coreProperties>
</file>