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5250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гламент Совета Междуреченского сельского поселения Заволжского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28 мая 2019 год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16 № 131-ФЗ «Об общих принципах организации местного самоуправления в Российской Федерации», в целях приведения Регламента Совета Междуреченского сельского поселения в соответствии с Уставом МО «Междуреченское сельское поселение Заволжского муниципального района», Совет Междуреченского сельского поселения Завол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Совета Междуреченского сельского поселения Заволжского муниципального района, утвержденного решением Совета Междуреченского сельского поселения № 4 от 10.11.2014 года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изложить абзац 2 статьи 2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 состоит из 10 депутатов,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. Срок полномочий Совета – 5 лет. Совет является правомочным, если в его состав избрано не менее 2/3 от установленной численности депутатов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36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для определения результатов голосования устанавлива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ное законом число депутатов Совета - 10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избранных депутатов - число избранных в Совет депутатов, за исключением депутатов, полномочия которых прекращены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присутствующих на заседании - число зарегистрировавшихся на заседании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ольшинство от установленного законом числа депутатов Совета - 6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ве трети (2/3) от установленного законом числа депутатов - 7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ьствующего является решающи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информационном бюллетене «Сборник нормативных актов Заволжского района Ивановской области» и размещению на официальном сайте Междуреченского сельского поселения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WT24">
    <w:name w:val="wT24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Style1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8">
    <w:name w:val="wP8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7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jc w:val="center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P17">
    <w:name w:val="wP1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7"/>
      <w:lang w:eastAsia="zh-CN" w:bidi="hi-I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6">
    <w:name w:val="wP8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3">
    <w:name w:val="wP7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1">
    <w:name w:val="wP1"/>
    <w:basedOn w:val="Normal"/>
    <w:qFormat/>
    <w:pPr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3">
    <w:name w:val="wP23"/>
    <w:basedOn w:val="Normal"/>
    <w:qFormat/>
    <w:pPr>
      <w:pageBreakBefore/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4">
    <w:name w:val="wP24"/>
    <w:basedOn w:val="Normal"/>
    <w:qFormat/>
    <w:pPr>
      <w:widowControl w:val="false"/>
      <w:suppressAutoHyphens w:val="true"/>
      <w:autoSpaceDE w:val="false"/>
      <w:spacing w:lineRule="auto" w:line="276"/>
      <w:jc w:val="both"/>
    </w:pPr>
    <w:rPr>
      <w:rFonts w:ascii="Calibri" w:hAnsi="Calibri" w:eastAsia="Calibri" w:cs="Calibri"/>
      <w:kern w:val="2"/>
      <w:sz w:val="2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7">
    <w:name w:val="wP27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29">
    <w:name w:val="wP29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30">
    <w:name w:val="wP3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1">
    <w:name w:val="wP3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2">
    <w:name w:val="wP32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33">
    <w:name w:val="wP33"/>
    <w:basedOn w:val="Normal"/>
    <w:qFormat/>
    <w:pPr>
      <w:widowControl w:val="false"/>
      <w:suppressAutoHyphens w:val="true"/>
      <w:jc w:val="center"/>
    </w:pPr>
    <w:rPr>
      <w:rFonts w:eastAsia="Arial" w:cs="Tahoma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6">
    <w:name w:val="wP36"/>
    <w:basedOn w:val="Normal"/>
    <w:qFormat/>
    <w:pPr>
      <w:widowControl w:val="false"/>
      <w:suppressAutoHyphens w:val="true"/>
    </w:pPr>
    <w:rPr>
      <w:rFonts w:eastAsia="Arial" w:cs="Tahoma"/>
      <w:kern w:val="2"/>
      <w:lang w:eastAsia="zh-CN" w:bidi="hi-IN"/>
    </w:rPr>
  </w:style>
  <w:style w:type="paragraph" w:styleId="WP37">
    <w:name w:val="wP37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9">
    <w:name w:val="wP3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0">
    <w:name w:val="wP4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2">
    <w:name w:val="wP42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43">
    <w:name w:val="wP43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7">
    <w:name w:val="wP47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8">
    <w:name w:val="wP48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49">
    <w:name w:val="wP4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0">
    <w:name w:val="wP50"/>
    <w:basedOn w:val="Normal"/>
    <w:qFormat/>
    <w:pPr>
      <w:widowControl w:val="false"/>
      <w:suppressAutoHyphens w:val="true"/>
      <w:jc w:val="both"/>
    </w:pPr>
    <w:rPr>
      <w:rFonts w:eastAsia="Arial" w:cs="Tahoma"/>
      <w:kern w:val="2"/>
      <w:lang w:eastAsia="zh-CN" w:bidi="hi-IN"/>
    </w:rPr>
  </w:style>
  <w:style w:type="paragraph" w:styleId="WP59">
    <w:name w:val="wP5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23:00Z</dcterms:created>
  <dc:creator>Admin</dc:creator>
  <dc:description/>
  <cp:keywords/>
  <dc:language>en-US</dc:language>
  <cp:lastModifiedBy>Admin</cp:lastModifiedBy>
  <cp:lastPrinted>2019-05-28T09:19:00Z</cp:lastPrinted>
  <dcterms:modified xsi:type="dcterms:W3CDTF">2019-05-28T06:21:00Z</dcterms:modified>
  <cp:revision>4</cp:revision>
  <dc:subject/>
  <dc:title/>
</cp:coreProperties>
</file>