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ведения реестра муниципальных служа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12 февраля 2018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Федерального закона от 2 марта 2007 года № 25-ФЗ «О муниципальной службе в Российской Федерации», </w:t>
      </w:r>
      <w:r>
        <w:rPr>
          <w:color w:val="000000"/>
          <w:spacing w:val="-1"/>
          <w:sz w:val="28"/>
          <w:szCs w:val="28"/>
        </w:rPr>
        <w:t xml:space="preserve">Уставом муниципального образования «Междуреченское сельское поселение Заволжского муниципального района» </w:t>
      </w:r>
      <w:r>
        <w:rPr>
          <w:bCs/>
          <w:sz w:val="28"/>
          <w:szCs w:val="28"/>
        </w:rPr>
        <w:t xml:space="preserve">Совет Междуреченского сельского поселения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Порядок ведения реестра муниципальных служащих Междуреченского сельского поселения Заволж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менить решение Совета Междуреченского сельского поселения № 30 от 31.03.2010 г. «Об утверждении положения «О порядке ведения реестра муниципальных служащих в органах местного самоуправления МО «Междуреченское сельское поселение Заволжского муниципального района»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его на официальном сайте администрации Междуреч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2.02.2018 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Междуреченского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12.02.2018 г. № 8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реестра муниципальных служащих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орядок формирования, требования к содержанию и ведению реестра муниципальных служащих Междуреченского сельского поселения (далее – реес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новная цель ведения реестра – формирование базы данных о муниципальных служащих, замещающих должности муниципальной службы в органах местного самоуправления. (далее – муниципальные служащ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естр муниципальных служащих является внутренним документом для служебного пользования, его уничтожение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и ведения реестра муниципальных служа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включения в реестр является поступление гражданина на муниципальную службу в органы местного самоуправления (далее – муниципальная служ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аниями для исключения из реестр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вольнение с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мерть (гибель)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знание муниципального служащего решением суда, вступившим в законную силу безвестно отсутствующ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ъявление муниципального служащего решением суда, вступившим в законную силу, умер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едение реестра осуществляется администрацией Междуреченского сельского поселения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едение реестра осуществляется по форме согласно приложению к настоящему Порядку на бумажном носителе и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ы подписываются лицами, ответственными за их составление, и руководител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поступивших на муниципальную службу гражданах, дополнении, изменении данных о них, содержащихся в реестре, предоставляются в Администрацию в течение 3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пециалист Администрации, ответственный за ведение реестра не позднее 1 рабочего дня со дня получения вносит их в реес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Сведения об увольнении муниципального служащего, смерти (гибели) муниципального служащего, признании муниципального служащего безвестно отсутствующим или объявление его умершим решением суда, вступившим в законную силу, предоставляются в Администрацию органами местного самоуправления в следующие сро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случае увольнения с муниципальной службы – в день уволь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лучае смерти (гибели) муниципального служащего – в день, следующий за днем его смерти (гибел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муниципального служащего безвестно отсутствующим или объявления его умершим решением суда, вступившим в законную силу – в день, следующий за днем вступления в законную силу решения с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ведение реестра, в день получения сведений исключает указанных лиц из реес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реес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реестр включаются следующие сведения о муниципальных служащ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амилия, имя, отче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мещаемая должность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именование органа местного самоу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уппа должностей (высшая, главная, ведущая, старшая, младша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дат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ата назначения на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аж муниципальной службы для назначения пенсии за выслугу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анные об образ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именование и год окончания учебного за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квалификация по диплому, специальность или направление подгот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ченая степень, ученое з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наименование и дата присвоения классного чина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место и дата последнего повышения квалификации или прохождения переподгот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дата прохождения последней аттес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тветственность за достоверность информации, содержащейся в реестре, возлагается на руководителей органов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служащих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27"/>
        <w:gridCol w:w="1268"/>
        <w:gridCol w:w="1294"/>
        <w:gridCol w:w="1005"/>
        <w:gridCol w:w="863"/>
        <w:gridCol w:w="965"/>
        <w:gridCol w:w="1545"/>
        <w:gridCol w:w="1268"/>
        <w:gridCol w:w="1187"/>
        <w:gridCol w:w="1370"/>
        <w:gridCol w:w="1113"/>
        <w:gridCol w:w="943"/>
      </w:tblGrid>
      <w:tr>
        <w:trPr>
          <w:trHeight w:val="460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органа местного самоуправлен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руппа должностей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назначения на должность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аж муниципальной службы для назначения пенсии за выслугу лет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анные об образовании Наименование и год окончания учебного заведения Квалификация по диплому, специальность или направление подготовк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ченая степень, ученое зва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и дата присвоения муниципальному служащему классного чин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есто и дата последнего повышения квалификации или прохождения переподготов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прохождения последней аттестации</w:t>
            </w:r>
          </w:p>
        </w:tc>
      </w:tr>
      <w:tr>
        <w:trPr>
          <w:trHeight w:val="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0:00Z</dcterms:created>
  <dc:creator>Kons</dc:creator>
  <dc:description/>
  <cp:keywords/>
  <dc:language>en-US</dc:language>
  <cp:lastModifiedBy>Admin</cp:lastModifiedBy>
  <cp:lastPrinted>2018-02-06T14:29:00Z</cp:lastPrinted>
  <dcterms:modified xsi:type="dcterms:W3CDTF">2018-02-06T11:30:00Z</dcterms:modified>
  <cp:revision>6</cp:revision>
  <dc:subject/>
  <dc:title/>
</cp:coreProperties>
</file>