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ынесении на публичные слушания проекта решения Совета Междуреченского сельского поселения «Об утверждении отчета об исполнении бюджета Междуречен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 2017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13 марта 2018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Совет Междуреч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Одобрить проект решения Совета «Об утверждении отчета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7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709"/>
        <w:jc w:val="both"/>
        <w:rPr>
          <w:i/>
          <w:i/>
          <w:iCs/>
          <w:spacing w:val="-14"/>
          <w:sz w:val="28"/>
          <w:szCs w:val="28"/>
        </w:rPr>
      </w:pPr>
      <w:r>
        <w:rPr>
          <w:sz w:val="28"/>
          <w:szCs w:val="28"/>
        </w:rPr>
        <w:t xml:space="preserve">2. Принять Порядок учета предложений по проекту решения Совета Междуреченского сельского поселения «Об утверждении отчета об исполнении бюджета Междуреченского сельского поселения </w:t>
      </w:r>
      <w:r>
        <w:rPr>
          <w:bCs/>
          <w:sz w:val="28"/>
          <w:szCs w:val="28"/>
          <w:lang w:eastAsia="ru-RU"/>
        </w:rPr>
        <w:t>за 2017 год»</w:t>
      </w:r>
      <w:r>
        <w:rPr>
          <w:sz w:val="28"/>
          <w:szCs w:val="28"/>
        </w:rPr>
        <w:t xml:space="preserve"> и участия граждан в его обсуждении (приложение № 2)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ом стенде в Администрации Междуреченского сельского поселения и разместить на сайте администрации Междуреченского сельского поселения в сети «Интернет»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убличные слушания по проекту решения Совета Междуреченского сельского поселения «</w:t>
      </w:r>
      <w:r>
        <w:rPr>
          <w:kern w:val="2"/>
          <w:sz w:val="28"/>
          <w:szCs w:val="28"/>
        </w:rPr>
        <w:t>Об утверждении отчета об исполнении</w:t>
      </w:r>
      <w:r>
        <w:rPr>
          <w:bCs/>
          <w:sz w:val="28"/>
          <w:szCs w:val="28"/>
          <w:lang w:eastAsia="ru-RU"/>
        </w:rPr>
        <w:t xml:space="preserve"> бюджет Междуреченского сельского поселения за 2017 год </w:t>
      </w:r>
      <w:r>
        <w:rPr>
          <w:sz w:val="28"/>
          <w:szCs w:val="28"/>
        </w:rPr>
        <w:t xml:space="preserve">на 13 апреля </w:t>
      </w:r>
      <w:r>
        <w:rPr>
          <w:spacing w:val="-1"/>
          <w:sz w:val="28"/>
          <w:szCs w:val="28"/>
        </w:rPr>
        <w:t xml:space="preserve">2018 года </w:t>
      </w:r>
      <w:r>
        <w:rPr>
          <w:sz w:val="28"/>
          <w:szCs w:val="28"/>
        </w:rPr>
        <w:t>в 13-30 часов, по адресу: Ивановская обл., Заволжский район, с. Заречный, ул. Максима Горького, д.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О.А.Быстров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3.03.2018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3.2018 № 17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7 год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_____________ 2018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в соответствии с заключением по Протоколу публичных слушаний от 17.04.2018 года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7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«Сборнике нормативных актов Заволжского района Ивановской области» и разместить на сайте Междуреченского сельского поселения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еждуреч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О.А.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.2018 № 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1"/>
        <w:gridCol w:w="2211"/>
        <w:gridCol w:w="1293"/>
        <w:gridCol w:w="1211"/>
        <w:gridCol w:w="1385"/>
      </w:tblGrid>
      <w:tr>
        <w:trPr>
          <w:trHeight w:val="282" w:hRule="atLeast"/>
        </w:trPr>
        <w:tc>
          <w:tcPr>
            <w:tcW w:w="90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84 59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01 002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5 524,2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4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554 241,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2 188,5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0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0 97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27,88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0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0 97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27,88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6 3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6 87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472,33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1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094,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,55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550,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550,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550,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4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53 089,8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155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155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8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80 934,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3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6 889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3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6 889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4 044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4 044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 529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 529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 529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090 09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946 761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090 09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946 761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44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44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80 199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36 863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80 199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36 863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80 199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36 863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198"/>
        <w:gridCol w:w="472"/>
        <w:gridCol w:w="1536"/>
        <w:gridCol w:w="1294"/>
        <w:gridCol w:w="1211"/>
        <w:gridCol w:w="2254"/>
      </w:tblGrid>
      <w:tr>
        <w:trPr>
          <w:trHeight w:val="28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2. Расходы бюджета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63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63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12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60 801,17</w:t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88 0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9 734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8 340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57,6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2,38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665,6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4,4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9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3 911,2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5 688,75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безопасности граждан и профилактика правонарушений в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3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1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ражданская защита насел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3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1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ражданская оборона, защита населения и территорий Ивановской области от чрезвычайных ситуаций, поиск и спасение людей на водных объектах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азвитие трудовой мобильности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15 77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21 923,5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3 850,4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15 77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21 923,5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3 850,4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15 77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21 923,5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3 850,47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0 9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27 538,1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3 376,8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0 9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27 538,1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3 376,8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87 86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07 643,7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0 217,24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3 05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19 894,3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3 159,64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85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3 098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760,5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85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3 098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760,5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54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7 65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93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2 31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5 445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867,5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28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713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28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713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603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04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5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троительство автомобильной дороги Жажлево-Ильинское в Заволжском и Кинешемском районах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7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Развитие здравоохранения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системы здравоохранения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областных учреждений здравоохран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9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95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36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36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храна окружающей среды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осударственная экологическая экспертиз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осударственная экологическая экспертиза объектов государственной экологической экспертизы регионального уровн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существление ведомственного процессуального контрол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31 50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0 764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0 744,1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28 3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5 800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2 549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циальная поддержка граждан в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6 7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6 7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организаций социального обслуживания граждан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мер государственной поддержки Героям Советского Союза, Героям Российской Федерации и полным кавалерам ордена Славы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Российской Федерации "Противодействие незаконному обороту наркотик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"Комплексные меры противодействия незаконному обороту наркотик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функций органов наркоконтрол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Международное сотрудничество в сфере борьбы с незаконным оборотом наркотик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9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749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0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9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749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0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2 221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2 221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4 708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4 527,7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0,8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9 3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6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9 3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63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187,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812,6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1 177,6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822,4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8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90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32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8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90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32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7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90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32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7 6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4 246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7 6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4 246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7 6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4 246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51 66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48 260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редоставление меры социальной поддержки по обеспечению жильем отдельных категорий граждан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7 0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3 647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7 0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3 647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4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2 820,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29,4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4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2 820,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29,4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35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33 853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46,25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9 6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8 966,7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3,24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299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299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0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059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48 2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48 24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6,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3,1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6,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3,1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9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52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38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4,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,12</w:t>
            </w:r>
          </w:p>
        </w:tc>
      </w:tr>
      <w:tr>
        <w:trPr>
          <w:trHeight w:val="12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Содействие реализации мероприятий субъектов Российской Федерации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3 56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3 562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53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536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, направленных на расширение использования русского жестового язык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3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8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беспечение информационной доступности для инвалид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90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906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9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94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Реализация мероприятий по обеспечению населения Ивановской области теплоснабжением, водоснабжением и водоотведением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5 98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5 986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населения Ивановской области теплоснабжением, водоснабжением и водоотведением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3 082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3 082,6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671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671,7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62,4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62,4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783,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783,1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государственных гарантий инвалидам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7 92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7 923,8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87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873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овышение квалификации специалистов в сфере реабилитации и абилитации инвалид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048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048,3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40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40,7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3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3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93 375,00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 891,87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2410"/>
        <w:gridCol w:w="1134"/>
        <w:gridCol w:w="1276"/>
        <w:gridCol w:w="1701"/>
      </w:tblGrid>
      <w:tr>
        <w:trPr>
          <w:trHeight w:val="282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3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83 8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7 206,87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0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3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83 8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7 206,87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3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83 8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7 206,87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3.2018 № 17</w:t>
      </w:r>
    </w:p>
    <w:p>
      <w:pPr>
        <w:pStyle w:val="Normal"/>
        <w:shd w:fill="FFFFFF" w:val="clear"/>
        <w:ind w:right="62" w:firstLine="60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</w:rPr>
      </w:pPr>
      <w:r>
        <w:rPr>
          <w:b/>
          <w:bCs/>
          <w:spacing w:val="-13"/>
        </w:rPr>
        <w:t>ПОРЯДОК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«О вынесении на публичные слушания проекта решения Совета Междуреченского сельского поселения «Об утверждении отчета об исполнении бюджета Междурече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за 2017 год».</w:t>
      </w:r>
    </w:p>
    <w:p>
      <w:pPr>
        <w:pStyle w:val="Normal"/>
        <w:shd w:fill="FFFFFF" w:val="clear"/>
        <w:spacing w:lineRule="exact" w:line="312"/>
        <w:ind w:right="24" w:firstLine="60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709"/>
        <w:jc w:val="both"/>
        <w:rPr/>
      </w:pPr>
      <w:r>
        <w:rPr>
          <w:sz w:val="28"/>
          <w:szCs w:val="28"/>
        </w:rPr>
        <w:t xml:space="preserve">1.Настоящий порядок разработан в соответствии со статьями 28, 44 Федерального закона от 06.10.2003 № </w:t>
      </w:r>
      <w:r>
        <w:rPr>
          <w:bCs/>
          <w:sz w:val="28"/>
          <w:szCs w:val="28"/>
        </w:rPr>
        <w:t xml:space="preserve">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и статьей  18 </w:t>
      </w:r>
      <w:r>
        <w:rPr>
          <w:color w:val="000000"/>
          <w:sz w:val="28"/>
          <w:szCs w:val="28"/>
        </w:rPr>
        <w:t xml:space="preserve">Устава </w:t>
      </w:r>
      <w:r>
        <w:rPr>
          <w:sz w:val="28"/>
          <w:szCs w:val="28"/>
        </w:rPr>
        <w:t>муниципального образования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С предложениями по проекту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отчета об исполнении  бюджета Междуреченского сельского поселения за 2017 год</w:t>
      </w:r>
      <w:r>
        <w:rPr>
          <w:sz w:val="28"/>
          <w:szCs w:val="28"/>
        </w:rPr>
        <w:t>» могут обращаться жители поселения, обладающие избирательным правом, депутаты Совета Междуреченского сельского поселения, представители органов государственной  власти, органов местного самоуправления, юридических лиц, партий,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2"/>
        <w:ind w:firstLine="709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ложения подаются письменно в Совет сельского поселения по адресу: Ивановская обл., Заволжский район, с. Заречный, ул.. Максима Горького, д.6 ежедневно с 8-00 до 16-00, перерыв на обед с 12.00 до 13.00, кроме субботы и воскресенья.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2"/>
        <w:ind w:firstLine="709"/>
        <w:jc w:val="both"/>
        <w:rPr/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редложения по проекту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7 год</w:t>
      </w:r>
      <w:r>
        <w:rPr>
          <w:sz w:val="28"/>
          <w:szCs w:val="28"/>
        </w:rPr>
        <w:t>» должны быть подписаны с указанием фамилии, имени, отчества, места жительства (для физических лиц -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/>
        <w:ind w:firstLine="709"/>
        <w:jc w:val="both"/>
        <w:rPr/>
      </w:pPr>
      <w:r>
        <w:rPr>
          <w:spacing w:val="-17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ложения по указанному проекту подаются </w:t>
      </w:r>
      <w:r>
        <w:rPr>
          <w:iCs/>
          <w:sz w:val="28"/>
          <w:szCs w:val="28"/>
        </w:rPr>
        <w:t>д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-00 часов 12.04.2018 год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firstLine="709"/>
        <w:jc w:val="both"/>
        <w:rPr/>
      </w:pPr>
      <w:r>
        <w:rPr>
          <w:spacing w:val="-14"/>
          <w:sz w:val="28"/>
          <w:szCs w:val="28"/>
        </w:rPr>
        <w:t xml:space="preserve">6. </w:t>
      </w:r>
      <w:r>
        <w:rPr>
          <w:sz w:val="28"/>
          <w:szCs w:val="28"/>
        </w:rPr>
        <w:t>Участие граждан в обсуждении проекта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7 год</w:t>
      </w:r>
      <w:r>
        <w:rPr>
          <w:sz w:val="28"/>
          <w:szCs w:val="28"/>
        </w:rPr>
        <w:t>» осуществляется путем проведения публичных слушаний. Публичные слушания состоятся 13 апреля 2018 года в 13-30 часов, по адресу: Ивановская обл., Заволжский район, с.Заречный, ул. Максима Горького, д.6</w:t>
      </w:r>
    </w:p>
    <w:sectPr>
      <w:footerReference w:type="even" r:id="rId4"/>
      <w:footerReference w:type="default" r:id="rId5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0:00Z</dcterms:created>
  <dc:creator>COMP</dc:creator>
  <dc:description/>
  <cp:keywords/>
  <dc:language>en-US</dc:language>
  <cp:lastModifiedBy>Admin</cp:lastModifiedBy>
  <cp:lastPrinted>2018-03-13T11:48:00Z</cp:lastPrinted>
  <dcterms:modified xsi:type="dcterms:W3CDTF">2018-03-13T08:50:00Z</dcterms:modified>
  <cp:revision>9</cp:revision>
  <dc:subject/>
  <dc:title>ПРОЕКТ</dc:title>
</cp:coreProperties>
</file>