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отмене решения Совета Междуреченского сельского поселения № 62 от 16.12.2015 г. «Об утверждении муниципальной программы «Развитие муниципальной службы в муниципальном образовании «Междуреченское сельское поселение Заволж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12 февраля 2018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Междуреченского сельского поселения Заволжского муниципального района в соответствие с требованиями действующего законодательства,</w:t>
      </w:r>
      <w:r>
        <w:rPr>
          <w:bCs/>
          <w:sz w:val="28"/>
          <w:szCs w:val="28"/>
        </w:rPr>
        <w:t xml:space="preserve"> Совет Междуреченского сельского поселе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менить решение Совета Междуреченского сельского поселения № 62 от 16.12.2015 г. «Об утверждении муниципальной программы «Развитие муниципальной службы в муниципальном образовании «Междуреченское сельское поселение Заволж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Совета Междуреченского сельского поселения № 31 от 15.12.2017 г. «О внесении изменений в решение Совета Междуреченского сельского поселения № 62 от 16.12.2015 г. «Об утверждении муниципальной программы «Развитие муниципальной службы в муниципальном образовании «Междуреченское сельское поселение Заволжского муниципального района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 CYR" w:cs="Calibri"/>
          <w:sz w:val="28"/>
          <w:szCs w:val="28"/>
        </w:rPr>
        <w:t>Настоящее реш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2.02.2018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02:00Z</dcterms:created>
  <dc:creator>Kons</dc:creator>
  <dc:description/>
  <cp:keywords/>
  <dc:language>en-US</dc:language>
  <cp:lastModifiedBy>Admin</cp:lastModifiedBy>
  <cp:lastPrinted>2018-02-06T14:24:00Z</cp:lastPrinted>
  <dcterms:modified xsi:type="dcterms:W3CDTF">2018-02-06T11:24:00Z</dcterms:modified>
  <cp:revision>4</cp:revision>
  <dc:subject/>
  <dc:title/>
</cp:coreProperties>
</file>