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18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от 19.11.2014 № 10 «Об установлении на территории муниципального образования «Междуреченское сельское поселение Заволжского муниципального района» налога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3 марта 2018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а МИФНС №5 по Ивановской области от 12.02.2018 № 10-38/01638, в соответствии с Федеральным законом от 28.12.2017 № 436-ФЗ «О внесении изменений в части первую и вторую Налогового кодекса РФ и отдельные законодательные акты РФ», Совет Междуречен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еждуреченского сельского поселения от 19.11.2014 № 10 «Об установлении на территории муниципального образования «Междуреченское сельское поселение Заволжского муниципального района» налога на имущество физических лиц следующие изменения: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1.1.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.п. 2 пункта 4 слова «жилых помещений» заменить словами «квартир и комна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.п. 4 пункта 4 слова «одно жилое помещение (жилой дом)» заменить словами «один жилой д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ы 5, 6, 4.6 отмени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8 г.</w:t>
      </w:r>
    </w:p>
    <w:p>
      <w:pPr>
        <w:pStyle w:val="Normal"/>
        <w:ind w:firstLine="709"/>
        <w:jc w:val="both"/>
        <w:rPr/>
      </w:pPr>
      <w:bookmarkStart w:id="0" w:name="sub_4"/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</w:t>
      </w:r>
      <w:bookmarkEnd w:id="0"/>
      <w:r>
        <w:rPr>
          <w:sz w:val="28"/>
          <w:szCs w:val="28"/>
        </w:rPr>
        <w:t xml:space="preserve">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3.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sectPr>
      <w:type w:val="nextPage"/>
      <w:pgSz w:w="11906" w:h="16838"/>
      <w:pgMar w:left="1559" w:right="127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3987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13:00Z</dcterms:created>
  <dc:creator>Zam</dc:creator>
  <dc:description/>
  <cp:keywords/>
  <dc:language>en-US</dc:language>
  <cp:lastModifiedBy>Admin</cp:lastModifiedBy>
  <cp:lastPrinted>2018-03-13T11:47:00Z</cp:lastPrinted>
  <dcterms:modified xsi:type="dcterms:W3CDTF">2018-03-13T08:47:00Z</dcterms:modified>
  <cp:revision>6</cp:revision>
  <dc:subject/>
  <dc:title>Проект</dc:title>
</cp:coreProperties>
</file>