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Об отмене решений Совета Междуреченского сельского поселения по осуществлению полномочий в сфере жилищного законодательств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12 февраля 2018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вязи с прекращением действия Закона Ивановской области от 28.11.2014 №92-ОЗ «О закреплении отдельных вопросов местного значения за сельскими поселениями Ивановской области», в соответствии с ч. 3,4 ст. 14 Федерального закона от 06.10.2003 №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тменить следующие решения Совета Междуреченского сельского посел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решение Совета Междуреченского сельского поселения № 21 от 26.05.2016 г. «Об  утверждении ставок платы за наем жилых помещений муниципального жилого фонда, находящегося в собственности Междуреченского сельского поселения  с 01.07.2014 года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решение Совета Междуреченского сельского поселения № 14 от 20.02.2015 г. «О внесении дополнений в решение Совета Междуреченского сельского поселения от 26.05.2014 № 21 «Об утверждении ставок платы за наем жилых помещений муниципального жилого фонда, находящегося в собственности Междуреченского сельского поселения  с 01.07.2014 года»;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ешение Совета Междуреченского сельского поселения № 34 01.07.2015 г. «О плате за наем жилых помещений муниципального жилищного фонда Междуреченского сельского поселения»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решение Совета Междуреченского сельского поселения № 24 от 26.05.2016 «О внесении изменений в Решение Совета Междуреченского сельского поселения от 26.05.2014 № 21 «Об утверждении ставок платы за наем жилых помещений муниципального жилого фонда, находящегося в собственности Междуреченского сельского поселения  с 01.07.2014 года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ешение Совета Междурече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70 от 16.12.2015 г. «Об установлении учетной нормы общей площади жилого помещения и нормы предоставления общей площади жилого помещения в муниципальном образовании «Междуреченское сельское поселение Заволж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ешение Совета Междуреченского сельского поселения № 33 от 03.09.2012 г. «Об утверждении Положения о порядке осуществления контроля за использованием и сохранностью муниципального жилищного фонда, соответствием муниципальных жилых помещений установленным санитарным и техническим правилам и нормам на территории  Междуреченского сельского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решение Совета Междуреченского сельского поселения № 5 от 15.01.2015 г. «О внесении изменений в Положение о порядке осуществления контроля за использованием и сохранностью муниципального жилищного фонда, соответствием муниципальных жилых помещений установленным санитарным и техническим правилам и нормам на территории Междуреченского сельского поселения, утвержденное Решением Совета Междуреченского сельского поселения от 03.09.2012 № 33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2.02.2018 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5:00Z</dcterms:created>
  <dc:creator>Kons</dc:creator>
  <dc:description/>
  <cp:keywords/>
  <dc:language>en-US</dc:language>
  <cp:lastModifiedBy>Admin</cp:lastModifiedBy>
  <cp:lastPrinted>2018-02-06T14:25:00Z</cp:lastPrinted>
  <dcterms:modified xsi:type="dcterms:W3CDTF">2018-02-06T11:27:00Z</dcterms:modified>
  <cp:revision>7</cp:revision>
  <dc:subject/>
  <dc:title/>
</cp:coreProperties>
</file>