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О выдвижении кандидатур в состав участковой избирательной комиссии № 414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/>
      </w:pPr>
      <w:r>
        <w:rPr/>
        <w:t>Принято Советом Междуреченского сельского поселения 13 апреля 2018 года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депутатов Междуреченского сельского поселения, в соответствии с Федеральным законом № 67-ФЗ «Об основных гарантиях избирательных прав и права на участие в референдуме граждан Российской  Федерации», в соответствии с Законом Ивановской области от 11.10.2011 № 97-ОЗ «О внесении изменений в Законы Ивановской области о выборах, референдумах и избирательных комиссиях», Уставом муниципального образования «Междуреченское сельское поселение Заволжского муниципального района», Совет Междурече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территориальную избирательную комиссию Заволжского района предложение для зачисления в состав участковой избирательной комиссии № 414 кандидатуры Быстровой Ольги Александровны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Сборник нормативных актов Заволжского муниципального района Ивановской области» и разместить его на официальном сайте администрации Междуреченского сельского поселения.</w:t>
      </w:r>
    </w:p>
    <w:p>
      <w:pPr>
        <w:pStyle w:val="Style16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     О.А.Быстров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</w:rPr>
        <w:t>13.04.2018 г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6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41:00Z</dcterms:created>
  <dc:creator>Admin</dc:creator>
  <dc:description/>
  <cp:keywords/>
  <dc:language>en-US</dc:language>
  <cp:lastModifiedBy>Admin</cp:lastModifiedBy>
  <cp:lastPrinted>2018-05-03T11:58:00Z</cp:lastPrinted>
  <dcterms:modified xsi:type="dcterms:W3CDTF">2018-05-03T10:10:00Z</dcterms:modified>
  <cp:revision>4</cp:revision>
  <dc:subject/>
  <dc:title/>
</cp:coreProperties>
</file>