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 отмене решения Совета Междуреченского сельского поселения № 18 от 22.04.2011 г. «Об утверждении Положения о проведении аттестации муниципальных служащих администрации Междуреченского сельского поселении Заволжского муниципального район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нято Советом Междуреченского сельского поселения 12 февраля 2018 год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Междуреченского сельского поселения Заволжского муниципального района в соответствие с требованиями действующего законодательства</w:t>
      </w:r>
      <w:r>
        <w:rPr>
          <w:bCs/>
          <w:sz w:val="28"/>
          <w:szCs w:val="28"/>
        </w:rPr>
        <w:t xml:space="preserve">, Совет Междуреченского сельского поселения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Отменить решение Совета Междуреченского сельского поселения № 18 от 22.04.2011 г. «Об утверждении Положения о проведении аттестации муниципальных служащих администрации Междуреченского сельского поселении Заволжского муниципального района»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Arial CYR" w:cs="Calibri"/>
          <w:sz w:val="28"/>
          <w:szCs w:val="28"/>
        </w:rPr>
        <w:t>Настоящее решение подлежит обнародованию путем размещения на информационном стенде поселения, находящемся по адресу: с. Заречный, ул. Максима Горького, дом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Междуреченского сельского поселения:                               В.Л.Елино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2.02.2018 г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00:00Z</dcterms:created>
  <dc:creator>Kons</dc:creator>
  <dc:description/>
  <cp:keywords/>
  <dc:language>en-US</dc:language>
  <cp:lastModifiedBy>Admin</cp:lastModifiedBy>
  <cp:lastPrinted>2018-02-06T14:28:00Z</cp:lastPrinted>
  <dcterms:modified xsi:type="dcterms:W3CDTF">2018-02-06T11:28:00Z</dcterms:modified>
  <cp:revision>5</cp:revision>
  <dc:subject/>
  <dc:title> </dc:title>
</cp:coreProperties>
</file>