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естре должностей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оссийской Федерации», Закона Ивановской области от 23.06.2008 № 72-ОЗ «О муниципальной службе в Ивановской области», Закона Ивановской области от 31.12.2008 № 180-ОЗ «О реестре должностей муниципальной службы в Ивановской области», </w:t>
      </w:r>
      <w:r>
        <w:rPr>
          <w:color w:val="000000"/>
          <w:spacing w:val="-1"/>
          <w:sz w:val="28"/>
          <w:szCs w:val="28"/>
        </w:rPr>
        <w:t xml:space="preserve">Уставом муниципального образования «Междуреченское сельское поселение Заволжского муниципального района»,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Admin%5CDownloads%5C31.doc" \l "P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реестре должностей муниципальной службы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Совета Междуреченского сельского поселения № 27 от 31.03.2010 г. «О реестре муниципальных должностей муниципальной службы МО «Междуреченское сельское поселение Заволж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решение Совета Междуреченского сельского поселения № 35 от 03.09.2012 г. «О внесении изменен решение Совета Междуреченского сельского поселения № 27 от 31.03.2010 г. «О реестре муниципальных должностей муниципальной службы МО «Междуреченское сельское поселение Заволжского муниципального района»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Междуреченского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2.2018 г. № 9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C:%5CUsers%5CAdmin%5CDownloads%5C31.doc" \l "P3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оложение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естре должностей муниципальной службы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естр должностей муниципальной службы Междуреченского сельского поселения Заволжского муниципального района (далее – реестр) устанавливает перечень наименований должностей муниципальной службы для обеспечения исполнения полномочий органов местного самоуправления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не распространяется на лиц, замещающих муниципальные должности (депутатов, глав муниципальных образований, включая глав муниципальных образований, являющихся в соответствии с уставами муниципальных образований одновременно главами местных администраций,  выборных должностных лиц местного самоупра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лжности муниципальной службы в Междуреченском сельском поселении устанавливаются Решением Совета Междуреченского сельского поселения в соответствии с Реестром должностей муниципальной службы, утвержденным в соответствии с Законом Ивановской области от 31.12.2008 г. № 180-ОЗ «О реестре должностей муниципальной службы в Ивановской области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Должности муниципальной службы подразделяются на следующие групп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ршие должности муниципальной служб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ладшие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 основании Реестра должностей администрацией Междуреченского сельского поселения разрабатывается штатное расписание, утверждаемое Главой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целях технического обеспечения деятельности муниципальных органов и их штатное расписание могут включаться должности, не относящиеся к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необходимости указания в наименовании должности сферы деятельности или конкретной специальности муниципального служащего (главный специалист-аудитор, ведущий специалист-бухгалтер, консультант-юрист и аналогичные им) либо при возложении на руководителя (начальника, председателя, заместителя руководителя, начальника, председателя) функций с указанием в наименовании должности сферы деятельности допускается устанавливать в штатном расписании дополнительное наименование должности муниципальной службы, которое пишется через деф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опускается двойное наименование должности муниципальной службы в случае замещения муниципальным служащим двух должностей муниципальной службы согласно реестру должностей муниципальной службы, которое пишется через запят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Междуреченского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2.2018 г. №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еждуреченского сельского поселения Завол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чень наименования должностей муниципальной службы в Администрации Междуречен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80" w:hanging="0"/>
        <w:rPr/>
      </w:pPr>
      <w:r>
        <w:rPr>
          <w:sz w:val="28"/>
          <w:szCs w:val="28"/>
        </w:rPr>
        <w:t>1.1. Высшие долж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2. Старшие долж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главный бухгалт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5:00Z</dcterms:created>
  <dc:creator>Kons</dc:creator>
  <dc:description/>
  <cp:keywords/>
  <dc:language>en-US</dc:language>
  <cp:lastModifiedBy>Admin</cp:lastModifiedBy>
  <cp:lastPrinted>2018-02-06T14:31:00Z</cp:lastPrinted>
  <dcterms:modified xsi:type="dcterms:W3CDTF">2018-02-06T11:31:00Z</dcterms:modified>
  <cp:revision>5</cp:revision>
  <dc:subject/>
  <dc:title/>
</cp:coreProperties>
</file>