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7 год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Принято Советом Междуреченского сельского поселения 13 апреля 2018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в соответствии с заключением по Протоколу публичных слушаний от 17.04.2018 года, Совет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7 год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«Сборнике нормативных актов Заволжского района Ивановской области» и разместить на сайте Междуреченского сельского поселения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Междуреч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О.А.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4.2018 № 2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1"/>
        <w:gridCol w:w="2211"/>
        <w:gridCol w:w="1293"/>
        <w:gridCol w:w="1211"/>
        <w:gridCol w:w="1385"/>
      </w:tblGrid>
      <w:tr>
        <w:trPr>
          <w:trHeight w:val="282" w:hRule="atLeast"/>
        </w:trPr>
        <w:tc>
          <w:tcPr>
            <w:tcW w:w="90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84 59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01 002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5 524,2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4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554 241,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2 188,5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0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0 97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27,88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0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0 97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27,88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6 3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6 877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472,33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1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094,4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,55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550,2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550,2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550,2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4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53 089,8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155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155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8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80 934,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3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6 889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3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6 889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110,4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4 044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4 044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5 1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 529,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 529,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 529,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090 09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946 761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090 09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946 761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44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44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0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80 199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36 863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80 199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36 863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80 199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36 863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3 335,64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2198"/>
        <w:gridCol w:w="472"/>
        <w:gridCol w:w="1536"/>
        <w:gridCol w:w="1294"/>
        <w:gridCol w:w="1211"/>
        <w:gridCol w:w="2254"/>
      </w:tblGrid>
      <w:tr>
        <w:trPr>
          <w:trHeight w:val="28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2. Расходы бюджета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63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63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12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60 801,17</w:t>
            </w:r>
          </w:p>
        </w:tc>
      </w:tr>
      <w:tr>
        <w:trPr>
          <w:trHeight w:val="240" w:hRule="atLeast"/>
        </w:trPr>
        <w:tc>
          <w:tcPr>
            <w:tcW w:w="2304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88 0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9 734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8 340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7 823,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76,7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57,6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2,38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0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665,6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4,4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9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3 911,2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5 688,75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безопасности граждан и профилактика правонарушений в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3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1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ражданская защита населе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3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1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ражданская оборона, защита населения и территорий Ивановской области от чрезвычайных ситуаций, поиск и спасение людей на водных объектах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987,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38,2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азвитие трудовой мобильности насе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15 77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21 923,5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3 850,4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15 77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21 923,5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3 850,4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15 77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21 923,5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3 850,47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0 9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27 538,1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3 376,88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0 9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27 538,1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3 376,88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87 86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07 643,7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0 217,24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3 05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19 894,3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3 159,64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85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3 098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760,5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4 85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3 098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760,5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54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7 65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93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2 31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5 445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867,5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28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713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28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713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603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04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5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троительство автомобильной дороги Жажлево-Ильинское в Заволжском и Кинешемском районах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7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Развитие здравоохранения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системы здравоохранения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областных учреждений здравоохране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9008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1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9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95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36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36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83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9006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1,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78,3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храна окружающей среды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осударственная экологическая экспертиз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6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734,77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осударственная экологическая экспертиза объектов государственной экологической экспертизы регионального уровн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1 9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80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существление ведомственного процессуального контрол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8 1 02 9004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3 765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934,77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31 50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0 764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0 744,1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7 888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5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24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13,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2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57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9005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9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053,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46,53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28 3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5 800,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2 549,77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циальная поддержка граждан в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6 7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6 7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организаций социального обслуживания граждан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2 186,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813,82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мер государственной поддержки Героям Советского Союза, Героям Российской Федерации и полным кавалерам ордена Славы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2 8218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Российской Федерации "Противодействие незаконному обороту наркотик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"Комплексные меры противодействия незаконному обороту наркотик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функций органов наркоконтрол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1 2006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735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2 8200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Международное сотрудничество в сфере борьбы с незаконным оборотом наркотик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9 1 03 S200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7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9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49,0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65 7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3 022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747,8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93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749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0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93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6 749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0,8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2 221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2 221,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4 708,5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4 527,7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0,8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9 3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635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9 36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635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187,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 812,6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1 177,6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822,4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8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90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32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8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90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32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7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90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32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7 6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4 246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7 6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4 246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7 6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254 246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51 66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48 260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редоставление меры социальной поддержки по обеспечению жильем отдельных категорий граждан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7 0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3 647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7 0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13 647,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402,86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4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2 820,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29,4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4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92 820,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29,49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35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33 853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46,25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9 6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8 966,7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3,24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299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916 299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0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059,7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48 2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48 24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6,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3,1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26,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3,1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9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52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38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4,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,12</w:t>
            </w:r>
          </w:p>
        </w:tc>
      </w:tr>
      <w:tr>
        <w:trPr>
          <w:trHeight w:val="12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Содействие реализации мероприятий субъектов Российской Федерации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09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3 56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3 562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53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536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, направленных на расширение использования русского жестового язык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6 31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35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98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беспечение информационной доступности для инвалид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90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906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9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94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Реализация мероприятий по обеспечению населения Ивановской области теплоснабжением, водоснабжением и водоотведением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5 98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5 986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населения Ивановской области теплоснабжением, водоснабжением и водоотведением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66 200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7 754,3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3 082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3 082,6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671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671,7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8 445,6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62,4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62,4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783,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783,1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государственных гарантий инвалидам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97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7 92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7 923,8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87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4 873,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овышение квалификации специалистов в сфере реабилитации и абилитации инвалидов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989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048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048,3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40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40,7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72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2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3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30 3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93 375,00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 891,87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2410"/>
        <w:gridCol w:w="1134"/>
        <w:gridCol w:w="1276"/>
        <w:gridCol w:w="1701"/>
      </w:tblGrid>
      <w:tr>
        <w:trPr>
          <w:trHeight w:val="282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3 3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83 89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7 206,87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0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3 3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83 89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7 206,87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3 3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83 89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7 206,87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384 5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501 0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77 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317 11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3"/>
      <w:footerReference w:type="default" r:id="rId4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32:00Z</dcterms:created>
  <dc:creator>COMP</dc:creator>
  <dc:description/>
  <cp:keywords/>
  <dc:language>en-US</dc:language>
  <cp:lastModifiedBy>Admin</cp:lastModifiedBy>
  <cp:lastPrinted>2018-03-13T11:48:00Z</cp:lastPrinted>
  <dcterms:modified xsi:type="dcterms:W3CDTF">2018-04-11T08:28:00Z</dcterms:modified>
  <cp:revision>4</cp:revision>
  <dc:subject/>
  <dc:title>ПРОЕКТ</dc:title>
</cp:coreProperties>
</file>