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4245" cy="738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МЕЖДУРЕЧЕ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Об отмене решения Совета Междуреченского сельского поселения № 36 от 31.03.2010 г. «Об утверждении Положения по оплате труда работников, осуществляющих техническое обеспечение в органах местного самоуправления Междуреченского сельского поселения»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ринято Советом Междуреченского сельского поселения 12 февраля 2018 год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</w:t>
      </w:r>
      <w:r>
        <w:rPr>
          <w:bCs/>
          <w:sz w:val="28"/>
          <w:szCs w:val="28"/>
        </w:rPr>
        <w:t xml:space="preserve"> Уставом муниципального образования «Междуреченское сельское поселение Заволжского муниципального района» и приведением нормативных правовых актов поселения в соответствие с действующим законодательством, Совет Междуреченского сельского поселения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Отменить: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 решение Совета Междуреченского сельского поселения № 36 от 31.03.2010 г. «Об утверждении Положения по оплате труда работников, осуществляющих техническое обеспечение в органах местного самоуправления Междуреченского сельского поселе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решение Совета Междуреченского сельского поселения № 81/1 14.10.2011 г. «</w:t>
      </w:r>
      <w:r>
        <w:rPr>
          <w:bCs/>
          <w:sz w:val="28"/>
          <w:szCs w:val="28"/>
        </w:rPr>
        <w:t xml:space="preserve">О внесении изменений в решение  Совета Междуреченского сельского поселения от 31.03.2010 № 36 </w:t>
      </w:r>
      <w:r>
        <w:rPr>
          <w:sz w:val="28"/>
          <w:szCs w:val="28"/>
        </w:rPr>
        <w:t xml:space="preserve">«О системе оплаты труда работников, осуществляющих техническое обеспечение в органах местного самоуправления Междуреченского сельского поселения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решение Совета Междуреченского сельского поселения № 42 29.10.2012 г. «</w:t>
      </w:r>
      <w:r>
        <w:rPr>
          <w:bCs/>
          <w:sz w:val="28"/>
          <w:szCs w:val="28"/>
        </w:rPr>
        <w:t xml:space="preserve">О внесении изменений в решение  Совета Междуреченского сельского поселения от 31.03.2010 № 36 </w:t>
      </w:r>
      <w:r>
        <w:rPr>
          <w:sz w:val="28"/>
          <w:szCs w:val="28"/>
        </w:rPr>
        <w:t xml:space="preserve">«О системе оплаты труда работников, осуществляющих техническое обеспечение в органах местного самоуправления Междуреченского сельского поселения»;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Совета Междуреченского сельского поселения 31.10. 2013 № 35 </w:t>
      </w:r>
      <w:r>
        <w:rPr>
          <w:bCs/>
          <w:sz w:val="28"/>
          <w:szCs w:val="28"/>
        </w:rPr>
        <w:t xml:space="preserve">«О внесении изменений в решение  Совета Междуреченского сельского поселения от 31.03.2010 № 36 </w:t>
      </w:r>
      <w:r>
        <w:rPr>
          <w:sz w:val="28"/>
          <w:szCs w:val="28"/>
        </w:rPr>
        <w:t>«О системе оплаты труда работников, осуществляющих техническое обеспечение в органах местного самоуправления Междуреченского сельского поселения»</w:t>
      </w:r>
      <w:r>
        <w:rPr>
          <w:b/>
          <w:sz w:val="28"/>
          <w:szCs w:val="28"/>
        </w:rPr>
        <w:t>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решение Совета Междуреченского сельского поселения 08.10. 2014 № 32 </w:t>
      </w:r>
      <w:r>
        <w:rPr>
          <w:bCs/>
          <w:sz w:val="28"/>
          <w:szCs w:val="28"/>
        </w:rPr>
        <w:t xml:space="preserve">«О внесении изменений в решение  Совета Междуреченского сельского поселения от 31.03.2010 № 36 </w:t>
      </w:r>
      <w:r>
        <w:rPr>
          <w:sz w:val="28"/>
          <w:szCs w:val="28"/>
        </w:rPr>
        <w:t>«О системе оплаты труда работников, осуществляющих техническое обеспечение в органах местного самоуправления Междуреченского сельского поселения»</w:t>
      </w:r>
      <w:r>
        <w:rPr>
          <w:b/>
          <w:sz w:val="28"/>
          <w:szCs w:val="28"/>
        </w:rPr>
        <w:t>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«Сборник нормативных актов Заволжского муниципального района Ивановской области» и разместить на официальном сайте администрации Междуреченского сельского по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еждуреченского сельского поселения:                        В.Ю.Калаш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Междуреченского сельского поселения:                               В.Л.Елинов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. Заречный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12.02.2018 г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0:58:00Z</dcterms:created>
  <dc:creator>Kons</dc:creator>
  <dc:description/>
  <cp:keywords/>
  <dc:language>en-US</dc:language>
  <cp:lastModifiedBy>Admin</cp:lastModifiedBy>
  <cp:lastPrinted>2018-02-06T14:34:00Z</cp:lastPrinted>
  <dcterms:modified xsi:type="dcterms:W3CDTF">2018-02-06T11:38:00Z</dcterms:modified>
  <cp:revision>4</cp:revision>
  <dc:subject/>
  <dc:title/>
</cp:coreProperties>
</file>