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Междуреченского сельского поселения от 31.03.2010 № 35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по оплате труда работников, занимающих должности, не отнесенные к муниципальным должностям муниципальной службы в органах местного самоуправления Междуречен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Междуреченского сельского поселения 18 декаб</w:t>
      </w:r>
      <w:r>
        <w:rPr>
          <w:rFonts w:cs="Times New Roman" w:ascii="Times New Roman" w:hAnsi="Times New Roman"/>
          <w:color w:val="000000"/>
          <w:sz w:val="24"/>
          <w:szCs w:val="24"/>
        </w:rPr>
        <w:t>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В соответствии со статьей 134 Трудового кодекса Российской Федерации и в целях обеспечения социальной защиты работников администрации, не отнесенных к должностям муниципальной службы Междуреченского сельского поселения, Совет Междуреченского сельского поселения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решение Совета Междуреченского сельского поселения от 31.03.2010 № 35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по оплате труда работников, занимающих должности, не отнесенные к муниципальным должностям муниципальной службы в органах местного самоуправления Междуреченского сельского посел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в действующей редакции) изменения, изложив Приложение № 1 в следующе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вступает в силу со дня его подписания, </w:t>
      </w:r>
      <w:r>
        <w:rPr>
          <w:rFonts w:cs="Times New Roman" w:ascii="Times New Roman" w:hAnsi="Times New Roman"/>
          <w:sz w:val="28"/>
          <w:szCs w:val="28"/>
        </w:rPr>
        <w:t xml:space="preserve">подлежит официальному опубликованию </w:t>
      </w:r>
      <w:r>
        <w:rPr>
          <w:rFonts w:eastAsia="Calibri" w:cs="Times New Roman" w:ascii="Times New Roman" w:hAnsi="Times New Roman"/>
          <w:sz w:val="28"/>
          <w:szCs w:val="28"/>
        </w:rPr>
        <w:t>в Информационном бюллетене «Сборник нормативных актов Заволжского района Ивановской области» и распространяется на правоотношения, возникшие с 01.01.201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12.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8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еждуреченского сельского поселения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8.12.2018</w:t>
      </w:r>
      <w:r>
        <w:rPr>
          <w:rFonts w:cs="Times New Roman" w:ascii="Times New Roman" w:hAnsi="Times New Roman"/>
          <w:sz w:val="28"/>
          <w:szCs w:val="28"/>
        </w:rPr>
        <w:t xml:space="preserve"> г. № 48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оложению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о оплате труда работников,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занимающих должности,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не отнесенные к муниципальным должностям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й службы в органах местного самоуправления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Междуреченского сельского поселения</w:t>
      </w:r>
    </w:p>
    <w:p>
      <w:pPr>
        <w:pStyle w:val="Normal"/>
        <w:shd w:fill="FFFFFF" w:val="clear"/>
        <w:spacing w:lineRule="atLeast" w:line="240" w:before="277" w:after="200"/>
        <w:ind w:left="709" w:firstLine="102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го должностного окла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бухгал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8</w:t>
            </w:r>
          </w:p>
        </w:tc>
      </w:tr>
    </w:tbl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5:00Z</dcterms:created>
  <dc:creator>Admin</dc:creator>
  <dc:description/>
  <cp:keywords/>
  <dc:language>en-US</dc:language>
  <cp:lastModifiedBy>Admin</cp:lastModifiedBy>
  <cp:lastPrinted>2016-02-05T10:24:00Z</cp:lastPrinted>
  <dcterms:modified xsi:type="dcterms:W3CDTF">2018-12-18T07:19:00Z</dcterms:modified>
  <cp:revision>6</cp:revision>
  <dc:subject/>
  <dc:title/>
</cp:coreProperties>
</file>