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4245" cy="738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МЕЖДУРЕЧЕ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решений Совета Междуреченского сельского поселения в сфере деятельности по сбору и транспортированию твердых коммунальных от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ринято Советом Междуреченского сельского поселения 12 февраля 2018 года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вязи с прекращением действия Закона Ивановской области от 28.11.2014 № 92-ОЗ «О закреплении отдельных вопросов местного значения за сельскими поселениями Ивановской области», в соответствии с ч. 3,4 ст. 14 Федерального закона от 06.10.2003 №131-ФЗ «Об общих принципах организации местного самоуправления в Российской Федерации»,</w:t>
      </w:r>
      <w:r>
        <w:rPr>
          <w:bCs/>
          <w:sz w:val="28"/>
          <w:szCs w:val="28"/>
        </w:rPr>
        <w:t xml:space="preserve"> Уставом муниципального образования «Междуреченское сельское поселение Заволжского муниципального района», Совет Междуреченского сельского поселения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Отменить решение Совета Междуреченского сельского поселения № 16 от 22.04.2011 г. «Об утверждении удельных показателей объемов твердых бытовых отходов от объектов жилищного фонда, предприятий, организаций и учреждений на территории Междуреченского сельского поселении Заволжского муниципального района</w:t>
      </w:r>
      <w:r>
        <w:rPr>
          <w:b/>
          <w:sz w:val="28"/>
          <w:szCs w:val="28"/>
        </w:rPr>
        <w:t>»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нформационном бюллетене «Сборник нормативных актов Заволжского муниципального района Ивановской области» и разместить на официальном сайте администрации Междуречен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еждуреченского сельского поселения:                        В.Ю.Калаш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Междуреченского сельского поселения:                               В.Л.Елинов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. Заречный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12.02.2018 г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2:51:00Z</dcterms:created>
  <dc:creator>Kons</dc:creator>
  <dc:description/>
  <cp:keywords/>
  <dc:language>en-US</dc:language>
  <cp:lastModifiedBy>Admin</cp:lastModifiedBy>
  <cp:lastPrinted>2018-02-06T14:24:00Z</cp:lastPrinted>
  <dcterms:modified xsi:type="dcterms:W3CDTF">2018-02-06T11:25:00Z</dcterms:modified>
  <cp:revision>5</cp:revision>
  <dc:subject/>
  <dc:title> </dc:title>
</cp:coreProperties>
</file>