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ОЛЖСКОГО 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срочном прекращении полномочий представителя Совета Междуреченского сельского поселения в Совете Завол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Принято Советом Междуреченского сельского поселения 26 сентября 2017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4" w:firstLine="886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одпунктом 2 пункта 10 статьи 40 Федерального закона от 06.10.2003 № 131-ФЗ «Об общих принципах организации местного самоуправления в Российской Федерации», подпунктом 2 пункта 13 статьи 28 Устава муниципального образования «Междуреченское сельское поселение Заволжского муниципального района», Решением Совета Междуреченского сельского поселения от 10.11.2014 № 4 «О регламенте Совета Междуреченского сельского поселения Заволжского муниципального района» (в действующей редакции), на основании заявления депутата Совета Междуреченского сельского поселения Молодова А.В., Совет Междуреченского сельского поселения</w:t>
      </w:r>
    </w:p>
    <w:p>
      <w:pPr>
        <w:pStyle w:val="31"/>
        <w:jc w:val="center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>решил:</w:t>
      </w:r>
    </w:p>
    <w:p>
      <w:pPr>
        <w:pStyle w:val="Normal"/>
        <w:widowControl/>
        <w:autoSpaceDE w:val="true"/>
        <w:ind w:firstLine="709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. Прекратить досрочно полномочия представителя Совета Междуреченского сельского поселения в Совете Заволжского муниципального района – депутата Молодова Анатолия Вячеславович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Совет Заволжского муниципальн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В.Ю.Калашн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аречный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6.09.2017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9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true"/>
    </w:pPr>
    <w:rPr>
      <w:rFonts w:ascii="Times New Roman" w:hAnsi="Times New Roman" w:eastAsia="SimSun;Arial Unicode MS" w:cs="Mangal"/>
      <w:kern w:val="2"/>
      <w:szCs w:val="28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398798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17:00Z</dcterms:created>
  <dc:creator>Zam</dc:creator>
  <dc:description/>
  <cp:keywords/>
  <dc:language>en-US</dc:language>
  <cp:lastModifiedBy>Zam</cp:lastModifiedBy>
  <cp:lastPrinted>2017-09-27T15:07:00Z</cp:lastPrinted>
  <dcterms:modified xsi:type="dcterms:W3CDTF">2017-09-27T12:07:00Z</dcterms:modified>
  <cp:revision>3</cp:revision>
  <dc:subject/>
  <dc:title> </dc:title>
</cp:coreProperties>
</file>