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е представителя Совета Междуреченского сельского поселения в Совет Завол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Принято Советом Междуреченского сельского поселения 26 сентября 2017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35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Заволжский муниципальный район Ивановской области», Уставом муниципального образования «Междуреченское сельское поселение Заволжского муниципального района», Решением Совета Междуреченского сельского поселения от 10.11.2014 № 4 «О регламенте Совета Междуреченского сельского поселения Заволжского муниципального района» (в действующей редакции), Решением Совета Междуреченского сельского поселения от 18.12.2015 № 65 «О Порядке избрания депутатов Совета Междуреченского сельского поселения в представительный орган муниципального образования «Заволжский муниципальный район», Решением Совета Междуреченского сельского поселения от 26.09.2017 № 19 «О досрочном прекращении полномочий представителя Совета Междуреченского сельского поселения в Совете Заволжского муниципального района», Совет Междуреченского сельского поселения</w:t>
      </w:r>
    </w:p>
    <w:p>
      <w:pPr>
        <w:pStyle w:val="31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решил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2"/>
      <w:bookmarkEnd w:id="0"/>
      <w:r>
        <w:rPr>
          <w:rFonts w:cs="Times New Roman" w:ascii="Times New Roman" w:hAnsi="Times New Roman"/>
          <w:sz w:val="28"/>
          <w:szCs w:val="28"/>
        </w:rPr>
        <w:t>1. Избрать представителем Совета Междуреченского сельского поселения в Совет Заволжского муниципального района депутата Калашникова Владимира Юрьевич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Совет Заволжского муниципальн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2"/>
      <w:bookmarkStart w:id="2" w:name="sub_2"/>
      <w:bookmarkEnd w:id="2"/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речны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6.09.2017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</w:t>
      </w:r>
    </w:p>
    <w:sectPr>
      <w:type w:val="nextPage"/>
      <w:pgSz w:w="11906" w:h="16838"/>
      <w:pgMar w:left="1559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</w:pPr>
    <w:rPr>
      <w:rFonts w:ascii="Times New Roman" w:hAnsi="Times New Roman" w:eastAsia="SimSun;Arial Unicode MS" w:cs="Mangal"/>
      <w:kern w:val="2"/>
      <w:szCs w:val="28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398798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58:00Z</dcterms:created>
  <dc:creator>Zam</dc:creator>
  <dc:description/>
  <cp:keywords/>
  <dc:language>en-US</dc:language>
  <cp:lastModifiedBy>Zam</cp:lastModifiedBy>
  <cp:lastPrinted>2017-09-27T15:24:00Z</cp:lastPrinted>
  <dcterms:modified xsi:type="dcterms:W3CDTF">2017-09-27T12:25:00Z</dcterms:modified>
  <cp:revision>5</cp:revision>
  <dc:subject/>
  <dc:title> </dc:title>
</cp:coreProperties>
</file>