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1865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вынесении на публичные слушания проекта  решения Совета  Междуреченского сельского поселения «Об утверждении  отчета об исполнении  бюджета Междуреченского сельского поселения за 2016 год.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Принято Советом Междуреченского сельского поселения    2 марта  2017 года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 131-ФЗ. Уставом муниципального образования «Междуреченское сельское поселение Заволжского муниципального района» (в действующей редакции), Совет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uppressAutoHyphens w:val="false"/>
        <w:ind w:firstLine="708"/>
        <w:jc w:val="both"/>
        <w:rPr>
          <w:bCs/>
          <w:sz w:val="28"/>
          <w:szCs w:val="28"/>
          <w:lang w:eastAsia="ru-RU"/>
        </w:rPr>
      </w:pPr>
      <w:r>
        <w:rPr>
          <w:spacing w:val="-25"/>
          <w:sz w:val="28"/>
          <w:szCs w:val="28"/>
        </w:rPr>
        <w:t xml:space="preserve">   </w:t>
      </w:r>
      <w:r>
        <w:rPr>
          <w:spacing w:val="-2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Одобрить  проект решения Совета «Об утверждении отчета об исполнении бюджета</w:t>
      </w:r>
      <w:r>
        <w:rPr>
          <w:bCs/>
          <w:sz w:val="28"/>
          <w:szCs w:val="28"/>
          <w:lang w:eastAsia="ru-RU"/>
        </w:rPr>
        <w:t xml:space="preserve"> Междуреченского сельского поселения на 2016 год»</w:t>
      </w:r>
      <w:r>
        <w:rPr>
          <w:sz w:val="28"/>
          <w:szCs w:val="28"/>
        </w:rPr>
        <w:t xml:space="preserve"> (</w:t>
      </w:r>
      <w:r>
        <w:rPr/>
        <w:t xml:space="preserve">приложение № </w:t>
      </w:r>
      <w:r>
        <w:rPr>
          <w:spacing w:val="-18"/>
        </w:rPr>
        <w:t>1</w:t>
      </w:r>
      <w:r>
        <w:rPr>
          <w:spacing w:val="-18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firstLine="900"/>
        <w:jc w:val="both"/>
        <w:rPr>
          <w:i/>
          <w:i/>
          <w:iCs/>
          <w:spacing w:val="-14"/>
          <w:sz w:val="28"/>
          <w:szCs w:val="28"/>
        </w:rPr>
      </w:pPr>
      <w:r>
        <w:rPr>
          <w:sz w:val="28"/>
          <w:szCs w:val="28"/>
        </w:rPr>
        <w:t xml:space="preserve">2. Принять Порядок учета предложений по проекту решения Совета  Междуреченского сельского поселения  «Об утверждении отчета об исполнении бюджета  Междуреченского сельского поселения </w:t>
      </w:r>
      <w:r>
        <w:rPr>
          <w:bCs/>
          <w:sz w:val="28"/>
          <w:szCs w:val="28"/>
          <w:lang w:eastAsia="ru-RU"/>
        </w:rPr>
        <w:t>за  2016 год»</w:t>
      </w:r>
      <w:r>
        <w:rPr>
          <w:sz w:val="28"/>
          <w:szCs w:val="28"/>
        </w:rPr>
        <w:t xml:space="preserve"> и участия граждан в его обсуждении (</w:t>
      </w:r>
      <w:r>
        <w:rPr/>
        <w:t>приложение № 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ind w:right="10" w:firstLine="900"/>
        <w:jc w:val="both"/>
        <w:rPr/>
      </w:pPr>
      <w:r>
        <w:rPr>
          <w:sz w:val="28"/>
          <w:szCs w:val="28"/>
        </w:rPr>
        <w:t xml:space="preserve">3. Обнародовать настоящее решение вместе с приложениями в информационном  стенде в Администрации Междуреченского сельского поселения и разместить на сайте администрации Междуреченского сельского поселения в сети «Интернет»                          </w:t>
      </w:r>
    </w:p>
    <w:p>
      <w:pPr>
        <w:pStyle w:val="Normal"/>
        <w:widowControl w:val="false"/>
        <w:shd w:fill="FFFFFF" w:val="clear"/>
        <w:autoSpaceDE w:val="false"/>
        <w:ind w:right="10" w:firstLine="900"/>
        <w:jc w:val="both"/>
        <w:rPr/>
      </w:pPr>
      <w:r>
        <w:rPr>
          <w:sz w:val="28"/>
          <w:szCs w:val="28"/>
        </w:rPr>
        <w:t>4. Назначить публичные слушания по проекту решения Совета Междуреченского сельского поселения  «</w:t>
      </w:r>
      <w:r>
        <w:rPr>
          <w:kern w:val="2"/>
          <w:sz w:val="28"/>
          <w:szCs w:val="28"/>
        </w:rPr>
        <w:t>Об утверждении отчета об исполнении</w:t>
      </w:r>
      <w:r>
        <w:rPr>
          <w:bCs/>
          <w:sz w:val="28"/>
          <w:szCs w:val="28"/>
          <w:lang w:eastAsia="ru-RU"/>
        </w:rPr>
        <w:t xml:space="preserve"> бюджет Междуреченского сельского поселения  за  2016 год </w:t>
      </w:r>
      <w:r>
        <w:rPr>
          <w:sz w:val="28"/>
          <w:szCs w:val="28"/>
        </w:rPr>
        <w:t xml:space="preserve">  на «04»   апреля  </w:t>
      </w:r>
      <w:r>
        <w:rPr>
          <w:spacing w:val="-1"/>
          <w:sz w:val="28"/>
          <w:szCs w:val="28"/>
        </w:rPr>
        <w:t xml:space="preserve">2017 года </w:t>
      </w:r>
      <w:r>
        <w:rPr>
          <w:sz w:val="28"/>
          <w:szCs w:val="28"/>
        </w:rPr>
        <w:t>в 14 часов, по адресу: Ивановская обл., Заволжский район, с. Заречный, ул. Максима Горького, д.6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Настоящее решение вступает в силу с момента его официального опубликования(обнародовани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Заречный</w:t>
      </w:r>
    </w:p>
    <w:p>
      <w:pPr>
        <w:pStyle w:val="Normal"/>
        <w:jc w:val="both"/>
        <w:rPr/>
      </w:pPr>
      <w:r>
        <w:rPr/>
        <w:t>02.03.2017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9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 № 1</w:t>
      </w:r>
    </w:p>
    <w:p>
      <w:pPr>
        <w:pStyle w:val="Normal"/>
        <w:ind w:firstLine="708"/>
        <w:jc w:val="right"/>
        <w:rPr/>
      </w:pPr>
      <w:r>
        <w:rPr/>
        <w:t>к решению Совета</w:t>
      </w:r>
    </w:p>
    <w:p>
      <w:pPr>
        <w:pStyle w:val="Normal"/>
        <w:ind w:firstLine="708"/>
        <w:jc w:val="right"/>
        <w:rPr/>
      </w:pPr>
      <w:r>
        <w:rPr/>
        <w:t>Междуреченского сельского поселения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от 02.03.2017 №  9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1865" cy="751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Об утверждении  отчета об исполнении  бюджета Междуреченского сельского поселения за 2016 год.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color w:val="000000"/>
          <w:lang w:eastAsia="ru-RU"/>
        </w:rPr>
        <w:t>Принято Советом Междуреченского сельского поселения    _____________  2017 года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 131-ФЗ. Уставом муниципального образования «Междуреченское сельское поселение Заволжского муниципального района» (в действующей редакции), в соответствии с  заключением по Протоколу публичных слушаний от 04.04.2017 года, Совет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uppressAutoHyphens w:val="false"/>
        <w:ind w:firstLine="708"/>
        <w:jc w:val="both"/>
        <w:rPr>
          <w:bCs/>
          <w:sz w:val="28"/>
          <w:szCs w:val="28"/>
          <w:lang w:eastAsia="ru-RU"/>
        </w:rPr>
      </w:pPr>
      <w:r>
        <w:rPr>
          <w:spacing w:val="-25"/>
          <w:sz w:val="28"/>
          <w:szCs w:val="28"/>
        </w:rPr>
        <w:t xml:space="preserve">   </w:t>
      </w:r>
      <w:r>
        <w:rPr>
          <w:spacing w:val="-25"/>
          <w:sz w:val="28"/>
          <w:szCs w:val="28"/>
        </w:rPr>
        <w:t xml:space="preserve">1. </w:t>
      </w:r>
      <w:r>
        <w:rPr>
          <w:sz w:val="28"/>
          <w:szCs w:val="28"/>
        </w:rPr>
        <w:t xml:space="preserve"> Утвердить  отчет об исполнении бюджета</w:t>
      </w:r>
      <w:r>
        <w:rPr>
          <w:bCs/>
          <w:sz w:val="28"/>
          <w:szCs w:val="28"/>
          <w:lang w:eastAsia="ru-RU"/>
        </w:rPr>
        <w:t xml:space="preserve"> Междуреченского сельского поселения на 2016 год»</w:t>
      </w:r>
      <w:r>
        <w:rPr>
          <w:sz w:val="28"/>
          <w:szCs w:val="28"/>
        </w:rPr>
        <w:t xml:space="preserve"> (</w:t>
      </w:r>
      <w:r>
        <w:rPr/>
        <w:t xml:space="preserve">приложение № </w:t>
      </w:r>
      <w:r>
        <w:rPr>
          <w:spacing w:val="-18"/>
        </w:rPr>
        <w:t>1</w:t>
      </w:r>
      <w:r>
        <w:rPr>
          <w:spacing w:val="-18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ind w:right="10" w:firstLine="900"/>
        <w:jc w:val="both"/>
        <w:rPr/>
      </w:pPr>
      <w:r>
        <w:rPr>
          <w:sz w:val="28"/>
          <w:szCs w:val="28"/>
        </w:rPr>
        <w:t xml:space="preserve">3. Опубликовать настоящее решение вместе с приложением в «Сборнике нормативных актов Заволжского района ивановской области» и разместить на сайте Междуреченского сельского поселения в сети «Интернет»                 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Настоящее решение вступает в силу с момента его официального опубликования(обнародовани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Заречный</w:t>
      </w:r>
    </w:p>
    <w:p>
      <w:pPr>
        <w:pStyle w:val="Normal"/>
        <w:jc w:val="both"/>
        <w:rPr/>
      </w:pPr>
      <w:r>
        <w:rPr/>
        <w:t>_________.2017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__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 № 1</w:t>
      </w:r>
    </w:p>
    <w:p>
      <w:pPr>
        <w:pStyle w:val="Normal"/>
        <w:ind w:firstLine="708"/>
        <w:jc w:val="right"/>
        <w:rPr/>
      </w:pPr>
      <w:r>
        <w:rPr/>
        <w:t>к решению Совета</w:t>
      </w:r>
    </w:p>
    <w:p>
      <w:pPr>
        <w:pStyle w:val="Normal"/>
        <w:ind w:firstLine="708"/>
        <w:jc w:val="right"/>
        <w:rPr/>
      </w:pPr>
      <w:r>
        <w:rPr/>
        <w:t>Междуреченского сельского поселения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от ___________.2017 № ______</w:t>
      </w:r>
    </w:p>
    <w:p>
      <w:pPr>
        <w:pStyle w:val="Normal"/>
        <w:ind w:firstLine="708"/>
        <w:jc w:val="right"/>
        <w:rPr/>
      </w:pPr>
      <w:r>
        <w:rPr/>
      </w:r>
    </w:p>
    <w:tbl>
      <w:tblPr>
        <w:tblW w:w="14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1161"/>
        <w:gridCol w:w="257"/>
        <w:gridCol w:w="1160"/>
        <w:gridCol w:w="257"/>
        <w:gridCol w:w="168"/>
        <w:gridCol w:w="709"/>
        <w:gridCol w:w="284"/>
        <w:gridCol w:w="257"/>
        <w:gridCol w:w="70"/>
        <w:gridCol w:w="1400"/>
        <w:gridCol w:w="257"/>
        <w:gridCol w:w="36"/>
        <w:gridCol w:w="960"/>
        <w:gridCol w:w="422"/>
        <w:gridCol w:w="538"/>
        <w:gridCol w:w="23"/>
        <w:gridCol w:w="342"/>
        <w:gridCol w:w="514"/>
        <w:gridCol w:w="1082"/>
        <w:gridCol w:w="321"/>
        <w:gridCol w:w="15"/>
        <w:gridCol w:w="6"/>
        <w:gridCol w:w="239"/>
        <w:gridCol w:w="321"/>
        <w:gridCol w:w="239"/>
        <w:gridCol w:w="155"/>
        <w:gridCol w:w="242"/>
        <w:gridCol w:w="561"/>
        <w:gridCol w:w="157"/>
        <w:gridCol w:w="242"/>
        <w:gridCol w:w="561"/>
        <w:gridCol w:w="158"/>
        <w:gridCol w:w="241"/>
        <w:gridCol w:w="561"/>
      </w:tblGrid>
      <w:tr>
        <w:trPr>
          <w:trHeight w:val="240" w:hRule="atLeast"/>
        </w:trPr>
        <w:tc>
          <w:tcPr>
            <w:tcW w:w="45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1056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ОТЧЕТ ОБ ИСПОЛНЕНИИ БЮДЖЕТ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  <w:tc>
          <w:tcPr>
            <w:tcW w:w="22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047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1. Доходы бюджета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26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26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1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6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755 633,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445 589,54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10 043,56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112 598,7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807 840,14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758,56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763 45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66 414,98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7 035,02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763 45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66 414,98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7 035,02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751 387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54 352,77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7 034,23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06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062,21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79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3 00000 00 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30 298,7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83 918,33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53 619,63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3 02000 01 000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30 298,7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83 918,33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53 619,63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3 02230 01 000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87 877,0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8 919,29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51 042,21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3 02240 01 000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265,9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699,97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434,07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3 02250 01 000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0 153,7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03 309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3 155,25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3 02260 01 000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53 998,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65 009,93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011,9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5 00000 00 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85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857,5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7,5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5 03000 01 000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85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857,5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7,5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5 03010 01 000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85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857,5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7,5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4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582 685,53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 314,47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0 316,28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683,72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0 316,28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683,72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56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512 369,25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 630,75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52 73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52 730,35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65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52 73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52 730,35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65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2 26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59 638,9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 630,1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43 10 000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2 26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59 638,9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 630,1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8 00000 00 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990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01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8 04000 01 000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990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01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8 04020 01 000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990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01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0000 00 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500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50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1000 00 0000 1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500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50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1990 00 0000 1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500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50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1995 10 0000 1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500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50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4 00000 00 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4 02000 00 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4 02050 10 0000 4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4 02053 10 0000 4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7 00000 00 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9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71 473,8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7 526,2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7 05000 00 0000 1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9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71 473,8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7 526,2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7 05050 10 0000 1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9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71 473,8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7 526,2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643 034,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637 749,4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85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16 44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11 159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85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1000 00 0000 15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964 57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964 578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1001 00 0000 15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958 2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958 200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1001 10 0000 15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958 2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958 200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1003 00 0000 15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1003 10 0000 15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2000 00 0000 15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2 06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6 781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85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2999 00 0000 15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2 06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6 781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85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2999 10 0000 15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2 06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6 781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85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3000 00 0000 15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3015 00 0000 15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3015 10 0000 15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4000 00 0000 15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2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200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4014 00 0000 15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4014 10 0000 15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4025 00 0000 15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4025 10 0000 15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4052 00 0000 15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4052 10 0000 15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19 00000 00 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773 409,6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773 409,6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19 05000 10 0000 15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773 409,6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773 409,6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9072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2. Расходы бюджета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Форма 0503117  с.2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2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26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1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326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6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107 136,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810 589,4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96 546,56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0" w:type="dxa"/>
            <w:gridSpan w:val="6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0 0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403 711,6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725 519,7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78 191,96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0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1,6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3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1,6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3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1,6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3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3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1,6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3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30 1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1,6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3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30 1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1,6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3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30 12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41 34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41 345,6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3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30 12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3 28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3 286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508 01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911 797,3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96 220,64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Российской Федерации "Противодействие незаконному обороту наркотик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0 82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70,9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7 955,08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"Комплексные меры противодействия незаконному обороту наркотик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0 82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70,9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7 955,08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Реализация функций органов наркоконтрол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1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2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170,9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55,08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1 0005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2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170,9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55,08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1 0005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2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170,9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55,08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1 0005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2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170,9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55,08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1 00050 24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2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170,9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55,08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Проведение оперативно-розыскных мероприятий, направленных на выявление, предупреждение, пресечение и раскрытие преступлений, связанных с незаконным оборотом наркотических средств и психотропных вещест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2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2 0006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2 0006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2 0006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2 00060 24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Международное сотрудничество в сфере борьбы с незаконным оборотом наркотик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3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30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3 0007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30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3 0007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30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3 0007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30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3 0007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30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Информационное общество Иванов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11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Электронное Правительство Иванов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11 1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Развитие музейного де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11 1 03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11 1 03 0016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11 1 03 00160 5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11 1 03 00160 5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257 796,4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709 530,8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8 265,56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257 796,4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709 530,8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8 265,56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257 796,4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709 530,8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8 265,56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727 042,4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178 777,7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8 264,65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727 042,4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178 777,7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8 264,65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2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177 807,4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90 855,9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86 951,49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2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9 23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87 921,8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313,16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9 82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9 825,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9 82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9 825,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4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71 39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71 395,4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9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8 43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8 429,6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32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 92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 92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 92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 92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32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325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16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16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44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44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0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2007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20070 8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троительство автомобильной дороги Жажлево-Ильинское в Заволжском и Кинешемском районах Иван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20070 87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71 061,6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39 090,6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1 971,0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Развитие здравоохранения Иванов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Модернизация системы здравоохранения Иванов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Укрепление материально-технической базы областных учреждений здравоохран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33 561,6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01 590,6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1 971,0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33 561,6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01 590,6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1 971,0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53 561,6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34 306,6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255,0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1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42 610,6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23 357,9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252,73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42 610,6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23 357,9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252,73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1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45 761,6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34 514,2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247,39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1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6 84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8 843,6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 005,34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9 26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9 259,6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,35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9 26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9 259,6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,35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24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76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764,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7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2 49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2 495,6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38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8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69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689,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3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8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69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689,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3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85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47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47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85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9,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3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2012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7 284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716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2012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71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716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2012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71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716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2012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71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716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20120 8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28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284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20120 8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28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284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20120 85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8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84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20120 85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0 0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0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561,2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561,2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561,2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561,2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2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8 834,2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8 834,2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2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727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727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38,7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38,7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38,7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38,7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38,7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38,7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0 0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084,2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,73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0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084,2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,73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084,2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,73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9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084,2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,73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9 00 2011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084,2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,73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9 00 2011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084,2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,73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9 00 2011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084,2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,73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9 00 2011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084,2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,73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0 0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14 292,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9 055,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95 236,93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14 292,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9 055,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95 236,93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Социальная поддержка граждан в Иванов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68 292,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8 743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9 548,22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1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68 292,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8 743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9 548,22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Обеспечение деятельности организаций социального обслуживания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1 01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0 192,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0 643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9 548,22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1 01 2003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0 192,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0 643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9 548,22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1 01 2003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0 192,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0 643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9 548,22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1 01 2003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0 192,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0 643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9 548,22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1 01 2003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0 192,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0 643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9 548,22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Предоставление мер государственной поддержки Героям Советского Союза, Героям Российской Федерации и полным кавалерам ордена Слав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1 02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1 02 9003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1 02 9003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1 02 9003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1 02 9003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4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0 311,2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5 688,7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40 9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0 311,2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5 688,7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40 9 00 0005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0 311,2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5 688,7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40 9 00 0005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0 311,2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5 688,7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40 9 00 0005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0 311,2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5 688,7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40 9 00 0005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0 311,2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5 688,7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0 0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42 120,3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36 552,9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567,37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0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07 368,3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07 368,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24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04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Обеспечение жильем отдельных категорий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04 1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Предоставление меры социальной поддержки по обеспечению жильем отдельных категорий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04 1 01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04 1 01 2004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04 1 01 2004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04 1 01 2004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04 1 01 20040 24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416,2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416,2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04 1 01 2004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8 771,0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8 771,0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0,7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24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0,7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24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08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0,7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24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08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0,7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24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08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0,7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24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08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0,7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24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0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1,1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6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1,1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6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9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1,1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6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9 00 2009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1,1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6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9 00 2009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1,1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6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9 00 2009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1,1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6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9 00 2009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1,1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6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71 55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65 983,7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566,27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Содействие занятости населения Иванов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58 98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58 980,7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,27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Мероприятия в сфере занятости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1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58 98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58 980,7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,27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Реализация мероприятий по содействию занятости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1 01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69 64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69 648,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1 01 2005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69 64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69 648,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1 01 2005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69 64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69 648,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1 01 2005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69 64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69 648,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1 01 2005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69 64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69 648,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1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Осуществление социальных выплат гражданам, признанным в установленном порядке безработны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1 02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33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332,5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46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1 02 2006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33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332,5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46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1 02 2006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33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332,5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46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1 02 2006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33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332,5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46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1 02 2006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33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332,5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46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56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7 00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565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56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7 00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565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82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4 715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85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8200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4 715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85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8200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4 715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85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8200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4 715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85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01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01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01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01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S2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985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S200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985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S200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985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S200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985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700 0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707 0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707 4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707 40 9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707 40 9 00 9002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707 40 9 00 9002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707 40 9 00 9002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707 40 9 00 9002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0 0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569 13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551 597,9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7 534,05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569 13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551 597,9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7 534,05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Культура Иванов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569 13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551 597,9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7 534,05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Наслед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976 441,5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962 227,4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14,07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Государственная охрана объектов культурного наследия федераль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77 208,8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62 994,7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14,07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77 208,8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62 994,7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14,07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1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44 117,8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29 904,4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13,33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44 117,8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29 904,4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13,33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1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5 479,8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5 479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1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8 63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4 424,6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13,33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730 447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730 446,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6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730 447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730 446,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6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24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1 22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1 221,9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8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79 22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79 224,5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48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8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4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43,8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18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8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4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43,8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18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85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2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2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85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,8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18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2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 013,7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 013,7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2 8034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 013,7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 013,7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2 80340 1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 013,7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 013,7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2 8034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 013,7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 013,7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2 80340 1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9 933,7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9 933,7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2 80340 1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0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08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Развитие музейного дел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3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 84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 841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3 S034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 84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 841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3 S0340 1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 84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 841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3 S034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 841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 841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3 S0340 1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38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38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3 S0340 1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5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5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Развитие архивного дел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4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4 8218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4 82180 1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4 8218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4 82180 1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89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899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4 82180 1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7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79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Искусств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92 690,4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89 370,4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19,98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Сохранение и развитие традиционной народной культуры, нематериального культурного наследия народов Российской Федер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1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8 629,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5 309,2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19,98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1 0004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8 629,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5 309,2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19,98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1 00040 1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2 706,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19 386,9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19,23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1 0004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2 706,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19 386,9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19,23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1 00040 1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1 112,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1 112,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1 00040 1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59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8 274,7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19,23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1 0004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5 92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5 922,2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75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1 0004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5 923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5 922,2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75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1 00040 24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7 61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7 614,8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16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1 0004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 30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 307,4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9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Сохранение и развитие театрального и исполнительского искусст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2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2 5144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2 5144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2 5144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2 5144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Укрепление материально-технической базы учреждений культурно - досугового типа и поощрение лучших работников и организаций в сфер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3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052,2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052,2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3 8034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052,2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052,2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3 80340 1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052,2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052,2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3 8034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052,2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052,2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3 80340 1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458,2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458,2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3 80340 1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 59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 594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Повышение средней заработной платы работникам муниципальных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4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90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909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4 S034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90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909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4 S0340 1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90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909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4 S0340 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90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909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4 S0340 1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219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219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4 S0340 1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69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69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Поддержка творчески одаренных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5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5 5147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5 5147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5 5147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5 5147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0 0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0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0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0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4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40 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1,4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40 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1,4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40 2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1,4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40 3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40 3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40 32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 351 502,92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364 999,92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0490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3. Источники финансирования дефицита бюджета</w:t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26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1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26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26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6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351 502,9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4 999,9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6 503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0" w:type="dxa"/>
            <w:gridSpan w:val="6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000000000000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351 502,9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4 999,9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6 503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точники внешнего 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0 00 00 000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351 502,9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4 999,9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6 503,00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0 00 00 0000 5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755 633,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445 589,5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0 00 0000 5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755 633,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445 589,5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00 0000 5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755 633,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445 589,5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10 0000 5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755 633,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445 589,5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0 00 00 0000 6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107 136,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810 589,4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0 00 0000 6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107 136,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810 589,4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00 0000 6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107 136,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810 589,4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10 0000 6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107 136,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810 589,4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26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0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920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63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63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63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0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0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63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0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0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63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598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7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 № 2</w:t>
      </w:r>
    </w:p>
    <w:p>
      <w:pPr>
        <w:pStyle w:val="Normal"/>
        <w:ind w:firstLine="708"/>
        <w:jc w:val="right"/>
        <w:rPr/>
      </w:pPr>
      <w:r>
        <w:rPr/>
        <w:t>к решению Совета</w:t>
      </w:r>
    </w:p>
    <w:p>
      <w:pPr>
        <w:pStyle w:val="Normal"/>
        <w:ind w:firstLine="708"/>
        <w:jc w:val="right"/>
        <w:rPr/>
      </w:pPr>
      <w:r>
        <w:rPr/>
        <w:t>Междуреченского сельского поселения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от  02.03.2017 №  9</w:t>
      </w:r>
    </w:p>
    <w:p>
      <w:pPr>
        <w:pStyle w:val="Normal"/>
        <w:shd w:fill="FFFFFF" w:val="clear"/>
        <w:ind w:right="62" w:firstLine="600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</w:rPr>
      </w:pPr>
      <w:r>
        <w:rPr>
          <w:b/>
          <w:bCs/>
          <w:spacing w:val="-13"/>
        </w:rPr>
        <w:t>ПОРЯДОК</w:t>
      </w:r>
    </w:p>
    <w:p>
      <w:pPr>
        <w:pStyle w:val="Normal"/>
        <w:shd w:fill="FFFFFF" w:val="clear"/>
        <w:spacing w:before="10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предложений по проекту решения</w:t>
      </w:r>
    </w:p>
    <w:p>
      <w:pPr>
        <w:pStyle w:val="Normal"/>
        <w:shd w:fill="FFFFFF" w:val="clear"/>
        <w:spacing w:before="10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«О вынесении на публичные слушания проекта  решения Совета  Междуреченского сельского поселения «Об утверждении  отчета об исполнении  бюджета Междуреченского сельского поселения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 2016 год».</w:t>
      </w:r>
    </w:p>
    <w:p>
      <w:pPr>
        <w:pStyle w:val="Normal"/>
        <w:shd w:fill="FFFFFF" w:val="clear"/>
        <w:spacing w:lineRule="exact" w:line="312"/>
        <w:ind w:right="24" w:firstLine="60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317"/>
        <w:ind w:firstLine="900"/>
        <w:jc w:val="both"/>
        <w:rPr/>
      </w:pPr>
      <w:r>
        <w:rPr>
          <w:sz w:val="28"/>
          <w:szCs w:val="28"/>
        </w:rPr>
        <w:t xml:space="preserve">1.Настоящий порядок разработан в соответствии со статьями 28, 44 Федерального закона от 06.10.2003 № </w:t>
      </w:r>
      <w:r>
        <w:rPr>
          <w:bCs/>
          <w:sz w:val="28"/>
          <w:szCs w:val="28"/>
        </w:rPr>
        <w:t xml:space="preserve">131-ФЗ </w:t>
      </w: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 и статьей  18 </w:t>
      </w:r>
      <w:r>
        <w:rPr>
          <w:color w:val="000000"/>
          <w:sz w:val="28"/>
          <w:szCs w:val="28"/>
        </w:rPr>
        <w:t xml:space="preserve">Устава </w:t>
      </w:r>
      <w:r>
        <w:rPr>
          <w:sz w:val="28"/>
          <w:szCs w:val="28"/>
        </w:rPr>
        <w:t>муниципального образования  «Междуреченское сельское поселение Заволжского муниципального райо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317"/>
        <w:ind w:firstLine="90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2.С предложениями по проекту решения Совета  Междуреченского сельского поселения «</w:t>
      </w:r>
      <w:r>
        <w:rPr>
          <w:bCs/>
          <w:sz w:val="28"/>
          <w:szCs w:val="28"/>
          <w:lang w:eastAsia="ru-RU"/>
        </w:rPr>
        <w:t>Об утверждении  отчета об исполнении  бюджета Междуреченского сельского поселения за 2016 год</w:t>
      </w:r>
      <w:r>
        <w:rPr>
          <w:sz w:val="28"/>
          <w:szCs w:val="28"/>
        </w:rPr>
        <w:t>» могут обращаться жители поселения, обладающие избирательным правом, депутаты Совета  Междуреченского сельского поселения, представители органов государственной  власти, органов местного самоуправления, юридических лиц, партий, общественных организаций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12"/>
        <w:ind w:firstLine="900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едложения подаются письменно в  Совет  сельского поселения по адресу: Ивановская обл., Заволжский район, с. Заречный, ул.. Максима Горького, д.6 ежедневно с 8-00 до 16-00, перерыв на обед с 12.00  до 13.00,  кроме субботы и воскресенья. 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312"/>
        <w:ind w:firstLine="900"/>
        <w:jc w:val="both"/>
        <w:rPr/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Предложения по проекту решения Совета Междуреченского сельского поселения «</w:t>
      </w:r>
      <w:r>
        <w:rPr>
          <w:bCs/>
          <w:sz w:val="28"/>
          <w:szCs w:val="28"/>
          <w:lang w:eastAsia="ru-RU"/>
        </w:rPr>
        <w:t>Об утверждении  отчета об исполнении  бюджета Междуреченского сельского поселения за 2016 год</w:t>
      </w:r>
      <w:r>
        <w:rPr>
          <w:sz w:val="28"/>
          <w:szCs w:val="28"/>
        </w:rPr>
        <w:t>» должны быть подписаны с указанием фамилии, имени, отчества, места жительства (для физических лиц - граждан), юридического и фактического адреса, подписи и расшифровки подписи руководителя, заверенных печатью (для юридических лиц)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93"/>
        <w:ind w:firstLine="900"/>
        <w:jc w:val="both"/>
        <w:rPr/>
      </w:pPr>
      <w:r>
        <w:rPr>
          <w:spacing w:val="-17"/>
          <w:sz w:val="28"/>
          <w:szCs w:val="28"/>
        </w:rPr>
        <w:t xml:space="preserve">5. </w:t>
      </w:r>
      <w:r>
        <w:rPr>
          <w:sz w:val="28"/>
          <w:szCs w:val="28"/>
        </w:rPr>
        <w:t xml:space="preserve">Предложения по указанному проекту подаются </w:t>
      </w:r>
      <w:r>
        <w:rPr>
          <w:iCs/>
          <w:sz w:val="28"/>
          <w:szCs w:val="28"/>
        </w:rPr>
        <w:t>д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6-00 часов   03.04.2017  года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317"/>
        <w:ind w:firstLine="900"/>
        <w:jc w:val="both"/>
        <w:rPr/>
      </w:pPr>
      <w:r>
        <w:rPr>
          <w:spacing w:val="-14"/>
          <w:sz w:val="28"/>
          <w:szCs w:val="28"/>
        </w:rPr>
        <w:t xml:space="preserve">6. </w:t>
      </w:r>
      <w:r>
        <w:rPr>
          <w:sz w:val="28"/>
          <w:szCs w:val="28"/>
        </w:rPr>
        <w:t>Участие граждан в обсуждении проекта решения Совета Междуреченского сельского поселения «</w:t>
      </w:r>
      <w:r>
        <w:rPr>
          <w:bCs/>
          <w:sz w:val="28"/>
          <w:szCs w:val="28"/>
          <w:lang w:eastAsia="ru-RU"/>
        </w:rPr>
        <w:t>Об утверждении  отчета об исполнении  бюджета Междуреченского сельского поселения за 2016 год</w:t>
      </w:r>
      <w:r>
        <w:rPr>
          <w:sz w:val="28"/>
          <w:szCs w:val="28"/>
        </w:rPr>
        <w:t>» осуществляется путем проведения    публичных    слушаний.    Публичные    слушания    состоятся «04»  апреля  2017 года в  14 часов, по адресу: Ивановская обл., Заволжский район, с.Заречный, ул. Максима Горького, д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02:00Z</dcterms:created>
  <dc:creator>COMP</dc:creator>
  <dc:description/>
  <cp:keywords/>
  <dc:language>en-US</dc:language>
  <cp:lastModifiedBy>Чегановское сельское поселение</cp:lastModifiedBy>
  <cp:lastPrinted>2017-03-02T09:18:00Z</cp:lastPrinted>
  <dcterms:modified xsi:type="dcterms:W3CDTF">2017-03-02T06:19:00Z</dcterms:modified>
  <cp:revision>4</cp:revision>
  <dc:subject/>
  <dc:title>ПРОЕКТ</dc:title>
</cp:coreProperties>
</file>