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Cs/>
        </w:rPr>
        <w:t>Принято Советом Междуреченского сельского поселения  10 января 2017 года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31"/>
        <w:ind w:hanging="0"/>
        <w:rPr>
          <w:b/>
          <w:b/>
          <w:bCs/>
          <w:spacing w:val="-4"/>
          <w:sz w:val="28"/>
        </w:rPr>
      </w:pPr>
      <w:r>
        <w:rPr>
          <w:rFonts w:eastAsia="Times New Roman" w:cs="Times New Roman"/>
          <w:sz w:val="28"/>
        </w:rPr>
        <w:tab/>
      </w:r>
      <w:r>
        <w:rPr>
          <w:rFonts w:cs="Times New Roman"/>
          <w:sz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u w:val="none"/>
          </w:rPr>
          <w:t>Федеральным законом</w:t>
        </w:r>
      </w:hyperlink>
      <w:r>
        <w:rPr>
          <w:rFonts w:cs="Times New Roman"/>
          <w:sz w:val="28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sz w:val="28"/>
        </w:rPr>
        <w:t xml:space="preserve">Ивановской области от 28.11.2014 № 92-ОЗ  «О закреплении отдельных вопросов местного значения за сельскими поселениями Ивановской области» (в ред. Законов  Ивановской области  от 03.03.2016 №11-ОЗ, от 07.07.2016 № 54-ОЗ), Законом Ивановской области от 10.12.2016 № 116-ОЗ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Spacing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1. Передать имущество из муниципальной собственности  Междуреченского  сельского поселения Заволжского муниципального района в муниципальную собственность Заволжского муниципального района согласно прилагаемого перечня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sz w:val="28"/>
          <w:szCs w:val="28"/>
        </w:rPr>
        <w:t>2. Направить настоящее решение Главе Заволжского муниципального района для согласования.</w:t>
      </w:r>
      <w:bookmarkStart w:id="2" w:name="sub_11"/>
      <w:bookmarkEnd w:id="2"/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3. Настоящее решение вступает в силу со дня его принятия.</w:t>
      </w:r>
      <w:bookmarkStart w:id="3" w:name="sub_4"/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hi-IN"/>
        </w:rPr>
        <w:t xml:space="preserve">4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rFonts w:eastAsia="SimSun;宋体"/>
          <w:sz w:val="28"/>
          <w:szCs w:val="28"/>
          <w:lang w:eastAsia="hi-IN"/>
        </w:rPr>
        <w:t xml:space="preserve"> настоящее решение в </w:t>
      </w:r>
      <w:bookmarkEnd w:id="3"/>
      <w:r>
        <w:rPr>
          <w:rFonts w:eastAsia="SimSun;宋体"/>
          <w:sz w:val="28"/>
          <w:szCs w:val="28"/>
          <w:lang w:eastAsia="hi-IN"/>
        </w:rPr>
        <w:t>информационном бюллетене «Сборник нормативных актов Заволжского района Ивановской области».</w:t>
      </w:r>
    </w:p>
    <w:p>
      <w:pPr>
        <w:pStyle w:val="Normal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jc w:val="both"/>
        <w:rPr/>
      </w:pPr>
      <w:r>
        <w:rPr>
          <w:rFonts w:eastAsia="SimSun;宋体"/>
          <w:b/>
          <w:sz w:val="28"/>
          <w:szCs w:val="28"/>
          <w:lang w:eastAsia="hi-IN"/>
        </w:rPr>
        <w:t>Глава Междуреченского сельского поселения:                     В.Л.Елинов</w:t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hi-IN"/>
        </w:rPr>
      </w:pPr>
      <w:r>
        <w:rPr>
          <w:rFonts w:eastAsia="SimSun;宋体"/>
          <w:b/>
          <w:sz w:val="28"/>
          <w:szCs w:val="28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С. Заречный</w:t>
      </w:r>
    </w:p>
    <w:p>
      <w:pPr>
        <w:pStyle w:val="Normal"/>
        <w:jc w:val="both"/>
        <w:rPr/>
      </w:pPr>
      <w:r>
        <w:rPr>
          <w:rFonts w:eastAsia="SimSun;宋体"/>
          <w:lang w:eastAsia="hi-IN"/>
        </w:rPr>
        <w:t>10.01.2017</w:t>
      </w:r>
    </w:p>
    <w:p>
      <w:pPr>
        <w:pStyle w:val="Normal"/>
        <w:jc w:val="both"/>
        <w:rPr>
          <w:lang w:eastAsia="hi-IN"/>
        </w:rPr>
      </w:pPr>
      <w:r>
        <w:rPr>
          <w:rFonts w:eastAsia="SimSun;宋体"/>
          <w:lang w:eastAsia="hi-IN"/>
        </w:rPr>
        <w:t>№</w:t>
      </w:r>
      <w:r>
        <w:rPr>
          <w:rFonts w:eastAsia="Times New Roman"/>
          <w:lang w:eastAsia="hi-IN"/>
        </w:rPr>
        <w:t xml:space="preserve"> </w:t>
      </w:r>
      <w:r>
        <w:rPr>
          <w:rFonts w:eastAsia="SimSun;宋体"/>
          <w:lang w:eastAsia="hi-IN"/>
        </w:rPr>
        <w:t>1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Приложение № 1 к Решению Совета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От 10.01.2017 №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, подлежащего передаче из муниципальной собственности  муниципального образования «Междуреченское сельское поселение Заволжского муниципального района в муниципальную собственность муниципального образования «Заволжский муниципальный район Иванов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50"/>
        <w:gridCol w:w="3920"/>
        <w:gridCol w:w="260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Franklin Gothic Medium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имуществ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есная, д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есная, д.3.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е  жилые помещения в многоквартирном доме (общежитие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9, кв.1 (ком. 2-17, 19-47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Максима Горького, д.3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Школьная. д.3. кв.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Школьная, д.5, кв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. ул. Школьная, д.7, кв.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3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2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2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4, кв.6(одна комната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6, кв.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7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7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11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21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9, кв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9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3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3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8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10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12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Заречная, д. 1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Заречная, д. 1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Заволжский район, с. Заречный, ул. 50 лет Октября, д.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Спортивная, д. 12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20, кв.1 Коротиха, ул. Центральная, д.2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0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0.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Коротиха, ул. Центральная, д.2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9, кв.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9, кв.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1, кв.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1, кв.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9, кв.2-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4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8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абережная, д.30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абережная, д.3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овая, д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овая, д.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1а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.Пырешево, д.21а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0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7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 21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Комаровская, д.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Комарово, ул. Комаровская, д.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2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 7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7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1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4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7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7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6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6а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7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7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8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2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9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9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73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7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8,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9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0. кв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5, кв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артезианская скважин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артезианская скважина, глубина 14 м, свидетельство о государственной регистрации права 37-СС № 537582 от 15.01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артезианская скважин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волжский район, д. Коротиха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артезианская скважина, глубина 20 м, свидетельство о государственной регистрации права 37-СС № 636529 от 06.07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водопроводные сети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– водопровод, протяженность – 3166 м, свидетельство о государственной регистрации права 37-СС № 436350 от 06.05.2014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канализационные сети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я канализации, протяженность 883 м, свидетельство о государственной регистрации права 37-37/005-37/012/001/2015-2608/1 от 05.10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водопроводные сети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, протяженность 1250м, глубина залегания 2м, свидетельство о государственной регистрации права 37-37/005-37/028/001/2016-863/1 от 21.04.2016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 (под скважинами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, для размещения и эксплуатации артезианской скважины, площадь 6400 кв.м, свидетельство о государственной регистрации права 37-СС № 636527 от 06.07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тепловые  сети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ружение – тепловая сеть, протяженность – 870 м, свидетельство о государственной регистрации права 37-37/005-37/028/001/2016-396/2 от 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19.02.2016 г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3969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Заре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0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Комсомоль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41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3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порти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2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40 лет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17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50 лет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2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Фабр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3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Максима Гор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75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Шк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0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Луг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1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Колхоз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Ре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Широ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Чк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очт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Волж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8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Гла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Рабоч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ионер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осн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бере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го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бережный ту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1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Федора Куст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имени Алексея Карпыч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ролетар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ове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ад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п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2-я Нап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Новая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Набережная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Центральная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Долмат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Шерониха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0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Мартыниха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Чеган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Степан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Антроп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Вершинин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0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инин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3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атракейка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6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1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Маркуши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9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Зубц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1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Холмы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89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4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волжский район, д. Комарово, ул. Комаров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Хвост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Кривяк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Алешун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латко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15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Ананьин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0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уницин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3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Бухарево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1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Михайловская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5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Доронжа (в границах населенного пунк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6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069 км</w:t>
            </w:r>
          </w:p>
        </w:tc>
      </w:tr>
    </w:tbl>
    <w:p>
      <w:pPr>
        <w:pStyle w:val="Normal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eastAsia="SimSun;宋体" w:cs="Mangal"/>
      <w:color w:val="00000A"/>
      <w:kern w:val="2"/>
      <w:szCs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8291576.0/" TargetMode="External"/><Relationship Id="rId5" Type="http://schemas.openxmlformats.org/officeDocument/2006/relationships/hyperlink" Target="garantf1://28398798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5:00Z</dcterms:created>
  <dc:creator>ЮЛЯ</dc:creator>
  <dc:description/>
  <cp:keywords/>
  <dc:language>en-US</dc:language>
  <cp:lastModifiedBy>Kons</cp:lastModifiedBy>
  <cp:lastPrinted>2017-01-11T09:38:00Z</cp:lastPrinted>
  <dcterms:modified xsi:type="dcterms:W3CDTF">2017-01-11T06:48:00Z</dcterms:modified>
  <cp:revision>6</cp:revision>
  <dc:subject/>
  <dc:title>Совет Воздвиженского сельского поселения</dc:title>
</cp:coreProperties>
</file>