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lang w:val="en-US" w:eastAsia="en-US"/>
        </w:rPr>
        <w:drawing>
          <wp:inline distT="0" distB="0" distL="0" distR="0">
            <wp:extent cx="951865" cy="7543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ЕШ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 МЕЖДУРЕЧ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ОЛЖСКОГО  МУНИЦИПАЛЬНОГО РАЙОНА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Междуреченского сельского поселения № 16 от 26.04.2016 г. «Об утверждении структуры администрации МО «Междуреченское сельское поселение Заволжского муниципального района»</w:t>
      </w:r>
    </w:p>
    <w:p>
      <w:pPr>
        <w:pStyle w:val="Normal"/>
        <w:spacing w:lineRule="auto" w:line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16"/>
        <w:jc w:val="center"/>
        <w:rPr/>
      </w:pPr>
      <w:r>
        <w:rPr/>
        <w:t>Принято Советом Междуреченского сельского поселения 28 июня 2017 года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и обсудив предложение администрации Междуреченского сельского поселения о структуре администрации Междуреченского сельского поселения, руководствуясь пунктом 8 статьи 37 Федерального закона от 06.10.2003 № 131-ФЗ «Об общих принципах организации местного самоуправления в Российской Федерации», пунктом 6 статьи 33 Устава  МО «Междуреченское сельское поселение Заволжского муниципального района», Совет Междуречен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ешил:</w:t>
      </w:r>
    </w:p>
    <w:p>
      <w:pPr>
        <w:pStyle w:val="Normal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риложение к решению Совета Междуреченского сельского поселения № 16 от 26.04.2016 г. «Об утверждении структуры администрации МО «Междуреченское сельское поселение Заволжского муниципального района» изложив его в следующей редакции. (Прилагается)</w:t>
      </w:r>
    </w:p>
    <w:p>
      <w:pPr>
        <w:pStyle w:val="ConsNormal"/>
        <w:widowControl/>
        <w:ind w:right="0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01.07.17 г. и подлежит обнародованию на информационном стенде в администрации Междуреченского сельского поселения по адресу: с. Заречный, ул. Максима Горького, 6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реченского сельского поселения:                        В.Ю.Калашни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Зареч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.06.20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решению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ждуречен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8.06.2017 г. № 1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решению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ждуречен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6.04.2016 г. № 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администрации Междуреч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 Глава Междуреченского сельского поселен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Заместитель главы администрации – 1 единиц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Бухгалтерия - 2 единиц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Общий отдел - 2 един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10:17:00Z</dcterms:created>
  <dc:creator>Zam</dc:creator>
  <dc:description/>
  <cp:keywords/>
  <dc:language>en-US</dc:language>
  <cp:lastModifiedBy>Zam</cp:lastModifiedBy>
  <cp:lastPrinted>2017-07-10T11:32:00Z</cp:lastPrinted>
  <dcterms:modified xsi:type="dcterms:W3CDTF">2017-07-10T08:33:00Z</dcterms:modified>
  <cp:revision>10</cp:revision>
  <dc:subject/>
  <dc:title>Проект</dc:title>
</cp:coreProperties>
</file>