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hanging="567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63 от 16.12.201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Междуреченского сельского поселения 10 января 2017 года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62 Бюджетного кодекса Российской Федерации от 31.07.98 № 145-ФЗ, Совет Междуреченского сельского поселения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доходную часть бюджета согласно приложению № 1 к настоящему реш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сти изменения в расходную часть бюджета согласно приложению № 2 к настоящему реш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сельского поселения: </w:t>
        <w:tab/>
        <w:tab/>
        <w:t xml:space="preserve">       В.Л.Ели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1.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  <w:br/>
        <w:t xml:space="preserve">к  решению Совета </w:t>
      </w:r>
    </w:p>
    <w:p>
      <w:pPr>
        <w:pStyle w:val="Normal"/>
        <w:spacing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реченского сельского поселения </w:t>
        <w:br/>
        <w:t>от 10.01.2017 г.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ная часть бюджета Междуреченского сельского поселения </w:t>
        <w:br/>
        <w:t>на 2016 год и плановый период 2017 и 2018 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75"/>
        <w:gridCol w:w="1470"/>
        <w:gridCol w:w="851"/>
        <w:gridCol w:w="81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,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7,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й земельным участком, расположенным в границах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,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</w:t>
        <w:br/>
        <w:t>к  решению Совета                                                                                                                            Междуреченского сельского поселения </w:t>
        <w:br/>
        <w:t>от 10.01.2017 г. № 2</w:t>
      </w:r>
    </w:p>
    <w:p>
      <w:pPr>
        <w:pStyle w:val="Normal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НАЯ ЧАСТЬ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530"/>
        <w:gridCol w:w="1418"/>
        <w:gridCol w:w="992"/>
        <w:gridCol w:w="969"/>
      </w:tblGrid>
      <w:tr>
        <w:trPr>
          <w:trHeight w:val="553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  </w:t>
              <w:br/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42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щ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7,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6,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2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24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/>
    </w:rPr>
  </w:style>
  <w:style w:type="character" w:styleId="Style16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55:00Z</dcterms:created>
  <dc:creator>Admin</dc:creator>
  <dc:description/>
  <cp:keywords/>
  <dc:language>en-US</dc:language>
  <cp:lastModifiedBy>Kons</cp:lastModifiedBy>
  <cp:lastPrinted>2016-02-05T10:24:00Z</cp:lastPrinted>
  <dcterms:modified xsi:type="dcterms:W3CDTF">2017-01-13T10:55:00Z</dcterms:modified>
  <cp:revision>2</cp:revision>
  <dc:subject/>
  <dc:title/>
</cp:coreProperties>
</file>