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widowControl/>
        <w:numPr>
          <w:ilvl w:val="0"/>
          <w:numId w:val="2"/>
        </w:numPr>
        <w:suppressAutoHyphens w:val="true"/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МЕЖДУРЕЧЕНСКОГО СЕЛЬСКОГО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б утверждении Порядка ежегодной оценки эффек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едоставляемых (планируемых к предоставлению) налоговых льгот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Принято Советом Междуреченского сельского поселения 15 декабр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сокращения малоэффективных налоговых льгот по местным налогам, в соответствии со статьей 14 Федерального закона от 06.10.2003 г. N 131-ФЗ "Об общих принципах организации местного самоуправления в Российской Федерации", ст. 64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овет Междуреченского сельского посе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ешил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ежегодной оценки эффективности предоставляемых (планируемых к предоставлению) налоговых льгот согласно приложению к настоящему решению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еждуреченского сельского поселения организовать проведение ежегодной оценки эффективности налоговых льгот и пониженных ставок, установленных на муниципальном уровн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Сборник нормативных актов Заволжского муниципального района Ивановской области» и разместить на сайте администрации Междуреченского сельского поселе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Style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2933"/>
      </w:tblGrid>
      <w:tr>
        <w:trPr/>
        <w:tc>
          <w:tcPr>
            <w:tcW w:w="6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дуреченского сельского поселения:                        </w:t>
            </w:r>
          </w:p>
          <w:p>
            <w:pPr>
              <w:pStyle w:val="Style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ждуреченского сельского поселения: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Ю.Калашников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Л. Елин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. Заречный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5.12.2017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ar-SA"/>
        </w:rPr>
        <w:t>32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2 от 15.12.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жегодной оценки эффективности предоставляемых (планируемых к предоставлению) налоговых льгот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ценки эффективности предоставляемых (планируемых к предоставлению) налоговых льгот (далее - Порядок) определяет объекты, цели и методы оценки эффективности налоговых льгот по местным налогам, а также оценки финансовых последствий предоставления налоговых льгот и требования к использованию полученных результатов оцен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ю проведения оценки эффективности налоговых льгот является сокращение потерь бюджета Междуреченского сельского поселения, связанных с предоставлением налоговых льгот, оптимизация перечня действующих налоговых льгот, повышение точности прогнозирования результатов предоставления налоговых льгот, обеспечение оптимального выбора объектов для предоставления финансовой поддержки в форме налоговых льгот, а также стимулирование роста налогооблагаемой базы и обеспечение роста налоговых поступлений в бюджет Междуречен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ъектом оценки являются бюджетные и социальные последствия от предоставления налоговых льгот по местным налог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ценка эффективности налоговых льгот осуществляется Администрацией Междуреченского сельского поселения ежегодно в целях определения целесообразности предоставления налоговых льгот юридическим и физическим лицам на территории муниципального образ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ценка эффективности действующих налоговых льгот по состоянию на конец отчетного года проводится один раз в год не позднее 1 сентября текущего финансового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ланируемых к введению налоговых льгот проводится в течение месяца со дня поступления предложения о введении налоговых льго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целях настоящего Порядка под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юджетной эффективностью предоставляемых (планируемых к предоставлению) налоговых льгот понимается их влияние на доходы и расходы местного бюдже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циальной эффективностью предоставляемых (планируемых к предоставлению) налоговых льгот понимаются социальные последствия предоставляемых (планируемых к предоставлению) налоговых льгот, которые выражаются в изменении уровня и качества товаров, работ, услуг для населения, оказание поддержки незащищенным категориям гражда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ценка бюджетной и социальной эффективности предоставляемых (планируемых к предоставлению) налоговых льгот (приложение N 1) осуществля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каждому виду местных налог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каждому виду предоставленной льготы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каждой категории получателей налоговых льгот с учетом вида их экономической деятельности или категории физических ли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существляемые при проведении оценки расчеты эффективности должны базироваться на данных налоговой, статистической, финансовой и бюджетной отчетност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оценки бюджетной эффективности предоставляем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ланируемых к предоставлению) налоговых льг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ценка бюджетной эффективности предоставляемых (планируемых к предоставлению) налоговых льгот по местным налогам осуществляется путе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авнения потерь местного бюджета от предоставления налоговых льгот и прироста доходов местного бюджета, с учетом предоставленных (планируемых к предоставлению) налоговых льго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авнения расходов местного бюджета на осуществление поддержки отдельных категорий налогоплательщиков при предоставлении налоговых льгот и альтернативных вариантов организации данной поддерж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ой для составления расчета бюджетной эффективности предоставляемых налоговых льгот на доходы местного бюджета являются следующие данные о налогооблагаемой баз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земельному налогу - кадастровая стоимость земельных участков, освобождаемых от налогообложения или облагаемых по более низкой налоговой ставк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налогу на имущество физических лиц - кадастровая стоимость строений, помещений и сооружений, освобождаемых от налогообложения или облагаемых по более низкой налоговой став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лияние предоставляемых льгот на доходы местного бюджета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полного или частичного освобождения от налогообложения налоговой базы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Бв = НБс х Н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Бв - выпадающие доходы бюджета по налогу, по которому предоставлены (предлагается предоставить) льго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с - сумма сокращения налоговой базы в результате предоставления налоговой льго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 - налоговая ставка, действующая в период предоставления льго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применения пониженной ставки налог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Бв = НБл х (НСд - НСл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Бв - выпадающие доходы бюджета по налогу, по которому предоставлены (предлагается предоставить) льго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л - налогооблагаемая база, на которую распространяется действие льго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д - действующая налоговая став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л - льготная налоговая став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результат сравнивается с прогнозом прироста поступлений налога на очередной финансовый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логовая льгота признается эффективной в случае (приложение 2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выпадающие доходы бюджета Междуреченского сельского поселения будут ниже, чем прирост поступлений налога после предоставления льго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расходы бюджета Междуреченского сельского поселения будут сокращены в размере, превышающем потери бюджета от предоставления льгот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ценки социальной эффективности предоставляем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ланируемых к предоставлению) налоговых льг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циальная эффективность предоставляемых (планируемых к предоставлению) налоговых льгот оценивается в зависимости от количественных, качественных и стоимостных показателей и определяется социальной направленностью предоставляемых (планируемых к предоставлению) налоговых льго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циальная эффективность предоставленных налоговых льгот считается положительной, если предоставление налоговых льгот направлено на достижение одной из следующих целе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ширение (поддержка) деловой активности в реальном секторе экономики, а также по приоритетным направлениям развития экономики муниципально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ышение уровня жизни населения (поддержка малообеспеченных и социально незащищенных категорий граждан, повышение покупательской способности населения, снижение доли расходов на уплату обязательных платежей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держка осуществления деятельности организаций и предприятий по предоставлению на территории муниципального образования услуг в сфере образования, культуры, искусства, физической культуры и спорта, здравоохранения, социальной защиты на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езультате предоставления налоговых льгот не достигнуто ни одной из указанных целей, то социальная эффективность налоговых льгот считается нулево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спользование материалов оценки бюджетной и социа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предоставляемых (планируемых к предоставлени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х льг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Бюджетная эффективность не определяется, а социальная эффективность принимается равной размеру предоставляемых (планируемых к предоставлению) налоговых льгот, в случаях, если получателями налоговых льгот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зические лица, не являющиеся предпринимателями без образования юридического лиц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зические лица, являющиеся членами некоммерческих объединений граждан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 результатам проведения оценки бюджетной и социальной эффективности налоговых льгот, Администрация Междуреченского сельского поселения готовит заключение, которое содержит следующие показате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налог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налоговых льго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тегория получателей налоговых льгот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еквизиты решения совета Междуреченского сельского поселения, устанавливающего льго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ы проведенной оценки бюджетной и социальной эффективности налоговых льго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проведения оценки бюджетной и социальной эффективности налоговых льгот направляется в совет Междуреченского сельского поселения не позднее первого сентября текущего финансового го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, если оценка предоставленных налоговых льгот признана неэффективной, Администрация Междуреченского сельского поселения в заключении по результатам оценки вносит предложения о пересмотре налоговых льгот и одновременно готовит проект решения совета Междуреченского сельского поселения о внесении изменений в решения совета Междуреченского сельского поселения о местных налогах, который предусматривает отмену или изменения состава, установленных налоговых льго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зультаты оценки эффективности налоговых льгот используются дл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отки проекта местного бюджета и среднесрочного финансового плана на очередной финансовый год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оевременного принятия мер по отмене неэффективных налоговых льго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и предложений по совершенствованию мер поддержки отдельных категорий налогоплательщико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ассмотрения вопроса о введении новых видов налоговых льгот (внесения изменений в решения совета Междуреченского сельского поселения, устанавливающие налоговые льготы)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122"/>
      <w:bookmarkStart w:id="3" w:name="Par122"/>
      <w:bookmarkEnd w:id="3"/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ежегодной оцен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предоставляемых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ируемых к предоставлению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льго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ных налоговых льгот и ставок налого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ановленных нормативными правовыми акта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"__" __________ 20__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275"/>
        <w:gridCol w:w="1601"/>
        <w:gridCol w:w="2032"/>
        <w:gridCol w:w="1750"/>
        <w:gridCol w:w="1798"/>
      </w:tblGrid>
      <w:tr>
        <w:trPr>
          <w:trHeight w:val="54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лога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ы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ы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ей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акт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ежегодной оцен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предоставляемых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ируемых к предоставлению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льго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падающих доходов бюджета Междуреч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предоставления налоговых льг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___ - 20___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2160"/>
        <w:gridCol w:w="2640"/>
        <w:gridCol w:w="4080"/>
      </w:tblGrid>
      <w:tr>
        <w:trPr>
          <w:trHeight w:val="40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ы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ыпадающ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588" w:right="124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D4D0C8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/>
    <w:rPr/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jc w:val="right"/>
    </w:pPr>
    <w:rPr/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jc w:val="both"/>
    </w:pPr>
    <w:rPr/>
  </w:style>
  <w:style w:type="paragraph" w:styleId="Style4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0">
    <w:name w:val="Нормальный (таблица)"/>
    <w:basedOn w:val="Normal"/>
    <w:next w:val="Normal"/>
    <w:qFormat/>
    <w:pPr>
      <w:jc w:val="both"/>
    </w:pPr>
    <w:rPr/>
  </w:style>
  <w:style w:type="paragraph" w:styleId="Style5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Times New Roman"/>
    </w:rPr>
  </w:style>
  <w:style w:type="paragraph" w:styleId="Style54">
    <w:name w:val="Переменная часть"/>
    <w:basedOn w:val="Style29"/>
    <w:next w:val="Normal"/>
    <w:qFormat/>
    <w:pPr/>
    <w:rPr>
      <w:rFonts w:ascii="Arial" w:hAnsi="Arial" w:cs="Times New Roman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jc w:val="both"/>
    </w:pPr>
    <w:rPr/>
  </w:style>
  <w:style w:type="paragraph" w:styleId="Style58">
    <w:name w:val="Постоянная часть"/>
    <w:basedOn w:val="Style29"/>
    <w:next w:val="Normal"/>
    <w:qFormat/>
    <w:pPr/>
    <w:rPr>
      <w:rFonts w:ascii="Arial" w:hAnsi="Arial" w:cs="Times New Roman"/>
      <w:sz w:val="22"/>
      <w:szCs w:val="22"/>
    </w:rPr>
  </w:style>
  <w:style w:type="paragraph" w:styleId="Style59">
    <w:name w:val="Прижатый влево"/>
    <w:basedOn w:val="Normal"/>
    <w:next w:val="Normal"/>
    <w:qFormat/>
    <w:pPr/>
    <w:rPr/>
  </w:style>
  <w:style w:type="paragraph" w:styleId="Style6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3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6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06:00Z</dcterms:created>
  <dc:creator>НПП "Гарант-Сервис"</dc:creator>
  <dc:description>Документ экспортирован из системы ГАРАНТ</dc:description>
  <cp:keywords/>
  <dc:language>en-US</dc:language>
  <cp:lastModifiedBy>Zam</cp:lastModifiedBy>
  <cp:lastPrinted>2017-12-15T15:56:00Z</cp:lastPrinted>
  <dcterms:modified xsi:type="dcterms:W3CDTF">2017-12-20T07:18:00Z</dcterms:modified>
  <cp:revision>21</cp:revision>
  <dc:subject/>
  <dc:title>Постановление Администрации Кинешемского муниципального района Ивановской области</dc:title>
</cp:coreProperties>
</file>