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51865" cy="751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Cs/>
        </w:rPr>
      </w:pPr>
      <w:r>
        <w:rPr>
          <w:bCs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 МУНИЦИПАЛЬНОГО РАЙОНА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>Об утверждении  отчета об исполнении  бюджета Междуреченского сельского поселения Заволжского муниципального района за 2016 год.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color w:val="000000"/>
          <w:lang w:eastAsia="ru-RU"/>
        </w:rPr>
        <w:t>Принято Советом Междуреченского сельского поселения     04 апреля</w:t>
      </w:r>
      <w:r>
        <w:rPr>
          <w:color w:val="000000"/>
          <w:sz w:val="28"/>
          <w:szCs w:val="28"/>
          <w:lang w:eastAsia="ru-RU"/>
        </w:rPr>
        <w:t xml:space="preserve">  2017 года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 от 06.10.2003 № 131-ФЗ. Уставом муниципального образования «Междуреченское сельское поселение Заволжского муниципального района» (в действующей редакции), в соответствии с  заключением по Протоколу публичных слушаний от 04.04.2017 года, Совет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708"/>
        <w:jc w:val="both"/>
        <w:rPr>
          <w:bCs/>
          <w:sz w:val="28"/>
          <w:szCs w:val="28"/>
          <w:lang w:eastAsia="ru-RU"/>
        </w:rPr>
      </w:pPr>
      <w:r>
        <w:rPr>
          <w:spacing w:val="-25"/>
          <w:sz w:val="28"/>
          <w:szCs w:val="28"/>
        </w:rPr>
        <w:t xml:space="preserve">   </w:t>
      </w:r>
      <w:r>
        <w:rPr>
          <w:spacing w:val="-25"/>
          <w:sz w:val="28"/>
          <w:szCs w:val="28"/>
        </w:rPr>
        <w:t xml:space="preserve">1. </w:t>
      </w:r>
      <w:r>
        <w:rPr>
          <w:sz w:val="28"/>
          <w:szCs w:val="28"/>
        </w:rPr>
        <w:t xml:space="preserve"> Утвердить  отчет об исполнении бюджета</w:t>
      </w:r>
      <w:r>
        <w:rPr>
          <w:bCs/>
          <w:sz w:val="28"/>
          <w:szCs w:val="28"/>
          <w:lang w:eastAsia="ru-RU"/>
        </w:rPr>
        <w:t xml:space="preserve"> Междуреченского сельского поселения Заволжского муниципального района за 2016 год»</w:t>
      </w:r>
      <w:r>
        <w:rPr>
          <w:sz w:val="28"/>
          <w:szCs w:val="28"/>
        </w:rPr>
        <w:t xml:space="preserve"> (приложение № </w:t>
      </w:r>
      <w:r>
        <w:rPr>
          <w:spacing w:val="-18"/>
          <w:sz w:val="28"/>
          <w:szCs w:val="28"/>
        </w:rPr>
        <w:t>1).</w:t>
      </w:r>
    </w:p>
    <w:p>
      <w:pPr>
        <w:pStyle w:val="Normal"/>
        <w:widowControl w:val="false"/>
        <w:shd w:fill="FFFFFF" w:val="clear"/>
        <w:autoSpaceDE w:val="false"/>
        <w:ind w:right="10" w:firstLine="900"/>
        <w:jc w:val="both"/>
        <w:rPr/>
      </w:pPr>
      <w:r>
        <w:rPr>
          <w:sz w:val="28"/>
          <w:szCs w:val="28"/>
        </w:rPr>
        <w:t xml:space="preserve">3. Опубликовать настоящее решение вместе с приложением в «Сборнике нормативных актов Заволжского района ивановской области» и разместить на сайте Междуреченского сельского поселения в сети «Интернет»                       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Настоящее решение вступает в силу с момента его официального опубликования (обнародования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Заречный</w:t>
      </w:r>
    </w:p>
    <w:p>
      <w:pPr>
        <w:pStyle w:val="Normal"/>
        <w:jc w:val="both"/>
        <w:rPr/>
      </w:pPr>
      <w:r>
        <w:rPr>
          <w:sz w:val="28"/>
          <w:szCs w:val="28"/>
        </w:rPr>
        <w:t>04.04.20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2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  <w:t>Приложение  № 1</w:t>
      </w:r>
    </w:p>
    <w:p>
      <w:pPr>
        <w:pStyle w:val="Normal"/>
        <w:ind w:firstLine="708"/>
        <w:jc w:val="right"/>
        <w:rPr/>
      </w:pPr>
      <w:r>
        <w:rPr/>
        <w:t>к решению Совета</w:t>
      </w:r>
    </w:p>
    <w:p>
      <w:pPr>
        <w:pStyle w:val="Normal"/>
        <w:ind w:firstLine="708"/>
        <w:jc w:val="right"/>
        <w:rPr/>
      </w:pPr>
      <w:r>
        <w:rPr/>
        <w:t>Междуреченского сельского поселения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от  04.04.2017 №  12</w:t>
      </w:r>
    </w:p>
    <w:p>
      <w:pPr>
        <w:pStyle w:val="Normal"/>
        <w:ind w:firstLine="708"/>
        <w:jc w:val="right"/>
        <w:rPr/>
      </w:pPr>
      <w:r>
        <w:rPr/>
      </w:r>
    </w:p>
    <w:tbl>
      <w:tblPr>
        <w:tblW w:w="1346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1159"/>
        <w:gridCol w:w="256"/>
        <w:gridCol w:w="1160"/>
        <w:gridCol w:w="146"/>
        <w:gridCol w:w="111"/>
        <w:gridCol w:w="168"/>
        <w:gridCol w:w="430"/>
        <w:gridCol w:w="279"/>
        <w:gridCol w:w="284"/>
        <w:gridCol w:w="257"/>
        <w:gridCol w:w="70"/>
        <w:gridCol w:w="1399"/>
        <w:gridCol w:w="120"/>
        <w:gridCol w:w="137"/>
        <w:gridCol w:w="36"/>
        <w:gridCol w:w="960"/>
        <w:gridCol w:w="143"/>
        <w:gridCol w:w="279"/>
        <w:gridCol w:w="538"/>
        <w:gridCol w:w="23"/>
        <w:gridCol w:w="342"/>
        <w:gridCol w:w="236"/>
        <w:gridCol w:w="278"/>
        <w:gridCol w:w="709"/>
        <w:gridCol w:w="142"/>
        <w:gridCol w:w="236"/>
        <w:gridCol w:w="3"/>
        <w:gridCol w:w="200"/>
        <w:gridCol w:w="36"/>
        <w:gridCol w:w="203"/>
        <w:gridCol w:w="36"/>
        <w:gridCol w:w="104"/>
        <w:gridCol w:w="378"/>
        <w:gridCol w:w="425"/>
        <w:gridCol w:w="157"/>
        <w:gridCol w:w="378"/>
        <w:gridCol w:w="425"/>
        <w:gridCol w:w="158"/>
        <w:gridCol w:w="377"/>
        <w:gridCol w:w="430"/>
      </w:tblGrid>
      <w:tr>
        <w:trPr>
          <w:trHeight w:val="240" w:hRule="atLeast"/>
        </w:trPr>
        <w:tc>
          <w:tcPr>
            <w:tcW w:w="457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3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10357" w:type="dxa"/>
            <w:gridSpan w:val="2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ОТЧЕТ ОБ ИСПОЛНЕНИИ БЮДЖЕТА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57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</w:r>
          </w:p>
        </w:tc>
        <w:tc>
          <w:tcPr>
            <w:tcW w:w="223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9918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lang w:eastAsia="ru-RU"/>
              </w:rPr>
              <w:t xml:space="preserve">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1. Доходы бюджета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297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409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27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41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12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97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409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2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755 633,1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445 589,54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10 043,56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5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09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0 00000 00 0000 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112 598,7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807 840,14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04 758,56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1 00000 00 0000 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763 45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666 414,98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7 035,02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1 02000 01 0000 1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763 45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666 414,98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7 035,02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1 02010 01 0000 1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751 387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654 352,77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7 034,23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1 02030 01 0000 1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 063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 062,21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79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3 00000 00 0000 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230 298,7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283 918,33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53 619,63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3 02000 01 0000 1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230 298,7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283 918,33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53 619,63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3 02230 01 0000 1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87 877,08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38 919,29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51 042,21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3 02240 01 0000 1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265,9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699,97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434,07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3 02250 01 0000 1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90 153,75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03 309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13 155,25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3 02260 01 0000 1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53 998,03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65 009,93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011,9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5 00000 00 0000 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1 85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1 857,5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7,5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5 03000 01 0000 1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1 85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1 857,5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7,5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5 03010 01 0000 1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1 85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1 857,5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7,5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6 00000 00 0000 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640 00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582 685,53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7 314,47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6 01000 00 0000 1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5 00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0 316,28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683,72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6 01030 10 0000 1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5 00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0 316,28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683,72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6 06000 00 0000 1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565 00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512 369,25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2 630,75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6 06030 00 0000 1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52 731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52 730,35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65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6 06033 10 0000 1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52 731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52 730,35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65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6 06040 00 0000 1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12 269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59 638,9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2 630,1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6 06043 10 0000 1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12 269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59 638,9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2 630,1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8 00000 00 0000 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00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99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01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8 04000 01 0000 1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00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99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01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08 04020 01 0000 1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00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99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01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13 00000 00 0000 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7 00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 5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1 50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13 01000 00 0000 13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7 00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 5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1 50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13 01990 00 0000 13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7 00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 5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1 50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13 01995 10 0000 13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7 00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 5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1 50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14 00000 00 0000 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14 02000 00 0000 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14 02050 10 0000 4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14 02053 10 0000 4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17 00000 00 0000 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9 00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71 473,8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7 526,2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17 05000 00 0000 18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9 00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71 473,8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7 526,2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 17 05050 10 0000 18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9 00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71 473,8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7 526,2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0 00000 00 0000 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643 034,4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637 749,4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85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00000 00 0000 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416 444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411 159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85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01000 00 0000 15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964 578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964 578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01001 00 0000 15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958 20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958 2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01001 10 0000 15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958 20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958 2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01003 00 0000 15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378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378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01003 10 0000 15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378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378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02000 00 0000 15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2 066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96 781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85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02999 00 0000 15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2 066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96 781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85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02999 10 0000 15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2 066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96 781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85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03000 00 0000 15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0 60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0 6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03015 00 0000 15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0 60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0 6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03015 10 0000 15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0 60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0 6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04000 00 0000 15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9 20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9 2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04014 00 0000 15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8 10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8 1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04014 10 0000 15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8 10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8 1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04025 00 0000 15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0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04025 10 0000 15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0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04052 00 0000 15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02 04052 10 0000 15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19 00000 00 0000 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773 409,6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773 409,6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2 19 05000 10 0000 15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773 409,6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773 409,6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789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lang w:eastAsia="ru-RU"/>
              </w:rPr>
              <w:t xml:space="preserve">             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2. Расходы бюджета</w:t>
            </w:r>
          </w:p>
        </w:tc>
        <w:tc>
          <w:tcPr>
            <w:tcW w:w="112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Форма 0503117  с.2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325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2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267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41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13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12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2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7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32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7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267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8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9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2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 107 136,02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810 589,46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296 546,56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256" w:type="dxa"/>
            <w:gridSpan w:val="7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67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9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0 00 0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403 711,66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725 519,7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78 191,96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2 00 0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74 632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74 631,69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31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2 40 0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74 632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74 631,69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31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2 40 9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74 632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74 631,69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31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2 40 9 00 0003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74 632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74 631,69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31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2 40 9 00 00030 1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74 632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74 631,69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31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2 40 9 00 00030 12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74 632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74 631,69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31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2 40 9 00 00030 12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41 346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41 345,69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31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2 40 9 00 00030 129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3 286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3 286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0 0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508 018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911 797,36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96 220,64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рограмма Российской Федерации "Противодействие незаконному обороту наркотиков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9 0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60 826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2 870,92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7 955,08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одпрограмма "Комплексные меры противодействия незаконному обороту наркотиков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9 1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60 826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2 870,92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7 955,08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"Реализация функций органов наркоконтрол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9 1 01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2 826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5 170,92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655,08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9 1 01 0005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2 826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5 170,92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655,08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9 1 01 00050 2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2 826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5 170,92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655,08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9 1 01 00050 24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2 826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5 170,92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655,08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9 1 01 00050 24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2 826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5 170,92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655,08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"Проведение оперативно-розыскных мероприятий, направленных на выявление, предупреждение, пресечение и раскрытие преступлений, связанных с незаконным оборотом наркотических средств и психотропных веществ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9 1 02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9 1 02 0006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9 1 02 00060 2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9 1 02 00060 24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9 1 02 00060 24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"Международное сотрудничество в сфере борьбы с незаконным оборотом наркотиков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9 1 03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7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30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9 1 03 0007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7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30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9 1 03 00070 2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7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30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9 1 03 00070 24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7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30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09 1 03 00070 24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7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30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рограмма Ивановской области «Информационное общество Ивановской области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11 0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9 395,57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9 395,57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одпрограмма «Электронное Правительство Ивановской области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11 1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9 395,57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9 395,57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"Развитие музейного дел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11 1 03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9 395,57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9 395,57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11 1 03 0016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9 395,57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9 395,57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11 1 03 00160 5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9 395,57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9 395,57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11 1 03 00160 54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9 395,57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9 395,57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0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257 796,43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709 530,87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48 265,56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257 796,43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709 530,87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48 265,56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257 796,43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709 530,87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48 265,56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1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727 042,43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178 777,78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48 264,65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12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727 042,43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178 777,78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48 264,65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12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177 807,43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690 855,94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86 951,49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129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49 235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87 921,84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1 313,16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2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9 826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9 825,09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91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24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9 826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9 825,09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91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24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71 396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71 395,41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59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24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38 43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38 429,68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32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азификация д. Лебяжий Луг Ивановского района Иванов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8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 928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 928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85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 928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 928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85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325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325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85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 163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 163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04 40 9 00 00010 85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44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44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1 00 0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1 40 0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1 40 9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1 40 9 00 2007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азификация д. Лебяжий Луг Ивановского района Иванов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1 40 9 00 20070 8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Строительство автомобильной дороги Жажлево-Ильинское в Заволжском и Кинешемском районах Иванов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1 40 9 00 20070 87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00 0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271 061,66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239 090,65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1 971,01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рограмма Ивановской области «Развитие здравоохранения Ивановской области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01 0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 5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 5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одпрограмма «Модернизация системы здравоохранения Ивановской области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01 1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 5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 5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«Укрепление материально-технической базы областных учреждений здравоохранения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01 1 01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 5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 5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01 1 01 2001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 5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 5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01 1 01 20010 2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 5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 5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01 1 01 20010 24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 5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 5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01 1 01 20010 24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 5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 5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0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233 561,66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201 590,65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1 971,01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9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233 561,66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201 590,65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1 971,01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9 00 0004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53 561,66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34 306,65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9 255,01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9 00 00040 1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42 610,66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23 357,93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9 252,73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9 00 00040 11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42 610,66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23 357,93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9 252,73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9 00 00040 11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45 761,66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34 514,27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247,39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9 00 00040 119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96 849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8 843,66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 005,34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9 00 00040 2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9 261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9 259,65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,35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9 00 00040 24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9 261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9 259,65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,35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9 00 00040 24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765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764,03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97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9 00 00040 24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2 496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2 495,62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38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азификация д. Лебяжий Луг Ивановского района Иванов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9 00 00040 8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1 69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1 689,07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93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9 00 00040 85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1 69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1 689,07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93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9 00 00040 85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1 47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1 47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9 00 00040 85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2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19,07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93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9 00 2012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7 284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 716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9 00 20120 2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 716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 716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9 00 20120 24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 716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 716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9 00 20120 24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 716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 716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азификация д. Лебяжий Луг Ивановского района Иванов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9 00 20120 8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2 284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2 284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9 00 20120 85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2 284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2 284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9 00 20120 85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284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284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13 40 9 00 20120 85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0 00 0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0 6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0 6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00 0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0 6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0 6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0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0 6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0 6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9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0 6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0 6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9 00 5118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0 6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0 6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9 00 51180 1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561,21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561,21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9 00 51180 12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561,21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 561,21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9 00 51180 12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8 834,21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8 834,21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9 00 51180 129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727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727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9 00 51180 2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38,79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38,79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9 00 51180 24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38,79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38,79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203 40 9 00 51180 24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38,79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 038,79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300 00 0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1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084,27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,73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309 00 0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1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084,27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,73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309 40 0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1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084,27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,73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309 40 9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1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084,27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,73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309 40 9 00 2011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1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084,27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,73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309 40 9 00 20110 2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1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084,27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,73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309 40 9 00 20110 24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1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084,27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,73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309 40 9 00 20110 24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1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9 084,27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,73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0 00 0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614 292,02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19 055,09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95 236,93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0 0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614 292,02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19 055,09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95 236,93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рограмма Ивановской области «Социальная поддержка граждан в Ивановской области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3 0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68 292,02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58 743,8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09 548,22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одпрограмма «Модернизация и развитие социального обслуживания населения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3 1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068 292,02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58 743,8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09 548,22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«Обеспечение деятельности организаций социального обслуживания граждан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3 1 01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80 192,02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70 643,8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09 548,22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3 1 01 2003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80 192,02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70 643,8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09 548,22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3 1 01 20030 2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80 192,02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70 643,8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09 548,22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3 1 01 20030 24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80 192,02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70 643,8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09 548,22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3 1 01 20030 24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80 192,02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70 643,8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09 548,22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"Предоставление мер государственной поддержки Героям Советского Союза, Героям Российской Федерации и полным кавалерам ордена Слав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3 1 02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8 1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8 1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3 1 02 9003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8 1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8 1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3 1 02 90030 2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8 1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8 1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3 1 02 90030 24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8 1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8 1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03 1 02 90030 24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8 1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8 1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40 0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46 0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0 311,29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5 688,71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40 9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46 0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0 311,29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5 688,71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40 9 00 0005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46 0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0 311,29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5 688,71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40 9 00 00050 2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46 0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0 311,29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5 688,71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40 9 00 00050 24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46 0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0 311,29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5 688,71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409 40 9 00 00050 24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46 0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0 311,29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5 688,71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0 00 0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242 120,34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236 552,97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567,37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00 0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07 368,34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07 368,1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24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рограмма Ивановской области «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04 0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8 187,34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8 187,34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одпрограмма «Обеспечение жильем отдельных категорий граждан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04 1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8 187,34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8 187,34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«Предоставление меры социальной поддержки по обеспечению жильем отдельных категорий граждан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04 1 01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8 187,34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8 187,34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04 1 01 2004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8 187,34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8 187,34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04 1 01 20040 2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8 187,34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8 187,34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04 1 01 20040 24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8 187,34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48 187,34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04 1 01 20040 24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9 416,26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9 416,26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04 1 01 20040 24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8 771,08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8 771,08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40 0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59 181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59 180,76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24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40 9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59 181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59 180,76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24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40 9 00 2008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59 181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59 180,76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24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40 9 00 20080 2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59 181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59 180,76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24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40 9 00 20080 24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59 181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59 180,76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24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1 40 9 00 20080 24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59 181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59 180,76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24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2 00 0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3 202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3 201,14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86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2 40 0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3 202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3 201,14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86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2 40 9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3 202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3 201,14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86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2 40 9 00 2009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3 202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3 201,14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86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2 40 9 00 20090 2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3 202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3 201,14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86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2 40 9 00 20090 24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3 202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3 201,14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86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2 40 9 00 20090 24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3 202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3 201,14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86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0 0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271 55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265 983,73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566,27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рограмма Ивановской области «Содействие занятости населения Ивановской области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5 0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58 982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58 980,73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,27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одпрограмма «Мероприятия в сфере занятости населения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5 1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58 982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58 980,73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,27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«Реализация мероприятий по содействию занятости населения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5 1 01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69 649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69 648,19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81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5 1 01 2005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69 649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69 648,19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81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5 1 01 20050 2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69 649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69 648,19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81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5 1 01 20050 24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69 649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69 648,19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81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5 1 01 20050 24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69 649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69 648,19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81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«Осуществление социальных выплат гражданам, признанным в установленном порядке безработными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5 1 02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9 333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9 332,54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46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5 1 02 2006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9 333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9 332,54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46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5 1 02 20060 2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9 333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9 332,54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46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5 1 02 20060 24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9 333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9 332,54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46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05 1 02 20060 24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9 333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89 332,54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46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0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2 568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7 003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565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2 568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7 003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565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82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4 715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85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82000 2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4 715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85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82000 24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4 715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85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82000 24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4 715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85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9001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303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303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90010 2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303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303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90010 24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303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303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90010 24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303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 303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S2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65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985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S2000 2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65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985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S2000 24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65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985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503 40 9 00 S2000 24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 265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985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700 00 0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707 00 0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707 40 0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707 40 9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707 40 9 00 9002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707 40 9 00 90020 2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707 40 9 00 90020 24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707 40 9 00 90020 24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0 00 0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569 132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551 597,95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7 534,05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0 0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569 132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551 597,95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7 534,05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рограмма Ивановской области «Культура Ивановской области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0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569 132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551 597,95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7 534,05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одпрограмма «Наследие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976 441,56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962 227,49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 214,07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«Государственная охрана объектов культурного наследия федерального значения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1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877 208,8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862 994,73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 214,07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1 0003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877 208,8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862 994,73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 214,07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1 00030 1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44 117,8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29 904,47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 213,33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1 00030 11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44 117,8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29 904,47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 213,33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1 00030 11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75 479,8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75 479,8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1 00030 119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68 638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4 424,67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4 213,33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1 00030 2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730 447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730 446,44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56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1 00030 24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730 447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730 446,44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56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1 00030 24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1 222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1 221,92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8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1 00030 24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679 225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679 224,52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48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Газификация д. Лебяжий Луг Ивановского района Иванов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1 00030 8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644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643,82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18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1 00030 85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644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643,82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18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1 00030 85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623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 623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1 00030 85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1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,82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18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«Развитие библиотечного дела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2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5 013,76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5 013,76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2 8034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5 013,76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5 013,76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2 80340 1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5 013,76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5 013,76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2 80340 11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5 013,76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5 013,76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2 80340 11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9 933,76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9 933,76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2 80340 119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 08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 08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«Развитие музейного дела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3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7 841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7 841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3 S034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7 841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7 841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3 S0340 1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7 841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7 841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3 S0340 11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7 841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7 841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3 S0340 11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1 383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1 383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3 S0340 119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458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458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«Развитие архивного дела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4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378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378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4 8218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378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378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4 82180 1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378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378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4 82180 11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378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 378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4 82180 11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899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 899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1 04 82180 119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479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479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одпрограмма «Искусство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92 690,44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89 370,46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319,98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«Сохранение и развитие традиционной народной культуры, нематериального культурного наследия народов Российской Федерации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1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38 629,2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35 309,22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319,98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1 0004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38 629,2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35 309,22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319,98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1 00040 1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2 706,2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19 386,97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319,23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1 00040 11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22 706,2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19 386,97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319,23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1 00040 11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1 112,2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51 112,2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1 00040 119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1 594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8 274,77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319,23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1 00040 2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5 923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5 922,25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75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1 00040 24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5 923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5 922,25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75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1 00040 24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7 615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7 614,84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16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1 00040 24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8 308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8 307,41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59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«Сохранение и развитие театрального и исполнительского искусств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2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2 5144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2 51440 2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2 51440 24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2 51440 24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1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«Укрепление материально-технической базы учреждений культурно - досугового типа и поощрение лучших работников и организаций в сфере культуры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3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 052,24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 052,24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3 8034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 052,24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 052,24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3 80340 1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 052,24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 052,24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3 80340 11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 052,24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7 052,24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3 80340 11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 458,24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8 458,24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3 80340 119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 594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8 594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«Повышение средней заработной платы работникам муниципальных учреждений культуры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4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 909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 909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4 S034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 909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 909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4 S0340 1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 909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 909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4 S0340 11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 909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5 909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4 S0340 11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 219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2 219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4 S0340 119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69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69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Основное мероприятие «Поддержка творчески одаренных детей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5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5 5147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5 51470 2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5 51470 24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801 06 2 05 51470 24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0 00 0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8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79,48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52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00 0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8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79,48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52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органов государственной власти Ивановской области и иных государственных органов Иванов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40 0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8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79,48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52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40 9 00 0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8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79,48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52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40 9 00 9004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80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6 179,48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52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40 9 00 90040 2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322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321,48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52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40 9 00 90040 24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322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321,48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52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40 9 00 90040 24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322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 321,48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52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40 9 00 90040 3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2 858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2 858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40 9 00 90040 32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2 858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2 858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1001 40 9 00 90040 32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2 858,00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2 858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2267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1 351 502,92</w:t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364 999,92</w:t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8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6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9918" w:type="dxa"/>
            <w:gridSpan w:val="2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lang w:eastAsia="ru-RU"/>
              </w:rPr>
              <w:t xml:space="preserve"> 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3. Источники финансирования дефицита бюджета</w:t>
            </w:r>
          </w:p>
        </w:tc>
        <w:tc>
          <w:tcPr>
            <w:tcW w:w="81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9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8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25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2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267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1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41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2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7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2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7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2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7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32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7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267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8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7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351 502,92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4 999,9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86 503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256" w:type="dxa"/>
            <w:gridSpan w:val="7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00000000000000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351 502,92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4 999,9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86 503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3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точники внешнего финансир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 05 00 00 00 0000 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 351 502,92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64 999,9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986 503,00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величение остатков средств, всег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 05 00 00 00 0000 5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11 755 633,1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11 445 589,5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 05 02 00 00 0000 5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11 755 633,1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11 445 589,5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 05 02 01 00 0000 51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11 755 633,1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11 445 589,5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 05 02 01 10 0000 51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11 755 633,1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-11 445 589,5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3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меньшение остатков средств, всег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 05 00 00 00 0000 6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 107 136,02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810 589,4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 05 02 00 00 0000 6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 107 136,02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810 589,4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 05 02 01 00 0000 61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 107 136,02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810 589,4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000 01 05 02 01 10 0000 61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3 107 136,02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1 810 589,4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3256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7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1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15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1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9215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5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5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5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1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215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1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215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95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215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215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95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527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271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41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76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sectPr>
      <w:footerReference w:type="even" r:id="rId3"/>
      <w:footerReference w:type="default" r:id="rId4"/>
      <w:type w:val="nextPage"/>
      <w:pgSz w:w="11906" w:h="16838"/>
      <w:pgMar w:left="1559" w:right="1276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20:00Z</dcterms:created>
  <dc:creator>COMP</dc:creator>
  <dc:description/>
  <cp:keywords/>
  <dc:language>en-US</dc:language>
  <cp:lastModifiedBy>Kons</cp:lastModifiedBy>
  <cp:lastPrinted>2017-03-02T09:18:00Z</cp:lastPrinted>
  <dcterms:modified xsi:type="dcterms:W3CDTF">2017-04-04T10:20:00Z</dcterms:modified>
  <cp:revision>2</cp:revision>
  <dc:subject/>
  <dc:title>ПРОЕКТ</dc:title>
</cp:coreProperties>
</file>