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186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администрации Междуреч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 Междуреченского сельского поселения  26 апреля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 главы   Междуреченского сельского поселения Елинова В.Л. о работе администрации Междуреченского сельского поселения за 2015 год, руководствуясь  Федеральным  законом от 06.10.2003 №131-ФЗ «Об общих принципах организации местного самоуправления в Российской Федерации», Уставом муниципального образования «Междуреченское сельское поселение Заволжского муниципального района»,   Совет Междуречен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главы  Междуреченского сельского поселения  за 2015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. (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работу администрации Междурече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за 2015  год 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Активизировать работу администрации  по выполнению наказов избирателей Междуреченского сельского поселения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бнародованию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м стенде   в администрации Междуреченского сельского поселения по адресу: с. Заречный, ул. Максима Горького, д.6 и на официальном сайте администрации Междуреч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Совета 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Междуреченского сельского поселения:                     В.Ю.Калашн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26.04. 2016 года</w:t>
      </w:r>
    </w:p>
    <w:p>
      <w:pPr>
        <w:pStyle w:val="Normal"/>
        <w:jc w:val="both"/>
        <w:rPr/>
      </w:pPr>
      <w:r>
        <w:rPr/>
        <w:t xml:space="preserve">№   </w:t>
      </w:r>
      <w:r>
        <w:rPr/>
        <w:t>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О Т Ч Е 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РАБОТЕ  АДМИНИСТРАЦИИ  МЕЖДУРЕЧЕ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 2015 ГОД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Работа администрации в 2015 году  в первую очередь была направлена  на заботу о людях, на улучшение их обслужи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проживающее населения на 1 января 2016 составило 2074 человека,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жчин – 80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нщин – 127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ие младше трудоспособного возраста , т.е. детей - 26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нсионеров -710 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астников и инвалидов ВОВ  всего 4  человек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5 году в поселен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одилось -  14  человек, что на 5 человек меньше чем в 2014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умерло  -  25 человек – на 8 человек меньше, чем в 2014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вших-54 человек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ывших 26 челов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изменений по числу учреждений  и организаций изменений не произош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:   -  3 учреждения здравоохра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1 средняя шко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2 детских са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2 сельских Дома культуры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 2 сельские библиоте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5 торговых точек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тделение связ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тделение Сбербан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Фабрика трикотажа « Заречье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АО «Коротих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Швейный це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7 Баз отдыха, из них  3 действующие. Это 1  в районе д. Степаново: «Кантри Хоум»,  и две:  «Мера» и  «Сказка» на территории бывшей хим. Заводской турба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гостевой дом «Блесна» в с. Заречн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юджет Междуреченского сельского поселения на 2015 год утвержден по доходам в сумме 13916,294 тыс.руб. и расходам в сумме 14696,793 тыс. рублей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ходная часть бюджета исполнена в сумме 13482,269 тыс</w:t>
      </w:r>
      <w:r>
        <w:rPr>
          <w:sz w:val="28"/>
          <w:szCs w:val="28"/>
        </w:rPr>
        <w:t xml:space="preserve">. рублей, что составляет 96,8%.(Субсидия на воду была поступила в полном объёме, 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осуществлен возврат не использованной суммы субсидии в размере 86,77 тыс. руб.,  акцизы поступили не в полном объём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ходная  часть бюджета исполнена в сумме 12503,052 тыс. рублей</w:t>
      </w:r>
      <w:r>
        <w:rPr>
          <w:sz w:val="28"/>
          <w:szCs w:val="28"/>
        </w:rPr>
        <w:t>, что составляет 85,1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ток составил 2193,7 тыс.руб.(большую часть остатка составила субсидия на воду которая возвращена в январе 2016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5 году  Администрацией  принято 268 постановлений и 73 распоряжения по основной деятельности, разработано 11  административных регламентов по исполнению электронных  муниципальных услуг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73 письменных обращения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 – по земельным вопроса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 – по жилищным вопроса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– по бытовы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– по вопросам ЖК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- по ремонту колодцев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- по ремонту доро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- по уличному освещени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Выдано 7 разрешений на снос зеленых насажд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дминистрации работают 2 основные ветеранские организации (с.Заречный и д. Коротиха), жилищно- бытовая комиссия, общественный Совет по защите прав и интересов несовершеннолетних граждан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разработан проект программы по безопасности дорож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прошлом году отремонтировано 7  колодцев -   в д. Пырешево,  по улицам Лесная, Карпычева, Чкалова, Школьная, Колхозная. Заречная в с. 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должалась  работа по благоустройству. Убрано  6 несанкционированных  свалок, вывозился крупногабаритный мусор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ейнерных площадок для сбора ТБО, куда жители поселения, несмотря на запреты,  его свозят от своих дом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7 контейнерных площадок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. Заречный – 3 шт., д. Чеганово – 1, Мартыниха – 1, Платково – 1, Степаново-Антропово -1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проведено 4 субботника по уборке и благоустройству территории посел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 летнего периода регулярно выкашивалась сорная растительность на территориях с. Заречный и д. Коротих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2015 году отсыпано и  спланировано  около 3 км. дорог в населенных пунктах: с. Заречный, д. Коротиха, д.Пырешево, Степаново, Кинино, Мартыниха, Чеганово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редства администрации Заволжского района отремонтирована часть дороги до с. М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имний период регулярно чистились межселенные дороги и дороги  в  населенных пункт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ы мостки в д. Комарово через р. Порныш  и через овраг от ул. Комаровская  к улице Хвостовск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лась работа в  рамках программы  капитального ремонта многоквартирных дом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ения в 2015 году завершена работа по передаче в муниципальную собственность поселения невостребованных земельных долей На сегодняшний день в муниципальную собственность по решению суда передано 92 земельные доли, которые мы теперь  сможем продать сельскохозяйственным предприятиям или крестьянско-фермерским хозяйствам, уже использующим ее, по  доступной цене. Информация о продаже долей размещена на сайте администрации,  но к сожалению желающих приобрести эти доли –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ызнаете, что администрация  поселения  с марта прошлого года занимается решением земельных вопросов, т.е. предоставлением земельных участков в собственность, пользование и в арен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 в 2015 году были заключены  3 договора аренды земельных участков, передано 3 участка в безвозмездное пользование, предоставлено 3 участка многодетным семьям, выкуплено гражданами 13 земельных участков и 2 участка переданы в собственность по зак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 никаких доходов, кроме арендной платы, в бюджет поселения не поступа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проведено 6 муниципальных проверок  по соблюдению гражданами  и юридическими лицами земельного и водного законодательства, в том числе 3 плановые проверки и 3 внеплановые. По итогам проведенных проверок выданы предписания об устранении выявленных 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ения принимает активное участие в мероприятиях, организованных МКУ КБО «Волжанка», Заречной школой, детскими сад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 совместными мероприятиями стали юбилейный День  Победы, Дни села в с. Заречный и д. Коротиха,  День пожилых людей, Последний звонок в школе и другие культурные мероприятия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этом году все вопросы будем решать по мере их поступления и по возможности</w:t>
      </w:r>
      <w:r>
        <w:rPr>
          <w:bCs/>
          <w:i/>
          <w:sz w:val="28"/>
          <w:szCs w:val="28"/>
        </w:rPr>
        <w:t>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37:00Z</dcterms:created>
  <dc:creator>ADMIN_2</dc:creator>
  <dc:description/>
  <cp:keywords/>
  <dc:language>en-US</dc:language>
  <cp:lastModifiedBy>Kons</cp:lastModifiedBy>
  <cp:lastPrinted>2016-04-27T09:20:00Z</cp:lastPrinted>
  <dcterms:modified xsi:type="dcterms:W3CDTF">2016-05-11T05:18:00Z</dcterms:modified>
  <cp:revision>8</cp:revision>
  <dc:subject/>
  <dc:title>Совет Чегановского сельского поселения</dc:title>
</cp:coreProperties>
</file>