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615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 кандидатуры для назначения на должность  главы администрации  Междуреченского  сельского поселения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szCs w:val="24"/>
        </w:rPr>
      </w:pPr>
      <w:r>
        <w:rPr>
          <w:szCs w:val="24"/>
        </w:rPr>
        <w:t>Принято Советом Междуреченского сельского поселения   15 января  2015 года</w:t>
      </w:r>
    </w:p>
    <w:p>
      <w:pPr>
        <w:pStyle w:val="Normal"/>
        <w:spacing w:lineRule="auto" w:line="21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соответствии с требованиями Федерального Закона РФ от 06.10.2003 № 131-ФЗ « Об общих принципах местного  самоуправления в Российской Федерации», Законом Ивановской области от 23.06.2008 № 72-ОЗ « О муниципальной службе в Ивановской области», руководствуясь статьей 33 Устава муниципального образования «Междуреченское  сельское  поселение Заволжского муниципального района», учитывая   решение  комиссии по проведению конкурса на замещение должности главы администрации Междуреченского  сельского поселения от  15.01.2015  № 6  «О предложении Совету Междуреченского сельского поселения  кандидатуры на замещение  должности Главы администрации Междуреченского сельского поселения Заволжского муниципального района», Совет  Междуреченского сельского посел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кандидатуру Зубовой Веры Ивановны  для  назначения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главы администрации Междуреченского  сельского поселения Заволжского муниципального района сроком на 5 (пять) лет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еждуреченского сельского поселения заключить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акт с главой администрации Междуреченского сельского поселения.</w:t>
      </w:r>
    </w:p>
    <w:p>
      <w:pPr>
        <w:pStyle w:val="TextBody"/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3. Настоящее решение подлежит официальному обнародованию на информационном стенде  в администрации  Междуреченского сельского поселения,  находящемся по адресу: с. Заречный, ул. Максима Горького, д.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реченского сельского поселения:                                   В.Л.Елинов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15.01.201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0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18:00Z</dcterms:created>
  <dc:creator>New</dc:creator>
  <dc:description/>
  <cp:keywords/>
  <dc:language>en-US</dc:language>
  <cp:lastModifiedBy> </cp:lastModifiedBy>
  <cp:lastPrinted>2015-01-16T16:21:00Z</cp:lastPrinted>
  <dcterms:modified xsi:type="dcterms:W3CDTF">2015-03-18T05:36:00Z</dcterms:modified>
  <cp:revision>6</cp:revision>
  <dc:subject/>
  <dc:title> </dc:title>
</cp:coreProperties>
</file>