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95313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 МУНИЦИПАЛЬНОГО РАЙОН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избрания депутатов Совета  Междуреченского сельского поселения в представительный орган  муниципального образования «Заволжский муниципальный район»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/>
        <w:t>Принято Советом Междуреченского сельского поселения   16 декабря 2015 год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 обсудив предложение Прокуратуры Заволжского района о разработке нормативного правового акта  «О порядке избрания  депутатов Совета Междуреченского сельского поселения в представительный орган муниципального образования «Заволжский муниципальный район», руководствуясь пунктом 1 частью 4 статьи 35 Закона Федерального закона от 06.10.2003 № 131-ФЗ «Об общих принципах организации местного самоуправления в Российской Федерации»,  статьей 1 Закона Ивановской области  от 18.11.2014 № 86-оз «О некоторых вопросах формирования, организации и деятельности органов местного самоуправления муниципальных образований Ивановской области»  Уставом  МО «Междуреченское сельское поселение Заволжского муниципального района», Совет Междуреченского 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ил: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избрания депутатов Совета  Междуреченского сельского поселения в представительный орган  муниципального образования «Заволжский муниципальный район»</w:t>
      </w:r>
    </w:p>
    <w:p>
      <w:pPr>
        <w:pStyle w:val="ConsNormal"/>
        <w:widowControl/>
        <w:ind w:righ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принятия.</w:t>
      </w:r>
    </w:p>
    <w:p>
      <w:pPr>
        <w:pStyle w:val="ConsNormal"/>
        <w:widowControl/>
        <w:ind w:righ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подлежит официальному опубликованию в «Сборнике нормативных актов Заволжского района Ивановской области» (п.7 ст. 37 Устава поселен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Быстрова О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Заречный</w:t>
      </w:r>
    </w:p>
    <w:p>
      <w:pPr>
        <w:pStyle w:val="Normal"/>
        <w:jc w:val="both"/>
        <w:rPr/>
      </w:pPr>
      <w:r>
        <w:rPr/>
        <w:t>18.12.2015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 xml:space="preserve">65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12.2015 г. № 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705"/>
        <w:jc w:val="center"/>
        <w:rPr/>
      </w:pPr>
      <w:r>
        <w:rPr>
          <w:b/>
          <w:sz w:val="28"/>
          <w:szCs w:val="28"/>
        </w:rPr>
        <w:t xml:space="preserve">о порядке избрания депутатов Совета  Междуреченского сельского поселения в представительный орган  муниципального образования «Заволжский муниципальный район 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»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Настоящее Положение регулирует порядок избрания депутатов Совета Междуреченского сельского поселения в представительный орган муниципального образования «Заволжский муниципальный район Ивановской области»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Уставом Заволжского муниципального района Ивановской области депутатами от  поселения в представительном органе района являются глава муниципального образования «Междуреченское сельское поселение Заволжского муниципального района (далее по тексту глава поселения по должности и 2 депутата, избираемые из состава  Совета Междуреченского сельского поселения в соответствии с настоящим положение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Избрание депутатов Совета Междуреченского сельского поселения в представительный орган Заволжского муниципального района проводится на заседании Совета Междуреченского сельского поселения действующего созыв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Кандидатуры в состав представительного органа Заволжского муниципального района предлагаются главой Междуреченского сельского поселения, депутатами Совета Междуреченского сельского поселения. Депутат вправе предложить свою кандидатуру в порядке самовыдвиж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Предложения по кандидатурам депутатов представляются в письменной форме председателю Совета Междуреченского сельского посел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6.Выдвижение кандидатуры депутата допускается только с его соглас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7.обсуждение кандидатур проводится на заседании по всем кандидатам открыто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8.Избрание депутатов проводится открытым голосованием. Голосование проводится по каждой кандидатуре, за исключением лиц, взявших самоотвод. Самоотвод  принимается без голосования</w:t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ab/>
        <w:t>9.</w:t>
        <w:tab/>
        <w:t>Избранным   считается   депутат,   за   которого   проголосовало   более половины от установленной численности депутатов Междуреченского сельского  поселения.</w:t>
      </w:r>
    </w:p>
    <w:p>
      <w:pPr>
        <w:pStyle w:val="Heading1"/>
        <w:ind w:firstLine="709"/>
        <w:jc w:val="both"/>
        <w:rPr/>
      </w:pPr>
      <w:r>
        <w:rPr>
          <w:b w:val="false"/>
          <w:sz w:val="28"/>
          <w:szCs w:val="28"/>
        </w:rPr>
        <w:t>10.</w:t>
        <w:tab/>
        <w:t xml:space="preserve">В   случае   если  ни   один  из   кандидатов   не   набрал   необходимого количества голосов согласно пункту 9 настоящего Положения, проводится второй тур голосования. Во второй тур выдвигается не менее двух кандидатур депутатов, получивших наибольшее количество голосов в первом туре. </w:t>
      </w:r>
    </w:p>
    <w:p>
      <w:pPr>
        <w:pStyle w:val="Heading1"/>
        <w:ind w:firstLine="709"/>
        <w:jc w:val="both"/>
        <w:rPr/>
      </w:pPr>
      <w:r>
        <w:rPr>
          <w:b w:val="false"/>
          <w:sz w:val="28"/>
          <w:szCs w:val="28"/>
        </w:rPr>
        <w:t>11.Если после второго тура голосования кандидат не набрал необходимого числа голосов, указанного в пункте 9 настоящего Положения, избрание депутатов проводится повторно, начиная с процедуры выдвижения новых кандидатов в порядке, предусмотренном настоящим Положением.</w:t>
      </w:r>
    </w:p>
    <w:p>
      <w:pPr>
        <w:pStyle w:val="Heading1"/>
        <w:ind w:firstLine="709"/>
        <w:jc w:val="both"/>
        <w:rPr/>
      </w:pPr>
      <w:r>
        <w:rPr>
          <w:b w:val="false"/>
          <w:sz w:val="28"/>
          <w:szCs w:val="28"/>
        </w:rPr>
        <w:t>12.Итоги голосования оформляются решением представительного органа поселения, которое подписывается председателем   представительного   органа поселения и главой поселения.</w:t>
      </w:r>
    </w:p>
    <w:p>
      <w:pPr>
        <w:pStyle w:val="Heading1"/>
        <w:ind w:firstLine="709"/>
        <w:jc w:val="both"/>
        <w:rPr/>
      </w:pPr>
      <w:r>
        <w:rPr>
          <w:b w:val="false"/>
          <w:sz w:val="28"/>
          <w:szCs w:val="28"/>
        </w:rPr>
        <w:t>13.Решение вступает в силу со дня его принятия и подлежит официальному опубликованию.</w:t>
      </w:r>
    </w:p>
    <w:p>
      <w:pPr>
        <w:pStyle w:val="Heading1"/>
        <w:ind w:firstLine="709"/>
        <w:jc w:val="both"/>
        <w:rPr/>
      </w:pPr>
      <w:r>
        <w:rPr>
          <w:b w:val="false"/>
          <w:sz w:val="28"/>
          <w:szCs w:val="28"/>
        </w:rPr>
        <w:t>14.</w:t>
        <w:tab/>
        <w:t>В     случае     досрочного     прекращения     полномочий     депутата представительного  органа  поселения,   избранного  в  представительный  орган района, представительный орган поселения в течение месяца со дня досрочного прекращения полномочий избирает нового депутата в представительный орган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24:00Z</dcterms:created>
  <dc:creator>Бухгалтер</dc:creator>
  <dc:description/>
  <cp:keywords/>
  <dc:language>en-US</dc:language>
  <cp:lastModifiedBy>Kons</cp:lastModifiedBy>
  <cp:lastPrinted>2015-12-18T14:24:00Z</cp:lastPrinted>
  <dcterms:modified xsi:type="dcterms:W3CDTF">2015-12-18T11:26:00Z</dcterms:modified>
  <cp:revision>15</cp:revision>
  <dc:subject/>
  <dc:title>Р Е Ш Е Н И Е</dc:title>
</cp:coreProperties>
</file>