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-900"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lang w:val="ru-RU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А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ВОЛЖСКОГО  МУНИЦИПАЛЬНОГО РАЙОНА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е изменений в решение Совета Междуреченского сельского поселения от 20.02.2015 №10 «Об утверждении Положения  о бюджетном процессе в Междуреченском сельском поселени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инято Советом Междуреченского сельского поселения  15 октября  2015 го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Рассмотрев Экспертное заключение от 25.06.2015 № 1273 на решение Совета Междуреченского сельского поселения от 20.02.2015 № 10 « Об утверждении Положения о бюджетном процессе в Междуреченского  сельском поселении,  руководствуясь Федеральным законом  от 06.10.2003 № 131-ФЗ « Об общих принципах организации местного самоуправления в Российской Федерации»,Уставом Междуреченского сельского поселения Совет  Междуреченского сельского поселения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lang w:val="ru-RU"/>
        </w:rPr>
        <w:t>РЕШИЛ</w:t>
      </w:r>
      <w:r>
        <w:rPr>
          <w:lang w:val="ru-RU"/>
        </w:rPr>
        <w:t>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я в Положение о бюджетном процессе в Междуреченском сельском поселении,  согласно приложения № 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 в Информационном бюллетене «Сборник нормативных актов Заволжского муниципального района Ивановской области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лава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еждуреченского сельского поселения:                               В.Л.Елинов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Заречны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5.10.2015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48</w:t>
      </w:r>
    </w:p>
    <w:p>
      <w:pPr>
        <w:pStyle w:val="ConsNormal"/>
        <w:widowControl/>
        <w:ind w:left="-900"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Normal"/>
        <w:widowControl/>
        <w:ind w:left="-900"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ConsNormal"/>
        <w:widowControl/>
        <w:ind w:left="-900"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реченского сельского поселения</w:t>
      </w:r>
    </w:p>
    <w:p>
      <w:pPr>
        <w:pStyle w:val="ConsNormal"/>
        <w:widowControl/>
        <w:ind w:left="-900"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8 от 15.10.2015</w:t>
      </w:r>
    </w:p>
    <w:p>
      <w:pPr>
        <w:pStyle w:val="ConsNormal"/>
        <w:widowControl/>
        <w:ind w:left="-900"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е изменений в решение Совета Междуреченского сельского поселения от 20.02.2015 №10 «Об утверждении Положения  о бюджетном процессе в Междуреченском сельском поселении»</w:t>
      </w:r>
    </w:p>
    <w:p>
      <w:pPr>
        <w:pStyle w:val="ConsNormal"/>
        <w:widowControl/>
        <w:ind w:left="-90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90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 В статье 8 Положения о бюджетном процессе исключить абзац</w:t>
      </w:r>
      <w:r>
        <w:rPr>
          <w:rFonts w:cs="Times New Roman" w:ascii="Times New Roman" w:hAnsi="Times New Roman"/>
          <w:sz w:val="28"/>
          <w:szCs w:val="28"/>
        </w:rPr>
        <w:t xml:space="preserve">  -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ые участники, определенные законодательством Российской Федерации, законами Ивановской области, правовыми актами органов местного самоуправления Междуреченского сельского поселени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/>
          <w:sz w:val="28"/>
          <w:szCs w:val="28"/>
          <w:lang w:val="ru-RU"/>
        </w:rPr>
        <w:t xml:space="preserve">2. В пункте 1 статьи 14  Положения о бюджетном процессе 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сключить абзац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«Муниципальной программой Междуреченского сельского поселения является система мероприятий (взаимоувязанных по задачам, срокам осуществления и ресурсам), обеспечивающих в рамках реализации ключевых  задач, достижение приоритетов и целей  в сфере социально-экономического развития Междуреченского сельского поселения.»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Пункт 2 статьи 14 дополнить абзацем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Муниципальные программы Междуреченского сельского поселения предлагаемые к реализации начиная с очередного финансового года, а также изменения в ранее утвержденные муниципальные программы Междуреченского сельского поселения подлежат утверждению в сроки, установленные Администрацией Междуреченского сельского поселения. Совет Междуреченского сельского поселения, вправе осуществлять рассмотрение проектов муниципальных программ Междуреченского сельского поселения, и предложений о внесении изменений в муниципальные программы Междуреченского сельского поселения, в порядке, установленном нормативными правовыми актами Совета Междуреченского сельского поселения.»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Статью 27  Положения о бюджетном процессе изложить в новой редакции: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Исполнение бюджета по расходам осуществляется в порядке, установленном соответствующим финансовым органом, с соблюдением требований настоящего Кодекс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сполнение бюджета по расходам предусматривает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бюджетных обязательств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денежных обязательств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нкционирование оплаты денежных обязательств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исполнения денежных обязательств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лучатель бюджетных средств принимает бюджетные обязательства в пределах, доведенных до него лимитов бюджетных обязательств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бюджетных средств принимает бюджетные обязательства путем заключения муниципальных контрактов, иных договоров с физическими и юридическими лицами, индивидуальными предпринимателями или в соответствии с законом, иным правовым актом, соглашением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, необходимыми для санкционирования их оплаты, а в случаях, связанных с выполнением оперативно-розыскных мероприятий, в соответствии с платежными документам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Санкционирование оплаты денежных обязательств осуществляется в форме совершения разрешительной надписи (акцепта) после проверки наличия документов, предусмотренных порядком санкционирования оплаты денежных обязательств, установленным финансовым органом в соответствии с положениями настоящего Кодекс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лата денежных обязательств (за исключением денежных обязательств по публичным нормативным обязательствам) осуществляется в пределах доведенных до получателя бюджетных средств лимитов бюджетных обязательств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лата денежных обязательств по публичным нормативным обязательствам может осуществляться в пределах, доведенных до получателя бюджетных средств бюджетных ассигнований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одтверждение исполнения денежных обязательств осуществляется на основании платежных документов, подтверждающих списание денежных средств с единого счета бюджета в пользу физических или юридических лиц, бюджетов бюджетной системы Российской Федерации, субъектов международного права, а также проверки иных документов, подтверждающих проведение не денежных операций по исполнению денежных обязательств получателей бюджетных средств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 Статью 28 Положения о бюджетном процессе изложить в ново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«1.Порядок составления и ведения сводной бюджетной росписи устанавливается Администрацией поселения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ие сводной бюджетной росписи и внесение изменений в нее осуществляется Администрацией Междуречен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Сводная бюджетная роспись - документ, который составляется и ведется Администрацией Междуреченского сельского поселения в соответствии с настоящим Кодексом в целях организации исполнения бюджета по расходам бюджета и источникам финансирования дефицита бюджета;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Утвержденные показатели сводной бюджетной росписи должны соответствовать решению о бюджете поселения.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принятия решения о внесении изменений в решение о бюджете Администрация Междуреченского сельского поселения утверждает соответствующие изменения в сводную бюджетную роспись.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ходе исполнения бюджета поселения показатели сводной бюджетной росписи могут быть изменены Администрацией поселения без внесения изменений в решение о бюджете поселения в соответствии с Бюджетным кодексом Российской Федерации.»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 Статью  29  Положения о бюджетном процессе добавить абзацами 1 и 2 следующего содержания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. Под кассовым планом понимается прогноз кассовых поступлений в бюджет и кассовых выплат из бюджета в текущем финансовом год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. В кассовом плане устанавливается предельный объем денежных средств, используемых на осуществление операций по управлению остатками средств на едином счете бюджета.»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autoSpaceDE w:val="false"/>
        <w:ind w:right="123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123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2:25:00Z</dcterms:created>
  <dc:creator>Admin</dc:creator>
  <dc:description/>
  <cp:keywords/>
  <dc:language>en-US</dc:language>
  <cp:lastModifiedBy>Kons</cp:lastModifiedBy>
  <cp:lastPrinted>2015-10-08T13:49:00Z</cp:lastPrinted>
  <dcterms:modified xsi:type="dcterms:W3CDTF">2015-10-15T10:21:00Z</dcterms:modified>
  <cp:revision>13</cp:revision>
  <dc:subject/>
  <dc:title/>
</cp:coreProperties>
</file>