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5313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 Междуреченского сельского поселения 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 Порядке определения цены продажи земельных участков, находящихся в собственности Междуреченского сельского поселения Заволжского муниципального района, при заключении договора купли-продажи земельного участка без проведения торг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</w:rPr>
        <w:t>Принято Советом Междуреченского сельского поселения  30 июля  2015 года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</w:rPr>
        <w:t>В соответствии со статьей 39.3 и подпункта 2 пункта 2 статьи 39.4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еждуреченского сельского поселения и в целях установления порядка определения цены продажи земельных участков, находящихся в собственности Междуреченского сельского поселения Заволжского муниципального района, при заключении договора купли-продажи земельного участка без проведения торгов</w:t>
      </w:r>
      <w:r>
        <w:rPr>
          <w:b w:val="false"/>
          <w:szCs w:val="28"/>
        </w:rPr>
        <w:t xml:space="preserve">, Совет Междуреченского сельского поселения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РЕШИЛ: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следующий порядок определения цены продажи земельных участков, находящихся в собственности Междуреченского сельского поселения Заволжского муниципального района (далее — Междуреченского сельского поселения), при заключении договора купли-продажи земельного участка без проведения торгов, если иное не установлено федеральными законами: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) цена продажи земельных участков, образованных из земельного участка, предоставленного в аренду для комплексного освоения территории, лицу, с которым в соответствии с Градостроительным кодексом Российской Федерации заключен договор о комплексном освоении территории (за исключением земельных участков, образованных из земельного участка, предоставленного юридическому лицу, заключившему договор о комплексном освоении территории в целях строительства жилья экономического класса, в аренду для комплексного освоения территории в целях строительства такого жилья), если иное не предусмотрено пунктами 2 и 4 настоящего порядка, определяется в размере 3 процентов кадастровой стоимости земельного участка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) цена продажи земельных участков, образованных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, членам этой некоммерческой организации определяется в размере 3 процентов кадастровой стоимости земельного участк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цена продажи земельных участков, образованных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 определяется в размере 3 процентов кадастровой стоимости земельного участка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4) цена продажи земельных участков, образованных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 определяется в размере 3 процентов кадастровой стоимости земельного участка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5) цена продажи земельных участков, образованных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 определяется в размере 3 процентов кадастровой стоимости земельного участк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цена продажи земельных участков, на которых расположены здания, сооружения, собственникам таких зданий, сооружений либо помещений в них в случаях, предусмотренных статьей 39.20 Земельного кодекса Российской Федерации, определяется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а) при продаже гражданам, являющимся собственниками расположенных на таких земельных участках жилых домов, в размере 3 процентов кадастровой стоимости земельного участк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 продаже лицам, являющимся собственниками зданий, сооружений, расположенных на таких земельных участках, находящихся у них на праве аренды, в размере 2,5 процента кадастровой стоимости земельного участка в случаях, если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в период с 30 октября 2001 года до 1 июля 2012 года в отношении таких земельных участков осуществлено переоформление права постоянного (бессрочного) пользования на право аренды,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такие земельные участки образованы из земельных участков, указанных в абзаце втором подпункта «б» настоящего пункта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в) при продаже земельных участков лицам, не указанным в подпунктах «а» и «б» настоящего пункта и являющимся собственниками зданий, сооружений, расположенных на таких земельных участках, в размере 15 процентов кадастровой стоимости земельного участка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7) цена продажи земельных участков, находящихся в постоянном (бессрочном) пользовании юридических лиц, указанным юридическим лицам (за исключением лиц, указанных в пункте 2 статьи 39.9 Земельного кодекса Российской Федерации) определяется в размере 15 процентов кадастровой стоимости земельного участка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8) цена продажи земельных участков крестьянскому (фермерскому) хозяйству или сельскохозяйственной организации в случаях, установленных Федеральным законом «Об обороте земель сельскохозяйственного назначения", определяется в размере 15 процентов кадастровой стоимости земельного участка, за исключением случаев, установленных Законом Ивановской области от 08.05.2008 № 31-ОЗ «Об обороте земель сельскохозяйственного назначения на территории Ивановской области»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9) цена продажи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, определяется в размере 10 процентов кадастровой стоимости земельного участк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цена продаж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статьей 39.18 Земельного кодекса Российской Федерации определяется в размере 15 процентов кадастровой стоимости земельного участк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бнародованию на информационном стенд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подписания и распространяется на правоотношения возникшие с 01.03.2015 го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07.201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8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6:13:00Z</dcterms:created>
  <dc:creator>Administration</dc:creator>
  <dc:description/>
  <cp:keywords/>
  <dc:language>en-US</dc:language>
  <cp:lastModifiedBy>Kons</cp:lastModifiedBy>
  <cp:lastPrinted>2015-07-30T08:40:00Z</cp:lastPrinted>
  <dcterms:modified xsi:type="dcterms:W3CDTF">2015-07-30T05:40:00Z</dcterms:modified>
  <cp:revision>4</cp:revision>
  <dc:subject/>
  <dc:title>ПРОЕКТ</dc:title>
</cp:coreProperties>
</file>