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 Междуреченского сельского поселения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Порядке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еждуреченского сельского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еления За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Принято Советом Междуреченского сельского поселения  30 июля  2015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 подпунктом 3 пунктом 5 статьи 39.28 Земельного кодекса Российской Федерации, в целях установления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еждуреченского сельского поселения Заволжского муниципального района, Совет Междуреченского сельского поселения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РЕШИЛ: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 Установить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еждуреченского сельского поселения Заволжского муниципального района (прилагается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 Настоящее решение подлежит обнародованию на информационном стенд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одписания и распространяется на правоотношения возникшие с 01.03.2015 год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7.20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</w:t>
      </w:r>
    </w:p>
    <w:p>
      <w:pPr>
        <w:pStyle w:val="TextBody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иложение № 1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к решению Совета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еждуреченского  сельского поселения 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от 30.07.2015 № 41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рядок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еждуреченского сельского поселения 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волжского муниципального района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Настоящий Порядок устанавливае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еждуреченского сельского поселения Заволжского муниципального района (далее – размер платы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 Размер платы рассчитывается администрацией Междуреченского сельского поселения Заволжского муниципального района, осуществляющей в отношении земельных участков, находящихся в собственности Междуреченского сельского поселения Заволжского муниципального района, полномочия собственника, в случае увеличения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еждуреченского сельского поселения Заволжского муниципального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р платы определяется как разница между кадастровой стоимостью образованного земельного участка, площадь которого увеличилась в результате перераспределения земельного участка, находящего в частной собственности, и земельного участка (земельных участков), находящегося в собственности Междуреченского сельского поселения Заволжского муниципального района и кадастровой стоимостью земельного участка, находящегося в частной собственности, до перераспределения, за исключением случая, предусмотренного пунктом 3 настоящего порядк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 Размер платы в случае перераспределения земельных участков в целях последующего изъятия подлежащих образованию земельных участков для нужд Междуреченского сельского поселения Заволжского муниципального района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Междуреченского сельского поселения Заволжского муниципального район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14:00Z</dcterms:created>
  <dc:creator>Administration</dc:creator>
  <dc:description/>
  <cp:keywords/>
  <dc:language>en-US</dc:language>
  <cp:lastModifiedBy>Kons</cp:lastModifiedBy>
  <cp:lastPrinted>2015-07-30T08:46:00Z</cp:lastPrinted>
  <dcterms:modified xsi:type="dcterms:W3CDTF">2015-07-30T05:48:00Z</dcterms:modified>
  <cp:revision>6</cp:revision>
  <dc:subject/>
  <dc:title>ПРОЕКТ</dc:title>
</cp:coreProperties>
</file>