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Главы администрации Междуреченского сельского поселения Заволж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02 ноября 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rFonts w:cs="Times New Roman"/>
          <w:sz w:val="28"/>
        </w:rPr>
        <w:t xml:space="preserve">Рассмотрев заявление Главы администрации Междуреченского сельского поселения Заволжского муниципального района Зубовой Веры Ивановны об отставке по собственному желанию от 02.11.2015 г, руководствуясь статьей 37 Федерального закона от 06.10 2003 № 131-ФЗ «Об общих принципах организации местного самоуправления в Российской Федерации», Совет Междуреченского сельского поселения </w:t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Одобрить заявление Главы Администрации Междуреченского сельского поселения Заволжского муниципального района Зубовой Веры Ивановны об отставке по собственному жел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кратить досрочно полномочия главы администрации Междуреченского сельского поселения Заволжского муниципального района Зубовой Веры Ивановны в пунктом 2 части 10 статьи 37 Федерального закона от 06.10.2003 </w:t>
      </w:r>
      <w:r>
        <w:rPr>
          <w:rFonts w:cs="Times New Roman" w:ascii="Times New Roman" w:hAnsi="Times New Roman"/>
          <w:sz w:val="28"/>
        </w:rPr>
        <w:t>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Расторгнуть контракт с главой администрации Междуреченского сельского поселения Заволжского муниципального района Зубовой Верой Ивановной 02.11.20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bookmarkStart w:id="3" w:name="sub_2"/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bookmarkEnd w:id="4"/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В.Л.Ели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2.11.2015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</w:t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39879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1:00Z</dcterms:created>
  <dc:creator>Administration</dc:creator>
  <dc:description/>
  <cp:keywords/>
  <dc:language>en-US</dc:language>
  <cp:lastModifiedBy>Administration</cp:lastModifiedBy>
  <cp:lastPrinted>2015-11-06T11:01:00Z</cp:lastPrinted>
  <dcterms:modified xsi:type="dcterms:W3CDTF">2015-11-06T08:01:00Z</dcterms:modified>
  <cp:revision>5</cp:revision>
  <dc:subject/>
  <dc:title> </dc:title>
</cp:coreProperties>
</file>