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hanging="567"/>
        <w:jc w:val="center"/>
        <w:rPr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14 от 10.12.2014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Междуреченского сельского поселения 16 июля 2015 год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62 Бюджетного кодекса Российской Федерации от 31.07.98 № 145-ФЗ, Совет 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расходную часть бюджета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фициальному опубликованию в «Сборнике нормативных актов Заволжского района Ивановской области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еждуреченского сельского поселения: </w:t>
        <w:tab/>
        <w:tab/>
        <w:t xml:space="preserve">       В.Л.Елинов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07.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spacing w:before="0" w:after="0"/>
        <w:ind w:firstLine="524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</w:t>
        <w:br/>
        <w:t>к  решению Совета                                                                                                                            Междуреченского сельского поселения </w:t>
        <w:br/>
        <w:t xml:space="preserve">от 16. 07.15 г. № 35    </w:t>
      </w:r>
    </w:p>
    <w:p>
      <w:pPr>
        <w:pStyle w:val="Normal"/>
        <w:ind w:firstLine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НАЯ  ЧАСТЬ 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</w:t>
      </w:r>
      <w:r>
        <w:rPr/>
        <w:t xml:space="preserve"> ПОСЕЛЕНИ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956"/>
        <w:gridCol w:w="992"/>
        <w:gridCol w:w="992"/>
        <w:gridCol w:w="969"/>
      </w:tblGrid>
      <w:tr>
        <w:trPr>
          <w:trHeight w:val="553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  </w:t>
              <w:br/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42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69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8" w:firstLine="35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ие общегосударственные вопро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альн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24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character" w:styleId="Style16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4:00Z</dcterms:created>
  <dc:creator>Admin</dc:creator>
  <dc:description/>
  <cp:keywords/>
  <dc:language>en-US</dc:language>
  <cp:lastModifiedBy>Kons</cp:lastModifiedBy>
  <cp:lastPrinted>2015-02-11T14:33:00Z</cp:lastPrinted>
  <dcterms:modified xsi:type="dcterms:W3CDTF">2015-08-06T08:51:00Z</dcterms:modified>
  <cp:revision>8</cp:revision>
  <dc:subject/>
  <dc:title/>
</cp:coreProperties>
</file>