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 МУНИЦИПАЛЬНОГО РАЙОН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   администрации   МО  «Междуреченское  сельское поселение Заволжского муниципального района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Принято Советом Междуреченского сельского поселения  20 февраля 2015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ссмотрев  и обсудив предложение  главы администрации Междуреченского сельского поселения Зубовой В.И. о  структуре администрации  Междуреченского сельского поселения, руководствуясь  пунктом 8 статьи 37 Федерального закона от 06.10.2003 № 131-ФЗ «Об общих принципах организации местного самоуправления в Российской Федерации»,  пунктом 6 статьи 33 Устава  МО «Междуреченское сельское поселение Заволжского муниципального района», Совет Междуреченского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 структуру  администрации Междурече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вета Междуреченского сельского поселения № 27 от 02.08.2012г. «</w:t>
      </w:r>
      <w:r>
        <w:rPr>
          <w:bCs/>
          <w:sz w:val="28"/>
          <w:szCs w:val="28"/>
        </w:rPr>
        <w:t xml:space="preserve">Об утверждении структуры  органов местного самоуправления Междуреченского  сельского поселения» (в редакции </w:t>
      </w:r>
      <w:r>
        <w:rPr>
          <w:sz w:val="28"/>
          <w:szCs w:val="28"/>
        </w:rPr>
        <w:t>от 10.08.2012 год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 момента принятия   и подлежит обнародованию на информационном стенде в администрации  Междуреченского  сельского поселения  по адресу: с. Заречный, ул. Максима Горького, 6 (п.7 ст. 37 Устава пос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 В.Л.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2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1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2.2015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лава 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меститель главы администрации – 1 еди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хгалтерия -  2 единиц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тдел  - 5 еди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2:00Z</dcterms:created>
  <dc:creator>Бухгалтер</dc:creator>
  <dc:description/>
  <cp:keywords/>
  <dc:language>en-US</dc:language>
  <cp:lastModifiedBy> </cp:lastModifiedBy>
  <cp:lastPrinted>2015-02-19T14:00:00Z</cp:lastPrinted>
  <dcterms:modified xsi:type="dcterms:W3CDTF">2015-02-19T11:00:00Z</dcterms:modified>
  <cp:revision>13</cp:revision>
  <dc:subject/>
  <dc:title>Р Е Ш Е Н И Е</dc:title>
</cp:coreProperties>
</file>