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615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Об объявлении  конкурса по отбору кандидатур на должность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ы   Междуреченского сельского поселения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/>
        <w:t xml:space="preserve">Принято Советом Междуреченского сельского поселения   02 ноября 2015 </w:t>
      </w:r>
    </w:p>
    <w:p>
      <w:pPr>
        <w:pStyle w:val="21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 xml:space="preserve"> </w:t>
      </w:r>
      <w:r>
        <w:rPr/>
        <w:tab/>
        <w:t>На основании статьи  37 Федерального закона от 06.10.2003 №131-ФЗ «Об общих принципах организации местного самоуправления в Российской Федерации»,   статьи 31 Устава муниципального образования «Междуреченское сельское поселение Заволжского  муниципального  района»,  Решения  Совета Междуреченского сельского поселения от 15.10.2015 № 47 «Об утверждении</w:t>
      </w:r>
      <w:r>
        <w:rPr>
          <w:bCs/>
          <w:color w:val="444444"/>
        </w:rPr>
        <w:t xml:space="preserve"> Положения о порядке проведения конкурса   по отбору кандидатур на должность главы    муниципального образования «Междуреченское сельское поселение </w:t>
      </w:r>
      <w:r>
        <w:rPr/>
        <w:t xml:space="preserve"> </w:t>
      </w:r>
      <w:r>
        <w:rPr>
          <w:bCs/>
          <w:color w:val="444444"/>
        </w:rPr>
        <w:t xml:space="preserve">Заволжского муниципального района» </w:t>
      </w:r>
      <w:r>
        <w:rPr/>
        <w:t xml:space="preserve"> Совет  Междуреченского сельского поселения Заволжского  муниципального района 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  <w:t xml:space="preserve">1.Объявить конкурс  по отбору кандидатур на должность главы Междуреченского </w:t>
      </w:r>
    </w:p>
    <w:p>
      <w:pPr>
        <w:pStyle w:val="21"/>
        <w:spacing w:lineRule="auto" w:line="240" w:before="0" w:after="0"/>
        <w:jc w:val="both"/>
        <w:rPr/>
      </w:pPr>
      <w:r>
        <w:rPr/>
        <w:t>сельского поселения Заволжского муниципального района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Конкурс по отбору кандидатур на должность главы Междуреченского сельского поселения провести в соответствии  с условиями, определенными  в Положении о порядке проведения конкурса по обору кандидатур на должность главы Междуреченского сельского поселения Заволжского муниципального района, утвержденном решением Совета Междуреченского сельского поселения 15.10.2015 № 47, и Приложении к настоящему решению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  <w:t>2.Определить: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  <w:t xml:space="preserve">2.1. Дату и время проведения конкурса: «14»декабря 2015 года в 13-00 минут ( по </w:t>
      </w:r>
    </w:p>
    <w:p>
      <w:pPr>
        <w:pStyle w:val="21"/>
        <w:spacing w:lineRule="auto" w:line="240" w:before="0" w:after="0"/>
        <w:jc w:val="both"/>
        <w:rPr/>
      </w:pPr>
      <w:r>
        <w:rPr/>
        <w:t>московскому времени)</w:t>
      </w:r>
    </w:p>
    <w:p>
      <w:pPr>
        <w:pStyle w:val="21"/>
        <w:spacing w:lineRule="auto" w:line="240" w:before="0" w:after="0"/>
        <w:ind w:firstLine="720"/>
        <w:rPr/>
      </w:pPr>
      <w:r>
        <w:rPr/>
        <w:t>2.2. Место проведения конкурса: Ивановская область, Заволжский район, с.Заречный, ул. Максима Горького, д. 6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3. Опубликовать настоящее решение в газете «Авангард» и разместить на официальном сайте органов местного самоуправления Междуреченского сельского поселения Заволжского муниципального района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 </w:t>
      </w:r>
    </w:p>
    <w:p>
      <w:pPr>
        <w:pStyle w:val="Normal"/>
        <w:jc w:val="both"/>
        <w:rPr/>
      </w:pPr>
      <w:r>
        <w:rPr>
          <w:b/>
          <w:bCs/>
        </w:rPr>
        <w:t>Междуреченского сельского поселения                                                         В.Л.Елин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Заречны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02.11.2014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57</w:t>
      </w:r>
    </w:p>
    <w:sectPr>
      <w:type w:val="nextPage"/>
      <w:pgSz w:w="11906" w:h="16838"/>
      <w:pgMar w:left="1559" w:right="127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355" w:hanging="0"/>
      <w:jc w:val="center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71" w:hanging="0"/>
      <w:jc w:val="center"/>
      <w:outlineLvl w:val="6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71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basedOn w:val="Style10"/>
    <w:qFormat/>
    <w:rPr>
      <w:sz w:val="24"/>
      <w:szCs w:val="24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basedOn w:val="Style10"/>
    <w:qFormat/>
    <w:rPr>
      <w:rFonts w:cs="Times New Roman"/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b/>
      <w:bCs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21:00Z</dcterms:created>
  <dc:creator>__skip</dc:creator>
  <dc:description/>
  <cp:keywords/>
  <dc:language>en-US</dc:language>
  <cp:lastModifiedBy>Kons</cp:lastModifiedBy>
  <cp:lastPrinted>2014-12-26T10:30:00Z</cp:lastPrinted>
  <dcterms:modified xsi:type="dcterms:W3CDTF">2015-11-11T06:33:00Z</dcterms:modified>
  <cp:revision>10</cp:revision>
  <dc:subject>__skip</dc:subject>
  <dc:title>Постановление Ивановской областной Думы от 30.03.2006 N 152(ред. от 22.12.2010)"Об утверждении положения о помощниках депутата Ивановской областной Думы"</dc:title>
</cp:coreProperties>
</file>