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муниципального имущества из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еждуреченское сельское поселение За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нято Советом Междуреченского сельского поселения    13 апреля 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14. Федерального закона № 131-ФЗ от 06.10.2003 «Об общих принципах организации местного самоуправления в Российской Федерации»,  Уставом муниципального образования «Междуреченское сельское поселение Заволжского муниципального района», утвержденным решением Совета Междуреченского сельского поселения 29.10.2009 № 16 (в действующей редакции),  с Положением  о порядке управления муниципальным имуществом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ставляющим казну  МО «Междуреченское сельское  поселение Заволжского муниципального района», утвержденным решением Совета Междуреченского сельского поселения № 40 от 30.04.2010, обращением ОАО «Объединенные электрические сети» от 29.01.2015 № 119-06/79 ,  Совет </w:t>
      </w: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Исключить опоры  из состава   сооружений (объекты уличного освещения), входящих в муниципальное имущество  казны  МО «Междуреченское сельское поселение Заволжского муниципального района»,   согласно приложения № 1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еждуреченского сельского поселения  внести изменения в Реестр имущества, находящегося в муниципальной собственности МО «Междуреченское сельское поселение Заволжского муниципального района», исключив из него объекты,  указанные в приложении  №1 к настоящему 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 в «Сборнике нормативных актов Заволжского района Иванов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 решение  вступает в силу с момента официального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13.04. 2015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21</w:t>
      </w:r>
    </w:p>
    <w:p>
      <w:pPr>
        <w:pStyle w:val="Normal"/>
        <w:autoSpaceDE w:val="false"/>
        <w:spacing w:lineRule="auto" w:line="264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</w:r>
    </w:p>
    <w:p>
      <w:pPr>
        <w:pStyle w:val="Normal"/>
        <w:autoSpaceDE w:val="false"/>
        <w:spacing w:lineRule="auto" w:line="264"/>
        <w:jc w:val="right"/>
        <w:rPr/>
      </w:pPr>
      <w:r>
        <w:rPr/>
        <w:t>Приложение № 1 к</w:t>
      </w:r>
    </w:p>
    <w:p>
      <w:pPr>
        <w:pStyle w:val="Normal"/>
        <w:autoSpaceDE w:val="false"/>
        <w:spacing w:lineRule="auto" w:line="264"/>
        <w:jc w:val="right"/>
        <w:rPr/>
      </w:pPr>
      <w:r>
        <w:rPr/>
        <w:t xml:space="preserve">Решению Совета </w:t>
      </w:r>
    </w:p>
    <w:p>
      <w:pPr>
        <w:pStyle w:val="Normal"/>
        <w:autoSpaceDE w:val="false"/>
        <w:spacing w:lineRule="auto" w:line="264"/>
        <w:jc w:val="right"/>
        <w:rPr/>
      </w:pPr>
      <w:r>
        <w:rPr/>
        <w:t>Междуреченского сельского поселения</w:t>
      </w:r>
    </w:p>
    <w:p>
      <w:pPr>
        <w:pStyle w:val="Normal"/>
        <w:autoSpaceDE w:val="false"/>
        <w:spacing w:lineRule="auto" w:line="264"/>
        <w:jc w:val="right"/>
        <w:rPr/>
      </w:pPr>
      <w:r>
        <w:rPr/>
        <w:t xml:space="preserve"> </w:t>
      </w:r>
      <w:r>
        <w:rPr/>
        <w:t>от  13.04.2015 № 2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МУЩЕСТВ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ждуреченского сельского поселения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исключения из имущества казн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О «Междуреченское сельское поселение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33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освещения:        опоры,    │ Заречный, ул. Горького    │                             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34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2-я Напольная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35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Главная 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36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Карпычева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37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Почтовая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38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Пролетарская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39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Сосновая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0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Фабричная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1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Школьная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2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Заречная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3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              ул.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асноармейская       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4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Комсомольская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5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Лесная  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6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  ул.   40    лет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тября               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7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  ул.   50    лет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тября               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8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Спортивная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49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Колхозная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0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Нагорная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1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Набережная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2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Пионерская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3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Рабочая 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4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Советская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5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Широкая 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6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Волжская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7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Ф. Кустова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8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1 Мая   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59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1-я Напольная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60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Речная       │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61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ул. Садовая      │                   │</w:t>
      </w:r>
    </w:p>
    <w:tbl>
      <w:tblPr>
        <w:tblW w:w="829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10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62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освещения:            опоры,│Заречный, ул. Чкалова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е (объекты уличного│Заволжский    район,     с.│        163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:            опоры,│Заречный,  ул.   Набереж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упик                                        ___</w:t>
      </w:r>
    </w:p>
    <w:tbl>
      <w:tblPr>
        <w:tblW w:w="81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>
          <w:trHeight w:val="100" w:hRule="atLeast"/>
        </w:trPr>
        <w:tc>
          <w:tcPr>
            <w:tcW w:w="813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eastAsia="Lucida Sans Unicode" w:cs="Mangal"/>
      <w:kern w:val="2"/>
      <w:sz w:val="24"/>
      <w:szCs w:val="24"/>
      <w:lang w:bidi="hi-IN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6:00Z</dcterms:created>
  <dc:creator>kjgkv</dc:creator>
  <dc:description/>
  <cp:keywords/>
  <dc:language>en-US</dc:language>
  <cp:lastModifiedBy>Kons</cp:lastModifiedBy>
  <cp:lastPrinted>2015-04-15T16:50:00Z</cp:lastPrinted>
  <dcterms:modified xsi:type="dcterms:W3CDTF">2015-04-15T12:50:00Z</dcterms:modified>
  <cp:revision>6</cp:revision>
  <dc:subject/>
  <dc:title>Приложение к решению Совета</dc:title>
</cp:coreProperties>
</file>