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-426" w:leader="none"/>
        </w:tabs>
        <w:jc w:val="center"/>
        <w:rPr/>
      </w:pPr>
      <w:r>
        <w:rPr>
          <w:b/>
          <w:sz w:val="28"/>
          <w:szCs w:val="28"/>
        </w:rPr>
        <w:t xml:space="preserve">Совета Междуреченского сельского поселения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орядка определения платы по соглашению об установлении сервитута в отношении земельных участков, находящихся в собственности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Принято Советом Междуреченского сельского поселения  30 июля  2015 год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В соответствии с подпунктом 3 пункта 2 статьи 39.25 Земельного кодекса Российской Федерации, пунктом 6 статьи 41 Бюджетного кодекса Российской Федерации, Уставом Междуреченского сельского поселения Заволжского муниципального района, Совет Междуреченского сельского поселения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РЕШИЛ: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платы по соглашению об установлении сервитута в отношении земельных участков, находящихся в собственности Междуреченского сельского поселения Заволжского муниципального района (прилагается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на информационном стенд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одписания и распространяется на правоотношения возникшие с 01.03.2015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Заречный</w:t>
      </w:r>
    </w:p>
    <w:p>
      <w:pPr>
        <w:pStyle w:val="Normal"/>
        <w:rPr/>
      </w:pPr>
      <w:r>
        <w:rPr>
          <w:sz w:val="28"/>
          <w:szCs w:val="28"/>
        </w:rPr>
        <w:t>30.07.201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</w:t>
      </w:r>
    </w:p>
    <w:p>
      <w:pPr>
        <w:pStyle w:val="TextBody"/>
        <w:ind w:firstLine="709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 № 1 </w:t>
      </w:r>
    </w:p>
    <w:p>
      <w:pPr>
        <w:pStyle w:val="TextBody"/>
        <w:ind w:firstLine="709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к решению Совета </w:t>
      </w:r>
    </w:p>
    <w:p>
      <w:pPr>
        <w:pStyle w:val="TextBody"/>
        <w:ind w:firstLine="709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еждуреченского  сельского поселения </w:t>
      </w:r>
    </w:p>
    <w:p>
      <w:pPr>
        <w:pStyle w:val="TextBody"/>
        <w:ind w:firstLine="709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т  30.07.2015 № 42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пределения платы по соглашению об установлении сервитута в отношении земельных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участков, находящихс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собственности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волж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порядок определения платы по соглашению об установлении сервитута в отношении земельных участков, находящихся в собственности Междуреченского сельского поселения Заволжского муниципального района (далее - земельные участки)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довой размер платы по соглашению об установлении сервитута в отношении земельных участков определяется по формуле: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Г = 0,015 x КС x SS / SO</w:t>
      </w:r>
      <w:r>
        <w:rPr>
          <w:sz w:val="28"/>
          <w:szCs w:val="28"/>
        </w:rPr>
        <w:t>, гд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 - годовой размер платы за сервитут,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КС - кадастровая стоимость земельного участка, руб.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S - площадь части участка, обремененной сервитутом, кв. м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SO - площадь земельного участка, кв. 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р платы в месяц по соглашению об установлении сервитута в отношении земельных участков определяется по формуле: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М = ПГ / 12</w:t>
      </w:r>
      <w:r>
        <w:rPr>
          <w:sz w:val="28"/>
          <w:szCs w:val="28"/>
        </w:rPr>
        <w:t>, где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М - размер платы за сервитут в месяц, руб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р платы по соглашению об установлении сервитута изменяется ежегодно путем применения к установленному размеру платы по соглашению об установлении сервитута коэффициента инфляции, соответствующего индексу потребительских цен (тарифов) на товары и платные услуги по Иванов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ля целей настоящего пункта применяется индекс потребительских цен, отражающий процент инфляции, в соответствии с данными территориального органа Федеральной службы государственной статистики по Ивановской области за предыдущий год (по состоянию на декабрь предыдущего года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и сроки внесения платы по соглашению об установлении сервитута в отношении земельных участков определяются соглашением об установлении сервитута, заключаемым между лицом, в интересах которого устанавливается сервитут и землепользователем, землевладельцем, арендатором земельного участка, в отношении которого устанавливается сервитут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39:00Z</dcterms:created>
  <dc:creator>Administration</dc:creator>
  <dc:description/>
  <cp:keywords/>
  <dc:language>en-US</dc:language>
  <cp:lastModifiedBy>Kons</cp:lastModifiedBy>
  <cp:lastPrinted>2015-07-30T08:50:00Z</cp:lastPrinted>
  <dcterms:modified xsi:type="dcterms:W3CDTF">2015-07-30T05:51:00Z</dcterms:modified>
  <cp:revision>7</cp:revision>
  <dc:subject/>
  <dc:title>ПРОЕКТ</dc:title>
</cp:coreProperties>
</file>