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 Междуреченского сельского поселения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true"/>
        <w:ind w:firstLine="709"/>
        <w:jc w:val="center"/>
        <w:rPr/>
      </w:pPr>
      <w:r>
        <w:rPr>
          <w:rStyle w:val="Style15"/>
          <w:bCs/>
          <w:color w:val="000000"/>
          <w:sz w:val="28"/>
          <w:szCs w:val="28"/>
        </w:rPr>
        <w:t>Об утверждении Положения о порядке подготовки, утверждения местных нормативов градостроительного проектирования Междуреченского сельского поселения Заволжского муниципального района и внесения в них изменений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ринято Советом Междуреченского сельского поселения  23 июля  2015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В соответствии  с частью 8 статьи 29.4 Градостроительного кодекса Российской Федерации, Федеральным 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,  </w:t>
      </w:r>
      <w:r>
        <w:rPr>
          <w:b w:val="false"/>
          <w:szCs w:val="28"/>
        </w:rPr>
        <w:t xml:space="preserve">Совет Междуреченского сельского поселения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ЕШИЛ: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Положения о порядке подготовки, утверждения местных нормативов градостроительного проектирования Междуреченского сельского поселения Заволжского муниципального района и внесения в них изменений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публикованию в «Сборнике нормативных актов Заволжского района Ивановской области» и размещению на официальном сайте Междуреченского сельского поселения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mej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ети «Интернет»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3. Решение вступает в силу  после е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7.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38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autoSpaceDE w:val="true"/>
        <w:ind w:firstLine="709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autoSpaceDE w:val="true"/>
        <w:ind w:firstLine="709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к</w:t>
      </w:r>
    </w:p>
    <w:p>
      <w:pPr>
        <w:pStyle w:val="Normal"/>
        <w:autoSpaceDE w:val="true"/>
        <w:ind w:firstLine="709"/>
        <w:jc w:val="right"/>
        <w:rPr/>
      </w:pPr>
      <w:r>
        <w:rPr>
          <w:rStyle w:val="Style15"/>
          <w:b w:val="false"/>
          <w:bCs/>
          <w:color w:val="000000"/>
          <w:sz w:val="28"/>
          <w:szCs w:val="28"/>
        </w:rPr>
        <w:t>Решению Совета</w:t>
      </w:r>
    </w:p>
    <w:p>
      <w:pPr>
        <w:pStyle w:val="Normal"/>
        <w:autoSpaceDE w:val="true"/>
        <w:ind w:firstLine="709"/>
        <w:jc w:val="right"/>
        <w:rPr/>
      </w:pPr>
      <w:r>
        <w:rPr>
          <w:rStyle w:val="Style15"/>
          <w:b w:val="false"/>
          <w:bCs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true"/>
        <w:ind w:firstLine="709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eastAsia="Arial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От 30.07.2015 № 38</w:t>
      </w:r>
    </w:p>
    <w:p>
      <w:pPr>
        <w:pStyle w:val="Normal"/>
        <w:autoSpaceDE w:val="true"/>
        <w:ind w:firstLine="709"/>
        <w:jc w:val="center"/>
        <w:rPr/>
      </w:pPr>
      <w:r>
        <w:rPr>
          <w:rStyle w:val="Style15"/>
          <w:bCs/>
          <w:color w:val="000000"/>
          <w:sz w:val="28"/>
          <w:szCs w:val="28"/>
        </w:rPr>
        <w:t>Положение</w:t>
      </w:r>
    </w:p>
    <w:p>
      <w:pPr>
        <w:pStyle w:val="Normal"/>
        <w:autoSpaceDE w:val="true"/>
        <w:ind w:firstLine="709"/>
        <w:jc w:val="center"/>
        <w:rPr/>
      </w:pPr>
      <w:r>
        <w:rPr>
          <w:rStyle w:val="Style15"/>
          <w:bCs/>
          <w:color w:val="000000"/>
          <w:sz w:val="28"/>
          <w:szCs w:val="28"/>
        </w:rPr>
        <w:t>О Порядке подготовки, утверждения местных нормативов градостроительного проектирования Междуреченского сельского поселения Заволжского муниципального района и внесения в них изменений</w:t>
      </w:r>
    </w:p>
    <w:p>
      <w:pPr>
        <w:pStyle w:val="Normal"/>
        <w:autoSpaceDE w:val="true"/>
        <w:ind w:firstLine="709"/>
        <w:jc w:val="both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true"/>
        <w:ind w:firstLine="709"/>
        <w:jc w:val="both"/>
        <w:rPr/>
      </w:pPr>
      <w:r>
        <w:rPr>
          <w:rStyle w:val="Style15"/>
          <w:b w:val="false"/>
          <w:bCs/>
          <w:color w:val="000000"/>
          <w:sz w:val="28"/>
          <w:szCs w:val="28"/>
        </w:rPr>
        <w:t>1.Настоящее Положение разработано в соответствии с Градостроительным кодексом Российской Федерации и устанавливает порядок подготовки, утверждения местных нормативов градостроительного проектирования Междуреченского сельского поселения Заволжского муниципального района и внесения в них изменений (далее – Междуреченского сельского поселения)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2. Решение о подготовке местных нормативов градостроительного проектирования Междуреченского сельского поселения, о внесении в них изменений (далее – местные нормативы градостроительного проектирования) принимаются Администрацией Междуреченского сельского поселения по инициативе главы поселения, главы администрации Междуреченского сельского поселения с учетом предложений органов местного самоуправления и заинтересованных лиц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ях совершенствования социально-экономической и экологической ситуаци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м район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. Подготовка нормативов градостроительного проектир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есение в н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менений осуществляется Администрацией  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о либо организацией (лицом)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ривлекаемой ею на основании муниципального контракта, заключенного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ответствии с законодательством Российской Федерации о контрактной системе 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сфере закупок товаров, работ, услуг для обеспечения государственны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ых нуж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готовка местных нормативов градостроительного проектир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в них изменений осуществляется в соответствии с требования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тановленными главой 3.1 Градостроительного кодекса  Российской  Федерации,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етом:</w:t>
      </w:r>
    </w:p>
    <w:p>
      <w:pPr>
        <w:pStyle w:val="Normal"/>
        <w:shd w:fill="FFFFFF" w:val="clear"/>
        <w:tabs>
          <w:tab w:val="clear" w:pos="720"/>
          <w:tab w:val="left" w:pos="1354" w:leader="underscore"/>
          <w:tab w:val="left" w:pos="1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циально-демографического состава и плотности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Заволж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ланов и программ комплексного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ожений органов местного самоуправления и заинтересованных лиц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едложения органов местного самоуправления и заинтересованных лиц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готовке местных нормативов градостроительного проектирования, о внесении в 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менений направляются в Администрац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 обоснованием необходимости подготов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ных нормативов градостроительного   проектирования или внесения в н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менений.</w:t>
      </w:r>
    </w:p>
    <w:p>
      <w:pPr>
        <w:pStyle w:val="Normal"/>
        <w:shd w:fill="FFFFFF" w:val="clear"/>
        <w:tabs>
          <w:tab w:val="clear" w:pos="720"/>
          <w:tab w:val="left" w:pos="7445" w:leader="underscor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вный архитектор Администрации Заволжского муниципального района (по согласованию)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в течение 14 дней проверяет предлож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ов местного самоуправления и заинтересованных лиц о подготовке ме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ов градостроительного проектирования, о внесении в них изменений на их соответствие Градостроительному кодексу Российской Федерации и документа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го планирования Междуречен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 соответствия предложений органов местного самоуправления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интересованных лиц о подготовке местных нормативов градостроите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ектирования, о внесении в них изменений Градостроительному кодексу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едерации и документам территориального планирования  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ль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 Заволжского муниципального района главный архитектор Заволжского муниципального район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напра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х Главе Администрации Междуречен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принятия решения, определенного пунктом 2 настоящ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ожения.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дминистрация Междуречен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уществляет проверку подготовленного в соответствии 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унктами 3 и 4 настоящего Положения проекта местных норматив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достроительного проектирования (проекта внесения них изменений)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ответствие требованиям, установленным Градостроительным кодексом Российской Федерации, в течение месяца со дня его представления  организацией (лицом)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каемой на основании муниципального контракт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случае несоответствия проекта местных нормативов градостроитель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ектирования (проекта внесения в них изменений) требованиям,  установлен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достроительным кодексом Российской Федерации, главный архитекто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десяти дней подготавливает заключение об отклонении такого проекта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правляет его на доработку либо дает положительное заключение на указанн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ект.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7483" w:leader="underscor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лучае если Администрации Междуречен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7483" w:leader="underscor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мостоятельно осуществляла подготовку проек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стных нормативов  градостроительного  проектирования (проекта внесения в них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й), то его проверка на соответствие требованиям Градостроительного кодекса Российской Федерации проводится в процессе подготовки проекта местных нормативов градостроительного проектирования (проекта внесения в них изменений)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получения положительного заключения Администрация</w:t>
      </w:r>
    </w:p>
    <w:p>
      <w:pPr>
        <w:pStyle w:val="Normal"/>
        <w:shd w:fill="FFFFFF" w:val="clear"/>
        <w:tabs>
          <w:tab w:val="clear" w:pos="720"/>
          <w:tab w:val="left" w:pos="1738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дновременно: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8938" w:leader="underscor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еспечивает размещение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речен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лекоммуникационной сети "Интернет" и опубликование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"Сборнике нормативных актов Заволжского района Ивановской области» проек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стных нормативов градостроительного проектирования (проекта внесения в н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менений)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правляет проект местных нормативо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(проект внесения в них изменений) в 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речен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6048" w:leader="underscor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ект решения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реченского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Заволж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об утверждении местных нормативов градостроитель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ектирования либо о внесении в них изменений должен быть рассмотрен Советом</w:t>
      </w:r>
      <w:r>
        <w:rPr>
          <w:rFonts w:cs="Times New Roman" w:ascii="Times New Roman" w:hAnsi="Times New Roman"/>
          <w:sz w:val="28"/>
          <w:szCs w:val="28"/>
        </w:rPr>
        <w:t xml:space="preserve"> Междуреченск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ельского поселения Заволжского муниципального района не ра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вух и не позднее четырех месяцев после дня его внесения в представительный орган  Междуречен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8942" w:leader="underscor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случае отклонения проекта решения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речен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еления Заволжского муниципального района об утверждении местных норматив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адостроительного   проектирования (внесении в них изменений) проект мест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рмативов градостроительного проектирования (проект внесения в них изменений)</w:t>
      </w:r>
    </w:p>
    <w:p>
      <w:pPr>
        <w:pStyle w:val="Normal"/>
        <w:shd w:fill="FFFFFF" w:val="clear"/>
        <w:tabs>
          <w:tab w:val="clear" w:pos="720"/>
          <w:tab w:val="left" w:pos="5851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звращается в Администрацию Междуреч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Заволж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района на доработку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7589" w:leader="underscor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а администрации Междурече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волжского муниципального района размещает утвержденные местные 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ного проектирования в федеральной государственной информационн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стеме территориального планирования в срок, не превышающий пяти дней со д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ия указанных нормативов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b/>
      <w:bCs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46:00Z</dcterms:created>
  <dc:creator>Kons</dc:creator>
  <dc:description/>
  <cp:keywords/>
  <dc:language>en-US</dc:language>
  <cp:lastModifiedBy>Kons</cp:lastModifiedBy>
  <cp:lastPrinted>2015-07-30T08:38:00Z</cp:lastPrinted>
  <dcterms:modified xsi:type="dcterms:W3CDTF">2015-07-30T05:38:00Z</dcterms:modified>
  <cp:revision>8</cp:revision>
  <dc:subject/>
  <dc:title/>
</cp:coreProperties>
</file>