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hanging="567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14 от 10.12.2014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еждуреченского сельского поселения  30 июля 2015 го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62 Бюджетного кодекса Российской Федерации от 31.07.98 № 145-ФЗ, Совет 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доходную часть бюджета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Внести изменения в расходную часть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«Сборнике нормативных актов Заволжского района Иван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сельского поселения: </w:t>
        <w:tab/>
        <w:tab/>
        <w:t xml:space="preserve">       В.Л.Елинов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07.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spacing w:before="0" w:after="0"/>
        <w:ind w:firstLine="524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 xml:space="preserve">от .30.07.2015 г. № 37    </w:t>
      </w:r>
    </w:p>
    <w:p>
      <w:pPr>
        <w:pStyle w:val="Normal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ная часть бюджета  Междуреченского сельского поселения </w:t>
        <w:br/>
        <w:t>на 2015 год и плановый период 2016 и  2017 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75"/>
        <w:gridCol w:w="986"/>
        <w:gridCol w:w="1060"/>
        <w:gridCol w:w="95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 106 06033 10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01 02010 01 0000 1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 202 04025 10 0000 15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>от .30.07.2015 г. № 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 ЧАСТЬ 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530"/>
        <w:gridCol w:w="1418"/>
        <w:gridCol w:w="992"/>
        <w:gridCol w:w="969"/>
      </w:tblGrid>
      <w:tr>
        <w:trPr>
          <w:trHeight w:val="553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аздел   </w:t>
              <w:br/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42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69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на территории Междуреченского сельского поселения Заволж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80,49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character" w:styleId="Style16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4:00Z</dcterms:created>
  <dc:creator>Admin</dc:creator>
  <dc:description/>
  <cp:keywords/>
  <dc:language>en-US</dc:language>
  <cp:lastModifiedBy>Kons</cp:lastModifiedBy>
  <cp:lastPrinted>2015-07-30T08:36:00Z</cp:lastPrinted>
  <dcterms:modified xsi:type="dcterms:W3CDTF">2015-07-30T05:36:00Z</dcterms:modified>
  <cp:revision>4</cp:revision>
  <dc:subject/>
  <dc:title/>
</cp:coreProperties>
</file>