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</w:tabs>
        <w:ind w:left="432" w:hanging="0"/>
        <w:jc w:val="left"/>
        <w:rPr/>
      </w:pPr>
      <w:r>
        <w:rPr>
          <w:bCs/>
          <w:sz w:val="24"/>
          <w:szCs w:val="24"/>
        </w:rPr>
        <w:t xml:space="preserve">                                                             </w:t>
      </w:r>
      <w:r>
        <w:rPr>
          <w:bCs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ОЛЖСКОГО  МУНИЦИПАЛЬНОГО РАЙОНА ВТОР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Междуреченского сельского поселения от 10.11.2014 № 7 «Об установлении земельного налога»  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Принято Советом  Междуреченского сельского поселения  14 ноября   2016 года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отест прокуратуры Заволжского района от 27.10.2016 № 2-782 в-16  на решение Совета Междуреченского сельского поселения Заволжского муниципального района от 10.11.2014 «Об установлении земельного налога», руководствуясь частью  6, ст. 391 Налогов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 «Междуреченское сельское поселение Заволжского муниципального района», в целях установления налоговых ставок, порядка и сроков оплаты земельного налога, а так же налоговых льгот, оснований порядка применения,   Совет  Междуреченского сельского поселени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1134"/>
        <w:jc w:val="both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Внести  изменения в пункт 6 решения Совета Междуреченского сельского поселения от 10.11.2014 «Об установлении земельного налога». </w:t>
      </w:r>
      <w:r>
        <w:rPr>
          <w:color w:val="000000"/>
          <w:sz w:val="28"/>
          <w:szCs w:val="28"/>
          <w:shd w:fill="FFFFFF" w:val="clear"/>
        </w:rPr>
        <w:t xml:space="preserve">И изложить его в следующей редакции:.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6.Уменьшение налоговой базы на не облагаемую налогом сумму, установленную пунктом 5 настоящей статьи, производится на основании документов, подтверждающих право на уменьшение налоговой базы, представляемых налогоплательщиком в налоговый орган по своему выбору.»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публикованию в информационном бюллетене «Сборник нормативных актов Заволжского района Ивановской области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3. Решение Совета вступает в силу с момента опубликования и распространяется на правоотношения, возникшие с 01.10.2016 год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реченского сельского поселения:                                  В.Л.Елинов                                                              </w:t>
      </w:r>
    </w:p>
    <w:p>
      <w:pPr>
        <w:pStyle w:val="Normal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с. Заречный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>14 ноября  2014 года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5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360"/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basedOn w:val="Normal"/>
    <w:qFormat/>
    <w:pPr>
      <w:widowControl/>
      <w:suppressAutoHyphens w:val="false"/>
      <w:autoSpaceDE w:val="true"/>
      <w:spacing w:before="280" w:after="158"/>
    </w:pPr>
    <w:rPr>
      <w:color w:val="666666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02:00Z</dcterms:created>
  <dc:creator> </dc:creator>
  <dc:description/>
  <cp:keywords/>
  <dc:language>en-US</dc:language>
  <cp:lastModifiedBy>Kons</cp:lastModifiedBy>
  <cp:lastPrinted>2016-11-18T08:09:00Z</cp:lastPrinted>
  <dcterms:modified xsi:type="dcterms:W3CDTF">2016-11-18T05:10:00Z</dcterms:modified>
  <cp:revision>6</cp:revision>
  <dc:subject/>
  <dc:title/>
</cp:coreProperties>
</file>