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внесении изменений в решение Совета Междуреченского сельского поселения первого созыва от 13.12.2013 № 46 «О создании контрольно-счетной комиссии Междуреченского сельского поселения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волжского муниципального района»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нято Советом Междуреченского сельского поселения  19 ноября  2014 год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 № 131-ФЗ, Уставом муниципального образования «Междуреченского сельское поселение Заволжского муниципального района» (в действующей редакции), Совет  Междурече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изменения в персональный состав Контрольно-счетной комиссии Междуреченского сельского поселения, изложив приложение № 2 к решению Совета Междуреченского сельского поселения от </w:t>
      </w:r>
      <w:r>
        <w:rPr>
          <w:rStyle w:val="StrongEmphasis"/>
          <w:b w:val="false"/>
          <w:color w:val="000000"/>
          <w:sz w:val="28"/>
          <w:szCs w:val="28"/>
        </w:rPr>
        <w:t>13.12.2013 № 46 «О создании  контрольно-счетной комиссии Междуреченского сельского поселения  Заволжского муниципального района» и изложить его в следующей редакции:</w:t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ind w:left="4248" w:hanging="0"/>
        <w:jc w:val="right"/>
        <w:rPr/>
      </w:pPr>
      <w:r>
        <w:rPr/>
        <w:t>к решению Совета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>Междуреченского сельского поселения</w:t>
      </w:r>
    </w:p>
    <w:p>
      <w:pPr>
        <w:pStyle w:val="Normal"/>
        <w:ind w:left="4248" w:hanging="0"/>
        <w:jc w:val="right"/>
        <w:rPr/>
      </w:pPr>
      <w:r>
        <w:rPr/>
        <w:t>от  13.12.2013  № 46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Контрольно-счетной комиссии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1.  Соловьева Татьяна Юрьевна         -   председатель комиссии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Амплеева Наталья Афанасьевна   -   заместитель председателя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Туркина Галина Геннадьевна        -    секретарь комиссии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Сборнике нормативных актов Заволжского района Иван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19.11.2014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</w:t>
      </w:r>
    </w:p>
    <w:sectPr>
      <w:type w:val="nextPage"/>
      <w:pgSz w:w="11906" w:h="16838"/>
      <w:pgMar w:left="1559" w:right="127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03:00Z</dcterms:created>
  <dc:creator>Комп</dc:creator>
  <dc:description/>
  <cp:keywords/>
  <dc:language>en-US</dc:language>
  <cp:lastModifiedBy> </cp:lastModifiedBy>
  <cp:lastPrinted>2014-11-20T16:56:00Z</cp:lastPrinted>
  <dcterms:modified xsi:type="dcterms:W3CDTF">2014-11-20T12:56:00Z</dcterms:modified>
  <cp:revision>4</cp:revision>
  <dc:subject/>
  <dc:title> </dc:title>
</cp:coreProperties>
</file>