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решения Совета Междуреченского сельского поселения от 23.11.2011 № 47 «О порядке осуществления муниципального земельного контроля за использованием земель на территории муниципального образования «Междуреченское сельское поселение Заволжского муниципальн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Междуреченского сельского поселения   19 ноя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Представления прокуратуры Заволжского района от 20.10.2014 № 04-01-2014 «Об устранении нарушений законодательства о защите прав субъектов предпринимательской деятельности», руководствуясь  пунктом 20 части 1,4 статьи 14 Федерального  закона  № 131-ФЗ от 06.10.2003  «Об  общих принципах  организации местного самоуправления в Российской Федерации», статьей 72 Земельного кодекса РФ, Уставом муниципального образования «Междуреченское сельское поселение Заволжского муниципального района», Соглашением №12/2014 от 01.08.2014 между </w:t>
      </w:r>
      <w:r>
        <w:rPr>
          <w:color w:val="000000"/>
          <w:sz w:val="28"/>
          <w:szCs w:val="28"/>
        </w:rPr>
        <w:t xml:space="preserve">Администрацией  Междуреченского  сельского поселения  и Администрацией Заволжского муниципального района  о передаче  полномочий по  осуществлению муниципального земельного контроля за использованием земель на территории поселения  с 01.08.2014 года, в целях защиты прав субъектов предпринимательской деятельности на получение достоверной информации в названной сфере </w:t>
      </w:r>
      <w:r>
        <w:rPr>
          <w:sz w:val="28"/>
          <w:szCs w:val="28"/>
        </w:rPr>
        <w:t>Совет  Междуреченского сельского поселения  второго созыва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тменить решения Совета Междуреченского сельского поселения от 23.11.2011 № 47 «О порядке осуществления муниципального земельного контроля за использованием земель на территории муниципального образования «Междуреченское сельское поселение Заволжского муниципального района» </w:t>
      </w:r>
    </w:p>
    <w:p>
      <w:pPr>
        <w:pStyle w:val="Normal"/>
        <w:shd w:fill="FFFFFF" w:val="clear"/>
        <w:spacing w:before="72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Настоящее решение  </w:t>
      </w:r>
      <w:r>
        <w:rPr>
          <w:sz w:val="28"/>
          <w:szCs w:val="28"/>
        </w:rPr>
        <w:t xml:space="preserve"> подлежит официальному  опубликованию в Информационном бюллетене «Сборник нормативных актов Заволжского района Ивановской области»  и  исключению из перечня нормативно-правовых актов, размещенных на сайте администрации Междуреченского сельского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Заречный</w:t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11.2014</w:t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3</w:t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PrilogSubsection">
    <w:name w:val="TPrilogSubsection"/>
    <w:basedOn w:val="Normal"/>
    <w:qFormat/>
    <w:pPr>
      <w:widowControl/>
      <w:autoSpaceDE w:val="true"/>
      <w:spacing w:lineRule="auto" w:line="360" w:before="120" w:after="120"/>
      <w:ind w:firstLine="51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11:00Z</dcterms:created>
  <dc:creator> </dc:creator>
  <dc:description/>
  <cp:keywords/>
  <dc:language>en-US</dc:language>
  <cp:lastModifiedBy> </cp:lastModifiedBy>
  <cp:lastPrinted>2014-11-21T10:20:00Z</cp:lastPrinted>
  <dcterms:modified xsi:type="dcterms:W3CDTF">2014-11-21T06:21:00Z</dcterms:modified>
  <cp:revision>6</cp:revision>
  <dc:subject/>
  <dc:title/>
</cp:coreProperties>
</file>