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тмене Решения Совета Междуреч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7 от 26.05.2010 «О внесении изменений в Регламент Совета Междуреченского   Заволж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18 сентября 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 Российской Федерации»</w:t>
      </w:r>
      <w:r>
        <w:rPr/>
        <w:t xml:space="preserve">,  </w:t>
      </w:r>
      <w:r>
        <w:rPr>
          <w:sz w:val="28"/>
          <w:szCs w:val="28"/>
        </w:rPr>
        <w:t>статьей 26 Устава муниципального образования «Междуреченское сельское поселение Заволжского муниципального района,  предложениями депутатов Совета Междуреченского сельского поселения, Совет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ешение Совета Междуреч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7 от  26.05.2010 «О внесении изменений в Регламент Совета Междуреченского  Заволжского муниципального района»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 Опубликовать настоящее решение в «Сборнике нормативных актов Заволжского района Ивановской области» и обнародовать на информационном стенде в администрации Междуреченского сельского поселения по адресу: с. Заречный, ул. Максима Горького, д.6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С.В.Бо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8.09. 2014 года</w:t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  <w:r>
        <w:rPr/>
        <w:t>28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7:00Z</dcterms:created>
  <dc:creator> </dc:creator>
  <dc:description/>
  <cp:keywords/>
  <dc:language>en-US</dc:language>
  <cp:lastModifiedBy> </cp:lastModifiedBy>
  <cp:lastPrinted>2014-09-18T11:29:00Z</cp:lastPrinted>
  <dcterms:modified xsi:type="dcterms:W3CDTF">2014-09-18T07:29:00Z</dcterms:modified>
  <cp:revision>4</cp:revision>
  <dc:subject/>
  <dc:title/>
</cp:coreProperties>
</file>