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многомандатных избирательных округов по выборам депутатов Совета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 Междуреченского сельского поселения  26 февраля 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атьей 18 Федерального закона  от 12.06.2010 № 67-ФЗ «Об основных гарантиях избирательных прав и права на участие  в референдуме граждан Российской Федерации»,  пунктом 5 статьи 4 Федерального закона от 02.10.2012 № 157-ФЗ «О внесении изменений в Федеральный закон  «О политических партиях» и Федеральный закон Об основных гарантиях избирательных прав и права на участие  в референдуме граждан Российской Федерации», статьей 11 Закона Ивановской области от 26.11.2009 № 130-ОЗ «О муниципальных выборах»</w:t>
      </w:r>
      <w:r>
        <w:rPr>
          <w:rFonts w:cs="Times New Roman" w:ascii="Times New Roman" w:hAnsi="Times New Roman"/>
          <w:sz w:val="28"/>
          <w:szCs w:val="28"/>
        </w:rPr>
        <w:t>, Решением Избирательной комиссии Междуреченского сельского поселения Заволжского муниципального района № 10 от 28.11.2013 «Об определении схемы многомандатных избирательных округов по выборам депутатов Совета Междуреченского сельского поселения», Уставом муниципального образования «Междуреченское сельское поселение Заволжского муниципального райо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 Совет Междуреченского сельского поселения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твердить Схемы  многомандатных избирательных округов по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ам депутатов Совета Междуреченского сельского поселения (Приложение № 1, № 2)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стоящее решение подлежит официальному опубликованию 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олжской общественно-политической газете  «Авангард» и размещению на официальном сайте  Междурече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ава Междуреченского сельского поселения:                   С.В.Бокаре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Заречны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.02.2014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№ 1</w:t>
      </w:r>
    </w:p>
    <w:p>
      <w:pPr>
        <w:pStyle w:val="Normal"/>
        <w:shd w:fill="FFFFFF" w:val="clear"/>
        <w:spacing w:lineRule="exact" w:line="322"/>
        <w:ind w:left="5846" w:hanging="47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к решению  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от 26.02.2014 № 3</w:t>
      </w:r>
    </w:p>
    <w:p>
      <w:pPr>
        <w:pStyle w:val="Normal"/>
        <w:shd w:fill="FFFFFF" w:val="clear"/>
        <w:ind w:left="29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/>
        <w:ind w:left="806" w:hanging="250"/>
        <w:jc w:val="center"/>
        <w:rPr>
          <w:rFonts w:ascii="Times New Roman" w:hAnsi="Times New Roman" w:eastAsia="Times New Roman" w:cs="Times New Roman"/>
          <w:color w:val="323232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pacing w:val="-1"/>
          <w:sz w:val="28"/>
          <w:szCs w:val="28"/>
        </w:rPr>
        <w:t>Схема</w:t>
      </w:r>
    </w:p>
    <w:p>
      <w:pPr>
        <w:pStyle w:val="Normal"/>
        <w:shd w:fill="FFFFFF" w:val="clear"/>
        <w:spacing w:lineRule="exact" w:line="374"/>
        <w:ind w:left="806" w:hanging="2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pacing w:val="-1"/>
          <w:sz w:val="28"/>
          <w:szCs w:val="28"/>
        </w:rPr>
        <w:t>многомандатных избирательных округов по выборам депутатов Совета Междуреченского сельского поселения</w:t>
      </w:r>
    </w:p>
    <w:p>
      <w:pPr>
        <w:pStyle w:val="Normal"/>
        <w:spacing w:lineRule="exact" w:line="1" w:before="0" w:after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4111"/>
        <w:gridCol w:w="1415"/>
      </w:tblGrid>
      <w:tr>
        <w:trPr>
          <w:trHeight w:val="181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8" w:righ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омер многомандатног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бирате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45" w:right="2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манд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69" w:right="2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писание каждог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збирательного округ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(перечень административно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ерриториальных единиц,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униципальных образований,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селенных пунктов, входящих в каждый избирательный округ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30" w:right="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збирателей в округе</w:t>
            </w:r>
          </w:p>
        </w:tc>
      </w:tr>
      <w:tr>
        <w:trPr>
          <w:trHeight w:val="22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ёла:          Бредихино,   Мера.       Деревни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Ананьино,  Бухарево, Вершинино, Долматово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убцово, Кинино,       Комарово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оротиха,    Куницыно,    Маркуши, Мартыниха, Михайловская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атракейка,  Платково,  Пырешево, Степаново,      Холмы,      Чеганово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Шерониха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</w:t>
            </w:r>
          </w:p>
        </w:tc>
      </w:tr>
      <w:tr>
        <w:trPr>
          <w:trHeight w:val="8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-3"/>
                <w:sz w:val="28"/>
                <w:szCs w:val="28"/>
              </w:rPr>
              <w:t>Село Заречны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8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2"/>
        <w:ind w:left="5846" w:hanging="47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к решению  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от 26.02.2014 № 3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624840</wp:posOffset>
                </wp:positionV>
                <wp:extent cx="5760085" cy="40874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08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71130" cy="4086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1130" cy="408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21.85pt;mso-wrap-distance-left:504pt;mso-wrap-distance-right:504pt;mso-wrap-distance-top:0pt;mso-wrap-distance-bottom:0pt;margin-top:49.2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71130" cy="4086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1130" cy="408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Times New Roman"/>
      <w:lang w:val="en-US" w:bidi="en-US"/>
    </w:rPr>
  </w:style>
  <w:style w:type="paragraph" w:styleId="Nospacing">
    <w:name w:val="nospacing"/>
    <w:basedOn w:val="Normal"/>
    <w:qFormat/>
    <w:pPr>
      <w:spacing w:before="280" w:after="280"/>
      <w:ind w:firstLine="360"/>
    </w:pPr>
    <w:rPr>
      <w:rFonts w:ascii="Arial" w:hAnsi="Arial" w:eastAsia="Times New Roman" w:cs="Arial"/>
      <w:color w:val="000000"/>
      <w:sz w:val="18"/>
      <w:szCs w:val="18"/>
      <w:lang w:val="en-US" w:bidi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5:00Z</dcterms:created>
  <dc:creator>New</dc:creator>
  <dc:description/>
  <cp:keywords/>
  <dc:language>en-US</dc:language>
  <cp:lastModifiedBy> </cp:lastModifiedBy>
  <cp:lastPrinted>2014-03-03T13:47:00Z</cp:lastPrinted>
  <dcterms:modified xsi:type="dcterms:W3CDTF">2014-03-03T09:47:00Z</dcterms:modified>
  <cp:revision>10</cp:revision>
  <dc:subject/>
  <dc:title>Приложение  </dc:title>
</cp:coreProperties>
</file>