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ВОЛЖСКОГО  МУНИЦИПАЛЬНОГО РАЙОН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 внесении изменений в  решение Совета Междуреченского сельского поселения  № 70 от 14.10.2010 года « О назначении  состава  избирательной комиссии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еждуреченского сельского поселения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 24  апреля  201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и обсудив  документы, представленные  по выдвижению кандидатур  в состав избирательной комиссии Междуреченского сельского поселения с правом решающего голоса на замещение 4-х вакантных мест, руководствуясь  Федеральным законом  от 06.10.2003 № 131-ФЗ «Об общих принципах организации местного самоуправления в Российской Федерации», статьей  22, пунктом  7 статьи 24 Федерального закона № 67-ФЗ от 12.06.2010 « Об основных гарантиях избирательных прав и прав на участие в референдуме граждан Российской Федерации», статьями 6,7 Закона Ивановской области от 13.07.2007 № 98-ОЗ «О системе избирательных комиссий в Ивановской области», Уставом МО «Междуреченское сельское поселение Заволжского муниципального района», решением Совета Междуреченского сельского поселения от 03.09.2010 № 65 «О формировании избирательной комиссии Междуреченского сельского поселения», Совет  Междуречен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Назначить членов комиссии в состав избирательной комиссии  Междуреченского сельского поселения   на  замещение четырех  вакантных  мест согласно 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 и  подлежит официальному опубликованию в «Сборнике нормативных актов Заволжского муниципального района Ивановской области»  и  обнародованию на информационном стенде в администрации Междуреченского сельского поселения по адресу: с. Заречный, ул. Максима Горького, д.6. (пункт 7 статьи 37 Устава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Глава  Междуреченского сельского</w:t>
      </w:r>
    </w:p>
    <w:p>
      <w:pPr>
        <w:pStyle w:val="Normal"/>
        <w:rPr/>
      </w:pPr>
      <w:r>
        <w:rPr/>
        <w:t xml:space="preserve">поселения:                                                                                                    С.В.Бокаре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24  апреля  201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</w:t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 от 24.04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  назначении членов комиссии</w:t>
      </w:r>
    </w:p>
    <w:p>
      <w:pPr>
        <w:pStyle w:val="Normal"/>
        <w:jc w:val="center"/>
        <w:rPr/>
      </w:pPr>
      <w:r>
        <w:rPr/>
        <w:t>в  состав избирательной комиссии Междурече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Громова Галина Альбертовна</w:t>
      </w:r>
    </w:p>
    <w:p>
      <w:pPr>
        <w:pStyle w:val="Normal"/>
        <w:jc w:val="both"/>
        <w:rPr/>
      </w:pPr>
      <w:r>
        <w:rPr/>
        <w:t>2.Смирнова Светлана Валентиновна</w:t>
      </w:r>
    </w:p>
    <w:p>
      <w:pPr>
        <w:pStyle w:val="Normal"/>
        <w:jc w:val="both"/>
        <w:rPr/>
      </w:pPr>
      <w:r>
        <w:rPr/>
        <w:t>3.Рыбакова Елена Федоровна</w:t>
      </w:r>
    </w:p>
    <w:p>
      <w:pPr>
        <w:pStyle w:val="Normal"/>
        <w:jc w:val="both"/>
        <w:rPr/>
      </w:pPr>
      <w:r>
        <w:rPr/>
        <w:t>4.Николаева Татьяна Вячеславовн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36:00Z</dcterms:created>
  <dc:creator>New</dc:creator>
  <dc:description/>
  <cp:keywords/>
  <dc:language>en-US</dc:language>
  <cp:lastModifiedBy> </cp:lastModifiedBy>
  <cp:lastPrinted>2013-05-15T10:42:00Z</cp:lastPrinted>
  <dcterms:modified xsi:type="dcterms:W3CDTF">2013-05-15T06:49:00Z</dcterms:modified>
  <cp:revision>9</cp:revision>
  <dc:subject/>
  <dc:title> </dc:title>
</cp:coreProperties>
</file>