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Cs/>
        </w:rPr>
      </w:pPr>
      <w:r>
        <w:rPr>
          <w:bCs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«О порядке рассмотрения обращений граждан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рганами местного самоуправления Междуреченского сельского поселения Заволжс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30 янва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u w:val="none"/>
          </w:rPr>
          <w:t>законом</w:t>
        </w:r>
      </w:hyperlink>
      <w:r>
        <w:rPr/>
        <w:t xml:space="preserve"> от 02.05.2006 № 59-ФЗ «О порядке рассмотрения обращений граждан Российской Федерации», </w:t>
      </w:r>
      <w:hyperlink r:id="rId4">
        <w:r>
          <w:rPr>
            <w:rStyle w:val="InternetLink"/>
            <w:u w:val="none"/>
          </w:rPr>
          <w:t>статьями 16</w:t>
        </w:r>
      </w:hyperlink>
      <w:r>
        <w:rPr/>
        <w:t xml:space="preserve"> и </w:t>
      </w:r>
      <w:hyperlink r:id="rId5">
        <w:r>
          <w:rPr>
            <w:rStyle w:val="InternetLink"/>
            <w:u w:val="none"/>
          </w:rPr>
          <w:t>19</w:t>
        </w:r>
      </w:hyperlink>
      <w:r>
        <w:rPr/>
        <w:t xml:space="preserve"> Устава Междуреченского сельского поселения Заволжского муниципального района, Совет Междуреченского сельского поселения</w:t>
      </w:r>
    </w:p>
    <w:p>
      <w:pPr>
        <w:pStyle w:val="Normal"/>
        <w:autoSpaceDE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 xml:space="preserve">1. Утвердить </w:t>
      </w:r>
      <w:hyperlink w:anchor="Par38">
        <w:r>
          <w:rPr>
            <w:rStyle w:val="InternetLink"/>
            <w:u w:val="none"/>
          </w:rPr>
          <w:t>Положение</w:t>
        </w:r>
      </w:hyperlink>
      <w:r>
        <w:rPr/>
        <w:t xml:space="preserve"> о порядке рассмотрения обращений граждан  в органах местного самоуправления Междуреченского сельского поселения Заволжского муниципального район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 Настоящее решение опубликовать в «Сборнике нормативных актов Заволжского муниципального района»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ежду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сельского поселения                                                                                                   С.Бок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30.01. 2013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3</w:t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spacing w:lineRule="atLeast" w:line="100"/>
        <w:jc w:val="right"/>
        <w:rPr/>
      </w:pPr>
      <w:r>
        <w:rPr/>
        <w:t xml:space="preserve">к решению Совета </w:t>
      </w:r>
    </w:p>
    <w:p>
      <w:pPr>
        <w:pStyle w:val="Normal"/>
        <w:autoSpaceDE w:val="false"/>
        <w:spacing w:lineRule="atLeast" w:line="100"/>
        <w:jc w:val="right"/>
        <w:rPr/>
      </w:pPr>
      <w:r>
        <w:rPr/>
        <w:t xml:space="preserve">Междуреченского сельского поселения </w:t>
      </w:r>
    </w:p>
    <w:p>
      <w:pPr>
        <w:pStyle w:val="Normal"/>
        <w:autoSpaceDE w:val="false"/>
        <w:spacing w:lineRule="atLeast" w:line="100"/>
        <w:jc w:val="right"/>
        <w:rPr/>
      </w:pPr>
      <w:r>
        <w:rPr/>
        <w:t>Заволжского муниципального района</w:t>
      </w:r>
    </w:p>
    <w:p>
      <w:pPr>
        <w:pStyle w:val="Normal"/>
        <w:autoSpaceDE w:val="false"/>
        <w:spacing w:lineRule="atLeast" w:line="100"/>
        <w:jc w:val="right"/>
        <w:rPr/>
      </w:pPr>
      <w:r>
        <w:rPr/>
        <w:t>от 03.01.2013 № 3</w:t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8"/>
      <w:bookmarkEnd w:id="0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ПОРЯДКЕ РАССМОТРЕНИЯ ОБРАЩЕНИЙ ГРАЖДАН В ОРГАНАХ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ЕСТНОГО САМОУПРАВЛЕНИЯ МЕЖДУРЕЧЕНСКОГО СЕЛЬСКОГО ПОСЕЛЕНИЯ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ВОЛЖСКОГО МУНИЦИПАЛЬНОГО РАЙОНА</w:t>
      </w:r>
    </w:p>
    <w:p>
      <w:pPr>
        <w:pStyle w:val="Normal"/>
        <w:autoSpaceDE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I. Общие положения</w:t>
      </w:r>
    </w:p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1.1. Настоящее Положение определяет единый порядок учета, регистрации, рассмотрения и принятия решений по обращениям граждан в органы местного самоуправления Междуреченского сельского поселения Заволжского муниципального района - на имя Главы поселения, в Совет Междуреченского сельского поселения, администрацию Междуреченского сельского поселения (далее по тексту - Глава поселения, Совет, администрац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1.2. Обращение гражданина или группы граждан (далее - обращение) - направленные в орган местного самоуправления или должностному лицу письменные или устные предложения, заявления или жалобы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Предложение - рекомендация по совершенствованию нормативных правовых актов, деятельности органов местного самоуправления, развития общественных отношений, улучшению социально-экономической и иных сфер деятельности посел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Заявление - просьба о содействии в реализации конституционных прав и свобод гражданина (группы граждан)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должностных лиц, либо критика деятельности указанных органов и должностных лиц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Жалоба - просьба о восстановлении или защите нарушенных прав, свобод или законных интересов гражданина (группы граждан) либо прав, свобод или законных интересов других лиц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1.3. Рассмотрение и принятие решений по обращениям граждан является служебной обязанностью руководителей органов местного самоуправления Междуреченского сельского поселения Заволжского муниципального района, по их письменному поручению - специалистов, которые в соответствии с должностными инструкциями несут личную ответственность за правильную организацию данной работы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 xml:space="preserve">1.4. Рассмотрение обращений граждан осуществляется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2.05.2006 № 59-ФЗ «О порядке рассмотрения обращений граждан Российской Федерации» и настоящим Положением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1.5. Предложения, заявления и жалобы граждан, поступившие в редакции газет, журналов и других средств массовой информации и направленные в органы местного самоуправления Междуреченского сельского поселения Заволжского муниципального района, рассматриваются в соответствии с настоящим порядком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1.6. Органы местного самоуправления и должностные лица в пределах своей компетенции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1) информируют граждан о порядке реализации их прав на обращение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) доводят до сведения граждан почтовые адреса, номера телефонов для справок, адрес официального сайта органов местного самоуправления в сети «Интернет»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) контролируют исполнение принятых по обращениям граждан своих решений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4) ежеквартально анализируют содержание поступающих обращений граждан с целью своевременного выявления и устранения причин нарушения прав, свобод и законных интересов граждан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1.7. В случае необходимости обращения, поступившие в орган местного самоуправления или должностному лицу в соответствии с их компетенцией, рассматриваются по решению должностного лица с выездом на место и (или) с участием направившего его гражданина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II. Порядок учета и регистрации обращений граждан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bookmarkStart w:id="1" w:name="Par72"/>
      <w:bookmarkEnd w:id="1"/>
      <w:r>
        <w:rPr/>
        <w:t>2.1. Поступившие на имя Главы поселения, в Совет Междуреченского сельского поселения, администрацию поселения обращения граждан регистрируются специалистом  администрации в день их поступл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2. Карточка регистрации обращений ведется по форме, приведенной в приложении к данному Положению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3. На каждом письменном обращении в нижнем правом углу первого листа проставляется штамп с регистрационным номером и датой, которые соответствуют указанным в регистрационной карточке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4. Зарегистрированные письменные обращения направляются Главе поселения или главе администрации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5. Обращения граждан с поручениями Главы поселения в течение 2-х дней направляются в администрацию поселения, должностным лицам для рассмотрения. Обращения граждан с поручениями председателя Совета направляются в профильные депутатские комиссии для рассмотрения. Обращения граждан с поручениями главы администрации направляются для рассмотрения должностным лицам администрации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6. Если поручение дано нескольким исполнителям, то работа по его рассмотрению и окончательному ответу возлагается на лицо, указанное в резолюции первым. Не разрешается передавать обращения граждан от одного специалиста к другому без согласования с должностным лицом, поставившим на нем резолюцию, с последующим уведомлением об этом специалиста ответственного за регистрацию обращений граждан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7. Обращения граждан, поступившие на имя заместителей главы администрации поселения, регистрируются специалистом в порядке, предусмотренном в</w:t>
      </w:r>
      <w:r>
        <w:rPr>
          <w:color w:val="0000FF"/>
        </w:rPr>
        <w:t xml:space="preserve"> </w:t>
      </w:r>
      <w:r>
        <w:rPr/>
        <w:t>п.2.1 настоящего Положения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5"/>
          <w:szCs w:val="5"/>
        </w:rPr>
      </w:pPr>
      <w:r>
        <w:rPr/>
        <w:t>2.8. Гражданин вправе получить информацию, в том числе по телефону, о факте получения и дате регистрации его письменного обращения.</w:t>
      </w:r>
    </w:p>
    <w:p>
      <w:pPr>
        <w:pStyle w:val="Normal"/>
        <w:autoSpaceDE w:val="false"/>
        <w:spacing w:lineRule="atLeast" w:line="100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9. В случае принятия письменного обращения на личном приеме граждан либо непосредственно личного обращения гражданина в письменной форме в орган местного самоуправления или к должностному лицу на втором экземпляре обращения по просьбе гражданина делается отметка с указанием даты приема обращения, фамилии и инициалов лица, принявшего обращение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III. Порядок рассмотрения обращений и ответов на них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1. Обращение, поступившее в орган местного самоуправления поселения или должностному лицу, подлежит обязательному рассмотрению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2. В ходе рассмотрения обращения должностные лица органов местного самоуправления обеспечивают тщательное и всестороннее изучение поставленной в обращении проблемы, принимают по ним необходимые меры, а также меры по восстановлению или защите нарушенных прав, свобод и законных интересов граждан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3. После принятия соответствующих мер должностное лицо, ответственное за рассмотрение обращения, готовит проект ответа Главы поселения, главы администрации заявителю, а при необходимости и в вышестоящую организацию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4. Обращение считается рассмотренным, если проанализированы все поставленные в нем вопросы, по нему приняты необходимые меры либо оно требует разъяснения или решение обозначенных проблем невозможно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5. Ответы на обращения граждан даются на бланках Главы поселения или администрации поселения за подписью соответственно Главы поселения или главы администрации, в чью компетенцию входит рассмотрение конкретного обращ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 xml:space="preserve">3.6. Если обращение направлено на имя заместителя главы администрации, то ответ дается на бланке администрации поселения за подписью заместителя главы администрации.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7. Ответ на коллективное обращение направляется на имя лица, первым подписавшего его, если иное не оговорено в обращении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bookmarkStart w:id="2" w:name="Par98"/>
      <w:bookmarkEnd w:id="2"/>
      <w:r>
        <w:rPr/>
        <w:t>3.8. Ответы на обращения даются заявителям по мере их рассмотрения, но не позднее 30 дней со дня регистрации поступившего письменного или устного обращ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9. Обращения, содержащие вопросы, относящиеся к компетенции других органов, направляются в соответствующий орган не позднее семи дней со дня регистрации обращения с сопроводительным письмом должностного лица местного самоуправления, с уведомлением гражданина направившего обращение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10. В случае, когда вопрос, поставленный гражданином в обращении, не может быть решен в течение 30 дней, сроки рассмотрения могут быть продлены руководителем, но не более чем на 30 дней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11. О направлении обращения в другие органы, за исключением случаев, предусмотренных п. 4.3, а также о продлении срока его рассмотрения должностные лица местного самоуправления извещают заявителя в сроки, установленные п. 3.8 настоящего Полож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12. Вместе с обращением о результатах рассмотрения обращения гражданину возвращаются поступившие от него документы. По просьбе гражданина ему возвращаются копии документов, приложенных к обращению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13. При принятии решения об отказе в удовлетворении обращения должностное лицо в письменном ответе разъясняет гражданину порядок обжалования такого решения в вышестоящий орган в порядке подчиненности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IV. Работа с отдельными видами обращений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4.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4.2. Обращение, в котором обжалуется судебное решение, возвращается гражданину, направившему обращение, с разъяснениями порядка обжалования данного судебного реш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bookmarkStart w:id="3" w:name="Par111"/>
      <w:bookmarkEnd w:id="3"/>
      <w:r>
        <w:rPr/>
        <w:t>4.3. В случае, если текст письменного обращения не поддается прочтению, обращение не рассматривается и ответ на обращение не дается, о чем сообщается гражданину, направившему данное обращение, если указаны его фамилия и почтовый адрес, поддающиеся прочтению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4.4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действующим законодательств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V. Организация приема граждан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5.1. Личный прием граждан в органах местного самоуправления Междуреченского сельского поселения Заволжского муниципального района проводится Главой поселения, главой администрации, заместителями главы администрации.</w:t>
      </w:r>
    </w:p>
    <w:p>
      <w:pPr>
        <w:pStyle w:val="Normal"/>
        <w:numPr>
          <w:ilvl w:val="1"/>
          <w:numId w:val="2"/>
        </w:numPr>
        <w:autoSpaceDE w:val="false"/>
        <w:spacing w:lineRule="atLeast" w:line="100"/>
        <w:ind w:left="0" w:firstLine="540"/>
        <w:jc w:val="both"/>
        <w:rPr/>
      </w:pPr>
      <w:r>
        <w:rPr/>
        <w:t>График приема граждан утверждается распоряжением администрации.</w:t>
      </w:r>
    </w:p>
    <w:p>
      <w:pPr>
        <w:pStyle w:val="Normal"/>
        <w:numPr>
          <w:ilvl w:val="1"/>
          <w:numId w:val="3"/>
        </w:numPr>
        <w:autoSpaceDE w:val="false"/>
        <w:spacing w:lineRule="atLeast" w:line="100"/>
        <w:ind w:left="0" w:firstLine="540"/>
        <w:jc w:val="both"/>
        <w:rPr/>
      </w:pPr>
      <w:r>
        <w:rPr/>
        <w:t>Содержание устного обращения заносится в карточку личного приема гражданина.</w:t>
      </w:r>
    </w:p>
    <w:p>
      <w:pPr>
        <w:pStyle w:val="Normal"/>
        <w:numPr>
          <w:ilvl w:val="1"/>
          <w:numId w:val="4"/>
        </w:numPr>
        <w:autoSpaceDE w:val="false"/>
        <w:spacing w:lineRule="atLeast" w:line="100"/>
        <w:ind w:left="0" w:firstLine="540"/>
        <w:jc w:val="both"/>
        <w:rPr/>
      </w:pPr>
      <w:r>
        <w:rPr/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5.5. В случае, если в обращении содержатся вопросы, решение которых не входит в компетенцию органов местного самоуправления или должностного лица Междуреченского сельского поселения Заволжского муниципального района, гражданину дается разъяснение, куда и в каком порядке ему следует обратиться, о чем делается запись в карточке личного прием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5.6. Информация о порядке и времени приема граждан, порядке рассмотрения их обращений с указанием актов, регулирующих эту деятельность, фамилия, имя и отчество должностного лица, к полномочиям которых отнесены организация приема граждан, обеспечение рассмотрения их обращений, а также номер телефона, по которому можно получить информацию справочного характера, доводятся до сведения граждан с использованием средств сети «Интернет», размещается в помещении администрации поселения и в иных отведенных для этих целей местах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VI. Делопроизводство по вопросам работы</w:t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с обращениями граждан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6.1. Ведение делопроизводства по вопросам работы с обращениями граждан в органах местного самоуправления поселения возлагается на специалиста администрации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6.2. Документы, касающиеся одного обращения, включая и ответы на него, формируются в отдельное дело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6.3. Администрация ежеквартально и по итогам за год готовит проект постановления об итогах работы с обращениями граждан. Обзоры обращений, а также обобщенная информация о результатах рассмотрения этих обращений и принятых мерах размещается на официальном сайте Междуреченского сельского поселения Заволжского муниципального района в сети «Интернет»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6.4. Отчет об итогах работы с обращениями граждан по итогам календарного года утверждается Главой поселения 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6.5. Сформированные в отдельные дела обращения образуют общее дело, которое подлежит хранению в течение пяти лет, после чего уничтожается в установленном порядке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6.6. Обращения граждан, на которые даны неокончательные ответы, ставятся на контроль до их исполн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Окончательные ответы на такие обращения приобщаются к первоначальным, о чем в карточке регистрации делается соответствующая запись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VII. Заключительные положения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7.1. Гражданин имеет право по решению суда на возмещение убытков и компенсацию морального вреда, причиненных незаконным действием (бездействием) органом или должностным лицом местного самоуправления Междуреченского сельского поселения Заволжского муниципального района при рассмотрении обращ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7.2. Должностные лица органов местного самоуправления поселения, виновные в нарушении настоящего Положения, несут дисциплинарную ответственность по решению руководителей органов местного самоуправл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7.3. В случае, если гражданин указал в обращении заведомо ложные сведения, расходы, понесенные в связи с рассмотрением обращения, могут быть органом местного самоуправления или должностным лицом взысканы с данного гражданина по решению суд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jc w:val="right"/>
        <w:rPr/>
      </w:pPr>
      <w:r>
        <w:rPr/>
        <w:t>Приложение</w:t>
      </w:r>
    </w:p>
    <w:p>
      <w:pPr>
        <w:pStyle w:val="Normal"/>
        <w:autoSpaceDE w:val="false"/>
        <w:spacing w:lineRule="atLeast" w:line="100"/>
        <w:jc w:val="right"/>
        <w:rPr/>
      </w:pPr>
      <w:r>
        <w:rPr/>
        <w:t>к Положению</w:t>
      </w:r>
    </w:p>
    <w:p>
      <w:pPr>
        <w:pStyle w:val="Normal"/>
        <w:autoSpaceDE w:val="false"/>
        <w:spacing w:lineRule="atLeast" w:line="100"/>
        <w:jc w:val="right"/>
        <w:rPr/>
      </w:pPr>
      <w:r>
        <w:rPr/>
      </w:r>
    </w:p>
    <w:p>
      <w:pPr>
        <w:pStyle w:val="TextBody"/>
        <w:rPr/>
      </w:pPr>
      <w:bookmarkStart w:id="4" w:name="Par154"/>
      <w:bookmarkEnd w:id="4"/>
      <w:r>
        <w:rPr>
          <w:rFonts w:eastAsia="Times New Roman" w:cs="Times New Roman"/>
        </w:rPr>
        <w:t xml:space="preserve">                     </w:t>
      </w:r>
      <w:r>
        <w:rPr/>
        <w:t>РЕГИСТРАЦИОННО-КОНТРОЛЬНАЯ КАРТА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</w:t>
      </w:r>
      <w:r>
        <w:rPr/>
        <w:t>предложений, заявлений и жалоб гражд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амилия, имя, отчество заявителя __________________________________________</w:t>
      </w:r>
    </w:p>
    <w:p>
      <w:pPr>
        <w:pStyle w:val="TextBody"/>
        <w:rPr/>
      </w:pPr>
      <w:r>
        <w:rPr/>
        <w:t>Адрес, телефон ____________________________________________________________</w:t>
      </w:r>
    </w:p>
    <w:p>
      <w:pPr>
        <w:pStyle w:val="TextBody"/>
        <w:rPr/>
      </w:pPr>
      <w:r>
        <w:rPr/>
        <w:t>Место работы, должность ___________________________________________________</w:t>
      </w:r>
    </w:p>
    <w:p>
      <w:pPr>
        <w:pStyle w:val="TextBody"/>
        <w:rPr/>
      </w:pPr>
      <w:r>
        <w:rPr/>
        <w:t>Дата и индекс обращения ___________________________________________________</w:t>
      </w:r>
    </w:p>
    <w:p>
      <w:pPr>
        <w:pStyle w:val="TextBody"/>
        <w:rPr/>
      </w:pPr>
      <w:r>
        <w:rPr/>
        <w:t>Предыдущие обращения ______________________________________________________</w:t>
      </w:r>
    </w:p>
    <w:p>
      <w:pPr>
        <w:pStyle w:val="TextBody"/>
        <w:rPr/>
      </w:pPr>
      <w:r>
        <w:rPr/>
        <w:t>Вид обращения (предложение, заявление, жалоба) ____________________________</w:t>
      </w:r>
    </w:p>
    <w:p>
      <w:pPr>
        <w:pStyle w:val="TextBody"/>
        <w:rPr/>
      </w:pPr>
      <w:r>
        <w:rPr/>
        <w:t>Наименование организации, переславшей письмо ______________________________</w:t>
      </w:r>
    </w:p>
    <w:p>
      <w:pPr>
        <w:pStyle w:val="TextBody"/>
        <w:rPr/>
      </w:pPr>
      <w:r>
        <w:rPr/>
        <w:t>Дата и индекс сопроводительного письма ____________________________________</w:t>
      </w:r>
    </w:p>
    <w:p>
      <w:pPr>
        <w:pStyle w:val="TextBody"/>
        <w:rPr/>
      </w:pPr>
      <w:r>
        <w:rPr/>
        <w:t>Краткое содержание предложения, заявления, жалобы _________________________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TextBody"/>
        <w:rPr/>
      </w:pPr>
      <w:r>
        <w:rPr/>
        <w:t>Ответственный исполнитель _________________________________________________</w:t>
      </w:r>
    </w:p>
    <w:p>
      <w:pPr>
        <w:pStyle w:val="TextBody"/>
        <w:rPr/>
      </w:pPr>
      <w:r>
        <w:rPr/>
        <w:t>Резолюция или кому направлен документ _____________________________________</w:t>
      </w:r>
    </w:p>
    <w:p>
      <w:pPr>
        <w:pStyle w:val="TextBody"/>
        <w:rPr/>
      </w:pPr>
      <w:r>
        <w:rPr/>
        <w:t>Результаты рассмотрения 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89C5A764C7043AE744EB946175E0E8C9B8573AB74016ED2BB0866C65mEM1K" TargetMode="External"/><Relationship Id="rId4" Type="http://schemas.openxmlformats.org/officeDocument/2006/relationships/hyperlink" Target="consultantplus://offline/ref=E489C5A764C7043AE744F5997719BCE7CCB30A36B64219BE76EFDD3132E8D2BCC061841B8FC22C96C88A07m5M1K" TargetMode="External"/><Relationship Id="rId5" Type="http://schemas.openxmlformats.org/officeDocument/2006/relationships/hyperlink" Target="consultantplus://offline/ref=E489C5A764C7043AE744F5997719BCE7CCB30A36B64219BE76EFDD3132E8D2BCC061841B8FC22C96C88A07m5MDK" TargetMode="External"/><Relationship Id="rId6" Type="http://schemas.openxmlformats.org/officeDocument/2006/relationships/hyperlink" Target="consultantplus://offline/ref=E489C5A764C7043AE744EB946175E0E8C9B8573AB74016ED2BB0866C65mEM1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0:00Z</dcterms:created>
  <dc:creator/>
  <dc:description/>
  <cp:keywords/>
  <dc:language>en-US</dc:language>
  <cp:lastModifiedBy>Владелец</cp:lastModifiedBy>
  <cp:lastPrinted>2013-02-04T09:34:00Z</cp:lastPrinted>
  <dcterms:modified xsi:type="dcterms:W3CDTF">2020-12-22T06:24:00Z</dcterms:modified>
  <cp:revision>4</cp:revision>
  <dc:subject/>
  <dc:title/>
</cp:coreProperties>
</file>