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О создании контрольно-счетной комиссии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еждуреченского сельского поселения  Заволжского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center"/>
        <w:rPr/>
      </w:pPr>
      <w:r>
        <w:rPr/>
        <w:t>( в редакции Решений Совета от 19.11.2014 № 12, от 26.09.2019 № 5, от 13.02.2020 № 2)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ринято Советом Междуреченского сельского поселения 13 декабря 2013 года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 № 131-ФЗ, Уставом  муниципального образования «Междуреченского сельское поселение Заволжского муниципального района» (в действующей редакции), Совет Междуреченского сельского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контрольно-счетный орган </w:t>
      </w:r>
      <w:r>
        <w:rPr>
          <w:color w:val="000000"/>
          <w:sz w:val="28"/>
          <w:szCs w:val="28"/>
        </w:rPr>
        <w:t>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- Контрольно-счетную комиссию Междуреченского сельского поселения Заволж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Контрольно-счетной комиссии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Заволжского муниципального района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численный состав Контрольно-счет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Заволжского муниципального района в количестве 3-х и персональный состав  Контрольно-счетной комиссии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Заволжского муниципального района (приложение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менить решение Совета Междуреченского сельского поселения № 36 от 29.10.2012 «О создании органа муниципального финансового контроля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«Сборнике нормативных актов Заволжского района Иванов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С.В.Бо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Заречный</w:t>
      </w:r>
    </w:p>
    <w:p>
      <w:pPr>
        <w:pStyle w:val="Normal"/>
        <w:jc w:val="both"/>
        <w:rPr/>
      </w:pPr>
      <w:r>
        <w:rPr/>
        <w:t>13.12.2013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6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3.12.2013  № 46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1"/>
        <w:jc w:val="center"/>
        <w:rPr/>
      </w:pPr>
      <w:r>
        <w:rPr>
          <w:b/>
        </w:rPr>
        <w:t>О Контрольно-счетной</w:t>
      </w:r>
      <w:r>
        <w:rPr/>
        <w:t xml:space="preserve"> </w:t>
      </w:r>
      <w:r>
        <w:rPr>
          <w:b/>
        </w:rPr>
        <w:t>комиссии Междуреченского сельского поселения Заволжского муниципального района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 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определяет правовое положение, порядок создания и деятельности  Контрольно-счетной комиссии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Заволжского муниципального района (далее – Контрольно-счетная  комисс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нтрольно-счетная комиссия является </w:t>
      </w:r>
      <w:r>
        <w:rPr>
          <w:bCs/>
          <w:sz w:val="28"/>
          <w:szCs w:val="28"/>
        </w:rPr>
        <w:t xml:space="preserve">постоянно действующим органом внешнего муниципального финансового контроля </w:t>
      </w:r>
      <w:r>
        <w:rPr>
          <w:color w:val="000000"/>
          <w:sz w:val="28"/>
          <w:szCs w:val="28"/>
        </w:rPr>
        <w:t>Междуреченского</w:t>
      </w:r>
      <w:r>
        <w:rPr>
          <w:bCs/>
          <w:sz w:val="28"/>
          <w:szCs w:val="28"/>
        </w:rPr>
        <w:t xml:space="preserve">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Контрольно-счетная комиссия создается Решением Совета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(далее – Совет) и подотчетна ему. Контрольно-счетная комиссия образуется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собственности муниципального района (муниципальной собственность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своей деятельности Контрольно-счетная комиссия руководствуется федеральным законодательством, законами и нормативными правовыми актами Ивановской области, Уставом муниципального образования «</w:t>
      </w:r>
      <w:r>
        <w:rPr>
          <w:color w:val="000000"/>
          <w:sz w:val="28"/>
          <w:szCs w:val="28"/>
        </w:rPr>
        <w:t xml:space="preserve">Междуреченское </w:t>
      </w:r>
      <w:r>
        <w:rPr>
          <w:sz w:val="28"/>
          <w:szCs w:val="28"/>
        </w:rPr>
        <w:t>сельское поселение Заволжского муниципального района» и иными муниципальными правовыми актами,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Контрольно-счетная комиссия осуществляет предварительный, текущий и последующий финансов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Основными целями деятельности Контрольно-счетной 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финансового контроля за соблюдением установленного порядка подготовки и рассмотрения проекта местного бюджета, отчета о его испол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финансового контроля за исполнением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муниципального финансового контроля за соблюдением установленного порядка управления и распоряжения имуществом, находящимся в собственности муниципального образования «</w:t>
      </w:r>
      <w:r>
        <w:rPr>
          <w:color w:val="000000"/>
          <w:sz w:val="28"/>
          <w:szCs w:val="28"/>
        </w:rPr>
        <w:t xml:space="preserve">Междуреченское </w:t>
      </w:r>
      <w:r>
        <w:rPr>
          <w:sz w:val="28"/>
          <w:szCs w:val="28"/>
        </w:rPr>
        <w:t>сельское поселение Заволжского муниципального района» (муниципальной собственность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сновными принципами деятельности Контрольно-ревизионной комиссии являются законность, системность, объективность, ответственность, независимость, гл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редства по привлечению специалистов на договорной основе предусматриваются в местном бюджете в составе расходов на содержание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Организационно-техническое обеспечение деятельности Контрольно-счетной комиссии осуществляется администрацией</w:t>
      </w:r>
      <w:r>
        <w:rPr>
          <w:color w:val="000000"/>
          <w:sz w:val="28"/>
          <w:szCs w:val="28"/>
        </w:rPr>
        <w:t xml:space="preserve"> Междурече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Контрольно-счетная комиссия не является юридическим лицом, обладает функциональной и организационной независимостью в пределах полномочий, определенных 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остав и порядок формирования Контрольно-счетной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Контрольно-счетная комиссия состоит из председателя, заместителя председателя и членов Контрольно-счетной комиссии. Количество членов и состав Контрольно-счетной комиссии утверждается Сов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кандидатурах на должность председателя контрольно-счетного органа муниципального образования вносятся в представительный орган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ем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путатами Совета - не менее одной трети от установленного числа депутатов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ой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досрочного освобождения от должности Председателя Контрольно-счетной комиссии Глава</w:t>
      </w:r>
      <w:r>
        <w:rPr>
          <w:color w:val="000000"/>
          <w:sz w:val="28"/>
          <w:szCs w:val="28"/>
        </w:rPr>
        <w:t xml:space="preserve"> Междуреченского</w:t>
      </w:r>
      <w:r>
        <w:rPr>
          <w:sz w:val="28"/>
          <w:szCs w:val="28"/>
        </w:rPr>
        <w:t xml:space="preserve"> сельского поселения представляет кандидатуру на эту должность в двухнедельный срок со дня указанного освобо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Совета об избрании членов Контрольно-счетной комиссии принимается отдельно по каждой кандидатуре открытым голосованием. Решения об избрании членов Контрольно-счетной  комиссии принимаются большинством голосов от присутствующего числа депутатов Совета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мочия Контрольно-счетной комиссии могут быть досрочно прекращены по требованию не менее чем 2/3 от установленного числа депутатов Совета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контрольно-счетной комиссии, замещающее муниципальную должность, досрочно освобождается от должности на основании решения Совета в случае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законом субъекта Российской Федерации, нормативным правовым актом Совета в соответствии с федеральным законом предельного возраста пребывания в должност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) выявления обстоятельств, предусмотренных частями 4-6 статьи 7 </w:t>
      </w:r>
      <w:r>
        <w:rPr>
          <w:sz w:val="28"/>
          <w:szCs w:val="28"/>
          <w:shd w:fill="FFFFFF" w:val="clear"/>
        </w:rPr>
        <w:t>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вый состав Контрольно-счетной комиссии должен быть сформирован Советом не позднее чем через 30 дней со дня принятия решения о прекращении полномочий предыдущего состава Контрольно-счет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Деятельность Контрольно-счетной комиссии организует председатель комиссии, а в его временное отсутствие – заместитель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редседатель Контрольно-счетно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Представляет Контрольно-счетную комиссию в отношениях с органами государственной власти и органами местного самоуправления, организациями, расположенными на территории поселения в соответствии с полномочиями и направлениями деятельности Контрольно-счет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 Осуществляет руководство деятельностью Контрольно-счетной комиссии и организует ее работу в соответствии с настоящим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Контролирует исполнение Контрольно-счетной комиссией поручений Совета, председателя 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4. В установленные сроки представляет отчеты о работе Контрольно-счетной комиссии и отчеты о контрольных мероприятиях, заключение на отчет об исполнении бюджета с учетом данных внешней проверки годовой бюджетной отчетности главных администраторов бюджетных средств в Совет Междурече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5. Определяет порядок и организует рассмотрение документов и проектов нормативных актов, поступивших в Контрольно-счетную  комисс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6. Распределяет обязанности между членами контрольно-счет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7.Формирует для утверждения Советом план работы Контрольно-счетной  комиссии на основе предложений, внесенных членами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8.Созывает заседания Контрольно-счетной комиссии и формирует повестку дня засе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 Осуществляет руководство подготовкой заседания Контрольно-счетной комиссии, определяет состав приглашенных лиц на засед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Ведет заседание Контрольно-счетной комиссии, осуществляет соблюдение порядка при рассмотрении вопросов на засед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Подписывает и направляет соответствующие запросы по осуществлению полномочий   Контрольно-счетной 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Выступает на заседаниях Совета с докладами и содокладами по вопросам, рассмотренным на заседании представляемой им Контрольно-счет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3. Осуществляет иные полномочия, возложенны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Заместитель председателя Контрольно-счетной комиссии выполняет по поручению председателя отдельные его полномочия и замещает председателя Ревизионной комиссии в случае его временного отсут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Члены Контрольно-счетной комиссии могут выступать на заседаниях Совета с докладами и содокладами по вопросам, относящимся к полномочиям представляем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Формой работы Контрольно-счетной комиссии является заседание комиссии. Заседание проводится не реже одного раза в квартал, а также по мере необходимости – по усмотрению председателя Контрольно-счет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О заседании Контрольно-счетной комиссии члены комиссии и заинтересованные лица уведомляются не позднее, чем за два дня до заседания. В тот же срок представляются документы и материалы, подлежащие рассмотрению на заседании 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Заседание Контрольно-счетной комиссии проводится откры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Заседание Контрольно-счетной комиссии правомочно, если на нем присутствует не менее половины от общего числ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Решения комиссии принимаются большинством голосов от числа присутствующих членов комиссии открытым голосо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Депутаты Совета, не входящие в состав Контрольно-счетной комиссии, могут присутствовать на заседании Контрольно-счетной комиссии с правом совещательного 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Заседание Контрольно-счетной комиссии оформляется протоколом. Протокол заседания Контрольно-счетной комиссии подписывает председательствующий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Контрольно-счетная комиссия вправе проводить заседание совместно с другими комиссиями и рабочими группами, а также участвовать в работе комиссий при Сове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олномочия Контрольно-счетной 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К полномочиям Контрольно-счетной комиссии относятся: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нтроль за исполнением местного бюджета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кспертиза проектов местного бюджета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 Междуреченскому сельскому поселению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вет Междуреченского сельского поселения и Главе Междурече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shd w:fill="FFFFFF" w:val="clear"/>
        <w:tabs>
          <w:tab w:val="clear" w:pos="708"/>
          <w:tab w:val="left" w:pos="839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Ивановской области, уставом и нормативными правовыми актами Совета Междуреч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Контрольные полномочия Контрольно-счетной комиссии распространяются на все органы местного самоуправления муниципального образования «Междуреченское сельское поселение Заволжского муниципального района» и их структурные подразделения, предприятия и учреждения поселения, иные организации (далее - объекты контроля), если о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являются главными распорядителями, распорядителями и получателями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 муниципальную собственность и/или управляют е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ются получателями муниципальных гарантий и/или бюджетных кредитов, бюджетных инвестиций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еятельность указанных объектов контроля контрольные полномочия Контрольно-счетной комиссии распространяются в части, связанной с получением, перечислением или использованием ими средств местного бюджета,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и реализации контрольных полномочий Контрольно-счетная комиссия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законностью, эффективностью и целевым использованием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 за своевременным исполнением доходных статей местного бюджета в части доходов, администрируемых органами местного самоуправления муниципального образования «</w:t>
      </w:r>
      <w:r>
        <w:rPr>
          <w:color w:val="000000"/>
          <w:sz w:val="28"/>
          <w:szCs w:val="28"/>
        </w:rPr>
        <w:t xml:space="preserve">Междуреченское </w:t>
      </w:r>
      <w:r>
        <w:rPr>
          <w:sz w:val="28"/>
          <w:szCs w:val="28"/>
        </w:rPr>
        <w:t>сельское поселение Заволж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воевременным исполнением расходных статей местного бюджета по объемам, структуре и целевому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перациями с бюджетными средствами главных распорядителей, распорядителей и получателей средств ме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 поручению (представительного органа муниципального образования, его председателя) проверки финансового состояния получателя муниципальной гаран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получателями бюджетных кредитов, бюджетных инвестиций и муниципальных гарантий условий целевого использования и возврата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остояния и обслуживания муниципального долга, эффективности использования муниципальных заимств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контроля за законностью и эффективностью использования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ступлением в местный бюджет средств, полученных от управления и распоряжения муниципальной собственностью (в том числе от приватизации, продажи, отчуждения в других формах, передачи в постоянное и временное пользование, доверительное управление, арен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Контрольно-счетная  комиссия при осуществлении своих полномочий вправе взаимодействовать с государственными финансовыми контрольными органами, привлекать на договорной основе аудиторские фирмы или отдельных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осуществления полномочий Контрольно-счетной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и проведении контрольных мероприятий члены Контрольно-счетной комиссии не должны вмешиваться в оперативную деятельность проверяемых объектов контроля, предавать гласности промежуточные результаты контро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ные мероприятия в отношении объектов муниципального финансового контроля не могут проводиться чаще, чем раз в два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Руководители, должностные лица объектов контроля обязаны предоставить по запросам Контрольно-счетной комиссии, требуемые ею в пределах ее полномочий, установленных настоящим Положением, документы, материалы и информацию, необходимые для осуществления деятельности Контрольно-счетной комиссии. Указанные запросы Контрольно-счетной комиссии подписываются председателем Контрольно-счетной 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ответа на запрос Контрольно-счетной комиссии не может превышать нед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комиссия при проведении контрольно-ревизионных мероприятий и экспертно-аналитических работ получает всю необходимую документацию и информацию при осуществлении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 целях реализации контрольных полномочий Контрольно-счетная комиссия имеет право проводить следующие виды контроль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я -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, по использованию и/или управлению муниципальной собственностью и осуществлению финансово-хозяйственной деятельности, совершенной проверяемым объектом контроля в определенном периоде, а также проверке их отражения в бухгалтерском учете и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ледование - контрольное мероприятие, осуществляемое в целях оперативного положения дел по определенному вопросу, входящему в компетенцию Контрольно-счетной комиссии, в том числе в целях определения целесообразности и необходимости проведения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- изучение и анализ деятельности объекта контроля по отдельным направлениям или вопросам с использованием выборочного документаль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Контрольные мероприятия проводятся по месту расположения проверяемого объекта контроля либо по месту нахождения Контрольно-счетной комиссии на основании годового плана деятельности Контрольно-счет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 проводятся на основании соответствующего решения Совета о проведении контрольного мероприятия в отношении конкретного органа местного самоуправления, организации, которые должны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проведения контроль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веряемого объекта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содержания контроль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сроки проведения контрольного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Контрольные мероприятия проводятся членами Контрольно-счетной 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своих обязанностей члены Контрольно-счетной  комиссии по предъявлении решения Совета о проведении контрольного мероприятия в отношении конкретного органа местного самоуправления, организации, и удостоверения депутата Совета имеют право проходить в помещения, занимаемые объектами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оверяемых объектов контроля обязаны создавать членам Контрольно-счетной комиссии необходимые условия для работы, осуществления контрольных мероприятий, предоставлять им необходимые помещения и средства связи, обеспечивать техническое обслуживание и выполнение работ по делопроизводств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 Результаты проведенного контрольного мероприятия оформляются актом. За достоверность акта члены Контрольно-счетной  комиссии, осуществляющие контрольное мероприятие, несут персональную ответственность. Акт подписывается Председателем Контрольно-счетной комиссии, руководителем и главным бухгалтером объекта контро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проводимых Контрольно-счетной комиссией проверок и обследований, не могут быть преданы гласности до их завершения, оформления результатов в виде акта и, при необходимости, до получения от проверяемой стороны соответствующих объяснений, возражений в установленные сро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разногласий проверяемая сторона в пятидневный срок представляет в  Контрольно-счетную комиссию в письменной форме свои мотивированные объяснения, возра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Информация, изложенная в акте, является основанием для подготовки представления  Контрольно-счетная комиссии о результатах проведенного контрольного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ение Контрольно-счетной комиссии составляется по результатам проведенного контрольного мероприятия, подписывается председателем Контрольно-счетной комиссии и направляется руководителям проверяемых объектов контроля для принятия мер по устранению выявленных в ходе контрольного мероприятия нарушений, возмещению причиненного (муниципальному образованию) ущерб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должно содержать полное наименование объекта контроля, ссылки на положения бюджетного законодательства, которые были нарушены, а также перечень рекомендуемых мер по устранению выявленных нарушений бюджетного законод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ение Контрольно-счетной комиссии должно быть рассмотрено не позднее чем в месячный срок со дня получения. О принятых в результате рассмотрения представления решениях и мерах по их реализации Контрольно-счетная комиссия уведомляется незамедлитель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исполнение или ненадлежащее исполнение требований Контрольно-счетной комиссии, изложенных в представлении, а равно нарушение установленного срока сообщения о результатах рассмотрения представления влечет за собой ответственность, предусмотренную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В случае выявления Контрольно-счетной комиссией при проведении контрольных мероприятий фактов нарушения бюджетного законодательства соответствующие материалы контрольных мероприятий передаются Советом в органы, уполномоченные применять меры принуждения за нарушение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Информация о результатах проведенного контрольного мероприятия направляется в 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Итоговые результаты проведенного контрольного мероприятия подлежат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ланирование деятельности и отчетность Контрольно-счетной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нтрольно-счетная комиссия осуществляет свою деятельность на основе годовых планов, которые формируются исходя из необходимости обеспечения ее полномочий с учетом всех видов и направлений деятельности Контрольно-счетной комиссии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Совета, предложений и запросов главы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включения в планы деятельности Контрольно-счетной комиссии поручений Совета, предложений и запросов главы  сельского поселения  устанавливается нормативными правовыми актами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Отчет о реализации годового плана деятельности Контрольно-счетной  комиссии ежегодно представляется на утверждение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>от 13.12.2013  № 46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й состав Контрольно-счетной комиссии</w:t>
      </w:r>
    </w:p>
    <w:p>
      <w:pPr>
        <w:pStyle w:val="Normal"/>
        <w:spacing w:lineRule="auto" w:line="21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мплеева Н.А. - председатель коми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Зайцева Н.В. - заместитель председ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Туркина Г.Г. - секретарь комиссии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1">
    <w:name w:val="Стиль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24:00Z</dcterms:created>
  <dc:creator>Комп</dc:creator>
  <dc:description/>
  <cp:keywords/>
  <dc:language>en-US</dc:language>
  <cp:lastModifiedBy>Admin</cp:lastModifiedBy>
  <cp:lastPrinted>2014-11-19T11:32:00Z</cp:lastPrinted>
  <dcterms:modified xsi:type="dcterms:W3CDTF">2020-02-18T12:36:00Z</dcterms:modified>
  <cp:revision>14</cp:revision>
  <dc:subject/>
  <dc:title> </dc:title>
</cp:coreProperties>
</file>