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создании контрольно-счетной комиссии Междуреченского сельского поселения </w:t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нято Советом Междуреченского сельского поселения 13 декабря 2013 года</w:t>
      </w:r>
    </w:p>
    <w:p>
      <w:pPr>
        <w:pStyle w:val="Normal"/>
        <w:widowControl w:val="false"/>
        <w:jc w:val="center"/>
        <w:rPr/>
      </w:pPr>
      <w:r>
        <w:rPr/>
        <w:t>( в редакции Решений Совета от 19.11.2014 № 12, от 26.09.2019 № 5, от 13.02.2020 № 2 от 17.05.2022 № 14)</w:t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№ 131-ФЗ, Уставом муниципального образования «Междуреченского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нтрольно-счетный орган </w:t>
      </w:r>
      <w:r>
        <w:rPr>
          <w:color w:val="000000"/>
          <w:sz w:val="28"/>
          <w:szCs w:val="28"/>
        </w:rPr>
        <w:t>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- Контрольно-счетную комиссию Междуреченского сельского поселения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приложение №1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численный состав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в количестве 3-х и персональный состав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приложение №2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нить решение Совета Междуреченского сельского поселения № 36 от 29.10.2012 «О создании органа муниципального финансового контроля»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«Сборнике нормативных актов Заволжск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С.В.Бокар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с.Заречный</w:t>
      </w:r>
    </w:p>
    <w:p>
      <w:pPr>
        <w:pStyle w:val="Normal"/>
        <w:widowControl w:val="false"/>
        <w:jc w:val="both"/>
        <w:rPr/>
      </w:pPr>
      <w:r>
        <w:rPr/>
        <w:t>13.12.2013</w:t>
      </w:r>
    </w:p>
    <w:p>
      <w:pPr>
        <w:pStyle w:val="Normal"/>
        <w:widowControl w:val="false"/>
        <w:jc w:val="both"/>
        <w:rPr/>
      </w:pPr>
      <w:r>
        <w:rPr/>
        <w:t xml:space="preserve">№ </w:t>
      </w:r>
      <w:r>
        <w:rPr/>
        <w:t>46</w:t>
      </w:r>
      <w:r>
        <w:br w:type="page"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12.2013  № 46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  <w:t>О Контрольно-счетной</w:t>
      </w:r>
      <w:r>
        <w:rPr/>
        <w:t xml:space="preserve"> </w:t>
      </w:r>
      <w:r>
        <w:rPr>
          <w:b/>
        </w:rPr>
        <w:t xml:space="preserve">комиссии Междуреченского </w:t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определяет правовое положение, порядок создания и деятельности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далее – Контрольно-счетная  комисс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трольно-счетная комиссия является </w:t>
      </w:r>
      <w:r>
        <w:rPr>
          <w:bCs/>
          <w:sz w:val="28"/>
          <w:szCs w:val="28"/>
        </w:rPr>
        <w:t xml:space="preserve">постоянно действующим органом внешнего муниципального финансового контроля </w:t>
      </w:r>
      <w:r>
        <w:rPr>
          <w:color w:val="000000"/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2. Контрольно-счетная комиссия создается Решением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далее – Совет) и подотчетна ему. Контрольно-счетная комиссия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муниципального района (муниципальной собственность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В своей деятельности Контрольно-счетная комиссия руководствуется федеральным законодательством, законами и нормативными правовыми актами Ивановской области, Уставом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и иными муниципальными правовыми актами,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Контрольно-счетная комиссия осуществляет предварительный, текущий и последующий финансовый контрол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 Основными целями деятельности Контрольно-счетной  комиссии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исполнением ме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(муниципальной собственность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 Основными принципами деятельности Контрольно-ревизионной комиссии являются законность, системность, объективность, ответственность, независимость, глас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редства по привлечению специалистов на договорной основе предусматриваются в местном бюджете в составе расходов на содержание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8. Организационно-техническое обеспечение деятельности Контрольно-счетной комиссии осуществляется администрацией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но-счетная комиссия не является юридическим лицом, обладает функциональной и организационной независимостью в пределах полномочий, определенных 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Состав и порядок формирования Контрольно-счетной комисс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нтрольно-счетная комиссия состоит из председателя, заместителя председателя и членов Контрольно-счетной комиссии. Количество членов и состав Контрольно-счетной комиссии утверждается Сове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андидатурах на должность председателя контрольно-счетного органа муниципального образования вносятся в представительный орган муниципального образов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- не менее одной трети от установленного числа депутатов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досрочного освобождения от должности Председателя Контрольно-счетной комиссии Глава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 представляет кандидатуру на эту должность в двухнедельный срок со дня указанного освобо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шение Совета об избрании членов Контрольно-счетной комиссии принимается отдельно по каждой кандидатуре открытым голосованием. Решения об избрании членов Контрольно-счетной  комиссии принимаются большинством голосов от присутствующего числа депутатов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номочия Контрольно-счетной комиссии могут быть досрочно прекращены по требованию не менее чем 2/3 от установленного числа депутатов Совета.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контрольно-счетной комиссии, замещающее муниципальную должность, досрочно освобождается от должности на основании решения Совета в случае: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субъекта Российской Федерации, нормативным правовым актом Совета в соответствии с федеральным законом предельного возраста пребывания в должности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выявления обстоятельств, предусмотренных частями 4-6 статьи 7 </w:t>
      </w:r>
      <w:r>
        <w:rPr>
          <w:sz w:val="28"/>
          <w:szCs w:val="28"/>
          <w:shd w:fill="FFFFFF" w:val="clear"/>
        </w:rPr>
        <w:t>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>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овый состав Контрольно-счетной комиссии должен быть сформирован Советом не позднее чем через 30 дней со дня принятия решения о прекращении полномочий предыдущего состава Контрольно-счетн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Деятельность Контрольно-счетной комиссии организует председатель комиссии, а в его временное отсутствие – заместитель председателя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Председатель Контрольно-счетной комисс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. Представляет Контрольно-счетную комиссию в отношениях с органами государственной власти и органами местного самоуправления, организациями, расположенными на территории поселения в соответствии с полномочиями и направлениями деятельности Контрольно-счет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2. Осуществляет руководство деятельностью Контрольно-счетной комиссии и организует ее работу в соответствии с настоящим Положен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3. Контролирует исполнение Контрольно-счетной комиссией поручений Совета, председателя 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4. В установленные сроки представляет отчеты о работе Контрольно-счетной комиссии и отчеты о контрольных мероприятиях, заключение на отчет об исполнении бюджета с учетом данных внешней проверки годовой бюджетной отчетности главных администраторов бюджетных средств в Совет Междурече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5. Определяет порядок и организует рассмотрение документов и проектов нормативных актов, поступивших в Контрольно-счетную комисс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6. Распределяет обязанности между членами контрольно-счетно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7. Формирует для утверждения Советом план работы Контрольно-счетной комиссии на основе предложений, внесенных членами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8. Созывает заседания Контрольно-счетной комиссии и формирует повестку дня засед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9. Осуществляет руководство подготовкой заседания Контрольно-счетной комиссии, определяет состав приглашенных лиц на заседа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0. Ведет заседание Контрольно-счетной комиссии, осуществляет соблюдение порядка при рассмотрении вопросов на засед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1. Подписывает и направляет соответствующие запросы по осуществлению полномочий Контрольно-счет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2. Выступает на заседаниях Совета с докладами и содокладами по вопросам, рассмотренным на заседании представляемой им Контрольно-счетной комисс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Осуществляет иные полномочия, возложенны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Заместитель председателя Контрольно-счетной комиссии выполняет по поручению председателя отдельные его полномочия и замещает председателя Ревизионной комиссии в случае его временного отсутств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Члены Контрольно-счетной комиссии могут выступать на заседаниях Совета с докладами и содокладами по вопросам, относящимся к полномочиям представляем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 Формой работы Контрольно-счетной комиссии является заседание комиссии. Заседание проводится не реже одного раза в квартал, а также по мере необходимости – по усмотрению председателя Контрольно-счетн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О заседании Контрольно-счетной комиссии члены комиссии и заинтересованные лица уведомляются не позднее, чем за два дня до заседания. В тот же срок представляются документы и материалы, подлежащие рассмотрению на заседании 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Заседание Контрольно-счетной комиссии проводится открыт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Заседание Контрольно-счетной комиссии правомочно, если на нем присутствует не менее половины от общего числа членов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Решения комиссии принимаются большинством голосов от числа присутствующих членов комиссии открытым голосова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Депутаты Совета, не входящие в состав Контрольно-счетной комиссии, могут присутствовать на заседании Контрольно-счетной комиссии с правом совещательного гол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2. Заседание Контрольно-счетной комиссии оформляется протоколом. Протокол заседания Контрольно-счетной комиссии подписывает председательствующий на заседа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3. Контрольно-счетная комиссия вправе проводить заседание совместно с другими комиссиями и рабочими группами, а также участвовать в работе комиссий при Совет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Полномочия Контрольно-счетной комисс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Контрольно-счетная комиссия Междуреченского сельского поселения осуществляет следующие основные полномочия: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экспертиза проектов бюджета поселения, проверка и анализ обоснованности его показателей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 внешняя проверка годового отчета об исполнении бюджета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 экспертиза проектов муниципальных правовых актов в части, касающейся расходных обязательств поселения, экспертиза проектов муниципальных правовых актов, приводящих к изменению доходов бюджета поселения, а также муниципальных программ (проектов муниципальных программ)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 анализ и мониторинг бюджетного процесса в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 проведение оперативного анализа исполнения и контроля за организацией исполнения бюджета поселения в текущем финансовом году, ежеквартальное представление информации о ходе исполнения бюджета поселения, о результатах проведенных контрольных и экспертно-аналитических мероприятий в Совет Междуреченского сельского поселения и Главе Междуреченского сельского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1) оценка реализуемости, рисков и результатов достижения целей социально-экономического развития поселения, предусмотренных документами стратегического планирования поселения, в пределах компетенции Контрольно-счетной комиссии Междуреченского сельского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Ивановской области, Уставом поселения и решениями Совета Междуреченского сельского посе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лномочия Контрольно-счетной комиссии Междуреченского сельского поселения по осуществлению внешнего муниципального финансового контроля могут быть переданы контрольно-счетному органу Заволжского муниципального района на основании соглашения, заключенного Советом Междуреченского сельского поселения с представительным органом Заволжского муниципального района.3.2. Контрольные полномочия Контрольно-счетной комиссии распространяются на все органы местного самоуправления муниципального образования «Междуреченское сельское поселение Заволжского муниципального района» и их структурные подразделения, предприятия и учреждения поселения, иные организации (далее - объекты контроля), если о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вляются главными распорядителями, распорядителями и получателями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/или управляют е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деятельность указанных объектов контроля контрольные полномочия Контрольно-счет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При реализации контрольных полномочий Контрольно-счетная комиссия осущест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законностью, эффективностью и целевым использованием средств местного бюдже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онтроль за своевременным исполнением доходных статей местного бюджета в части доходов, администрируемых органами местного самоуправления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исполнением расходных статей местного бюджета по объемам, структуре и целевому назнач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ерациями с бюджетными средствами главных распорядителей, распорядителей и получателей средств местного бюдж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поручению (представительного органа муниципального образования, его председателя) проверки финансового состояния получателя муниципальной гарант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эффективности использования муниципальных заимствов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контроля за законностью и эффективностью использования муниципальной собствен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нтрольно-счетная  комиссия при осуществлении своих полномочий вправе взаимодействовать с государственными финансовыми контрольными органами, привлекать на договорной основе аудиторские фирмы или отдельных специалист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Порядок осуществления полномочий Контрольно-счетной комисс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При проведении контрольных мероприятий члены Контрольно-счетной комиссии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ные мероприятия в отношении объектов муниципального финансового контроля не могут проводиться чаще, чем раз в два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Руководители, должностные лица объектов контроля обязаны предоставить по запросам Контрольно-счетной комиссии,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счетной комиссии. Указанные запросы Контрольно-счетной комиссии подписываются председателем Контрольно-счетной 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ответа на запрос Контрольно-счетной комиссии не может превышать недел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но-счетная комиссия при проведении контрольно-ревизионных мероприятий и экспертно-аналитических работ получает всю необходимую документацию и информацию при осуществлении своих полномоч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В целях реализации контрольных полномочий Контрольно-счетная комиссия имеет право проводить следующие виды контрольны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-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следование - контрольное мероприятие, осуществляемое в целях оперативного положения дел по определенному вопросу, входящему в компетенцию Контрольно-счетной комиссии, в том числе в целях определения целесообразности и необходимости проведения провер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Контрольные мероприятия проводятся по месту расположения проверяемого объекта контроля либо по месту нахождения Контрольно-счетной комиссии на основании годового плана деятельности Контрольно-счет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проводятся на основании соответствующего решения Совета о проведении контрольного мероприятия в отношении конкретного органа местного самоуправления, организации, которые должны содержать следующую информац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веряемого объекта контро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содержания контрольного меро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сроки проведения контрольного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6. Контрольные мероприятия проводятся членами Контрольно-счетной 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ыполнении своих обязанностей члены Контрольно-счетной  комиссии по предъявлении решения Совета о проведении контрольного мероприятия в отношении конкретного органа местного самоуправления, организации, и удостоверения депутата Совета имеют право проходить в помещения, занимаемые объектами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ители проверяемых объектов контроля обязаны создавать членам Контрольно-счетной комиссии необходимые условия для работы, осуществления контрольных мероприятий, предоставлять им необходимые помещения и средства связи, обеспечивать техническое обслуживание и выполнение работ по делопроизводств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7. Результаты проведенного контрольного мероприятия оформляются актом. За достоверность акта члены Контрольно-счетной  комиссии, осуществляющие контрольное мероприятие, несут персональную ответственность. Акт подписывается Председателем Контрольно-счетной комиссии, руководителем и главным бухгалтером объекта контро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ы проводимых Контрольно-счетной комиссией проверок и обследований, не могут быть преданы гласности до их завершения, оформления результатов в виде акта и, при необходимости, до получения от проверяемой стороны соответствующих объяснений, возражений в установленные сро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разногласий проверяемая сторона в пятидневный срок представляет в  Контрольно-счетную комиссию в письменной форме свои мотивированные объяснения, воз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8. Информация, изложенная в акте, является основанием для подготовки представления  Контрольно-счетная комиссии о результатах проведенного контрольного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Контрольно-счетной комиссии составляется по результатам проведенного контрольного мероприятия, подписывается председателем Контрольно-счет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енного (муниципальному образованию) ущерб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олжно содержать полное наименование объекта контроля, ссылки на положения бюджетного законодательства, которые были нарушены, а также перечень рекомендуемых мер по устранению выявленных нарушений бюджетного законодательств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Контрольно-счетной комиссии должно быть рассмотрено не позднее чем в месячный срок со дня получения. О принятых в результате рассмотрения представления решениях и мерах по их реализации Контрольно-счетная комиссия уведомляется незамедли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исполнение или ненадлежащее исполнение требований Контрольно-счетной комиссии, изложенных в представлении, а равно нарушение установленного срока сообщения о результатах рассмотрения представления влечет за собой ответственность, предусмотренную федеральны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9. В случае выявления Контрольно-счет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Советом в органы, уполномоченные применять меры принуждения за нарушение бюджетного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Информация о результатах проведенного контрольного мероприятия направляется в Сов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Итоговые результаты проведенного контрольного мероприятия подлежат опубликованию (обнародованию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Планирование деятельности и отчетность Контрольно-счетной комисс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но-счет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-счетной комиссии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, предложений и запросов главы 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ключения в планы деятельности Контрольно-счетной комиссии поручений Совета, предложений и запросов главы  сельского поселения  устанавливается нормативными правовыми актам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Отчет о реализации годового плана деятельности Контрольно-счетной  комиссии ежегодно представляется на утверждение Со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ind w:left="4248" w:hanging="0"/>
        <w:jc w:val="right"/>
        <w:rPr/>
      </w:pPr>
      <w:r>
        <w:rPr>
          <w:sz w:val="28"/>
          <w:szCs w:val="28"/>
        </w:rPr>
        <w:t>от 13.12.2013  № 46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Контрольно-счетной комиссии</w:t>
      </w:r>
    </w:p>
    <w:p>
      <w:pPr>
        <w:pStyle w:val="Normal"/>
        <w:widowControl w:val="false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Амплеева Н.А. - председатель коми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йцева Н.В. - заместитель председа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уркина Г.Г. - секретарь комиссии</w:t>
      </w:r>
    </w:p>
    <w:p>
      <w:pPr>
        <w:pStyle w:val="Normal"/>
        <w:widowControl w:val="false"/>
        <w:jc w:val="both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6:00Z</dcterms:created>
  <dc:creator>Комп</dc:creator>
  <dc:description/>
  <cp:keywords/>
  <dc:language>en-US</dc:language>
  <cp:lastModifiedBy>Владелец</cp:lastModifiedBy>
  <cp:lastPrinted>2014-11-19T11:32:00Z</cp:lastPrinted>
  <dcterms:modified xsi:type="dcterms:W3CDTF">2022-05-06T11:07:00Z</dcterms:modified>
  <cp:revision>3</cp:revision>
  <dc:subject/>
  <dc:title> </dc:title>
</cp:coreProperties>
</file>