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муниципального образования «Междуреченское  сельское поселение Заволжского муниципального района» </w:t>
      </w:r>
    </w:p>
    <w:p>
      <w:pPr>
        <w:pStyle w:val="Normal"/>
        <w:jc w:val="center"/>
        <w:rPr/>
      </w:pPr>
      <w:r>
        <w:rPr>
          <w:b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20  февраля 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и обсудив представленный администрацией Междуреченского сельского поселения отчет об исполнении бюджета  сельского поселения за 2012 год, руководствуясь 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муниципального образования «Междуреченское сельское поселение Заволжского муниципального района, Совет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муниципального образования «Междуреченское  сельское поселение Заволжского муниципального района»  за 2012 год. (приложение № 1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подлежит официальному  опубликованию в информационном бюллетене «Сборник нормативных актов Заволжского района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С.В.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Заречный</w:t>
      </w:r>
    </w:p>
    <w:p>
      <w:pPr>
        <w:pStyle w:val="Normal"/>
        <w:jc w:val="both"/>
        <w:rPr/>
      </w:pPr>
      <w:r>
        <w:rPr>
          <w:sz w:val="22"/>
          <w:szCs w:val="22"/>
        </w:rPr>
        <w:t>20.02. 2013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34:00Z</dcterms:created>
  <dc:creator>ADMIN_2</dc:creator>
  <dc:description/>
  <cp:keywords/>
  <dc:language>en-US</dc:language>
  <cp:lastModifiedBy> </cp:lastModifiedBy>
  <cp:lastPrinted>2013-03-04T08:57:00Z</cp:lastPrinted>
  <dcterms:modified xsi:type="dcterms:W3CDTF">2013-03-04T04:58:00Z</dcterms:modified>
  <cp:revision>6</cp:revision>
  <dc:subject/>
  <dc:title>Совет Чегановского сельского поселения</dc:title>
</cp:coreProperties>
</file>