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создании контрольно-счетной комиссии Междуреченского сельского поселения </w:t>
      </w:r>
    </w:p>
    <w:p>
      <w:pPr>
        <w:pStyle w:val="Normal"/>
        <w:widowControl w:val="false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нято Советом Междуреченского сельского поселения 13 декабря 2013 года</w:t>
      </w:r>
    </w:p>
    <w:p>
      <w:pPr>
        <w:pStyle w:val="Normal"/>
        <w:widowControl w:val="false"/>
        <w:jc w:val="center"/>
        <w:rPr/>
      </w:pPr>
      <w:r>
        <w:rPr/>
        <w:t>( в редакции Решений Совета от 19.11.2014 № 12, от 26.09.2019 № 5, от 13.02.2020 № 2 от 17.05.2022 № 14, от 30.06.2022 № 25)</w:t>
      </w:r>
    </w:p>
    <w:p>
      <w:pPr>
        <w:pStyle w:val="Normal"/>
        <w:widowControl w:val="false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№ 131-ФЗ, Уставом муниципального образования «Междуреченского сельское поселение Заволжского муниципального района» (в действующей редакции), Совет Междуреченского сельского поселения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нтрольно-счетный орган </w:t>
      </w:r>
      <w:r>
        <w:rPr>
          <w:color w:val="000000"/>
          <w:sz w:val="28"/>
          <w:szCs w:val="28"/>
        </w:rPr>
        <w:t>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- Контрольно-счетную комиссию Междуреченского сельского поселения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приложение №1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численный состав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в количестве 3-х и персональный состав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приложение №2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менить решение Совета Междуреченского сельского поселения № 36 от 29.10.2012 «О создании органа муниципального финансового контроля»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«Сборнике нормативных актов Заволжского района Ивановской области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С.В.Бокаре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с.Заречный</w:t>
      </w:r>
    </w:p>
    <w:p>
      <w:pPr>
        <w:pStyle w:val="Normal"/>
        <w:widowControl w:val="false"/>
        <w:jc w:val="both"/>
        <w:rPr/>
      </w:pPr>
      <w:r>
        <w:rPr/>
        <w:t>13.12.2013</w:t>
      </w:r>
    </w:p>
    <w:p>
      <w:pPr>
        <w:pStyle w:val="Normal"/>
        <w:widowControl w:val="false"/>
        <w:jc w:val="both"/>
        <w:rPr/>
      </w:pPr>
      <w:r>
        <w:rPr/>
        <w:t xml:space="preserve">№ </w:t>
      </w:r>
      <w:r>
        <w:rPr/>
        <w:t>46</w:t>
      </w:r>
      <w:r>
        <w:br w:type="page"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3.12.2013  № 46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  <w:t>О Контрольно-счетной</w:t>
      </w:r>
      <w:r>
        <w:rPr/>
        <w:t xml:space="preserve"> </w:t>
      </w:r>
      <w:r>
        <w:rPr>
          <w:b/>
        </w:rPr>
        <w:t xml:space="preserve">комиссии Междуреченского </w:t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определяет правовое положение, порядок создания и деятельности Контрольно-счетной комиссии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далее – Контрольно-счетная  комисс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трольно-счетная комиссия является </w:t>
      </w:r>
      <w:r>
        <w:rPr>
          <w:bCs/>
          <w:sz w:val="28"/>
          <w:szCs w:val="28"/>
        </w:rPr>
        <w:t xml:space="preserve">постоянно действующим органом внешнего муниципального финансового контроля </w:t>
      </w:r>
      <w:r>
        <w:rPr>
          <w:color w:val="000000"/>
          <w:sz w:val="28"/>
          <w:szCs w:val="28"/>
        </w:rPr>
        <w:t>Междуреченск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2. Контрольно-счетная комиссия создается Решением Совета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 (далее – Совет) и подотчетна ему. Контрольно-счетная комиссия образуется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муниципального района (муниципальной собственность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В своей деятельности Контрольно-счетная комиссия руководствуется федеральным законодательством, законами и нормативными правовыми актами Ивановской области, Уставом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 и иными муниципальными правовыми актами,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Контрольно-счетная комиссия осуществляет предварительный, текущий и последующий финансовый контрол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 Основными целями деятельности Контрольно-счетной  комиссии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финансового контроля за исполнением ме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уществление муниципального финансового контроля за соблюдением установленного порядка управления и распоряжения имуществом, находящимся в собственности муниципального образования «</w:t>
      </w:r>
      <w:r>
        <w:rPr>
          <w:color w:val="000000"/>
          <w:sz w:val="28"/>
          <w:szCs w:val="28"/>
        </w:rPr>
        <w:t xml:space="preserve">Междуреченское </w:t>
      </w:r>
      <w:r>
        <w:rPr>
          <w:sz w:val="28"/>
          <w:szCs w:val="28"/>
        </w:rPr>
        <w:t>сельское поселение Заволжского муниципального района» (муниципальной собственностью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color w:val="22272F"/>
          <w:sz w:val="28"/>
          <w:szCs w:val="28"/>
          <w:shd w:fill="FFFFFF" w:val="clear"/>
        </w:rPr>
        <w:t>Деятельность Контрольно-счетной комиссии Междуреченского сельского поселения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редства по привлечению специалистов на договорной основе предусматриваются в местном бюджете в составе расходов на содержание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8. Организационно-техническое обеспечение деятельности Контрольно-счетной комиссии осуществляется администрацией</w:t>
      </w:r>
      <w:r>
        <w:rPr>
          <w:color w:val="000000"/>
          <w:sz w:val="28"/>
          <w:szCs w:val="28"/>
        </w:rPr>
        <w:t xml:space="preserve"> Междуреч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онтрольно-счетная комиссия не является юридическим лицом, обладает функциональной и организационной независимостью в пределах полномочий, определенных 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 Состав и порядок формирования Контрольно-счетной комисс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Контрольно-счетная комиссия состоит из председателя, заместителя председателя и членов Контрольно-счетной комиссии. Количество членов и состав Контрольно-счетной комиссии утверждается Сове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андидатурах на должность председателя контрольно-счетного органа муниципального образования вносятся в представительный орган муниципального образов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Совета - не менее одной трети от установленного числа депутатов Сов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досрочного освобождения от должности Председателя Контрольно-счетной комиссии Глава</w:t>
      </w:r>
      <w:r>
        <w:rPr>
          <w:color w:val="000000"/>
          <w:sz w:val="28"/>
          <w:szCs w:val="28"/>
        </w:rPr>
        <w:t xml:space="preserve"> Междуреченского</w:t>
      </w:r>
      <w:r>
        <w:rPr>
          <w:sz w:val="28"/>
          <w:szCs w:val="28"/>
        </w:rPr>
        <w:t xml:space="preserve"> сельского поселения представляет кандидатуру на эту должность в двухнедельный срок со дня указанного освобо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шение Совета об избрании членов Контрольно-счетной комиссии принимается отдельно по каждой кандидатуре открытым голосованием. Решения об избрании членов Контрольно-счетной  комиссии принимаются большинством голосов от присутствующего числа депутатов Совета </w:t>
      </w:r>
      <w:r>
        <w:rPr>
          <w:color w:val="000000"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номочия Контрольно-счетной комиссии могут быть досрочно прекращены по требованию не менее чем 2/3 от установленного числа депутатов Совета.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контрольно-счетной комиссии, замещающее муниципальную должность, досрочно освобождается от должности на основании решения Совета в случае: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субъекта Российской Федерации, нормативным правовым актом Совета в соответствии с федеральным законом предельного возраста пребывания в должности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выявления обстоятельств, предусмотренных частями 4-6 статьи 7 </w:t>
      </w:r>
      <w:r>
        <w:rPr>
          <w:sz w:val="28"/>
          <w:szCs w:val="28"/>
          <w:shd w:fill="FFFFFF" w:val="clear"/>
        </w:rPr>
        <w:t>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>;</w:t>
      </w:r>
    </w:p>
    <w:p>
      <w:pPr>
        <w:pStyle w:val="S1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овый состав Контрольно-счетной комиссии должен быть сформирован Советом не позднее чем через 30 дней со дня принятия решения о прекращении полномочий предыдущего состава Контрольно-счетн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Деятельность Контрольно-счетной комиссии организует председатель комиссии, а в его временное отсутствие – заместитель председателя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Председатель Контрольно-счетной комисс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. Представляет Контрольно-счетную комиссию в отношениях с органами государственной власти и органами местного самоуправления, организациями, расположенными на территории поселения в соответствии с полномочиями и направлениями деятельности Контрольно-счетно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2. Осуществляет руководство деятельностью Контрольно-счетной комиссии и организует ее работу в соответствии с настоящим Положение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3. Контролирует исполнение Контрольно-счетной комиссией поручений Совета, председателя 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4. В установленные сроки представляет отчеты о работе Контрольно-счетной комиссии и отчеты о контрольных мероприятиях, заключение на отчет об исполнении бюджета с учетом данных внешней проверки годовой бюджетной отчетности главных администраторов бюджетных средств в Совет Междурече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5. Определяет порядок и организует рассмотрение документов и проектов нормативных актов, поступивших в Контрольно-счетную комисс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6. Распределяет обязанности между членами контрольно-счетной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7. Формирует для утверждения Советом план работы Контрольно-счетной комиссии на основе предложений, внесенных членами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3.8. Созывает заседания Контрольно-счетной комиссии и формирует повестку дня засед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9. Осуществляет руководство подготовкой заседания Контрольно-счетной комиссии, определяет состав приглашенных лиц на заседа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0. Ведет заседание Контрольно-счетной комиссии, осуществляет соблюдение порядка при рассмотрении вопросов на засед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1. Подписывает и направляет соответствующие запросы по осуществлению полномочий Контрольно-счетно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12. Выступает на заседаниях Совета с докладами и содокладами по вопросам, рассмотренным на заседании представляемой им Контрольно-счетной комисс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Осуществляет иные полномочия, возложенные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Заместитель председателя Контрольно-счетной комиссии выполняет по поручению председателя отдельные его полномочия и замещает председателя Ревизионной комиссии в случае его временного отсутств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Члены Контрольно-счетной комиссии могут выступать на заседаниях Совета с докладами и содокладами по вопросам, относящимся к полномочиям представляем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 Формой работы Контрольно-счетной комиссии является заседание комиссии. Заседание проводится не реже одного раза в квартал, а также по мере необходимости – по усмотрению председателя Контрольно-счетной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О заседании Контрольно-счетной комиссии члены комиссии и заинтересованные лица уведомляются не позднее, чем за два дня до заседания. В тот же срок представляются документы и материалы, подлежащие рассмотрению на заседании 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 Заседание Контрольно-счетной комиссии проводится открыт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Заседание Контрольно-счетной комиссии правомочно, если на нем присутствует не менее половины от общего числа членов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Решения комиссии принимаются большинством голосов от числа присутствующих членов комиссии открытым голосова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Депутаты Совета, не входящие в состав Контрольно-счетной комиссии, могут присутствовать на заседании Контрольно-счетной комиссии с правом совещательного гол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2. Заседание Контрольно-счетной комиссии оформляется протоколом. Протокол заседания Контрольно-счетной комиссии подписывает председательствующий на заседа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3. Контрольно-счетная комиссия вправе проводить заседание совместно с другими комиссиями и рабочими группами, а также участвовать в работе комиссий при Совет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Полномочия Контрольно-счетной комисс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Контрольно-счетная комиссия Междуреченского сельского поселения осуществляет следующие основные полномочия: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поселения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 экспертиза проектов бюджета поселения, проверка и анализ обоснованности его показателей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 внешняя проверка годового отчета об исполнении бюджета поселения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) экспертиза проектов муниципальных правовых актов в части, касающейся расходных обязательств поселения, экспертиза проектов муниципальных правовых актов, приводящих к изменению доходов бюджета поселения, а также муниципальных программ (проектов муниципальных программ)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) анализ и мониторинг бюджетного процесса в поселе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) проведение оперативного анализа исполнения и контроля за организацией исполнения бюджета поселения в текущем финансовом году, ежеквартальное представление информации о ходе исполнения бюджета поселения, о результатах проведенных контрольных и экспертно-аналитических мероприятий в Совет Междуреченского сельского поселения и Главе Междуреченского сельского поселения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1) оценка реализуемости, рисков и результатов достижения целей социально-экономического развития поселения, предусмотренных документами стратегического планирования поселения, в пределах компетенции Контрольно-счетной комиссии Междуреченского сельского поселения;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Ивановской области, Уставом поселения и решениями Совета Междуреченского сельского посе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лномочия Контрольно-счетной комиссии Междуреченского сельского поселения по осуществлению внешнего муниципального финансового контроля могут быть переданы контрольно-счетному органу Заволжского муниципального района на основании соглашения, заключенного Советом Междуреченского сельского поселения с представительным органом Заволжского муниципального района.3.2. Контрольные полномочия Контрольно-счетной комиссии распространяются на все органы местного самоуправления муниципального образования «Междуреченское сельское поселение Заволжского муниципального района» и их структурные подразделения, предприятия и учреждения поселения, иные организации (далее - объекты контроля), если о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вляются главными распорядителями, распорядителями и получателями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муниципальную собственность и/или управляют е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деятельность указанных объектов контроля контрольные полномочия Контрольно-счетной комиссии распространяются в части, связанной с получением, перечислением или использованием ими средств местного бюджета, муниципальной собственност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22272F"/>
          <w:sz w:val="28"/>
          <w:szCs w:val="28"/>
        </w:rPr>
        <w:t>. Внешний муниципальный финансовый контроль осуществляется Контрольно-счетной комиссией Междуреченского сельского поселения в форме контрольных или экспертно-аналитических мероприятий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 проведении контрольного мероприятия Контрольно-счетной комиссией Междуреченского сельского поселения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Междуреченского сельского поселения составляется отчет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 проведении экспертно-аналитического мероприятия контрольно-счетным органом составляются отчет или заключени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color w:val="22272F"/>
          <w:sz w:val="28"/>
          <w:szCs w:val="28"/>
        </w:rPr>
        <w:t>Контрольно-счетная комиссия Междуреченского сельского поселения при осуществлении внешнего муниципального финансового контроля руководствуются Конституцией Российской Федерации, законодательством Российской Федерации, законодательством Иванов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 Междуреченского сельского поселения в соответствии с общими требованиями, утвержденными Счетной палатой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тандарты внешнего муниципального финансового контроля Контрольно-счетной комиссии Междуреченского сельского поселения не могут противоречить законодательству Российской Федерации и (или) законодательству субъектов Российской Федерации.</w:t>
      </w:r>
    </w:p>
    <w:p>
      <w:pPr>
        <w:pStyle w:val="Normal"/>
        <w:widowControl w:val="false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существления полномочий Контрольно-счетной комиссии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2272F"/>
          <w:sz w:val="28"/>
          <w:szCs w:val="28"/>
        </w:rPr>
        <w:t>Междуреченского сельского поселения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дении контрольных мероприятий члены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должны вмешиваться в оперативную деятельность проверяемых объектов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ые мероприятия в отношении объектов внешнего муниципального контроля проводятся </w:t>
      </w:r>
      <w:r>
        <w:rPr>
          <w:rFonts w:cs="Times New Roman" w:ascii="Times New Roman" w:hAnsi="Times New Roman"/>
          <w:color w:val="22272F"/>
          <w:sz w:val="28"/>
          <w:szCs w:val="28"/>
        </w:rPr>
        <w:t>Контрольно-счетной комиссией Междурече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иодически в соответствии со сроками, установленным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Руководители, должностные лица объектов контроля обязаны в течение 14 дней предоставить по запросам Контрольно-счетной комиссии </w:t>
      </w:r>
      <w:r>
        <w:rPr>
          <w:color w:val="22272F"/>
          <w:sz w:val="28"/>
          <w:szCs w:val="28"/>
        </w:rPr>
        <w:t>Междуреченского сельского поселения</w:t>
      </w:r>
      <w:r>
        <w:rPr>
          <w:sz w:val="28"/>
          <w:szCs w:val="28"/>
        </w:rPr>
        <w:t xml:space="preserve">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счетной комиссии </w:t>
      </w:r>
      <w:r>
        <w:rPr>
          <w:color w:val="22272F"/>
          <w:sz w:val="28"/>
          <w:szCs w:val="28"/>
        </w:rPr>
        <w:t>Междуреченского сельского поселения</w:t>
      </w:r>
      <w:r>
        <w:rPr>
          <w:sz w:val="28"/>
          <w:szCs w:val="28"/>
        </w:rPr>
        <w:t>. Указанные запросы подписываются Председателем. Оригиналы документов передаются по о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Контрольно-счетная комиссия </w:t>
      </w:r>
      <w:r>
        <w:rPr>
          <w:color w:val="22272F"/>
          <w:sz w:val="28"/>
          <w:szCs w:val="28"/>
        </w:rPr>
        <w:t>Междуреченского сельского поселения</w:t>
      </w:r>
      <w:r>
        <w:rPr>
          <w:sz w:val="28"/>
          <w:szCs w:val="28"/>
        </w:rPr>
        <w:t xml:space="preserve">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Отказ или уклонение руководителей, должностных лиц объектов контроля от своевременного предоставления документации или информации по требованию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Междурече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предоставление заведомо ложной информации влечет за собой ответственность в соответствии с действующим законодательством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онтрольно-счетная комиссия Междуреченского сельского поселения по результатам проведения контрольных мероприятий вправе вносить в органы местного самоуправления Междуреченского сельского посе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еждуреченскому сельскому поселе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едставление Контрольно-счетной комиссии Междуреченского сельского поселения подписывается председателем Контрольно-счетной комиссии Междуреченского сельского поселения либо его замест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Органы местного самоуправления и муниципальные органы, а также иные организации в указанный в представлении срок или, если срок не указан, в течение 30 дней со дня его получения представления обязаны уведомить в письменной форме Контрольно-счетную комиссию Междуреченского сельского поселения о принятых по результатам выполнения представления решениях и м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едставления может быть продлен по решению Контрольно-счетная комиссия Междуреченского сельского поселения, но не более одного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выявления нарушений, требующих безотлагательных мер по их пресечению и предупреждению, невыполнения представлений Контрольно-счетной комиссии Междуреченского сельского поселения, а также в случае воспрепятствования проведению должностными лицами Контрольно-счетной комиссии Междуреченского сельского поселения контрольных мероприятий, Контрольно-счетная комиссия Междуреченского сельского поселен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редписание Контрольно-счетной комиссии Междуреченского сельского поселения должно содержать указание на конкретные допущенные нарушения и конкретные основания вынесения предписания. Предписание Контрольно-счетной комиссии Междуреченского сельского поселения подписывается председателем Контрольно-счетной комиссии Междуреченского сельского поселения либо его замест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Предписание Контрольно-счетной комиссии Междуреченского сельского поселения должно быть исполнено в установленные в нем сроки. Срок выполнения предписания может быть продлен по решению Контрольно-счетной комиссии Междуреченского сельского поселения, но не более одного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Невыполнение представления или предписания Контрольно-счетной комиссии Междуреченского сельского поселения влечет за собой ответственность, установленную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3. В случае если при проведении контрольных мероприятий выявлены факты незаконного использования средств бюджета Междуреченского сельского поселения Заволжского муниципального района Ивановской области, в которых усматриваются признаки преступления или коррупционного правонарушения, Контрольно-счетная комиссия Междуреченского сельского поселения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. Планирование деятельности и отчетность Контрольно-счетной комисс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но-счетная комиссия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Контрольно-счетной комиссии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, предложений и запросов главы 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включения в планы деятельности Контрольно-счетной комиссии поручений Совета, предложений главы сельского поселения  устанавливается нормативными правовыми актами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Отчет о реализации годового плана деятельности Контрольно-счетной  комиссии ежегодно представляется на утверждение Сов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ind w:left="4248" w:hanging="0"/>
        <w:jc w:val="right"/>
        <w:rPr/>
      </w:pPr>
      <w:r>
        <w:rPr>
          <w:sz w:val="28"/>
          <w:szCs w:val="28"/>
        </w:rPr>
        <w:t>от 13.12.2013  № 46</w:t>
      </w:r>
    </w:p>
    <w:p>
      <w:pPr>
        <w:pStyle w:val="Normal"/>
        <w:widowControl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состав Контрольно-счетной комиссии</w:t>
      </w:r>
    </w:p>
    <w:p>
      <w:pPr>
        <w:pStyle w:val="Normal"/>
        <w:widowControl w:val="false"/>
        <w:spacing w:lineRule="auto" w:line="2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Амплеева Н.А. - председатель коми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айцева Н.В. - заместитель председа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уркина Г.Г. - секретарь комиссии</w:t>
      </w:r>
    </w:p>
    <w:p>
      <w:pPr>
        <w:pStyle w:val="Normal"/>
        <w:widowControl w:val="false"/>
        <w:jc w:val="both"/>
        <w:rPr>
          <w:rStyle w:val="StrongEmphasis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0:00Z</dcterms:created>
  <dc:creator>Комп</dc:creator>
  <dc:description/>
  <dc:language>en-US</dc:language>
  <cp:lastModifiedBy>Владелец</cp:lastModifiedBy>
  <cp:lastPrinted>2014-11-19T11:32:00Z</cp:lastPrinted>
  <dcterms:modified xsi:type="dcterms:W3CDTF">2022-07-01T11:30:00Z</dcterms:modified>
  <cp:revision>2</cp:revision>
  <dc:subject/>
  <dc:title/>
</cp:coreProperties>
</file>