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ЛЖСКОГО  МУНИЦИПАЛЬНОГО РАЙОНА</w:t>
      </w:r>
    </w:p>
    <w:p>
      <w:pPr>
        <w:pStyle w:val="Style14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Положения о порядке  выявления, постановки на учет и оформления в муниципальную собственность  бесхозяйного недвижимого имущества, находящегося на территории Междуреченского сельского поселения Заволжского муниципального района</w:t>
      </w:r>
    </w:p>
    <w:p>
      <w:pPr>
        <w:pStyle w:val="Style14"/>
        <w:jc w:val="center"/>
        <w:rPr/>
      </w:pPr>
      <w:r>
        <w:rPr>
          <w:b/>
          <w:color w:val="000000"/>
        </w:rPr>
        <w:t>Принято Советом Междуреченского сельского поселения  24 декабря 2012 года</w:t>
      </w:r>
    </w:p>
    <w:p>
      <w:pPr>
        <w:pStyle w:val="Style14"/>
        <w:ind w:firstLine="708"/>
        <w:jc w:val="both"/>
        <w:rPr/>
      </w:pPr>
      <w:r>
        <w:rPr>
          <w:color w:val="000000"/>
        </w:rPr>
        <w:t>Рассмотрев Представление  исполняющего обязанности прокурора Заволжского района Ивановской области  Шкилевой Т.Ю. от 13.11.2012 № 3-828в-12 «Об устранении  нарушений законодательства об общих принципах организации местного самоуправления», в целях урегулирования вопросов, связанных с выявлением и учетом бесхозяйного недвижимого имущества, находящегося на территории МО  «Междуреченское  поселение Заволжского муниципального района»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09.2003 № 580 «Об утверждении Положения о принятии на учет бесхозяйных недвижимых вещей», Уставом муниципального образования «Междуреченское сельское поселение Заволжского муниципального  района, Совет Междуреченского сельского поселения</w:t>
      </w:r>
    </w:p>
    <w:p>
      <w:pPr>
        <w:pStyle w:val="Style14"/>
        <w:ind w:firstLine="708"/>
        <w:jc w:val="center"/>
        <w:rPr/>
      </w:pPr>
      <w:r>
        <w:rPr>
          <w:b/>
          <w:color w:val="000000"/>
        </w:rPr>
        <w:t>решил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Утвердить прилагаемое Положение о порядке выявления и постановки на уч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ектов бесхозяйного недвижимого имущества, находящегося на территории Междуреченского сельского поселения и оформления его в муниципальную собственность.</w:t>
      </w:r>
    </w:p>
    <w:p>
      <w:pPr>
        <w:pStyle w:val="Style14"/>
        <w:jc w:val="both"/>
        <w:rPr/>
      </w:pPr>
      <w:r>
        <w:rPr>
          <w:color w:val="000000"/>
        </w:rPr>
        <w:br/>
      </w:r>
      <w:r>
        <w:rPr/>
        <w:t xml:space="preserve">          2. Настоящее решение подлежит официальному опубликованию в «Сборнике  нормативных актов Заволжского района» и обнародованию на информационном стенде в администрации Междуреченского сельского поселения по адресу: с. Заречный, ул. Максима Горького, д.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Данное решение  вступает в силу  с момента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Междуреченского сельского поселения:                                            С.В. Бокар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Заречны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12.2012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52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ждуречен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4.12. 2012 года № 52</w:t>
      </w:r>
    </w:p>
    <w:p>
      <w:pPr>
        <w:pStyle w:val="Normal"/>
        <w:jc w:val="right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ПОЛОЖЕНИЕ</w:t>
      </w:r>
    </w:p>
    <w:p>
      <w:pPr>
        <w:pStyle w:val="Style14"/>
        <w:jc w:val="center"/>
        <w:rPr/>
      </w:pPr>
      <w:r>
        <w:rPr>
          <w:b/>
          <w:color w:val="000000"/>
        </w:rPr>
        <w:t>Об утверждении Положения о порядке  выявления, постановки на учет и оформления в муниципальную собственность  бесхозяйного недвижимого имущества, находящегося на территории Междуреченского сельского поселения Заволжского муниципального района</w:t>
      </w:r>
    </w:p>
    <w:p>
      <w:pPr>
        <w:pStyle w:val="Style14"/>
        <w:jc w:val="center"/>
        <w:rPr>
          <w:color w:val="000000"/>
        </w:rPr>
      </w:pPr>
      <w:r>
        <w:rPr>
          <w:b/>
          <w:color w:val="000000"/>
        </w:rPr>
        <w:t>1.Общие положения</w:t>
      </w:r>
      <w:r>
        <w:rPr>
          <w:color w:val="000000"/>
        </w:rPr>
        <w:br/>
      </w:r>
    </w:p>
    <w:p>
      <w:pPr>
        <w:pStyle w:val="Style14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Настоящее Положение регулирует порядок выявления бесхозяйного недвижимого имущества на территории Междуреченского сельского поселения постановку его на учет и  принятие в муниципальную собственность</w:t>
      </w:r>
    </w:p>
    <w:p>
      <w:pPr>
        <w:pStyle w:val="Style14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2. Настоящее Положение распространяется на объекты недвижимого имущества, которые не имеют собственника или собственник которых неизвестен, либо от права собственности, на которые собственник отказался в порядке, предусмотренном ст. 225, 236 Гражданского кодекса РФ.</w:t>
      </w:r>
    </w:p>
    <w:p>
      <w:pPr>
        <w:pStyle w:val="Style14"/>
        <w:tabs>
          <w:tab w:val="clear" w:pos="708"/>
          <w:tab w:val="left" w:pos="8789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3. Основными целями и задачами выявления и учета бесхозяйных объектов недвижимого имущества, оформления права муниципальной собственности на них являются:</w:t>
        <w:br/>
        <w:t>а) вовлечение неиспользуемых объектов недвижимого имущества в свободный гражданский оборот;</w:t>
        <w:br/>
        <w:t>б) обеспечение нормальной и безопасной технической эксплуатации выявленных бесхозяйных объектов на территории Междуреченского сельского поселения,        в)обеспечение мер пожарной безопасности на  территории Междуреченского сельского поселения;</w:t>
        <w:br/>
        <w:t>г) повышение эффективности использования муниципального имущества.</w:t>
      </w:r>
    </w:p>
    <w:p>
      <w:pPr>
        <w:pStyle w:val="Style14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выявления бесхозяйных объектов недвижимого имущества и оформления документов, необходимых для постановки на учет бесхозяйного недвижимого имущества</w:t>
      </w:r>
    </w:p>
    <w:p>
      <w:pPr>
        <w:pStyle w:val="Style14"/>
        <w:spacing w:lineRule="atLeast" w:line="240"/>
        <w:rPr/>
      </w:pPr>
      <w:r>
        <w:rPr>
          <w:b/>
          <w:color w:val="000000"/>
        </w:rPr>
        <w:br/>
      </w:r>
      <w:r>
        <w:rPr>
          <w:color w:val="000000"/>
        </w:rPr>
        <w:t xml:space="preserve">            2.1. Сведения о бесхозяйных объектах недвижимого имущества могут предоставлять юридические и физические лица, иные заинтересованные лица путем направления соответствующей информации   в администрацию Междуреченского сельского поселения.</w:t>
        <w:br/>
        <w:t xml:space="preserve">Бесхозяйное имущество может быть выявлено в процессе проведения инвентаризации, при проведении ремонтных работ на объектах инженерной инфраструктуры, обнаружения его иными  способами. </w:t>
        <w:br/>
        <w:t xml:space="preserve">          Документами, подтверждающими, что объект недвижимого имущества не имеет собственника или его собственник неизвестен,  в том числе являются:                                                              - выданные органами учета государственного и муниципального имущества документы о том, что  объект недвижимого имущества не учтен в реестрах федерального, государственного и муниципального имущества;</w:t>
      </w:r>
    </w:p>
    <w:p>
      <w:pPr>
        <w:pStyle w:val="Style14"/>
        <w:spacing w:lineRule="atLeast" w:line="240"/>
        <w:rPr>
          <w:color w:val="000000"/>
        </w:rPr>
      </w:pPr>
      <w:r>
        <w:rPr>
          <w:color w:val="000000"/>
        </w:rPr>
        <w:t xml:space="preserve">- выданные соответствующими  государственными органами (организациями), осуществляющими регистрацию прав на недвижимое имущество и сделок с ним документы, подтверждающие, что права на данный объект не зарегистрированы.                                                </w:t>
      </w:r>
    </w:p>
    <w:p>
      <w:pPr>
        <w:pStyle w:val="Style14"/>
        <w:spacing w:lineRule="atLeast" w:line="240"/>
        <w:rPr/>
      </w:pPr>
      <w:r>
        <w:rPr>
          <w:color w:val="000000"/>
        </w:rPr>
        <w:t xml:space="preserve">          </w:t>
      </w:r>
      <w:r>
        <w:rPr>
          <w:color w:val="000000"/>
        </w:rPr>
        <w:t>2.2. Собственник недвижимого имущества вправе отказаться от права собственности на принадлежащее ему имущество, объявив об этом либо совершив другие действия, определенно свидетельствующие о его устранении от владения, пользования и распоряжения имуществом без намерения сохранить какие-либо права на это имущество. Документом, подтверждающим отказ  собственника от права собственности на объект, является заявление собственника об отказе от права собственности на недвижимое имущество</w:t>
        <w:br/>
        <w:t xml:space="preserve">           2.3. После получения информации о бесхозяйно содержащемся объекте недвижимого имущества, расположенном на территории  Междуреченского сельского поселения, местная администрация в 30-дневный срок:</w:t>
        <w:br/>
        <w:t xml:space="preserve">        - организует проведение проверки поступившей информации с выездом на место  и  составлением соответствующего акта;</w:t>
        <w:br/>
        <w:t xml:space="preserve">        - проверяет наличие объекта в реестре муниципальной собственности  Междуреченского сельского поселения;</w:t>
        <w:br/>
        <w:t xml:space="preserve">        - запрашивает в  Управлении Федеральной  службы государственной регистрации, кадастра и картографии по Ивановской области сведения о наличии объекта в реестре федеральной собственности, в органе, осуществляющем государственную регистрацию прав на недвижимое имущество и сделок с ним, - сведения о зарегистрированных правах на объект;                  - в случае необходимости подготавливает и направляет запросы в орган налоговой службы о наличии в Едином государственном реестре юридических лиц (ЕГРЮЛ) юридического лица, являющегося возможным балансодержателем имущества, а также указанному юридическому лицу;</w:t>
      </w:r>
      <w:r>
        <w:rPr>
          <w:i/>
          <w:color w:val="000000"/>
        </w:rPr>
        <w:br/>
      </w:r>
      <w:r>
        <w:rPr>
          <w:color w:val="000000"/>
        </w:rPr>
        <w:t xml:space="preserve">         - направляет в СМИ для опубликования (обнародования) сведения о предполагаемой постановке объекта недвижимого имущества на учет в органе, осуществляющем государственную регистрацию прав на недвижимое имущество и сделок с ним.</w:t>
        <w:br/>
        <w:t xml:space="preserve">          2.4. В случае отсутствия сведений о наличии объекта в реестрах муниципальной собственности Междуреченского сельского поселения, Заволжского муниципального района, государственной собственности  Ивановской  области и федеральной собственности, а также отсутствия сведений о государственной регистрации прав на объект,  администрация  Междуреченского сельского  поселения в установленном законом порядке осуществляет мероприятия по изготовлению технической документации (паспорта) на объект.</w:t>
        <w:br/>
        <w:t xml:space="preserve">           2.5. В случае поступления информации от собственника объекта о наличии намерения по содержанию имущества,   администрация    Междуреченского сельского поселения  принимает решение о прекращении работ по сбору документов для постановки на учет в качестве бесхозяйного и сообщает данную информацию лицу, предоставившему первичную информацию об объекте.</w:t>
      </w:r>
    </w:p>
    <w:p>
      <w:pPr>
        <w:pStyle w:val="Style14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Постановка на учет бесхозяйных объектов недвижимого имущества и оформление права муниципальной собственности на бесхозяйное недвижимое имущество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color w:val="000000"/>
        </w:rPr>
        <w:t>3.1. После изготовления технической документации (паспорта) на установленный объект  администрация  Междуреченского сельского поселения  формирует пакет документов, необходимый для постановки на учет объекта в качестве бесхозяйного, в соответствии с Положением о принятии на учет бесхозяйных недвижимых вещей, утвержденным постановлением Правительства Российской Федерации от 17.09.2003 № 580, и представляет его в орган, осуществляющий государственную регистрацию прав на недвижимое имущество.</w:t>
        <w:br/>
        <w:t xml:space="preserve">        3.2. В период с момента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на такой объект,  администрация  Междуреченского сельского поселения включает такой объект в реестр выявленного бесхозяйного имущества, управляет данным имуществом, следит за сохранностью его от разрушения и разграбления.</w:t>
      </w:r>
    </w:p>
    <w:p>
      <w:pPr>
        <w:pStyle w:val="Style14"/>
        <w:jc w:val="center"/>
        <w:rPr>
          <w:b/>
          <w:b/>
          <w:color w:val="000000"/>
        </w:rPr>
      </w:pPr>
      <w:r>
        <w:rPr>
          <w:b/>
          <w:color w:val="000000"/>
        </w:rPr>
        <w:t>4. Оформление права муниципальной собственности на бесхозяйное недвижимое имущество</w:t>
      </w:r>
    </w:p>
    <w:p>
      <w:pPr>
        <w:pStyle w:val="Style14"/>
        <w:spacing w:before="280" w:after="280"/>
        <w:rPr/>
      </w:pPr>
      <w:r>
        <w:rPr>
          <w:b/>
          <w:color w:val="000000"/>
        </w:rPr>
        <w:br/>
      </w:r>
      <w:r>
        <w:rPr>
          <w:color w:val="000000"/>
        </w:rPr>
        <w:t xml:space="preserve">        4.1. По истечении года со дня постановки объекта на учет в качестве бесхозяйного объекта,  администрация   Междуреченского сельского поселения  обращается в суд с требованием о признании права муниципальной собственности на данный объект.</w:t>
        <w:br/>
        <w:t xml:space="preserve">         4.2. Вступившее в законную силу решение суда о признании права муниципальной собственности на бесхозяйный объект недвижимого имущества является основанием для внесения его в реестр муниципальной собственности и государственной регистрации права муниципальной собственности на объект.</w:t>
        <w:br/>
        <w:t xml:space="preserve">         4.3. На основании вступившего в законную силу решения суда глава  администрации   Междуреченского сельского поселения  принимает решение о включении объекта в реестр муниципальной собственности и осуществляет государственную регистрацию права муниципальной собственности, а также публикует в СМИ извещение о переводе бесхозяйного имущества в муниципальную собственность.</w:t>
        <w:br/>
        <w:t xml:space="preserve">        4.4. После включения объекта в реестр муниципальной собственности и государственной регистрации права муниципальной собственности осуществляется оценка имущества для учета в муниципальной казне.</w:t>
        <w:br/>
        <w:t xml:space="preserve">        4.5. После получения свидетельства на право муниципальной собственности главой администрации  Междуреченского сельского поселения  принимается решение о дальнейшем использовании объекта.</w:t>
      </w:r>
    </w:p>
    <w:sectPr>
      <w:type w:val="nextPage"/>
      <w:pgSz w:w="11906" w:h="16838"/>
      <w:pgMar w:left="1276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2"/>
    <w:qFormat/>
    <w:rPr>
      <w:vanish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16:00Z</dcterms:created>
  <dc:creator>alex</dc:creator>
  <dc:description/>
  <cp:keywords/>
  <dc:language>en-US</dc:language>
  <cp:lastModifiedBy> </cp:lastModifiedBy>
  <cp:lastPrinted>2012-12-21T14:19:00Z</cp:lastPrinted>
  <dcterms:modified xsi:type="dcterms:W3CDTF">2012-12-28T09:46:00Z</dcterms:modified>
  <cp:revision>12</cp:revision>
  <dc:subject/>
  <dc:title>Об утверждении Порядка содержания и ремонта автомобильных дорог</dc:title>
</cp:coreProperties>
</file>