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создании органа муниципального финансового контрол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16"/>
        <w:jc w:val="center"/>
        <w:rPr>
          <w:sz w:val="24"/>
          <w:lang w:eastAsia="ru-RU"/>
        </w:rPr>
      </w:pPr>
      <w:r>
        <w:rPr>
          <w:sz w:val="24"/>
          <w:lang w:eastAsia="ru-RU"/>
        </w:rPr>
        <w:t>Принято Советом Междуреченского сельского поселения   29  октября   2012  года</w:t>
      </w:r>
    </w:p>
    <w:p>
      <w:pPr>
        <w:pStyle w:val="Normal"/>
        <w:spacing w:lineRule="auto" w:line="21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В соответствии с требованиями Бюджетного кодекса Российской Федерации, Федерального закона от 06.10.2003 № 131-ФЗ «Об общих принципах организации местного самоуправления  в Российской Федерации», Совет Междуречен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ешил:</w:t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орган муниципального финансового контроля при Совете</w:t>
      </w:r>
    </w:p>
    <w:p>
      <w:pPr>
        <w:pStyle w:val="Normal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реченского сельского поселения Заволжского муниципального контроля – Ревизионную комиссию при Совете Междуреченского сельского поселения Заволжского муниципального района.</w:t>
      </w:r>
    </w:p>
    <w:p>
      <w:pPr>
        <w:pStyle w:val="Normal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Утвердить положение о Ревизионной комиссии при Совете Междуреченского</w:t>
      </w:r>
    </w:p>
    <w:p>
      <w:pPr>
        <w:pStyle w:val="Normal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льского поселения Заволжского муниципального района ( прилагается)</w:t>
      </w:r>
    </w:p>
    <w:p>
      <w:pPr>
        <w:pStyle w:val="Normal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 подлежит официальному опубликованию в информационном бюллетене «Сборник нормативных актов Заволжского района Ивановской области» и вступает в силу с момента его опублик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Междуреченского сельского поселения                                              С.В.Бокарева  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9 октября 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29 октября  2012 года № 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визионной комиссии при Совете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ее положение разработано в соответствии с 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определяет правовое положение, порядок создания и деятельности Ревизионной комиссии при Совете Междуреченского сельского поселения Заволжского муниципального района (далее – Ревизионная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Ревизионная комиссия является постоянно действующим органом муниципального финансового контроля Совета Междуреченского сельского поселения Заволжского муниципального района (далее по тексту - Сове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Ревизионная комиссия создается Решением Совета и подотчетна ему. Ревизионная комиссия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 Междуреченского сельского поселения.        (муниципальной собственность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В своей деятельности Ревизионная комиссия руководствуется федеральным законодательством, законами и нормативными правовыми актами Ивановской области, Уставом муниципального образования «Междуреченское сельское поселение Заволжского муниципального района» и иными муниципальными правовыми актами, настоящим Поло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Ревизионная комиссия осуществляет предварительный, текущий и последующий финансовый контро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сновными целями деятельности Ревизионной комисси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униципального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униципального финансового контроля за исполнением местного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существление муниципального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 «Междуреченское сельское поселение Заволжского муниципального района» (муниципальной собственность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Основными принципами деятельности Ревизионной комиссии являются законность, системность, объективность, ответственность, независимость, глас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Средства по привлечению специалистов на договорной основе предусматриваются в местном бюджете в составе расходов на содержание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Организационно-техническое обеспечение деятельности Ревизионной комиссии осуществляется администрацией  Междуреченское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евизионная комиссия не является юридическим лицом, обладает функциональной и организационной независимостью в пределах полномочий, определенных  настоящ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порядок формирования Ревизион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евизионная комиссия состоит из председателя, заместителя председателя и членов Ревизионной комиссии. Количество членов и состав Ревизионной комиссии утверждается Сове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Деятельность Ревизионной комиссии организует председатель комиссии, а в его временное отсутствие – заместитель председателя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едседатель Ревизионной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Представляет Ревизионную комиссию в отношениях с органами государственной власти и органами местного самоуправления, организациями, расположенными на территории поселения в соответствии с полномочиями и направлениями деятельности Ревизион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Осуществляет руководство деятельностью Ревизионной комиссии и организует ее работу в соответствии с настоящим Полож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Контролирует исполнение Ревизионной комиссией поручений Совета, председателя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В установленные сроки представляет отчеты о работе Ревизионной комиссии и отчеты о контрольных мероприятиях, заключение на отчет об исполнении бюджета с учетом данных внешней проверки годовой бюджетной отчетности главных администраторов бюджетных средств в Со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5. Определяет порядок и организует рассмотрение документов и проектов нормативных актов, поступивших в Ревизионную комисс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6. Распределяет обязанности между членами ревизион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7.Формирует для утверждения Советом план работы Ревизионной комиссии на основе предложений, внесенных членами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8.Созывает заседания Ревизионной комиссии и формирует повестку дня засе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9. Осуществляет руководство подготовкой заседания Ревизионной комиссии, определяет состав приглашенных лиц на засед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10. Ведет заседание Ревизионной комиссии, осуществляет соблюдение порядка при рассмотрении вопросов на заседан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11. Подписывает и направляет соответствующие запросы по осуществлению полномочий Ревизионной комисс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12. Выступает на заседаниях Совета с докладами и содокладами по вопросам, рассмотренным на заседании представляемой им Ревизионной комисс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13. Осуществляет иные полномочия, возложенные настоящим Поло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меститель председателя Ревизионной комиссии выполняет по поручению председателя отдельные его полномочия и замещает председателя Ревизионной комиссии в случае его временного отсут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Члены Ревизионной комиссии могут выступать на заседаниях Совета с докладами и содокладами по вопросам, относящимся к полномочиям представляем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Формой работы Ревизионной комиссии является заседание комиссии. Заседание проводится не реже одного раза в квартал, а также по мере необходимости – по усмотрению председателя Ревиз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О заседании Ревизионной комиссии члены комиссии и заинтересованные лица уведомляются не позднее, чем за два дня до заседания. В тот же срок представляются документы и материалы, подлежащие рассмотрению на заседании Ревиз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Заседание Ревизионной комиссии проводится открыт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Заседание Ревизионной комиссии правомочно, если на нем присутствует не менее половины от общего числа членов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Решения комиссии принимаются большинством голосов от числа присутствующих членов комиссии открытым голосов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Депутаты Совета, не входящие в состав Ревизионной комиссии, могут присутствовать на заседании Ревизионной  комиссии с правом совещательного гол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Заседание Ревизионной  комиссии оформляется протоколом. Протокол заседания Ревизионной  комиссии подписывает председательствующий на засед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 Ревизионная комиссия вправе проводить заседание совместно с другими комиссиями и рабочими группами, а также участвовать в работе комиссий при Сов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лномочия Ревизион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Контрольные полномочия Ревизионной комиссии распространяются на все органы местного самоуправления  муниципального образования «Междуреченское сельское поселение Заволжского муниципального района» и их структурные подразделения, предприятия и учреждения поселения, иные организации (далее - объекты контроля), если о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вляются главными распорядителями, распорядителями и получателями средств местного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ют муниципальную собственность и/или управляют е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деятельность указанных объектов контроля контрольные полномочия Ревизион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 реализации контрольных полномочий Ревизионная комиссия осущест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законностью, эффективностью и целевым использованием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нтроль за своевременным исполнением доходных статей местного бюджета в части доходов, администрируемых органами местного самоуправления муниципального образования «Междуреченское сельское поселение Заволжского муниципального район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воевременным исполнением расходных статей местного бюджета по объемам, структуре и целевому назнач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операциями с бюджетными средствами главных распорядителей, распорядителей и получателей средств местного бюдж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о поручению (представительного органа муниципального образования, его председателя) проверки финансового состояния получателя муниципальной гарант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местного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Ревизионная комиссия при осуществлении своих полномочий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осуществления полномочий Ревизион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 При проведении контрольных мероприятий члены Ревизионной комиссии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ные мероприятия в отношении объектов муниципального финансового контроля не могут проводиться чаще, чем раз в два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Руководители, должностные лица объектов контроля обязаны предоставить по запросам Ревизионной комиссии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Ревизионной комиссии. Указанные запросы Ревизионной комиссии подписываются председателем Ревиз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ответа на запрос Ревизионной комиссии не может превышать нед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изионная комиссия при проведении контрольно-ревизионных мероприятий и экспертно-аналитических работ получает всю необходимую документацию и информацию при осуществлении своих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 целях реализации контрольных полномочий Ревизионная комиссия имеет право проводить следующие виды контрольны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обследование - контрольное мероприятие, осуществляемое в целях оперативного положения дел по определенному вопросу, входящему в компетенцию Ревизионной комиссии, в том числе в целях определения целесообразности и необходимости проведения про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Контрольные мероприятия проводятся по месту расположения проверяемого объекта контроля либо по месту нахождения Ревизионной комиссии на основании годового плана деятельности Ревиз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контрольные мероприятия проводятся на основании соответствующего решения Совета о проведении контрольного мероприятия в отношении конкретного органа местного самоуправления, организации, которые должны содержать следующую информац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для проведения контрольн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роверяемого объекта контро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аткое описание содержания контрольн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уемые сроки проведения контрольного меропри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Контрольные мероприятия проводятся членами Ревизион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воих обязанностей члены Ревизионной комиссии по предъявлении решения Совета  о проведении контрольного мероприятия в отношении конкретного органа местного самоуправления, организации, и удостоверения депутата Совета имеют право проходить в помещения, занимаемые объектами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и проверяемых объектов контроля обязаны создавать членам Ревизионной комиссии необходимые условия для работы, осуществления контрольных мероприятий, предоставлять им необходимые помещения и средства связи, обеспечивать техническое обслуживание и выполнение работ по делопроизводств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Результаты проведенного контрольного мероприятия оформляются актом. За достоверность акта члены Ревизионной комиссии, осуществляющие контрольное мероприятие, несут персональную ответственность. Акт подписывается Председателем Ревизионной комиссии, руководителем и главным бухгалтером объекта контрол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одимых Ревизионной комиссией проверок и обследований, не могут быть преданы гласности до их завершения, оформления результатов в виде акта и, при необходимости, до получения от проверяемой стороны соответствующих объяснений, возражений в установленные сро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ногласий проверяемая сторона в пятидневный срок представляет в Ревизионную комиссию в письменной форме свои мотивированные объяснения, возра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Информация, изложенная в акте, является основанием для подготовки представления Ревизионной комиссии о результатах проведенного контрольного меропри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Ревизионной комиссии составляется по результатам проведенного контрольного мероприятия,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енного (муниципальному образованию) ущерб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должно содержать полное наименование объекта контроля, ссылки на положения бюджетного законодательства, которые были нарушены, а также перечень рекомендуемых мер по устранению выявленных нарушений бюджетного законода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Ревизионной комиссии должно быть рассмотрено не позднее чем в месячный срок со дня получения. О принятых в результате рассмотрения представления решениях и мерах по их реализации Ревизионная комиссия уведомляется незамедлитель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требований Ревизионной комиссии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В случае выявления Ревизион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Советом в органы, уполномоченные применять меры принуждения за нарушение бюджетно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Информация о результатах проведенного контрольного мероприятия направляется в Со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Итоговые результаты проведенного контрольного мероприятия подлежат опубликованию (обнародов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ование деятельности и отчетность Ревизион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Ревизион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Ревизионной комиссии. Планы включают контрольные мероприятия и другие виды работ с указанием сроков их проведения, ответственных депутатов, а также отдельных специалистов, привлекаемых на договор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Годовой план деятельности Ревизионной комиссии ежегодно утверждается Сове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обязательному включению в годовой план деятельности Ревизионной комиссии подлежат поручения Совета.</w:t>
      </w:r>
    </w:p>
    <w:p>
      <w:pPr>
        <w:pStyle w:val="Normal"/>
        <w:rPr/>
      </w:pPr>
      <w:r>
        <w:rPr>
          <w:sz w:val="22"/>
          <w:szCs w:val="22"/>
        </w:rPr>
        <w:t>5.3. Отчет о реализации годового плана деятельности Ревизионной комиссии ежегодно  представляется на  утверждение Со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</w:tabs>
        <w:ind w:left="432" w:hanging="0"/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сонального соста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ргана муниципального финансового контрол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 Совете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16"/>
        <w:jc w:val="center"/>
        <w:rPr>
          <w:sz w:val="24"/>
          <w:lang w:eastAsia="ru-RU"/>
        </w:rPr>
      </w:pPr>
      <w:r>
        <w:rPr>
          <w:sz w:val="24"/>
          <w:lang w:eastAsia="ru-RU"/>
        </w:rPr>
        <w:t>Принято Советом Междуреченского сельского поселения   23 ноября   2012  года</w:t>
      </w:r>
    </w:p>
    <w:p>
      <w:pPr>
        <w:pStyle w:val="Normal"/>
        <w:spacing w:lineRule="auto" w:line="21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lang w:eastAsia="ru-RU"/>
        </w:rPr>
        <w:tab/>
        <w:t>В соответствии с решение Совета Междуреченского сельского поселения от 29.10.2012  №36  «О создании органа муниципального финансового контроля при Совете Междуреченского сельского поселения», Положением о ревизионной комиссии, руководствуясь Федеральным  законом  от 06.10.2003 № 131-ФЗ «Об общих принципах организации местного самоуправления  в Российской Федерации», Уставом муниципального образования «Междуреченское сельское поселение Заволжского муниципального района,  Совет Междуречен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ешил:</w:t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lang w:eastAsia="ru-RU"/>
        </w:rPr>
        <w:t>1.Утвердить количественный состав ревизионной комиссии при Совете Междуреченского сельского поселения в количестве 3 человек.</w:t>
      </w:r>
    </w:p>
    <w:p>
      <w:pPr>
        <w:pStyle w:val="Normal"/>
        <w:spacing w:lineRule="auto" w:line="2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2. Утвердить персональный состав ревизионной комиссии:</w:t>
      </w:r>
    </w:p>
    <w:p>
      <w:pPr>
        <w:pStyle w:val="Normal"/>
        <w:spacing w:lineRule="auto" w:line="2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- Большаков Алексей Анатольевич, председатель комиссии;</w:t>
      </w:r>
    </w:p>
    <w:p>
      <w:pPr>
        <w:pStyle w:val="Normal"/>
        <w:spacing w:lineRule="auto" w:line="2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- Корнилов Владимир Михайлович;</w:t>
      </w:r>
    </w:p>
    <w:p>
      <w:pPr>
        <w:pStyle w:val="Normal"/>
        <w:spacing w:lineRule="auto" w:line="2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айцева Наталья Вадимовна</w:t>
      </w:r>
    </w:p>
    <w:p>
      <w:pPr>
        <w:pStyle w:val="Normal"/>
        <w:spacing w:lineRule="auto" w:line="21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Настоящее решение подлежит официальному обнародованию на информационном стенде в администрации   Междуреченского сельского поселения и вступает в силу с момента его обнарод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Междуреченского сельского поселения                                              С.В.Бокарева  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23 ноября 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9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jc w:val="center"/>
      <w:outlineLvl w:val="0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2:00Z</dcterms:created>
  <dc:creator> </dc:creator>
  <dc:description/>
  <cp:keywords/>
  <dc:language>en-US</dc:language>
  <cp:lastModifiedBy> </cp:lastModifiedBy>
  <cp:lastPrinted>2012-11-21T14:40:00Z</cp:lastPrinted>
  <dcterms:modified xsi:type="dcterms:W3CDTF">2013-01-25T05:03:00Z</dcterms:modified>
  <cp:revision>4</cp:revision>
  <dc:subject/>
  <dc:title/>
</cp:coreProperties>
</file>