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ередаче части полномочий по решению вопросов местного значения   МО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 Междуреченское  сельское поселение Заволжского муниципального района» на уровень администрации Заволжского муниципального района»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Междуреченского сельского поселения   29 октября 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№ 131-ФЗ от 06.10.2003 «Об  общих принципах  организации местного самоуправления в Российской Федерации», Постановлением Правительства  Ивановской области от 24.10.2012 № 424-п, Уставом муниципального образования «Междуреченское сельское поселение Заволжского муниципального района»,  Совет  Междуреченского сельского поселения</w:t>
      </w:r>
    </w:p>
    <w:p>
      <w:pPr>
        <w:pStyle w:val="Normal"/>
        <w:shd w:fill="FFFFFF" w:val="clear"/>
        <w:spacing w:before="72" w:after="0"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Передать для исполнения  полномочие по организации теплоснабжения в условиях подготовки и проведения отопительного сезона 2012 года на приобретение коммунальных ресурсов (тепловой энергии) для отопления жилищного фонда  на нужды населения, проживающего в многоквартирных домах и индивидуальных жилых домах  на уровень  администрации Заволжского муниципального района</w:t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ind w:firstLine="708"/>
        <w:jc w:val="both"/>
        <w:rPr/>
      </w:pPr>
      <w:r>
        <w:rPr>
          <w:color w:val="000000"/>
          <w:sz w:val="24"/>
          <w:szCs w:val="24"/>
        </w:rPr>
        <w:t>2. Настоящее решение  распространяется  на правоотношения,  возникшие с 29.10.2012 года и подлежит  обнародованию на информационном стенде в администрации Междуреченского сельского поселения (ст. 37 Устав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)</w:t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/>
      </w:pPr>
      <w:r>
        <w:rPr>
          <w:b/>
          <w:color w:val="000000"/>
          <w:sz w:val="24"/>
          <w:szCs w:val="24"/>
        </w:rPr>
        <w:t>Глава Междуреченского сельского поселения:                                              С.В.Бокарева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80"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Заречный</w:t>
      </w:r>
    </w:p>
    <w:p>
      <w:pPr>
        <w:pStyle w:val="Normal"/>
        <w:shd w:fill="FFFFFF" w:val="clear"/>
        <w:spacing w:lineRule="atLeast" w:line="180"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0.2012</w:t>
      </w:r>
    </w:p>
    <w:p>
      <w:pPr>
        <w:pStyle w:val="Normal"/>
        <w:shd w:fill="FFFFFF" w:val="clear"/>
        <w:spacing w:lineRule="atLeast" w:line="180" w:before="72" w:after="0"/>
        <w:jc w:val="both"/>
        <w:rPr/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45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32:00Z</dcterms:created>
  <dc:creator> </dc:creator>
  <dc:description/>
  <cp:keywords/>
  <dc:language>en-US</dc:language>
  <cp:lastModifiedBy> </cp:lastModifiedBy>
  <cp:lastPrinted>2012-11-02T14:01:00Z</cp:lastPrinted>
  <dcterms:modified xsi:type="dcterms:W3CDTF">2012-11-02T10:02:00Z</dcterms:modified>
  <cp:revision>4</cp:revision>
  <dc:subject/>
  <dc:title/>
</cp:coreProperties>
</file>