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2672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валификационного экзамена муниципальных служащих в администрации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18 мая 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 законом  от 02.03.2007 № 25- ФЗ «О муниципальной службе в Российской Федерации», Законом Российской Федерации от 06 октября 2003 года № 131-ФЗ «Об общих принципах организации местного самоуправления в Российской Федерации»,  Законом Ивановской области от 23.06.2008 № 72-ОЗ «О муниципальной службе в Ивановской области»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 Междуреченского сельского поселения Заволжского муниципального района, Совет Междуреченского сельского поселения Заволжского муниципальн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Утвердить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«О проведении квалификационного экзамена муниципальных служащих в администрации Междуреченского сельского поселения Заволжского муниципального района»</w:t>
      </w:r>
      <w:r>
        <w:rPr>
          <w:b/>
        </w:rPr>
        <w:t xml:space="preserve"> </w:t>
      </w:r>
      <w:r>
        <w:rPr/>
        <w:t xml:space="preserve">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Опубликовать настоящее решение вместе с приложением  в информационном бюллетене «Сборник нормативных актов Заволжского муниципального района Иванов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решение вступает в действие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Глава Междуреченского сельского поселения                                     С.В. Бокар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. Заречны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8.05.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№ </w:t>
      </w:r>
      <w:r>
        <w:rPr/>
        <w:t>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ждуреченского сель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Заволжског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8.05.2012 г. № 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ВАЛИФИКАЦИОННОГО ЭКЗАМЕ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МЕЖДУРЕЧЕНСКОГО СЕЛЬСКОГО ПОСЕЛЕНИЯ ЗАВОЛЖ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(далее - положение) определяет общий порядок проведения квалификационного экзамена муниципальных служащих администрации Междуреченского сельского поселения Заволжского муниципального района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лификационный экзамен проводится в срок, установленный законодательством, в целях присвоения классного чина муниципальному 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оведения квалификационного экзам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проведения квалификационного экзамена по решению представителя нанимателя (работодателя) издается распоряжение, содержаще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квалифик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квалификационных экзаме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редставленных (претендующих) к присвоению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квалифик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форме сдачи квалификационного экзам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валификационная комиссия формируется распоряжением представителя нанимателя (работодателя). Указанным документом определяются состав квалифик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валифик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редставленный (претендующий) к присвоению классного чина, замещает должность муниципальной служ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должностных обязанностей муниципальных служащих в муниципальном органе может быть создано несколько квалификацио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валификационная комиссия состоит из председателя, заместителя председателя, секретаря и членов комиссии. Все члены квалифик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афик проведения квалификационных экзаменов ежегодно утверждается представителем нанимателя (работодателем) и доводится до сведения каждого муниципального служащего, представленного (претендующего) к присвоению классного чина, не менее чем за месяц до проведения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графике проведения квалификационных экзаменов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муниципального органа, подразделения, в которых проводится квалификационный экзаме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сок муниципальных служащих, представленных (претендующих) к присвоению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, время и место проведения квалификационного экзам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а представления в квалифик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 позднее чем за две недели до начала квалификационного экзамена в квалификационную комиссию представляется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тзыв, предусмотренн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отзыву об исполнении муниципальным служащим, представленным (претендующим) к присвоению классного чина, должностных обязанностей за период, предшествующий проведению квалификационного экзамена,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дровое подразделение муниципального органа не менее чем за неделю до проведения квалификационного экзамена должно ознакомить каждого муниципального служащего, представленного (претендующего) к присвоению классного чина, с представленным отзывом об исполнении им должностных обязанностей за период, предшествующий проведению квалификационного экзамена.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ведение квалификационного экзам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валификационный экзамен проводится с приглашением муниципального служащего, представленного (претендующего) к присвоению классного чина, на заседание квалификационной комиссии.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онная комиссия рассматривает представленные документы, заслушивает сообщения муниципального служащего, представленного (претендующего) к присвоению классного чина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квалификационного экзамена после рассмотрения представленных муниципальным служащим, представленным (претендующим) к присвоению классного чина, дополнительных сведений о своей профессиональной служебной деятельности за период, предшествующий проведению квалификационного экзамена, квалификационная комиссия вправе перенести квалификационный экзамен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для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шение квалификационной комиссии принимается в отсутствие муниципального служащего, представленного (претендующего) к присвоению классного чина,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проведения квалификационного экзамена муниципального служащего, являющегося членом квалифик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квалификационного экзамена муниципального служащего квалифик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муниципальный служащий не сдал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зультаты квалификационного экзамена сообщаются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квалификационного экзамена заносятся в квалификационный лист муниципального служащего, составленный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к настоящему положению. Квалификационный лист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квалификационным листом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лист муниципального служащего, сдавшего квалификационный экзамен, и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 за период, предшествующий квалификационному экзамену,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валификационной комиссии ведет протокол заседания комиссии, в котором фиксирует ее решения и результаты голосования. Протокол заседания квалификационной комиссии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атериалы квалификационного экзамена муниципальных служащих представляются представителю нанимателя (работодателя) не позднее чем через семь дней после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течение одного месяца после проведения квалификационного экзамена по его результатам издается соответствующее распоря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униципальный служащий вправе обжаловать результаты квалификационного экзамена в суде общей юрисдикции в порядке гражданского суд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роведен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валификационного экзаме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еждуреч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ождения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б образовании, о повышении квалификации, переподготов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 и квалификац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образованию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о повышении квалификации, переподготовке, ученая степень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Замещаемая  должность на момент сдачи квалификационного экзамена и да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(утверждения) на эту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таж  муниципальной  службы  (в  том числе стаж замещения муницип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лассный чин муниципального служащего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мечания и предложения, высказанные квалификационной комисс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ложения, высказанные муниципальным служащ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ение квалификационной комиссии (с указанием мотивов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личественный состав квалифик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_ членов квалификационной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___, против 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мечания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валификационным листом ознакомился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 и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F7B5F8341F901F7B0F527131CE8CC423B9B1DFAB117D2813D7CA2CD1A34065364D80169E0F68B4186F1As6v8G" TargetMode="External"/><Relationship Id="rId4" Type="http://schemas.openxmlformats.org/officeDocument/2006/relationships/hyperlink" Target="consultantplus://offline/ref=4CF7B5F8341F901F7B0F527131CE8CC423B9B1DFAB137D2D1BD7CA2CD1A34065364D80169E0F68B4196F1Es6v1G" TargetMode="External"/><Relationship Id="rId5" Type="http://schemas.openxmlformats.org/officeDocument/2006/relationships/hyperlink" Target="consultantplus://offline/ref=945935B3254916F2BA92C3B7312CDBC2DB4B146FBE218A1B1479A908C578D37B9D934EF92418DF16DCBB08a1U2E" TargetMode="External"/><Relationship Id="rId6" Type="http://schemas.openxmlformats.org/officeDocument/2006/relationships/hyperlink" Target="consultantplus://offline/ref=945935B3254916F2BA92C3B7312CDBC2DB4B146FBE218A1B1479A908C578D37B9D934EF92418DF16DCBB0Aa1U6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6:00Z</dcterms:created>
  <dc:creator>New</dc:creator>
  <dc:description/>
  <cp:keywords/>
  <dc:language>en-US</dc:language>
  <cp:lastModifiedBy> </cp:lastModifiedBy>
  <cp:lastPrinted>2012-05-15T13:59:00Z</cp:lastPrinted>
  <dcterms:modified xsi:type="dcterms:W3CDTF">2012-05-15T09:59:00Z</dcterms:modified>
  <cp:revision>9</cp:revision>
  <dc:subject/>
  <dc:title>ПОЛОЖЕНИЕ</dc:title>
</cp:coreProperties>
</file>