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списании муниципального имуществ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ходящегося в муниципальной собственности муниципального образования «Междуреченское сельское поселение Заволжского  муниципального  района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  <w:lang w:eastAsia="ru-RU"/>
        </w:rPr>
        <w:t>Принято Советом Междуреченского сельского поселения   29  октября   2012  года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жданским кодексом РФ, Уставом муниципального образования «Междуреченское сельское поселение Заволжского  муниципального  района», решением  Совета  Междуреченского сельского поселения  от 30.04.2010  № 40 «Об утверждении Положения о Порядке управления  муниципальным имуществом, составляющим казну  муниципального образования «Междуреченское сельское поселение Заволжского муниципального района», в целях приведения процедуры списания муниципального имущества к единому порядку и повышения контроля за ее проведением Совет  Междуреченского сельского поселения Заволжского муниципального района,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ИЛ:</w:t>
      </w:r>
    </w:p>
    <w:p>
      <w:pPr>
        <w:pStyle w:val="11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</w:p>
    <w:p>
      <w:pPr>
        <w:pStyle w:val="11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Положение о списании имущества, находящегося в муниципальной собственности муниципального образования «Междуреченское сельское поселение Заволжского муниципального  района» (приложение № 1).</w:t>
      </w:r>
    </w:p>
    <w:p>
      <w:pPr>
        <w:pStyle w:val="11"/>
        <w:ind w:left="60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информационном бюллетене «Сборник нормативных актов Заволжского района Ивановской област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еждуреченского сельского поселения                                              С.В.Бокарева  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29 октября 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еждуреч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6.10.2012  № 37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/>
          <w:b/>
          <w:sz w:val="24"/>
          <w:szCs w:val="24"/>
        </w:rPr>
        <w:t>Положение о списании муниципального имущества, составляющего казну  и имущества, находящегося в муниципальной собственности муниципального образования  «Междуреченское сельское поселение Заволжского  муниципального района»</w:t>
      </w:r>
    </w:p>
    <w:p>
      <w:pPr>
        <w:pStyle w:val="ConsPlusTitle"/>
        <w:jc w:val="center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ложение о списании муниципального имущества,  составляющего казну и находящегося в муниципальной собственности  муниципального образования « Междуреченское сельское поселение Заволжского  муниципального  района» (далее по тексту - Положение, Муниципальное имущество), является  правовым актом муниципального образования « Междуреченское сельское поселение Заволжского  муниципального  района», разработанным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еждуреченское сельское поселение Заволжского  муниципального  района», решением Совета Междуреченского сельского поселения  от 30.04.2010  № 40 «Об утверждении Положения о Порядке управления  муниципальным имуществом, составляющим казну  муниципального образования «Междуреченское сельское поселение Заволжского муниципального района», в целях приведения процедуры списания Муниципального имущества к единому порядку и повышения контроля за ее прове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ожение определяет порядок списания с балансового учета движимого и недвижимого Муниципального имущества, закрепленного на праве хозяйственного ведения за муниципальными унитарными предприятиями Междуреченского сельского поселения (далее по тексту - Предприятия) или на праве оперативного управления за муниципальными учреждениями Междуреченского сельского поселения (далее по тексту - Учреждения), а также порядок списания имущества с баланса Муниципальной казны  Междурече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настоящем Положении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я вследствие полной или частичной утраты потребительских свой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ое имущество подлежит списанию в случаях, когда его восстановление невозможно или экономически нецелесообраз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е подлежит списанию Муниципальное имуще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ходящееся под арес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которое обращено взыскание в порядке, установленном действующи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ходящееся в залоге под обеспечение обязательств по гражданско-правовым договор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исание которого приведет к нарушению производственно-технологического цикла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снованиями для списания Муниципального имуществ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игодность вследствие физического и (или) морального изн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рата в результате хищения, умышленного уничтожения, порчи, недостачи, аварии, стихийных бедствий и иных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чуждение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щение взыскания на Муниципальное имущество по обязательств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нормативного срока полезного использования имущества или начисление по нему 100% износа не является основанием для списания, если имущество по своему техническому состоянию либо после восстановления может быть использовано для дальнейшей эксплуатации по прямому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ициатором списания Муниципального имущества выступают Предприятия, Учреждения, пользователи Муниципального имущества, администрация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ля определения целесообразности дальнейшего использования объектов Муниципального имущества, возможности и эффективности его восстановления администрация Междуреченского сельского поселения Заволжского муниципального района  формирует постоянно действующую комиссию по списанию Муниципального имущества. Полномочия, порядок работы и состав комиссии утверждаются постановлением администрации  Междуреченского сельского поселения. Для участия в заседании комиссии с правом совещательного голоса могут приглашаться представители отраслевых служб и ведомст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списания Муниципального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за Предприятиями 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роприятия по списанию Муниципального имущества, закрепленного за Предприятиями и Учреждениями, осуществляют Предприятия и Учреждения, у которых они числятся на балансе либо на забалансовом учете,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ероприятия по списанию Муниципального имущества, входящего в состав Муниципальной казны Междуреченского сельского поселения, осуществляет  администрация поселения в порядке, установленно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униципальное имущество, закрепленное за Предприятиями и Учреждениями, списывается с их баланса с разрешения собственника имущества. Основные средства Предприятий и Учреждений, первоначальная стоимость которых не превышает 3000 рублей, списываются Предприятиями и Учреждениями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приятия и Учреждения осуществляют списание закрепленного за ними Муниципального имущества, руководствуясь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 бухгалтерском учете" и инструкциями по ведению бухгалтерского учета, утвержденными приказами Министерства финанс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а полноту и правильность проведения мероприятий по списанию закрепленного за Предприятием (Учреждением) Муниципального имущества, документальное оформление и финансовые расчеты ответственность несет руководитель администрации,  Предприятия (Учрежд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проведения мероприятий по списанию Муниципального имущества, определения целесообразности его дальнейшего использования, возможности и эффективности его восстановления  в администрации поселения, на Предприятии (в Учреждении) создается постоянно действующая комиссия по списанию основных средств (далее по тексту - Комиссия), полномочия, порядок работы и состав которой утверждается распоряжением главы администрации,  приказом (распоряжением) руководителя Предприятия (Учрежд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установлении непригодности Муниципального имущества к дальнейшему использованию, для получения разрешения собственника имущества на его списание Комиссия формирует пакет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Списание Муниципального имущества (кроме объектов незавершенного строительства) осуществляется на основании акта на списание основных средств в зависимости от вида списываемого имущества по форме, установленной учетной политикой и оформляется постановлением администрации   Междуреченского сельского поселения о списан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Для получения разрешения собственника имущества на списание основных средств администрация поселения,  Предприятие,  Учреждение  к акту на списание основных средств в зависимости от вида списываемых основных средств прилага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ю приказа (распоряжения) руководителя Предприятия (Учреждения) о создании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ращение, составленное в произвольной форме на имя главы администрации Междуреченского сельского поселения, о даче разрешения на списание основных средств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, характеризующих объе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списания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инвентарной карточки учета основных средств либо инвентарной карточки группового учета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ю технического заключения независимого эксперта о состоянии объектов основных средств, подтверждающего невозможность дальнейшей эксплуатации и (или) неэффективность проведения восстановительно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и материалов служебного расследования о причинах преждевременного выхода из строя основ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При списании основных средств, выбывших вследствие хищения, умышленного уничтожения, порчи, аварии, стихийных бедствий и иных чрезвычайных ситуаций, кроме документов, указанных в </w:t>
      </w:r>
      <w:hyperlink r:id="rId6">
        <w:r>
          <w:rPr>
            <w:rStyle w:val="InternetLink"/>
            <w:sz w:val="24"/>
            <w:szCs w:val="24"/>
          </w:rPr>
          <w:t>пункте 2.8.1</w:t>
        </w:r>
      </w:hyperlink>
      <w:r>
        <w:rPr>
          <w:rFonts w:cs="Times New Roman" w:ascii="Times New Roman" w:hAnsi="Times New Roman"/>
          <w:sz w:val="24"/>
          <w:szCs w:val="24"/>
        </w:rPr>
        <w:t>, дополнительно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акта (справки) о хищении, умышленном уничтожении, аварии, порче, выданного соответствующим  органом, приговор суда, вступивший в законную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постановления о прекращении уголовного дела, либо копия постановления об отказе в возбуждении уголовного дела, либо копия постановления (протокола) об административном правонару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акта (справки) органов местного самоуправления, органов МЧС, подтверждающего факт стихийного бедствия или чрезвычай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3. При списании основных средств, выбывших вследствие недостачи, кроме документов, указанных в </w:t>
      </w:r>
      <w:hyperlink r:id="rId7">
        <w:r>
          <w:rPr>
            <w:rStyle w:val="InternetLink"/>
            <w:sz w:val="24"/>
            <w:szCs w:val="24"/>
          </w:rPr>
          <w:t>пункте 2.8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 прилагается копия акта проведенн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4. При списании объектов недвижимости, кроме документов, указанных в </w:t>
      </w:r>
      <w:hyperlink r:id="rId8">
        <w:r>
          <w:rPr>
            <w:rStyle w:val="InternetLink"/>
            <w:sz w:val="24"/>
            <w:szCs w:val="24"/>
          </w:rPr>
          <w:t>пункте 2.8.1</w:t>
        </w:r>
      </w:hyperlink>
      <w:r>
        <w:rPr>
          <w:rFonts w:cs="Times New Roman" w:ascii="Times New Roman" w:hAnsi="Times New Roman"/>
          <w:sz w:val="24"/>
          <w:szCs w:val="24"/>
        </w:rPr>
        <w:t>, дополнительно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тографии объектов недвижимости, планируемых к спис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документов, подтверждающих права владения объектом недвижимости и земельным участком под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5. При списании транспортных средств, кроме документов, указанных в </w:t>
      </w:r>
      <w:hyperlink r:id="rId9">
        <w:r>
          <w:rPr>
            <w:rStyle w:val="InternetLink"/>
            <w:sz w:val="24"/>
            <w:szCs w:val="24"/>
          </w:rPr>
          <w:t>пункте 2.8.1</w:t>
        </w:r>
      </w:hyperlink>
      <w:r>
        <w:rPr>
          <w:rFonts w:cs="Times New Roman" w:ascii="Times New Roman" w:hAnsi="Times New Roman"/>
          <w:sz w:val="24"/>
          <w:szCs w:val="24"/>
        </w:rPr>
        <w:t>, дополнительно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паспорта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акта технического состояния (дефектный акт) транспортного средства либо копия экспертного заключения о техническом состоянии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рохождении последнего тех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я заключения органа Государственной инспекции безопасности дорожного движения о происшедшей аварии (дорожно-транспортном происшествии), а также документы, поясняющие причины, вызвавшие авар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я акта служебного расследования, поясняющего причины угона или хищения, с указанием мер, принятых для розыска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отчета независимого оценщика (в случае реализации транспортного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 списании объектов при отчуждении Муниципального имущества, обращении взыскания на Муниципальное имущество по обязательств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ращение, составленное в произвольной форме на имя главы администрации Междуреченского сельского поселения, о списании основных средств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, характеризующих объе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списания основ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постановления администрации  Междуреченского сельского поселения об отчуждении и копия акта приема-передач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решения суда и копия исполнительного ли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Списание объектов незавершенного строительства, находящихся в муниципальной собственности, осуществляется на основании акта списания выполненных работ и затрат незавершенного строительства и оформляется постановлением администрации Междуреченского сельского поселения о списан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Для получения разрешения собственника имущества на списание объектов незавершенного строительства Предприятие (Учреждение) к акту списания выполненных работ и затрат незавершенного строительства прилага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ы, содержащие сведения, позволяющие однозначно определить объе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ическое описание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хническое обоснование невозможности использования и восстановления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лансовая справка о произведенных затра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отографии списываем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акта об оценке подлежащих сносу (переносу) зданий, строений, сооружений и насаж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ращение, составленное в произвольной форме на имя главы администрации Заволжского муниципального района Ивановской области, о даче разрешения на списание объекта незавершенного строитель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списания Муниципального имущества, входя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Муниципальной казны  Междурече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лесообразность дальнейшего использования объектов Муниципального имущества, входящего в состав Муниципальной казны Междуреченского сельского поселения, возможности и эффективности его восстановления определяет постоянно действующая комиссия по списанию Муниципальн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писание имущества Муниципальной казны осуществляется на основании акта на списание и оформляется постановлением администрации Междуреченского сельского поселения Заволжского муниципального района о списании Муниципальн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окументы на списание Муниципального имущества, представленные Предприятиями и Учреждениями, подлежат рассмотрению администрацией Междуреченского сельского поселения  в течение 30-ти дней со дня их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Основаниями для возврата документов заявител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еполного пакета документов, представленных для принятия решения о списан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документах, представленных для принятия решения о списании Муниципального имущества, арифметических ошибок, помарок, подчисток,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ыбытие Муниципального имущества в связи с его списанием отражается в бухгалтерском (бюджетном) учете администрации поселения, Предприятий и Учреждений в установленном порядке. Инвентарные номера списанных с бухгалтерского (бюджетного) учета объектов Муниципального имущества вновь принятым к учету объектам не присва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писанное Муниципальное имущество исключается из реестра муниципальной собственности Междуреченского сельского поселения. Реестровые номера списанных с учета объектов Муниципального имущества вновь принятым к учету объектам не присва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о издания постановления администрации  Междуреченского сельского поселения о списании Муниципального имущества, имущество не подлежит разборке, демонтажу и ликвид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списании вышедшего из строя Муниципального имущества, имеющего в своем составе цветные и драгоценные металлы, драгоценные камни, в актах на списание основных средств должен быть указан первоначальный вес цветных и драгоценных металлов, драгоценных камней в соответствии с технической документаци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уничтожать списанное имущество без предварительного изъятия из них частей, содержащих цветные и драгоценные металлы, драгоценные камни.</w:t>
      </w:r>
    </w:p>
    <w:p>
      <w:pPr>
        <w:pStyle w:val="Normal"/>
        <w:spacing w:lineRule="auto" w:line="21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jc w:val="center"/>
      <w:outlineLvl w:val="0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0CF7AD8C0738ADE49A8A6526397C64276DBDCA9941B9200998E6440209D8EDD4E5F9CF53F1B728bAD3K" TargetMode="External"/><Relationship Id="rId4" Type="http://schemas.openxmlformats.org/officeDocument/2006/relationships/hyperlink" Target="consultantplus://offline/ref=230CF7AD8C0738ADE49A94683055206B2264E1CE9843B5765DC7BD195500D2BA93AAA08D17FDB72DA17163b0D2K" TargetMode="External"/><Relationship Id="rId5" Type="http://schemas.openxmlformats.org/officeDocument/2006/relationships/hyperlink" Target="consultantplus://offline/ref=230CF7AD8C0738ADE49A8A6526397C64276DBDC19E45B9200998E64402b0D9K" TargetMode="External"/><Relationship Id="rId6" Type="http://schemas.openxmlformats.org/officeDocument/2006/relationships/hyperlink" Target="consultantplus://offline/ref=230CF7AD8C0738ADE49A94683055206B2264E1CE9946B07356C7BD195500D2BA93AAA08D17FDB72DA17861b0DAK" TargetMode="External"/><Relationship Id="rId7" Type="http://schemas.openxmlformats.org/officeDocument/2006/relationships/hyperlink" Target="consultantplus://offline/ref=230CF7AD8C0738ADE49A94683055206B2264E1CE9946B07356C7BD195500D2BA93AAA08D17FDB72DA17861b0DAK" TargetMode="External"/><Relationship Id="rId8" Type="http://schemas.openxmlformats.org/officeDocument/2006/relationships/hyperlink" Target="consultantplus://offline/ref=230CF7AD8C0738ADE49A94683055206B2264E1CE9946B07356C7BD195500D2BA93AAA08D17FDB72DA17861b0DAK" TargetMode="External"/><Relationship Id="rId9" Type="http://schemas.openxmlformats.org/officeDocument/2006/relationships/hyperlink" Target="consultantplus://offline/ref=230CF7AD8C0738ADE49A94683055206B2264E1CE9946B07356C7BD195500D2BA93AAA08D17FDB72DA17861b0DA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50:00Z</dcterms:created>
  <dc:creator> </dc:creator>
  <dc:description/>
  <cp:keywords/>
  <dc:language>en-US</dc:language>
  <cp:lastModifiedBy> </cp:lastModifiedBy>
  <cp:lastPrinted>2012-10-29T13:45:00Z</cp:lastPrinted>
  <dcterms:modified xsi:type="dcterms:W3CDTF">2012-10-29T09:46:00Z</dcterms:modified>
  <cp:revision>9</cp:revision>
  <dc:subject/>
  <dc:title/>
</cp:coreProperties>
</file>