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</w:t>
      </w:r>
    </w:p>
    <w:p>
      <w:pPr>
        <w:pStyle w:val="Normal"/>
        <w:jc w:val="center"/>
        <w:rPr/>
      </w:pPr>
      <w:r>
        <w:rPr/>
        <w:t xml:space="preserve">(в редакции решении Совета </w:t>
      </w:r>
      <w:r>
        <w:rPr>
          <w:bCs/>
        </w:rPr>
        <w:t>в редакции решений Совета от 14.10.2011 г. № 80, от 29.10.2012г. № 40, 31.10.2013 г., № 30 от 08.10.2014,</w:t>
      </w:r>
      <w:r>
        <w:rPr/>
        <w:t xml:space="preserve"> № 12 от 20.02.2015 г.,</w:t>
      </w:r>
      <w:r>
        <w:rPr>
          <w:bCs/>
        </w:rPr>
        <w:t xml:space="preserve"> № 48 от 18.12.2018 г., № 20 </w:t>
      </w:r>
      <w:r>
        <w:rPr/>
        <w:t>от 31.10.2019 г., № 42 от 24.09.2020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марта 2010 год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астью 2 статьи 53 Федерального закона от 06.10.2003 № 131-ФЗ « Об общих принципах организации местного самоуправления в Российской Федерации», статьей 5 Трудового кодекса Российской Федерации, Указом Губернатора Ивановской области 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 с изменениями, внесенными Указом Губернатора Ивановской области от 29.08.2008 № 94-уг, руководствуясь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30.10.2009 № 5 «О деятельности органов местного самоуправления в переходный период», в целях установления системы оплаты труда работников органов местного самоуправления Междуреченского сельского поселения, Совет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ind w:firstLine="705"/>
        <w:jc w:val="both"/>
        <w:rPr/>
      </w:pPr>
      <w:r>
        <w:rPr/>
        <w:t>2. Решение Совета Чегановского сельского поселения от 26.12.2008 № 45 Об утверждении Положения по оплате труда  работников, занимающих должности, не отнесенные к муниципальным должностям муниципальной службы в органах местного самоуправления Чегановского сельского поселения» признать утратившим силу.</w:t>
      </w:r>
    </w:p>
    <w:p>
      <w:pPr>
        <w:pStyle w:val="Normal"/>
        <w:ind w:firstLine="705"/>
        <w:jc w:val="both"/>
        <w:rPr/>
      </w:pPr>
      <w:r>
        <w:rPr/>
        <w:t>3. Решение Совета Заречного сельского поселения от 06.02.2009 № 5 «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 Заречного  сельского поселения.</w:t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подлежит официальному обнародованию на  информационном стенде в администрации Междуреченского сельского поселения по адресу: с. Заречный, ул. Максима Горького, д.6 (п.7 ст.37 Устава поселения) и распространяется на правоотношения, возникшие с 18.03.2010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ждуреченского сельского поселения:                                             С.В. Бок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. Заречный</w:t>
      </w:r>
    </w:p>
    <w:p>
      <w:pPr>
        <w:pStyle w:val="Normal"/>
        <w:rPr/>
      </w:pPr>
      <w:r>
        <w:rPr/>
        <w:t>31 марта 2010</w:t>
      </w:r>
    </w:p>
    <w:p>
      <w:pPr>
        <w:pStyle w:val="Normal"/>
        <w:rPr/>
      </w:pPr>
      <w:r>
        <w:rPr/>
        <w:t xml:space="preserve">№ </w:t>
      </w:r>
      <w:r>
        <w:rPr/>
        <w:t>35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Приложение № 1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>к решению Совета</w:t>
      </w:r>
    </w:p>
    <w:p>
      <w:pPr>
        <w:pStyle w:val="Normal"/>
        <w:jc w:val="right"/>
        <w:rPr/>
      </w:pPr>
      <w:r>
        <w:rPr>
          <w:w w:val="103"/>
        </w:rPr>
        <w:t xml:space="preserve">Междуреченского сельского поселения 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31.03.2010 № 35</w:t>
      </w:r>
    </w:p>
    <w:p>
      <w:pPr>
        <w:pStyle w:val="Normal"/>
        <w:jc w:val="right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3"/>
          <w:w w:val="103"/>
        </w:rPr>
      </w:pPr>
      <w:r>
        <w:rPr>
          <w:b/>
          <w:color w:val="000000"/>
          <w:spacing w:val="53"/>
          <w:w w:val="103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Настоящее Положение разработано в соответствии с Трудовым кодексом Российской Федерации</w:t>
      </w:r>
      <w:r>
        <w:rPr>
          <w:color w:val="000000"/>
        </w:rPr>
        <w:t xml:space="preserve">, </w:t>
      </w:r>
      <w:r>
        <w:rPr/>
        <w:t>Указом Губернатора Ивановской области</w:t>
      </w:r>
      <w:r>
        <w:rPr>
          <w:b/>
        </w:rPr>
        <w:t xml:space="preserve"> </w:t>
      </w:r>
      <w:r>
        <w:rPr/>
        <w:t>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с изменениями, внесенными Указом Губернатора Ивановской области от 29.08.2008 № 94-уг</w:t>
      </w:r>
      <w:r>
        <w:rPr>
          <w:color w:val="000000"/>
        </w:rPr>
        <w:t xml:space="preserve"> и устанавливает систему оплаты труда работников, занимающих  должности, не отнесенные к должностям муниципальной службы в органах местного самоуправления Междуреченского сельского поселения </w:t>
      </w:r>
      <w:r>
        <w:rPr>
          <w:color w:val="000000"/>
          <w:spacing w:val="-2"/>
        </w:rPr>
        <w:t xml:space="preserve"> (далее – работник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Оплата труда работников, занимающих должности, не отнесенные к должностям муниципальной службы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2.1. Оплата труда работников, занимающих должности, не отнесенные к </w:t>
      </w:r>
      <w:r>
        <w:rPr>
          <w:color w:val="000000"/>
        </w:rPr>
        <w:t xml:space="preserve">должностям </w:t>
      </w:r>
      <w:r>
        <w:rPr>
          <w:color w:val="000000"/>
          <w:spacing w:val="-1"/>
        </w:rPr>
        <w:t>муниципальной службы</w:t>
      </w:r>
      <w:r>
        <w:rPr>
          <w:color w:val="000000"/>
        </w:rPr>
        <w:t xml:space="preserve"> муниципального образования «Междуреченское сельское поселение Заволжского муниципального района» состоит из месячного </w:t>
      </w:r>
      <w:r>
        <w:rPr>
          <w:color w:val="000000"/>
          <w:spacing w:val="4"/>
        </w:rPr>
        <w:t>должностного оклада (далее – должностной оклад),</w:t>
      </w:r>
      <w:r>
        <w:rPr>
          <w:color w:val="000000"/>
        </w:rPr>
        <w:t xml:space="preserve"> а также из ежемесячных и иных дополнитель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ы должностных окладов работников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изводить работникам следующие  дополнительные выпл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50 до 100 процентов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работы:     (проценто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8 лет              1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8 до 13 лет            15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3 до 18 лет          2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8 до 23 лет          25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лет                    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размер премий не ограничиваетс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ая процентная надбавка к должностному окладу за работу со сведениями, составляющими государственную тайну, - в размере и порядке, определяемом  в соответствии с законода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е денежное поощрение - в размере 1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 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ая помощь 1 раз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изводить работникам иные выплаты в пределах установленного фонда оплаты труд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словия выплаты и конкретные размеры ежемесячной надбавки за сложность, напряженность и высокие достижения в труде, премий и материальной помощи, устанавливать в соответствии с положением, утвержденным распоряжением  руководителя  органа  местного самоуправления Междуреч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Формирование фонда оплаты труда работников органов местного самоуправления Междуреченского сельского поселения занимающих должности, не отнесенные к должностям муниципальной службы, производится исходя из предельных размеров и средств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к должностному окладу за выслугу лет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3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го денежного поощрения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2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становить, что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Заключительные полож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1. Размеры должностных окладов работников увеличиваются (индексируются) в соответствии с решением Совета Междуреченского сельского поселения с учетом уровня инфляции (потребительских цен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2. Руководитель органа местного самоуправления Междуреченского сельского поселения вправе перераспределять средства фонда оплаты труда между выплатами, предусмотренными пунктом 3 главы 2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инансирование расходов на оплату труда работников за счет внебюджетных средств не допускается.</w:t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102"/>
        <w:jc w:val="right"/>
        <w:rPr/>
      </w:pPr>
      <w:r>
        <w:rPr>
          <w:color w:val="000000"/>
        </w:rPr>
        <w:t xml:space="preserve">к Положению </w:t>
      </w:r>
      <w:r>
        <w:rPr/>
        <w:t>по оплате труда  работников,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занимающих должности, не отнесенные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к должностям муниципальной службы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в органах местного самоуправления </w:t>
      </w:r>
    </w:p>
    <w:p>
      <w:pPr>
        <w:pStyle w:val="Normal"/>
        <w:shd w:fill="FFFFFF" w:val="clear"/>
        <w:ind w:firstLine="102"/>
        <w:jc w:val="right"/>
        <w:rPr/>
      </w:pPr>
      <w:r>
        <w:rPr/>
        <w:t>Междуреченского сельского поселения</w:t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00:00Z</dcterms:created>
  <dc:creator>kjgkv</dc:creator>
  <dc:description/>
  <cp:keywords/>
  <dc:language>en-US</dc:language>
  <cp:lastModifiedBy>Владелец</cp:lastModifiedBy>
  <cp:lastPrinted>2018-12-19T15:47:00Z</cp:lastPrinted>
  <dcterms:modified xsi:type="dcterms:W3CDTF">2020-09-25T10:10:00Z</dcterms:modified>
  <cp:revision>5</cp:revision>
  <dc:subject/>
  <dc:title>РОССИЙСКА  ФЕДЕРАЦИЯ</dc:title>
</cp:coreProperties>
</file>