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9"/>
          <w:tab w:val="left" w:pos="-426" w:leader="none"/>
        </w:tabs>
        <w:jc w:val="center"/>
        <w:rPr/>
      </w:pPr>
      <w:r>
        <w:rPr>
          <w:b/>
        </w:rPr>
        <w:t xml:space="preserve">Совета Междуреченского сельского поселения </w:t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</w:rPr>
      </w:pPr>
      <w:r>
        <w:rPr>
          <w:b/>
        </w:rPr>
        <w:t>Заволжского муниципального района</w:t>
      </w:r>
    </w:p>
    <w:p>
      <w:pPr>
        <w:pStyle w:val="Normal"/>
        <w:tabs>
          <w:tab w:val="clear" w:pos="709"/>
          <w:tab w:val="left" w:pos="-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 системе оплаты труда муниципальных служащих</w:t>
      </w:r>
    </w:p>
    <w:p>
      <w:pPr>
        <w:pStyle w:val="Normal"/>
        <w:jc w:val="center"/>
        <w:rPr/>
      </w:pPr>
      <w:r>
        <w:rPr>
          <w:b/>
          <w:bCs/>
        </w:rPr>
        <w:t>Междуреченского сельского поселения Заволжского муниципальн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(в редакции решений Совета от 14.10.2011 г. № 80, от 29.10.2012г. № 40, 31.10.2013 г., № 30 от 08.10.2014, № 47 от18.12.2018 г., № 19 от 31.10.2019 г.. № 41 от 24.09.2020 г., № 36 от 11.11.2021 г.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Принято  Советом Междуреченского сельского поселения 31 марта 2010 го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В соответствии с Конституцией Российской Федерации, Федеральными Законами от 02.03.2007 № 25-ФЗ «О муниципальной службе в Российской Федерации», от 06.10.2003 № 131-ФЗ «Об общих принципах местного самоуправления в Российской Федерации», Законом Ивановской области от 23.06.2008 № 72-ОЗ «О муниципальной службе в Ивановской области», Уставом муниципального образования «Междуреченское сельское поселение Заволжского муниципального район» Совет Междуреченского сельского поселения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Утвердить Положение о системе оплаты труда муниципальных служащих Междуреченского сельского поселения (прилагается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Настоящее решение распространяется на правоотношения, возникшие с 18.03.2010 года.</w:t>
      </w:r>
    </w:p>
    <w:p>
      <w:pPr>
        <w:pStyle w:val="Normal"/>
        <w:ind w:firstLine="720"/>
        <w:jc w:val="both"/>
        <w:rPr/>
      </w:pPr>
      <w:r>
        <w:rPr>
          <w:bCs/>
        </w:rPr>
        <w:t>3. Признать утратившими силу:</w:t>
      </w:r>
    </w:p>
    <w:p>
      <w:pPr>
        <w:pStyle w:val="Normal"/>
        <w:ind w:firstLine="720"/>
        <w:jc w:val="both"/>
        <w:rPr/>
      </w:pPr>
      <w:r>
        <w:rPr>
          <w:bCs/>
        </w:rPr>
        <w:t>- решение Совета Заречного сельского поселения  от 06.02.2009 № 3 «Об утверждении Положения о системе оплаты труда муниципальных служащих Заречного сельского поселения Заволжского муниципального района Ивановской области»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- решение Совета Чегановского сельского поселения  от 26.12.2008 № 43 «Об утверждении Положения о системе оплаты труда муниципальных служащих Чегановского сельского поселения Заволжского муниципального района Ивановской области»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 Настоящее решение подлежит официальному обнародованию на информационном стенде в администрации Междуреченского сельского поселения  по адресу: с. Заречный, ул. Максима Горького, д. 6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еждуреченского сельского поселения:                                         С.В.Бокар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 Заречный</w:t>
      </w:r>
    </w:p>
    <w:p>
      <w:pPr>
        <w:pStyle w:val="Normal"/>
        <w:jc w:val="both"/>
        <w:rPr/>
      </w:pPr>
      <w:r>
        <w:rPr/>
        <w:t>31.03. 2010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9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еждуреченского 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9 от 31.03.2010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ОЛОЖЕНИЕ</w:t>
      </w:r>
    </w:p>
    <w:p>
      <w:pPr>
        <w:pStyle w:val="TextBody"/>
        <w:rPr/>
      </w:pPr>
      <w:r>
        <w:rPr>
          <w:sz w:val="24"/>
        </w:rPr>
        <w:t xml:space="preserve">о системе оплаты труда муниципальных служащих </w:t>
      </w:r>
    </w:p>
    <w:p>
      <w:pPr>
        <w:pStyle w:val="TextBody"/>
        <w:rPr/>
      </w:pPr>
      <w:r>
        <w:rPr>
          <w:sz w:val="24"/>
        </w:rPr>
        <w:t>Междуреченского сельского поселения Заволжского муниципального района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1. Денежное содержание муниципальных служащих</w:t>
      </w:r>
    </w:p>
    <w:p>
      <w:pPr>
        <w:pStyle w:val="TextBody"/>
        <w:rPr>
          <w:sz w:val="24"/>
        </w:rPr>
      </w:pPr>
      <w:r>
        <w:rPr>
          <w:sz w:val="24"/>
        </w:rPr>
        <w:t>Междуречен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1.1. Оплата труда муниципальных служащих производится в виде денежного содержания,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 Междуреченского сельского поселения (далее - муниципальная служба).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2. Денежное содержание муниципального служащего состоит из месячного должностного оклада в соответствии с замещаемой им должностью муниципальной службы (далее – должностной оклад), месячного оклада муниципального служащего в соответствии с присвоенным ему классным чином муниципальной службы (далее – оклад за классный чин), а также  из ежемесячных и иных дополнительных выплат (далее – дополнительные выплаты). Оклад денежного содержания состоит из ежемесячного должностного оклада и оклада за классный чин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1.3. В том случае, если наименование должности состоит из  двух  наименований должностей муниципальной службы, предусмотренных действующим законодательством, то денежное содержание устанавливается по более высокой должности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2.Порядок определения должностных окладов, </w:t>
      </w:r>
    </w:p>
    <w:p>
      <w:pPr>
        <w:pStyle w:val="TextBody"/>
        <w:rPr>
          <w:sz w:val="24"/>
        </w:rPr>
      </w:pPr>
      <w:r>
        <w:rPr>
          <w:sz w:val="24"/>
        </w:rPr>
        <w:t>ежемесячного денежного поощрения и окладов за классный чин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2.1. Размеры должностных окладов и ежемесячного денежного поощрения муниципальных служащих устанавливаются в соответствии с приложением № 1 к настоящему Положению.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2.2. Конкретные размеры должностных окладов муниципальных служащих устанавливаются  главой администрации Междуреченского сельского поселения.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2.3. Размеры окладов за классный чин муниципальных служащих устанавливаются в соответствии с приложением № 2 к настоящему Положению в зависимости от присвоенного классного чина муниципальной службы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3. Дополнительные выплаты и определение их размер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1. К  дополнительным выплатам  относятся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- ежемесячная надбавка к должностному окладу за выслугу лет на муниципальной службе;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ежемесячная надбавка к должностному окладу за особые условия муниципальной службы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ежемесячное денежное поощрение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премия за выполнение особо важных и сложных заданий (или ежемесячная премия по результатам работы за месяц)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единовременная выплата при предоставлении ежегодного оплачиваемого отпуска и материальная помощь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- другие выплаты в пределах  установленного фонда оплаты труда.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3.2. Ежемесячная надбавка к должностному окладу за выслугу лет на  муниципальной  службе выплачивается в следующих размерах: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8352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44"/>
      </w:tblGrid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iCs/>
                <w:sz w:val="22"/>
              </w:rPr>
              <w:t>при стаже муниципальной службы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iCs/>
                <w:sz w:val="22"/>
              </w:rPr>
              <w:t>в процен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т 1 года до 5  лет  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т 5 до10 лет  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 10 до15 лет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выше 15 лет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left="587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ab/>
        <w:t>3.3. Ежемесячная надбавка к должностному окладу за особые условия муниципальной  службы устанавливается  в следующих размерах от должностного оклада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высшей группе должностей муниципальной службы - в размере от 150 до 200 процентов должностного оклада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главной группе должностей муниципальной службы - в размере от 120 до 150 процентов должностного оклада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ведущей группе должностей муниципальной службы - в размере от 90 до 120 процентов должностного оклада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- по старшей группе должностей муниципальной службы - в размере от 60 до   90 процентов должностного оклада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по младшей группе  должностей муниципальной службы - в размере до 60 процентов должностного оклада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униципальным служащим органов местного самоуправления Междуреченского сельского поселения, размер надбавки за особые условия муниципальной службы устанавливается распоряжением главы администраци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4. Ежемесячная процентная надбавка к должностному окладу за работу со сведениями, составляющими государственную тайну, устанавливается муниципальным служащим, допущенным в установленном действующим законодательством порядке  к сведениям, составляющим государственную тайну,  в размере и порядке, определенном  законодательством Российской Федерации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3.5. Порядок выплаты муниципальным служащим премии за выполнение особо важных и сложных заданий, материальной помощи определяется в соответствии с Положением о премировании муниципальных служащих, утвержденным руководителем соответствующего органа местного самоуправления  муниципального образования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ыплата премии за выполнение особо важных и сложных заданий, материальной помощи муниципальным служащим производится по распоряжению  главы администрации Междуреченского сельского поселения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6. Муниципальным служащим один раз в год при предоставлении ежегодно оплачиваемого отпуска производится единовременная выплата в размере двух   должностных окладов 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Материальная помощь предоставляется муниципальным служащим в течении календарного года в размере одного  должностного оклада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ца, не отработавшие полного календарного года, имеют право на указанные выплаты в размере, пропорционально отработанному  в этом году времени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3.7. Глава поселения, в целях повышения эффективности и качества труда муниципальных служащих, в соответствии с утвержденным Положением в пределах установленного фонда оплаты труда может принимать решения, устанавливающие другие выплаты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bCs w:val="false"/>
          <w:sz w:val="24"/>
        </w:rPr>
        <w:t xml:space="preserve">4. </w:t>
      </w:r>
      <w:r>
        <w:rPr>
          <w:sz w:val="24"/>
        </w:rPr>
        <w:t xml:space="preserve">Порядок формирования фонда оплаты труда  </w:t>
      </w:r>
    </w:p>
    <w:p>
      <w:pPr>
        <w:pStyle w:val="TextBody"/>
        <w:rPr>
          <w:sz w:val="24"/>
        </w:rPr>
      </w:pPr>
      <w:r>
        <w:rPr>
          <w:sz w:val="24"/>
        </w:rPr>
        <w:t>муниципальных служащих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4.1. При формировании фонда оплаты труда муниципальных служащих сверх сумм средств, направляемых для выплаты должностных окладов и ежемесячного денежного поощрения, предусматриваются средства на выплату (в расчете на год): 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1) </w:t>
      </w:r>
      <w:r>
        <w:rPr>
          <w:b w:val="false"/>
          <w:sz w:val="24"/>
        </w:rPr>
        <w:t>выплата за присвоенный</w:t>
      </w:r>
      <w:r>
        <w:rPr>
          <w:b w:val="false"/>
          <w:bCs w:val="false"/>
          <w:sz w:val="24"/>
        </w:rPr>
        <w:t xml:space="preserve"> классный чин – в размере четырех должностных окладов;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) ежемесячной надбавки к должностному окладу за выслугу лет на муниципальной службе – в размере трех 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) ежемесячной процент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) премий за выполнение особо важных и сложных заданий – в размере двух должностных окла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) единовременной выплаты при предоставлении ежегодного оплачиваемого отпуска – в размере двух окладов денежного содержания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) материальной помощи – в размере одного оклада денежного содержания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8) иные выплаты, предусмотренные действующим законодательством Российской Федерации о труде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4.2. При формировании фонда оплаты труда муниципальных служащих должностные оклады  принимаются исходя из их максимального размера по соответствующей должност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3. Руководитель органа местного самоуправления  вправе перераспределять средства фонда оплаты труда муниципальных служащих между выплатами, предусмотренными подпунктами пункта  4.1. настоящего Положения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 xml:space="preserve">4.4.Финансирование расходов на выплату денежного содержания муниципальных служащих осуществляется за счет средств бюджета  Междуреченского сельского поселения Заволжского муниципального района. Финансирование указанных расходов за счет внебюджетных средств не допускается. 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5. Индексация размеров должностных окладов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муниципальных служащих</w:t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4"/>
        </w:rPr>
        <w:t>5.1. Размеры должностных оклад по должностям муниципальной службы могут ежегодно увеличиваться (индексироваться) в соответствии с решением Совета Междуреченского сельского поселения о бюджете Междуреченского сельского поселения  Заволжского муниципального района на соответствующий финансовый год с учетом уровня инфляции (потребительских цен) на основании постановления (распоряжения) главы Междуреченского сельского поселения Заволжского муниципального района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5.2. При увеличении (индексации) должностных окладов по должностям муниципальной службы их размеры подлежат округлению до целого рубля в сторону увеличения.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1</w:t>
      </w:r>
    </w:p>
    <w:p>
      <w:pPr>
        <w:pStyle w:val="TextBody"/>
        <w:jc w:val="right"/>
        <w:rPr/>
      </w:pPr>
      <w:r>
        <w:rPr>
          <w:b w:val="false"/>
          <w:bCs w:val="false"/>
          <w:sz w:val="24"/>
        </w:rPr>
        <w:t xml:space="preserve">к Положению о системе оплаты труда 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муниципальных служащих администрации 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Междуреченского сельского поселения</w:t>
      </w:r>
    </w:p>
    <w:p>
      <w:pPr>
        <w:pStyle w:val="TextBody"/>
        <w:jc w:val="right"/>
        <w:rPr/>
      </w:pPr>
      <w:r>
        <w:rPr>
          <w:b w:val="false"/>
          <w:bCs w:val="false"/>
          <w:sz w:val="24"/>
        </w:rPr>
        <w:t xml:space="preserve">Заволжского муниципального района            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Размеры должностных окладов и ежемесячного денежного поощрения муниципальных служащих администрации  Междуреченского сельского поселения 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both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68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rPr/>
            </w:pPr>
            <w:r>
              <w:rPr/>
              <w:t>Главный специалист-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63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58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45" w:leader="none"/>
              </w:tabs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2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к Положению «О системе оплаты труда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униципальных служащих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ждуреченского сельского поселения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волжского муниципального района»</w:t>
      </w:r>
    </w:p>
    <w:p>
      <w:pPr>
        <w:pStyle w:val="3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надбавок к должностным окладам </w:t>
      </w:r>
    </w:p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служащих за классный чин</w:t>
      </w:r>
    </w:p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4663"/>
        <w:gridCol w:w="2309"/>
      </w:tblGrid>
      <w:tr>
        <w:trPr>
          <w:trHeight w:val="101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жность по реестру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и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 за классный чин,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361" w:hRule="atLeast"/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сшая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85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</w:tr>
      <w:tr>
        <w:trPr>
          <w:trHeight w:val="517" w:hRule="atLeast"/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авная 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советник муниципальной службы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советник муниципальной службы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тельный советник муниципальной службы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а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советник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советник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</w:t>
            </w:r>
          </w:p>
        </w:tc>
      </w:tr>
      <w:tr>
        <w:trPr>
          <w:trHeight w:val="287" w:hRule="atLeas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советник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а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арший 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</w:tr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ладшая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 муниципальной службы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1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2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622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тник </w:t>
            </w:r>
          </w:p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службы 3 класс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31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51:00Z</dcterms:created>
  <dc:creator>Test</dc:creator>
  <dc:description/>
  <cp:keywords/>
  <dc:language>en-US</dc:language>
  <cp:lastModifiedBy>Владелец</cp:lastModifiedBy>
  <cp:lastPrinted>2018-12-19T15:49:00Z</cp:lastPrinted>
  <dcterms:modified xsi:type="dcterms:W3CDTF">2021-11-19T07:25:00Z</dcterms:modified>
  <cp:revision>4</cp:revision>
  <dc:subject/>
  <dc:title>Приложение к</dc:title>
</cp:coreProperties>
</file>