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-426" w:leader="none"/>
        </w:tabs>
        <w:jc w:val="center"/>
        <w:rPr/>
      </w:pPr>
      <w:r>
        <w:rPr>
          <w:b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системе оплаты труда муниципальных служащих</w:t>
      </w:r>
    </w:p>
    <w:p>
      <w:pPr>
        <w:pStyle w:val="Normal"/>
        <w:jc w:val="center"/>
        <w:rPr/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(в редакции решений Совета от 14.10.2011 г. № 80, от 29.10.2012г. № 40, 31.10.2013 г., № 30 от 08.10.2014, от18.12.2018 г. № 47, от 31.10.2019 г. № 19, от 24.09.2020 г. № 41, от 11.11.2021 г. № 36, от 28.07.2022 г. № 34, от 10.11.2022 г. № 48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инято  Советом Междуреченского сельского поселения 31 марта 2010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В соответствии с Конституцией Российской Федерации, Федеральными Законами от 02.03.2007 № 25-ФЗ «О муниципальной службе в Российской Федерации», от 06.10.2003 № 131-ФЗ «Об общих принципах местного самоуправления в Российской Федерации», Законом Ивановской области от 23.06.2008 № 72-ОЗ «О муниципальной службе в Ивановской области», Уставом муниципального образования «Междуреченское сельское поселение Заволжского муниципального район» Совет Междуреченского сельского поселения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оложение о системе оплаты труда муниципальных служащих Междуреченского сельского поселения (прилагаетс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Настоящее решение распространяется на правоотношения, возникшие с 18.03.2010 года.</w:t>
      </w:r>
    </w:p>
    <w:p>
      <w:pPr>
        <w:pStyle w:val="Normal"/>
        <w:ind w:firstLine="720"/>
        <w:jc w:val="both"/>
        <w:rPr/>
      </w:pPr>
      <w:r>
        <w:rPr>
          <w:bCs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bCs/>
        </w:rPr>
        <w:t>- решение Совета Заречного сельского поселения  от 06.02.2009 № 3 «Об утверждении Положения о системе оплаты труда муниципальных служащих Заречного сельского поселения Заволжского муниципального района Ивановской области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решение Совета Чегановского сельского поселения  от 26.12.2008 № 43 «Об утверждении Положения о системе оплаты труда муниципальных служащих Чегановского сельского поселения Заволжского муниципального района Ивановской области»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Настоящее решение подлежит официальному обнародованию на информационном стенде в администрации Междуреченского сельского поселения  по адресу: с. Заречный, ул. Максима Горького, д. 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  С.В.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31.03. 201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31.03.2010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ЛОЖЕНИЕ</w:t>
      </w:r>
    </w:p>
    <w:p>
      <w:pPr>
        <w:pStyle w:val="TextBody"/>
        <w:rPr/>
      </w:pPr>
      <w:r>
        <w:rPr>
          <w:sz w:val="24"/>
        </w:rPr>
        <w:t xml:space="preserve">о системе оплаты труда муниципальных служащих </w:t>
      </w:r>
    </w:p>
    <w:p>
      <w:pPr>
        <w:pStyle w:val="TextBody"/>
        <w:rPr/>
      </w:pPr>
      <w:r>
        <w:rPr>
          <w:sz w:val="24"/>
        </w:rPr>
        <w:t>Междуреченского сельского поселения Заволжского муниципального район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1. Денежное содержание муниципальных служащих</w:t>
      </w:r>
    </w:p>
    <w:p>
      <w:pPr>
        <w:pStyle w:val="TextBody"/>
        <w:rPr>
          <w:sz w:val="24"/>
        </w:rPr>
      </w:pPr>
      <w:r>
        <w:rPr>
          <w:sz w:val="24"/>
        </w:rPr>
        <w:t>Междуречен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.1. Оплата труда муниципальных служащих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Междуреченского сельского поселения (далее - муниципальная служба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2. Денежное содержание муниципального служащего состоит из месячного должностного оклада в соответствии с замещаемой им должностью муниципальной службы (далее – должностной оклад), месячного оклада муниципального служащего в соответствии с присвоенным ему классным чином муниципальной службы (далее – оклад за классный чин), а также  из ежемесячных и иных дополнительных выплат (далее – дополнительные выплаты). Оклад денежного содержания состоит из ежемесячного должностного оклада и оклада за классный чи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1.3. В том случае, если наименование должности состоит из  двух  наименований должностей муниципальной службы, предусмотренных действующим законодательством, то денежное содержание устанавливается по более высокой должност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2.Порядок определения должностных окладов, </w:t>
      </w:r>
    </w:p>
    <w:p>
      <w:pPr>
        <w:pStyle w:val="TextBody"/>
        <w:rPr>
          <w:sz w:val="24"/>
        </w:rPr>
      </w:pPr>
      <w:r>
        <w:rPr>
          <w:sz w:val="24"/>
        </w:rPr>
        <w:t>ежемесячного денежного поощрения и окладов за классный ч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1. Размеры должностных окладов и ежемесячного денежного поощрения муниципальных служащих устанавливаются в соответствии с приложением № 1 к настоящему Положению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2. исключен решением Совета от 28.07.2022 № 34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2.3. Размеры окладов за классный чин муниципальных служащих устанавливаются в соответствии с приложением № 2 к настоящему Положению в зависимости от присвоенного классного чина муниципальной служб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Дополнительные выплаты и определение их разме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1. К дополнительным выплатам  относятс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ежемесячная надбавка к должностному окладу за выслугу лет на муниципальной службе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надбавка к должностному окладу за особые условия муниципальной службы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ое денежное поощрение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ремия, в том числе за выполнение особо важных и сложных заданий (или ежемесячная премия по результатам работы за месяц)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другие выплаты в пределах  установленного фонда оплаты труда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2. Ежемесячная надбавка к должностному окладу за выслугу лет на  муниципальной  службе выплачивается в следующих размерах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352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44"/>
      </w:tblGrid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при стаже муниципальной службы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в процен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1 года до 5 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5 до10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10 до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ыше 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>3.3. Ежемесячная надбавка к должностному окладу за особые условия муниципальной  службы устанавливается  в следующих размерах от должностного оклада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ысшей группе должностей муниципальной службы - в размере от 150 до 20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главной группе должностей муниципальной службы - в размере от 120 до 15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едущей группе должностей муниципальной службы - в размере от 90 до 12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старшей группе должностей муниципальной службы - в размере от 60 до   90 процентов должностного оклада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о младшей группе  должностей муниципальной службы - в размере до 60 процентов должностного оклад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м служащим органов местного самоуправления Междуреченского сельского поселения, размер надбавки за особые условия муниципальной службы устанавливается распоряжением администрации Междуреченского сельского по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4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в установленном действующим законодательством порядке  к сведениям, составляющим государственную тайну,  в размере и порядке, определенном 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5. Порядок выплаты муниципальным служащим премии, в том числе за выполнение особо важных и сложных заданий, материальной помощи определяется в соответствии с Положением о премировании муниципальных служащих, утвержденным руководителем соответствующего органа местного самоуправления  муниципального образования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bCs/>
        </w:rPr>
        <w:t>3.6</w:t>
      </w:r>
      <w:r>
        <w:rPr/>
        <w:t xml:space="preserve"> Муниципальным служащим один раз в год производится единовременная выплата при предоставлении ежегодного оплачиваемого отпуска в размере двух месячных окладов денежного содержания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Муниципальный служащий, не отработавший полного календарного года со дня поступления на муниципальную службу и замещения должности муниципальной службы в администрации Междуреченского сельского поселения, при использовании в указанном календарном году ежегодного оплачиваемого отпуска (части ежегодного оплачиваемого отпуска) имеет право на единовременную выплату при предоставлении ежегодного оплачиваемого отпуска в размере, пропорциональном периоду, исчисляемому с даты поступления на муниципальную службу и замещения должности муниципальной службы в администрации Междуреченского сельского поселения по 31 декабря соответствующего календарного года включительно.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ому служащему, не отработавшему полного календарного года, при использовании ежегодного оплачиваемого отпуска с последующим увольнением с муниципальной службы в данном календарном году единовременная выплата при предоставлении ежегодного оплачиваемого отпуска производится в размере, пропорциональном периоду нахождения муниципального служащего на муниципальной службе и замещения должности муниципальной службы администрации Междуреченского сельского поселения в данном календарном году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7. Глава поселения, в целях повышения эффективности и качества труда муниципальных служащих, в соответствии с утвержденным Положением в пределах установленного фонда оплаты труда может принимать решения, устанавливающие другие выплат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4. </w:t>
      </w:r>
      <w:r>
        <w:rPr>
          <w:sz w:val="24"/>
        </w:rPr>
        <w:t xml:space="preserve">Порядок формирования фонда оплаты труда  </w:t>
      </w:r>
    </w:p>
    <w:p>
      <w:pPr>
        <w:pStyle w:val="TextBody"/>
        <w:rPr>
          <w:sz w:val="24"/>
        </w:rPr>
      </w:pPr>
      <w:r>
        <w:rPr>
          <w:sz w:val="24"/>
        </w:rPr>
        <w:t>муниципальных служащи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4.1. При формировании фонда оплаты труда муниципальных служащих сверх сумм средств, направляемых для выплаты должностных окладов и ежемесячного денежного поощрения, предусматриваются средства на выплату (в расчете на год):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) </w:t>
      </w:r>
      <w:r>
        <w:rPr>
          <w:b w:val="false"/>
          <w:sz w:val="24"/>
        </w:rPr>
        <w:t>выплата за присвоенный</w:t>
      </w:r>
      <w:r>
        <w:rPr>
          <w:b w:val="false"/>
          <w:bCs w:val="false"/>
          <w:sz w:val="24"/>
        </w:rPr>
        <w:t xml:space="preserve"> классный чин – в размере четырех должностных окладов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ежемесячной надбавки к должностному окладу за выслугу лет на муниципальной службе – в размере трех 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5) премий, в том числе за выполнение особо важных и сложных заданий – в размере двух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единовременной выплаты при предоставлении ежегодного оплачиваемого отпуска – в размере двух окладов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материальной помощи – в размере одного оклада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иные выплаты, предусмотренные действующим законодательством Российской Федерации о труде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4.2. При формировании фонда оплаты труда муниципальных служащих должностные оклады  принимаются исходя из их максимального размера по соответствующей долж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3. Руководитель органа местного самоуправления  вправе перераспределять средства фонда оплаты труда муниципальных служащих между выплатами, предусмотренными подпунктами пункта  4.1. настоящего Полож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4.4.Финансирование расходов на выплату денежного содержания муниципальных служащих осуществляется за счет средств бюджета  Междуреченского сельского поселения Заволжского муниципального района. Финансирование указанных расходов за счет внебюджетных средств не допускается.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5. Индексация размеров должностных окладов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униципальных служащих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5.1. Размеры окладов денежного содержания по должностям муниципальной службы ежегодно увеличиваются (индексируются) в соответствии с Решением Совета Междуреченского сельского поселения о бюджете Междуреченского сельского поселения на соответствующий год и на плановый период с учетом уровня инфляции (потребительских цен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2. При увеличении (индексации) должностных окладов по должностям муниципальной службы их размеры подлежат округлению до целого рубля в сторону увеличения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к Положению о системе оплаты труда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х служащих администрации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волжского муниципального район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>
          <w:trHeight w:val="12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жностные оклады муниципальных служащих,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месячное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нежное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ощрение,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в должностных оклада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8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7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7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 Положению 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х служащих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волжского муниципального района»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за классный чин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663"/>
        <w:gridCol w:w="2309"/>
      </w:tblGrid>
      <w:tr>
        <w:trPr>
          <w:trHeight w:val="101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 по реестр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</w:t>
            </w:r>
          </w:p>
        </w:tc>
      </w:tr>
      <w:tr>
        <w:trPr>
          <w:trHeight w:val="517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</w:tr>
      <w:tr>
        <w:trPr>
          <w:trHeight w:val="287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2:00Z</dcterms:created>
  <dc:creator>Test</dc:creator>
  <dc:description/>
  <cp:keywords/>
  <dc:language>en-US</dc:language>
  <cp:lastModifiedBy>Владелец</cp:lastModifiedBy>
  <cp:lastPrinted>2018-12-19T15:49:00Z</cp:lastPrinted>
  <dcterms:modified xsi:type="dcterms:W3CDTF">2022-11-11T12:23:00Z</dcterms:modified>
  <cp:revision>3</cp:revision>
  <dc:subject/>
  <dc:title>Приложение к</dc:title>
</cp:coreProperties>
</file>